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ИРКУТСКИЙ ГОСУДАРСТВЕННЫЙ ЛИНГВИСТИЧЕСКИЙ УНИВЕРСИТЕТ</w:t>
      </w:r>
      <w:r>
        <w:rPr>
          <w:rFonts w:cs="Times New Roman" w:ascii="Times New Roman" w:hAnsi="Times New Roman"/>
          <w:sz w:val="28"/>
          <w:szCs w:val="28"/>
        </w:rPr>
        <w:t>»</w:t>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 и безопасности жизнедеятель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09"/>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Факторы обеспечения безопасности учащихся в сейсмически опасных зонах</w:t>
      </w:r>
    </w:p>
    <w:p>
      <w:pPr>
        <w:pStyle w:val="Header"/>
        <w:tabs>
          <w:tab w:val="clear" w:pos="4677"/>
          <w:tab w:val="clear" w:pos="9355"/>
        </w:tabs>
        <w:spacing w:lineRule="auto" w:line="360"/>
        <w:ind w:firstLine="709"/>
        <w:jc w:val="center"/>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 201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322"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caps/>
          <w:sz w:val="28"/>
          <w:szCs w:val="28"/>
        </w:rPr>
        <w:t>Введение</w:t>
      </w:r>
    </w:p>
    <w:p>
      <w:pPr>
        <w:pStyle w:val="Normal"/>
        <w:tabs>
          <w:tab w:val="clear" w:pos="709"/>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caps/>
          <w:sz w:val="28"/>
          <w:szCs w:val="28"/>
        </w:rPr>
        <w:t>Глава 1. Землетрясение и его поражающие факторы</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1.1 Характеристика землетрясений</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1.2 Сейсмически опасная зона в регионе озера Байкал</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Глава 2. Развитие алгоритма безопасного поведения при землетрясении</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2.1 Психофизиологическое состояние подростков в момент землетрясения</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2.2 Выработка навыков безопасного поведения в момент землетрясения</w:t>
      </w:r>
    </w:p>
    <w:p>
      <w:pPr>
        <w:pStyle w:val="Normal"/>
        <w:tabs>
          <w:tab w:val="clear" w:pos="709"/>
          <w:tab w:val="left" w:pos="9322"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2.3 Оценка уровня сформированности навыков безопасного поведения и психоустойчивости учащихся при землетрясении</w:t>
      </w:r>
    </w:p>
    <w:p>
      <w:pPr>
        <w:pStyle w:val="Normal"/>
        <w:tabs>
          <w:tab w:val="clear" w:pos="709"/>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caps/>
          <w:sz w:val="28"/>
          <w:szCs w:val="28"/>
        </w:rPr>
        <w:t>Заключение</w:t>
      </w:r>
    </w:p>
    <w:p>
      <w:pPr>
        <w:pStyle w:val="Normal"/>
        <w:tabs>
          <w:tab w:val="clear" w:pos="709"/>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caps/>
          <w:sz w:val="28"/>
          <w:szCs w:val="28"/>
        </w:rPr>
        <w:t>Список литературы</w:t>
      </w:r>
    </w:p>
    <w:p>
      <w:pPr>
        <w:pStyle w:val="Normal"/>
        <w:tabs>
          <w:tab w:val="clear" w:pos="709"/>
          <w:tab w:val="left" w:pos="9322" w:leader="none"/>
        </w:tabs>
        <w:spacing w:lineRule="auto" w:line="360" w:before="0" w:after="0"/>
        <w:jc w:val="both"/>
        <w:rPr>
          <w:rFonts w:ascii="Times New Roman" w:hAnsi="Times New Roman" w:cs="Times New Roman"/>
          <w:sz w:val="28"/>
          <w:szCs w:val="28"/>
        </w:rPr>
      </w:pPr>
      <w:r>
        <w:rPr>
          <w:rFonts w:cs="Times New Roman" w:ascii="Times New Roman" w:hAnsi="Times New Roman"/>
          <w:caps/>
          <w:sz w:val="28"/>
          <w:szCs w:val="28"/>
        </w:rPr>
        <w:t>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многие из грозных явлений природы могут сравниться по разрушительной силе и опасности с землетрясением. История человечества насчитывает миллионы жертв, сотни погибших городов и поселков, сооружений, поврежденных и уничтоженных от этого стихийного бедствия. Каждый год на Земле случается несколько сотен землетрясений, способных вызвать разрушения, из них 10–20 оказываются очень сильн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ифологии разных народов наблюдаются интересные сходства в представлениях о причинах возникновения землетрясений. Связывают эти явления с движениями гигантских животных, живущих в глубине земли. У древних индусов это был слон, у жителей Суматры – огромный вол, у японцев – с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народы верили, что Земля лежит на трех китах или черепахах и от того, что эти животные иногда движутся, происходят землетрясения. Причины землетрясений до конца не выяснены. В ХVIII веке ученые сделали выводы о том, что сотрясаются главным образом молодые участки земной коры в результате смещения горных пород по разлому. Чем больше по площади "оживший" разлом, тем больше сила подземного толч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оложение центров землетрясений говорит об их тесной связи с процессами горообра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я являются одним из наиболее частых и страшных природных катастроф. При сильных землетрясениях нарушается целостность грунта, разрушаются здания и сооружения, выводятся из строя коммунально-энергетические сети. Они уносят десятки и сотни тысяч человеческих жизней и вызывают опустошительные разрушения на огромных пространств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ы живем в сейсмически опасно зоне, в регионе, где каждый человек испытал на себе, что такое землетрясение. Но, тем не менее, люди каждый раз теряются – как правильно себя вести, стоит ли эвакуироваться, что брать с собой, или лучше найти безопасное место в здании и переждать? Люди, в том числе и учащиеся школ и колледжей, нуждаются в информации и навыках безопасного поведения. Несмотря на большое количество источников в Интернете, литературы по данной теме недостаточно, а слухи и неточная информация не улучшают ситуацию, а, наоборот, сеют панику среди насе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ша работа посвящена обеспечению безопасности в сейсмоопасных зонах, коим и является район Прибайкалья, где мы жив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учащиеся колледжа, на базе которого проводились уроки ОБЖ в рамках педагогической практи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нашего исследования является поведение учащихся в момент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дипломной работы – сформировать навыки безопасного поведения и выживания при землетряс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цели работы, мы решаем следующие задачи:</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исследовать имеющиеся данные по землетрясениям в нашем регионе и провести статистический анализ последствий землетрясений;</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снить уровень знаний и владение навыками безопасного поведения во время и после землетрясени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ходе занятий на уроках ОБЖ и внеклассных мероприятий закрепить навыки безопасного поведения при землетряс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двух глав, заключения и прило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вой главе мы рассматриваем понятия землетрясения, характеристику землетрясений. Кроме того, анализируем наш регион с точки зрения сейсмической опас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торой главе мы анализируем анкеты учащихся, приводим примеры работы с подростками для отработки навыков безопасного поведения во время землетрясений и рассматриваем полученные результ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ЛАВА 1. ЗЕМЛЕТРЯСЕНИЕ И ПОРАЖАЮЩИЕ ФАКТОРЫ ПРИ НЕМ</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1.1 РАЗНОВИДНОСТЬ И ХАРАКТЕРИСТИКА ЗЕМЛЕТРЯС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е, как известно, является чрезвычайной ситуацией, его относят к наиболее грозным стихийным бедствиям по числу жертв, размерам ущерба, по величине охваченных им территорий и по трудности защиты от него. Этому способствует и психологический фактор. Несмотря на усилия сейсмологов, землетрясения часто происходят неожидан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вина человечества живет в сейсмически активных областях, то есть в районах, где могут происходить разрушительные землетрясения. Поверхность нашей планеты пересекают сейсмические зоны, они проходят через все континенты и океаны [9, 1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учная геология сделала правильные выводы о том, что сотрясаются главным образом молодые участки коры. Во второй половине Х</w:t>
      </w:r>
      <w:r>
        <w:rPr>
          <w:rFonts w:cs="Times New Roman" w:ascii="Times New Roman" w:hAnsi="Times New Roman"/>
          <w:sz w:val="28"/>
          <w:szCs w:val="28"/>
          <w:lang w:val="en-US"/>
        </w:rPr>
        <w:t>IX</w:t>
      </w:r>
      <w:r>
        <w:rPr>
          <w:rFonts w:cs="Times New Roman" w:ascii="Times New Roman" w:hAnsi="Times New Roman"/>
          <w:sz w:val="28"/>
          <w:szCs w:val="28"/>
        </w:rPr>
        <w:t xml:space="preserve"> века уже выработана общая теория, согласно которой земная кора была подразделена на древние стабильные щиты и молодые горные массивы. Выяснилось, что молодые горные системы – Альпы, Пиренеи, Карпаты, Гималаи, Анды – подвержены сильным землетрясениям, в то время как горные щиты являются областями, где сильные землетрясения отсутствуют [8, 6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ого, чтобы чувствовать себя более уверенными в своих действиях во время и после землетрясения, необходимо лучше изучить данный вопрос. На наш взгляд, логично начать с определения понятий, которое в разных источниках трактуется по-разному. Так, в пособии по ОБЖ мы встречаем следующее: Землетрясение — сильные колебания земной коры, вызываемые тектоническими или вулканическими причинами и приводящие к разрушению зданий, сооружений, пожарам и человеческим жертв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лайн энциклопедия GOURT (http://www.gourt.com) определяет землетрясение как «быстрый переход потенциальной энергии, накопленной в упруго-деформированных (сжимаемых, сдвигаемых или растягиваемых) горных породах, в энергию колебаний земных недр (сейсмические волны), в энергию изменения структуры пород в очаге землетрясения. Этот переход происходит при превышении предела прочности пород в очаге землетрясения. Землетрясение проявляется в подземных толчках и колебаниях земной поверхности и обусловлено быстрым смещением участка земной коры как целого в момент пластической (хрупкой) деформации упруго напряженных пород в очаге землетрясения. Само смещение происходит за счет разрядки-уменьшения упругих деформаций в объеме всего участка плиты в ходе его смещения к положению равновесия (к состоянию с минимальными упругими деформациями). Большинство очагов землетрясений возникает близ поверхности Земли» [2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айте, посвященном стихийным бедствиям (http://www.linkout.ru) мы встречаем следующее: землетрясением называют подземные толчки и колебания земной поверхности, вызываемые в основном геофизическими причинами. (так называемые тектонические и вулканические землетрясения). Известны также обвальные, плотинные и другие наведенные землетрясения, а также землетрясения, возникающие вследствие падения на землю метеоритов или в результате ее столкновения с другими космическими телами. Наиболее распространенными являются тектонические, обусловленные внутренним строением земли [3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ерхность земли беспрерывно подвергается атаке глубинных сейсмических толчков. В течение года происходит свыше 100 тыс. землетрясений. Большинство толчков не ощущается людьми, а регистрируется высокочувствительными приборами - сейсмографами. Но ежегодно около 10 землетрясений достигает разрушительной силы, а единичные приобретают характер катастрофических. В среднем по статистике в мире от землетрясений погибает ежегодно около 10 тыс. челов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щерб, наносимый землетрясением, измеряется не только числом человеческих жертв. При катастрофических землетрясениях происходит изменение рельефа земной поверхности, образуются трещины, по которым происходит перемещение блоков земной коры, возникают новые возвышенности и провалы, изменяется направление течения рек, разрушаются почти все искусственные сооружения и постройки, создаются озера. Землетрясения могут стать причиной других стихийных бедствий, таких как штормы, тайфуны, цунами, горные обвалы и камнепады, оползни, сели, снежные лавины [21, 5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е обычно начинается в некоторой точке (гипоцентре) и затем распространяется в стороны от нее. Точка, находящаяся на поверхности земли точно над гипоцентром, называется эпицентром. Расстояние от поверхности земли до гипоцентра, называется глубиной очаг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аги землетрясений располагаются на глубинах до 700 км, но большая часть (3/4) сейсмической энергии выделяется в очагах, находящихся на глубине до 70 км. Размер очага катастрофических землетрясений может достигать 100x1000 км. Его положение и место начала перемещения масс (гипоцентр) определяют путем регистрации сейсмических волн, возникающих при землетрясениях (у слабых землетрясений очаг и гипоцентр совпадают). Проекция гипоцентра на земную поверхность именуется эпицентром. Вокруг него располагается область наибольших разрушений (эпицентральная, или плейстосейстовая, область) [41, 1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землетрясениях высвобождается большое количество энергии, для крупнейших из них сопоставимое с энергией ядерной и даже водородной бомб. Большая часть выделившейся энергии расходуется на разламывание и дробление пород, образование тепла. Небольшая часть энергии излучается во всех направлениях в окружающее пространство в виде сейсмических волн, которые распространяются в теле земли и, достигая ее поверхности порождают ощущаемое нами движение грунта (колебания почвы) и вызывают повреждения зданий и сооруж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два основных типа сейсмических волн: объемные, распространяющиеся в теле земли и подобные звуковым волнам, и поверхностные, идущие вдоль земной поверхности, подобно морским волнам [19, 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параметрами, определяющими силу и характер (эффект) землетрясения являются интенсивность сейсмических толчков, магнитуда, глубина очага. Степень ущерба в определенном месте называют интенсивностью землетрясения и измеряют ее с помощью цифровой шкалы, называемой модифицированной шкалой Меркалли (шкалой ММ) по имени ее создателя итальянского ученого. Шкала разделена на 12 частей - баллов. Самое слабое землетрясение (интенсивностью I или 2 балла) ощущается только отдельными чувствительными к колебаниям почвы людьми. Самое сильное - 12 баллов - приводит к полному разрушению всех зданий и изменению географического ландшафта. По этой шкале землетрясения ниже б баллов считаются слабыми, выше 6 баллов – сильными [27, 137].</w:t>
      </w:r>
    </w:p>
    <w:p>
      <w:pPr>
        <w:pStyle w:val="Normal"/>
        <w:spacing w:lineRule="auto" w:line="360" w:before="0" w:after="0"/>
        <w:ind w:firstLine="709"/>
        <w:contextualSpacing/>
        <w:jc w:val="both"/>
        <w:rPr/>
      </w:pPr>
      <w:r>
        <w:rPr>
          <w:rFonts w:cs="Times New Roman" w:ascii="Times New Roman" w:hAnsi="Times New Roman"/>
          <w:sz w:val="28"/>
          <w:szCs w:val="28"/>
        </w:rPr>
        <w:t>Интенсивность проявления землетрясений на поверхности измеряется в баллах и зависит от глубины очага и магнитуды землетрясения, служащей мерой его энергии. Максимальное известное значение магнитуды приближается к 9. Магнитуда связана с полной энергией землетрясения, но эта зависимость не прямая, а логарифмическая, с увеличением магнитуды на единицу энергия возрастает в 100 раз, т. е. при толчке с магнитудой 6 высвобождается в 100 раз больше энергии, чем при магнитуде 5, и в 10 000 больше, чем при магнитуде 4. Часто в средствах массовой информации, оповещающих о сейсмических катастрофах, отождествляется шкала магнитуд (Рихтера шкала) и сейсмическая шкала интенсивности, измеряемая в сейсмических баллах, т. к. журналисты, сообщающие о 12 баллах «по шкале Рихтера», путают магнитуду с интенсивностью. Интенсивность тем больше, чем ближе очаг расположен к поверхности, так, напр., если очаг землетрясения с магнитудой, равной 8, находится на глубине 10 км, то на поверхности интенсивность составит 11-12 баллов; при той же магнитуде, но на глубине 40-50 км воздействие на поверхности уменьшается до 9-10 баллов [32, 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отребляются и другие шкалы: шкала Японского метеорологического агентства (МА), европейская шкала - 64, а также Китайская шкала интенсивности. Следует заметить, что интенсивность не является непосредственно измеряемой величиной; ее определение полностью субъективно и требует обследования пострадавших район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важной характеристикой землетрясений, после интенсивности, является магнитуда по шкале Рихтера. Магнитуда любого подземного толчка определяется как логарифм (десятичный), выраженный в микронах максимальной амплитуды записи этого толчка на сейсмографе, полученной с помощью стандартного сейсмографа на расстоянии 100 км от эпицентра землетрясения. Это фактически мера смещения почвы в месте регистрации (расположения сейсмической стан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убина очага землетрясения, определяемая как расстояние от поверхности земли до гипоцентра, может быть от нескольких километров до нескольких сотен километров. Для неглубоких (мелкофокусных) землетрясений глубина очага составляет от единиц до десятков километров, для глубокофокусных - до 750 км [5, 116].</w:t>
      </w:r>
    </w:p>
    <w:p>
      <w:pPr>
        <w:pStyle w:val="Normal"/>
        <w:spacing w:lineRule="auto" w:line="360" w:before="0" w:after="0"/>
        <w:ind w:firstLine="709"/>
        <w:contextualSpacing/>
        <w:jc w:val="both"/>
        <w:rPr/>
      </w:pPr>
      <w:r>
        <w:rPr>
          <w:rFonts w:cs="Times New Roman" w:ascii="Times New Roman" w:hAnsi="Times New Roman"/>
          <w:sz w:val="28"/>
          <w:szCs w:val="28"/>
        </w:rPr>
        <w:t>В работе Крылова С. В. [13], а также в исследованиях Голенецкого С.И. [20], Чипизубова А.И. [49] мы встречаем более научное изложение характеристик землетрясений, которые, в принципе, не противоречит приведенным выше:</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убина очага землетрясени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гнитуда и интенсивность энергии на поверхности земл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Глубина очага </w:t>
      </w:r>
      <w:r>
        <w:rPr>
          <w:rFonts w:cs="Times New Roman" w:ascii="Times New Roman" w:hAnsi="Times New Roman"/>
          <w:sz w:val="28"/>
          <w:szCs w:val="28"/>
          <w:lang w:eastAsia="ru-RU"/>
        </w:rPr>
        <w:t>– это глубина места, где возникает подземный удар (толчок), т.е. очаг землетрясения [13]. Глубина очага землетрясения в различных сейсмических районах лежит в пределах от 0 до 720 км [13, 20]. В зависимости от глубины очага (</w:t>
      </w:r>
      <w:r>
        <w:rPr>
          <w:rFonts w:cs="Times New Roman" w:ascii="Times New Roman" w:hAnsi="Times New Roman"/>
          <w:iCs/>
          <w:sz w:val="28"/>
          <w:szCs w:val="28"/>
          <w:lang w:eastAsia="ru-RU"/>
        </w:rPr>
        <w:t>Н</w:t>
      </w:r>
      <w:r>
        <w:rPr>
          <w:rFonts w:cs="Times New Roman" w:ascii="Times New Roman" w:hAnsi="Times New Roman"/>
          <w:sz w:val="28"/>
          <w:szCs w:val="28"/>
          <w:lang w:eastAsia="ru-RU"/>
        </w:rPr>
        <w:t>) землетрясения подразделяются на: поверхностные (</w:t>
      </w:r>
      <w:r>
        <w:rPr>
          <w:rFonts w:cs="Times New Roman" w:ascii="Times New Roman" w:hAnsi="Times New Roman"/>
          <w:iCs/>
          <w:sz w:val="28"/>
          <w:szCs w:val="28"/>
          <w:lang w:eastAsia="ru-RU"/>
        </w:rPr>
        <w:t>Н</w:t>
      </w:r>
      <w:r>
        <w:rPr>
          <w:rFonts w:cs="Times New Roman" w:ascii="Times New Roman" w:hAnsi="Times New Roman"/>
          <w:sz w:val="28"/>
          <w:szCs w:val="28"/>
          <w:lang w:eastAsia="ru-RU"/>
        </w:rPr>
        <w:t>=0 – 70 км); промежуточные (</w:t>
      </w:r>
      <w:r>
        <w:rPr>
          <w:rFonts w:cs="Times New Roman" w:ascii="Times New Roman" w:hAnsi="Times New Roman"/>
          <w:iCs/>
          <w:sz w:val="28"/>
          <w:szCs w:val="28"/>
          <w:lang w:eastAsia="ru-RU"/>
        </w:rPr>
        <w:t>Н</w:t>
      </w:r>
      <w:r>
        <w:rPr>
          <w:rFonts w:cs="Times New Roman" w:ascii="Times New Roman" w:hAnsi="Times New Roman"/>
          <w:sz w:val="28"/>
          <w:szCs w:val="28"/>
          <w:lang w:eastAsia="ru-RU"/>
        </w:rPr>
        <w:t xml:space="preserve"> =70 – 300 км); глубокие (</w:t>
      </w:r>
      <w:r>
        <w:rPr>
          <w:rFonts w:cs="Times New Roman" w:ascii="Times New Roman" w:hAnsi="Times New Roman"/>
          <w:iCs/>
          <w:sz w:val="28"/>
          <w:szCs w:val="28"/>
          <w:lang w:eastAsia="ru-RU"/>
        </w:rPr>
        <w:t>Н</w:t>
      </w:r>
      <w:r>
        <w:rPr>
          <w:rFonts w:cs="Times New Roman" w:ascii="Times New Roman" w:hAnsi="Times New Roman"/>
          <w:sz w:val="28"/>
          <w:szCs w:val="28"/>
          <w:lang w:eastAsia="ru-RU"/>
        </w:rPr>
        <w:t xml:space="preserve"> более 300 км). До сих пор не было зарегистрировано ни одного землетрясения глубже 720 км. Свыше 75% энергии, выделенной при землетрясении, принадлежит поверхностным и только 3% - глубоким. Проявление землетрясений в тех или иных районах называют их </w:t>
      </w:r>
      <w:r>
        <w:rPr>
          <w:rFonts w:cs="Times New Roman" w:ascii="Times New Roman" w:hAnsi="Times New Roman"/>
          <w:b/>
          <w:bCs/>
          <w:sz w:val="28"/>
          <w:szCs w:val="28"/>
          <w:lang w:eastAsia="ru-RU"/>
        </w:rPr>
        <w:t>сейсмичностью</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Магнитуда</w:t>
      </w:r>
      <w:r>
        <w:rPr>
          <w:rFonts w:cs="Times New Roman" w:ascii="Times New Roman" w:hAnsi="Times New Roman"/>
          <w:sz w:val="28"/>
          <w:szCs w:val="28"/>
          <w:lang w:eastAsia="ru-RU"/>
        </w:rPr>
        <w:t xml:space="preserve"> – мера общего количества энергии, излучаемой при сейсмическом толчке в форме упругих волн. Магнитуда является характеристикой очага землетрясения и определяет общую энергию землетрясения в нём. Магнитуда – безразмерная величина, представляет собой логарифм максимальной амплитуды (</w:t>
      </w:r>
      <w:r>
        <w:rPr>
          <w:rFonts w:cs="Times New Roman" w:ascii="Times New Roman" w:hAnsi="Times New Roman"/>
          <w:iCs/>
          <w:sz w:val="28"/>
          <w:szCs w:val="28"/>
          <w:lang w:eastAsia="ru-RU"/>
        </w:rPr>
        <w:t>Z</w:t>
      </w:r>
      <w:r>
        <w:rPr>
          <w:rFonts w:cs="Times New Roman" w:ascii="Times New Roman" w:hAnsi="Times New Roman"/>
          <w:sz w:val="28"/>
          <w:szCs w:val="28"/>
          <w:lang w:eastAsia="ru-RU"/>
        </w:rPr>
        <w:t xml:space="preserve">) смещения почвы (поверхностной волны) в микронах (мкм), измеренной прибором сейсмографом (или по сейсмограмме) на расстоянии </w:t>
      </w:r>
      <w:r>
        <w:rPr>
          <w:rFonts w:cs="Times New Roman" w:ascii="Times New Roman" w:hAnsi="Times New Roman"/>
          <w:iCs/>
          <w:sz w:val="28"/>
          <w:szCs w:val="28"/>
          <w:lang w:eastAsia="ru-RU"/>
        </w:rPr>
        <w:t>R</w:t>
      </w:r>
      <w:r>
        <w:rPr>
          <w:rFonts w:cs="Times New Roman" w:ascii="Times New Roman" w:hAnsi="Times New Roman"/>
          <w:sz w:val="28"/>
          <w:szCs w:val="28"/>
          <w:lang w:eastAsia="ru-RU"/>
        </w:rPr>
        <w:t xml:space="preserve"> =100 км от эпицентра землетрясения [1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M = lg </w:t>
      </w:r>
      <w:r>
        <w:rPr>
          <w:rFonts w:cs="Times New Roman" w:ascii="Times New Roman" w:hAnsi="Times New Roman"/>
          <w:iCs/>
          <w:sz w:val="28"/>
          <w:szCs w:val="28"/>
          <w:lang w:eastAsia="ru-RU"/>
        </w:rPr>
        <w:t>Z</w:t>
      </w:r>
      <w:r>
        <w:rPr>
          <w:rFonts w:cs="Times New Roman" w:ascii="Times New Roman" w:hAnsi="Times New Roman"/>
          <w:iCs/>
          <w:sz w:val="28"/>
          <w:szCs w:val="28"/>
          <w:vertAlign w:val="subscript"/>
          <w:lang w:eastAsia="ru-RU"/>
        </w:rPr>
        <w:t>m</w:t>
      </w:r>
      <w:r>
        <w:rPr>
          <w:rFonts w:cs="Times New Roman" w:ascii="Times New Roman" w:hAnsi="Times New Roman"/>
          <w:sz w:val="28"/>
          <w:szCs w:val="28"/>
          <w:lang w:eastAsia="ru-RU"/>
        </w:rPr>
        <w:t xml:space="preserve"> – 1,32 </w:t>
      </w:r>
      <w:r>
        <w:rPr>
          <w:rFonts w:cs="Times New Roman" w:ascii="Times New Roman" w:hAnsi="Times New Roman"/>
          <w:iCs/>
          <w:sz w:val="28"/>
          <w:szCs w:val="28"/>
          <w:lang w:eastAsia="ru-RU"/>
        </w:rPr>
        <w:t>R</w:t>
      </w:r>
      <w:r>
        <w:rPr>
          <w:rFonts w:cs="Times New Roman" w:ascii="Times New Roman" w:hAnsi="Times New Roman"/>
          <w:sz w:val="28"/>
          <w:szCs w:val="28"/>
          <w:lang w:eastAsia="ru-RU"/>
        </w:rPr>
        <w:t xml:space="preserve">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Магнитуда по вектору изменяется от 0 до 9. Однако магнитуда характеризует выход сейсмической энергии только в эпицентре землетрясения. Поэтому для более объективной оценки силы колебания земной поверхности, т.е. землетрясения в точках, которые удалены от эпицентра, введено понятие интенсивность землетрясения [13, 2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Интенсивность землетрясения</w:t>
      </w:r>
      <w:r>
        <w:rPr>
          <w:rFonts w:cs="Times New Roman" w:ascii="Times New Roman" w:hAnsi="Times New Roman"/>
          <w:sz w:val="28"/>
          <w:szCs w:val="28"/>
          <w:lang w:eastAsia="ru-RU"/>
        </w:rPr>
        <w:t xml:space="preserve"> – это интенсивность колебания грунта на поверхности земли, являющаяся разрушительной силой землетрясения. Она зависит от магнитуды (M), расстояния от эпицентра (</w:t>
      </w:r>
      <w:r>
        <w:rPr>
          <w:rFonts w:cs="Times New Roman" w:ascii="Times New Roman" w:hAnsi="Times New Roman"/>
          <w:iCs/>
          <w:sz w:val="28"/>
          <w:szCs w:val="28"/>
          <w:lang w:eastAsia="ru-RU"/>
        </w:rPr>
        <w:t>R</w:t>
      </w:r>
      <w:r>
        <w:rPr>
          <w:rFonts w:cs="Times New Roman" w:ascii="Times New Roman" w:hAnsi="Times New Roman"/>
          <w:sz w:val="28"/>
          <w:szCs w:val="28"/>
          <w:lang w:eastAsia="ru-RU"/>
        </w:rPr>
        <w:t>) и глубины очага землетрясения (</w:t>
      </w:r>
      <w:r>
        <w:rPr>
          <w:rFonts w:cs="Times New Roman" w:ascii="Times New Roman" w:hAnsi="Times New Roman"/>
          <w:iCs/>
          <w:sz w:val="28"/>
          <w:szCs w:val="28"/>
          <w:lang w:eastAsia="ru-RU"/>
        </w:rPr>
        <w:t>H</w:t>
      </w:r>
      <w:r>
        <w:rPr>
          <w:rFonts w:cs="Times New Roman" w:ascii="Times New Roman" w:hAnsi="Times New Roman"/>
          <w:sz w:val="28"/>
          <w:szCs w:val="28"/>
          <w:lang w:eastAsia="ru-RU"/>
        </w:rPr>
        <w:t>). Интенсивность землетрясения (в баллах) в заданной точке на поверхности земли определяется зависимос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038350" cy="2667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8" t="-135" r="-18" b="-135"/>
                    <a:stretch>
                      <a:fillRect/>
                    </a:stretch>
                  </pic:blipFill>
                  <pic:spPr bwMode="auto">
                    <a:xfrm>
                      <a:off x="0" y="0"/>
                      <a:ext cx="2038350" cy="266700"/>
                    </a:xfrm>
                    <a:prstGeom prst="rect">
                      <a:avLst/>
                    </a:prstGeom>
                  </pic:spPr>
                </pic:pic>
              </a:graphicData>
            </a:graphic>
          </wp:inline>
        </w:drawing>
      </w:r>
      <w:r>
        <w:rPr>
          <w:rFonts w:cs="Times New Roman" w:ascii="Times New Roman" w:hAnsi="Times New Roman"/>
          <w:sz w:val="28"/>
          <w:szCs w:val="28"/>
          <w:lang w:eastAsia="ru-RU"/>
        </w:rPr>
        <w:t>,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3, 1.5, 3.5 - региональные константы для РФ.</w:t>
      </w:r>
    </w:p>
    <w:p>
      <w:pPr>
        <w:pStyle w:val="Normal"/>
        <w:spacing w:lineRule="auto" w:line="360" w:before="0" w:after="0"/>
        <w:ind w:firstLine="709"/>
        <w:jc w:val="both"/>
        <w:rPr/>
      </w:pPr>
      <w:r>
        <w:rPr>
          <w:rFonts w:cs="Times New Roman" w:ascii="Times New Roman" w:hAnsi="Times New Roman"/>
          <w:sz w:val="28"/>
          <w:szCs w:val="28"/>
          <w:lang w:eastAsia="ru-RU"/>
        </w:rPr>
        <w:t>Следовательно, интенсивность землетрясения (сила, балльность или сейсмическая интенсивность) оценивает силу землетрясения на поверхности Земли. Факторами, которые определяют интенсивность землетрясений, помимо собственно сейсмической энергии, являются: расстояние до эпицентра, свойства грунта, качество строительства и др. Они характеризуют степень и масштаб разрушений, нанесенных стихией в данном конкретном месте. Интенсивность или сила землетрясения измеряется в баллах. При этом может применяться несколько шкал [13, 49]:</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ала Рихтера, которая использует величину магнитуды (1&lt;M&lt;9), 9-балльная;</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ала Меркалли интенсивности землетрясения - 12-балльная; модифицированная шкала Меркалли ММ - в США; в некоторых странах Европы - шкала Меркалли КЗ;</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ала MSK-64 (шкала Медведева, Шпонхойера, Карника), рекомендо-ванная ЮНЕСКО, по интенсивности энергии - 12-балльная;</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кала ИФЗ, весьма близкая к шкале Меркалли, рекомендована и положена в основу СниП-11-7-81 "Строительство в сейсмических районах".</w:t>
      </w:r>
    </w:p>
    <w:p>
      <w:pPr>
        <w:pStyle w:val="Normal"/>
        <w:spacing w:lineRule="auto" w:line="360" w:before="0" w:after="0"/>
        <w:ind w:firstLine="709"/>
        <w:jc w:val="both"/>
        <w:rPr/>
      </w:pPr>
      <w:r>
        <w:rPr>
          <w:rFonts w:cs="Times New Roman" w:ascii="Times New Roman" w:hAnsi="Times New Roman"/>
          <w:sz w:val="28"/>
          <w:szCs w:val="28"/>
          <w:lang w:eastAsia="ru-RU"/>
        </w:rPr>
        <w:t>Все перечисленные шкалы близки между собой и интенсивность земле-трясений измеряют по 12-балльной шкале. В настоящее время в России и странах СНГ применяется международная 12-балльная шкала MSK-64 (шкала Медведева, Шпонхойера, Карника). Итак, шкала MSK-64 подразделяет землетрясения по силе толчков на поверхности земли, т. е. по интенсивности землетрясения, на 12 балл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предупреждения человеческих жертв очень важен прогноз землетрясений. Заинтересованность в прогнозе землетрясений исключительно велика - тысячи человеческих жизней могут быть спасены, если предсказание окажется точным, целые города могут быть эвакуированы зря, если оно окажется ложным. Из-за многих неопределенностей, связанных с землетрясением, удачное их предсказание бывает весьма редким. Тем не менее возможность точного предсказания времени, места и интенсивности землетрясений настолько заманчиво, что сегодня сотни ученых, в основном из США, Японии, Китая и нашей страны, заняты исследованиями по прогнозу землетряс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числу удачных прогнозов землетрясений относят верные предсказания китайских ученых сильного, почти 8-балльного землетрясения в северо-восточной части Китая в феврале 1975 г. Надвигающаяся беда была предугадана с точностью до нескольких часов. Из района вероятного землетрясения было эвакуировано свыше 1 млн. человек. И хотя многие здания в городах были разрушены или сильно повреждены, число погибших составило всего 500 человек из числа тех, кто был оставлен для охраны порядка [3, 19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рейший и наиболее известный метод предсказания землетрясении - это статистический метод, основанный на анализе сейсмологической истории региона: данные о числе, размерах и частоте повторения землетрясений. Предполагая, что сейсмичность региона не меняется с течением времени, можно по этим данным оценить вероятность будущих землетряс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идеи научного прогноза землетрясений базируются на возможности изучения ряда характеристик Земли, значения которых регулярно изменяются перед землетрясениями и служат как бы предвестниками приближающихся катастро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некоторых возможных предвестников, изучаемых в настоящее время, следует отметить сейсмичность (сильное землетрясение часто предваряется роем слабых толчков), движение земной коры (например, наблюдения со спутников из космоса позволяют выявлять крупномасштабные деформации - изменения формы - поверхности земли), уровень воды в колодцах и скважинах (уровень грунтовых вод перед землетрясением часто повышается или понижается), содержание радона в подземных водах (радон - это радиоактивный газ, присутствующий в грунтовых водах и в воде скважин). Перед некоторыми землетрясениями над землей распространяется слабое рассеянное свечение, в другом случае появляется туманная дымка, стелящаяся над поверхностью и исчезающая после сотрясений [9, 21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физические процессы, предваряющие сейсмические колебания, оказывают влияние на поведение животных, позволяя им предчувствовать надвигающееся несчастье. Так, лягушки, змеи, черви перед землетрясением выползают из своих убежищ. Крысы заблаговременно покидают норы. Птицы улетают вглубь материка в сторону более спокойных районов. Лошади, ослы, овцы и свиньи проявляют повышенную нервозность. Особым предчувствием отличаются кошки и собаки, известны случаи, когда собаки заставляли своих хозяев покидать здания, впоследствии разрушенные подземными удар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тречаются люди, наделенные способностью предчувствовать сейсмические колебания. Так, например, в 1835 г. слуга японского самурая предсказал сильное землетрясение в городе Иедо (древнее название Токио) [1, 4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йсмическое прогнозирование, помогая решить задачу уменьшения числа человеческих жертв, ничем не способствует предотвращению материальных потерь и разрушений при землетрясениях. Иными словами, даже успешное предсказание землетрясения не избавляет от большого ущерба, который наносится зданиям и сооружениям, даже в случае надежного прогноза эвакуация городов с миллионным населением практически вряд ли осуществимо. Поэтому гораздо большее значение имеют работы по уточнению сейсмического районирования с дифференциацией территории по степени опасности землетряс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ить сейсмическую опасность пока не предоставляется возможным, однако можно многое сделать для уменьшения числа жертв, сокращения материального ущерба и облегчения процесса восстановления социально-экономического потенциала пострадавших районов, если заблаговременно готовиться к землетрясениям, усвоить заранее то, что надо делать в случае его возникновения [11, 2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прогнозируемым землетрясением на Камчатке силами строительных и ремонтных организаций начаты работы по повышению сейсмостойкости жилого и производственного фондов. Проводится отселение людей из домов, которые уже нельзя отремонтировать и укрепить. Создаются запасы материально-технических ресурсов, медикаментов, оборудования и техники. Предусматривается обеспечение области автономными источниками тепловой и электрической энергии, средствами связи. Формируются специальные подразделения для проведения спасательных и других неотложных работ, в частности, создается специализированный отряд пожарных, в котором будут специалисты - кинологи с собаками, специально обученными для поиска потерпевших [18, 4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sz w:val="28"/>
          <w:szCs w:val="28"/>
        </w:rPr>
        <w:t>1.2 СЕЙСМИЧЕСКИ ОПАСНАЯ ЗОНА В РЕГИОНЕ ОЗЕРА БАЙКА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ышается активность традиционно сейсмогенных регионов России. Наиболее сейсмически опасными являются Камчатка, Курильские острова, остров Сахалин, Северный Кавказ, Камчатка и наш, Байкальский регио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громной каменной чаше, почти в центре Азии, на высоте 455 м над уровнем моря, площадью 31,5 тыс. кв. км, находится озеро Байкал. Длина его равна 636 км, наибольшая ширина - 79 км, наименьшая - 25 км. Это самое глубокое озеро на земном шаре. Глубина его достигает 1641 м. В Байкале сосредоточено 23 тысячи куб. км (22% мировых запасов) чистой, прозрачной, пресной, маломинерализованной, щедро обогащенной кислородом, неповторимой по качеству воды. На озере 22 острова. Самый большой из них - Ольхон. Береговая линия Байкала протянулась на 2100 к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емительными водотоками, шумными водопадами, прорезая гранитные утесы, несутся в Байкал 336 реки, речки и ручьев. Самые крупные из них - Селенга, Верхняя Ангара, Баргузин, Турка, Снежная. Вытекает из озера лишь одна - могучая и стремительная Ангара, отдающая свои прозрачные воды Енисею [2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е (до 3500 м), со снежными вершинами горы, как зубчатой короною, венчают сибирскую жемчужину. Их гребни хребтов то удаляются от Байкала на 10-20 км и более, то приближаются вплотную к берегам. Отвесные береговые скалы далеко уходят вглубь озера, часто не оставляя места даже для пешеходной тропы. В стремительном беге скатываются к Байкалу с большой высоты ручьи и речки. В местах, где на их пути встречаются уступы из твердых пород, реки образуют живописные водопады. Байкал особенно прекрасен в тихие, солнечные дни, когда окружающие его высокие гольцы с заснеженными, сверкающими на солнце вершинами и гребнями гор, отражаются в огромном голубом пространст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йкал уникален своей древностью. Ему около 25 миллионов лет. Обычно озеро в 10—20 тыс. лет считается старым, а Байкал молод, и нет никаких признаков того, что начинает стареть и когда-нибудь, в обозримом будущем, исчезнет с лица Земли, как исчезли и исчезают многие озера. Наоборот, исследования последних лет позволили геофизикам высказать гипотезу о том, что Байкал является зарождающимся океаном. Это подтверждается тем, что его берега расходятся со скоростью до 2 см в год, подобно тому, как расходятся континенты Африка и Южная Америка [там 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его берегов не закончилось до сих пор; на озере часты землетрясения, колебания отдельных участков берег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йкальский регион имеет высокую сейсмичность - это одна из наиболее сейсмически активных внутриконтинентальных областей планеты. Сильные землетрясения происходят с периодичностью 7 баллов - 1-2 года, 8 баллов - 5 лет. Слабые землетрясения регистрируются практически ежедневно. За один год на Байкале регистрируют до 2000 мелких толчков землетрясений. Ученые называют Байкал "древним темечком Азии" [26].</w:t>
      </w:r>
    </w:p>
    <w:p>
      <w:pPr>
        <w:pStyle w:val="Normal"/>
        <w:spacing w:lineRule="auto" w:line="360" w:before="0" w:after="0"/>
        <w:ind w:firstLine="709"/>
        <w:contextualSpacing/>
        <w:jc w:val="both"/>
        <w:rPr/>
      </w:pPr>
      <w:r>
        <w:rPr>
          <w:rFonts w:cs="Times New Roman" w:ascii="Times New Roman" w:hAnsi="Times New Roman"/>
          <w:sz w:val="28"/>
          <w:szCs w:val="28"/>
        </w:rPr>
        <w:t>Рифты как глобальный геотектонические элементы – это характерная структура растяжения земной коры (по Артемьеву, Артюшкову,1968; Ушакову и др., 1972). Под понятие рифтов подходят также узкие формы рельефа– борозды (“грабены”), еще не скомпенсированные осадками и отложениями; крупные и широкие впадины с достаточно взаимоудаленными бортами; куполовидные, или протянувшиеся в виде хребтов, системы поднятий, осложненные осевым грабеном (например, рифты в центральных частях океанов и в Восточной Африке). Считается, что все это есть лишь различные временные стадии формирования рифтовых структур, которые обнаружены в настоящее время в океанах и на континентах. Возраст определяется по отложениям и осадкам [13, 4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йон Байкала (т. н. Байкальская рифтовая зона) относится к территориям с высокой сейсмичностью: здесь регулярно происходят землетрясения, сила большей части которых составляет один-два балла по шкале интенсивности МСК-64. Однако случаются и сильные, так в 1862 году при десятибалльном Кударинском землетрясении в северной части дельты Селенги ушёл под воду участок суши площадью 200 км² с 6 улусами, в которых проживало 1 300 человек, и образовался залив Провал. Сильные землетрясения отмечены также в 1903 г. (Байкальское), 1950 г. (Мондинское), 1957 г. (Муйское), 1959 г. (Среднебайкальское). Эпицентр Среднебайкальского землетрясения находился на дне Байкала в районе поселка Сухая (юго-восточное побережье). Сила его достигала 9 баллов. В Улан-Удэ и Иркутске сила главного толчка достигла 5-6 баллов, наблюдались трещины и незначительные разрушения в зданиях и постройках. Последние сильные землетрясения на Байкале происходили в августе 2008 года (9 баллов) и в феврале 2010 года (6,1 балла) [там 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но утром 27 августа в южной части Байкала произошло землетрясение, мощность которого составила около 10 баллов. В Иркутске были зафиксированы сейсмические толчки интенсивностью 6 - 7 баллов, в Байкальске - 8, а в Ангарске и Черемхове - до 5 баллов. Землетрясение ощущалось также во многих регионах Сибири: от Красноярска и Новосибирска до Читы. В этих городах магнитуда составила от 2 до 2,5. Представители ГУ МЧС по Иркутской области сообщают, что жертв и разрушений нет [рис. 1].</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9">
            <wp:simplePos x="0" y="0"/>
            <wp:positionH relativeFrom="column">
              <wp:posOffset>339090</wp:posOffset>
            </wp:positionH>
            <wp:positionV relativeFrom="paragraph">
              <wp:posOffset>320040</wp:posOffset>
            </wp:positionV>
            <wp:extent cx="3736340" cy="3238500"/>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8" r="-7" b="-8"/>
                    <a:stretch>
                      <a:fillRect/>
                    </a:stretch>
                  </pic:blipFill>
                  <pic:spPr bwMode="auto">
                    <a:xfrm>
                      <a:off x="0" y="0"/>
                      <a:ext cx="3736340" cy="3238500"/>
                    </a:xfrm>
                    <a:prstGeom prst="rect">
                      <a:avLst/>
                    </a:prstGeom>
                  </pic:spPr>
                </pic:pic>
              </a:graphicData>
            </a:graphic>
          </wp:anchor>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 Землетрясение 27.08.2008</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воей книге «Землетрясения в Иркутске» Голенский С.И. [20, 10] обобщает информацию о всех крупных землетрясениях, происходивших за историю города и составляет католог землетрясений, из которого видно частота , с которой происходят землетрясения у нас в регионе. Автор также приводит характеристику развития сейсмического процесса нашего региона. Он пишет, что уже давно замечено, что периоды сейсмической активности в виде сближенных во времени сильных землетрясений в целом в Байкальской зоне довольно регулярно сменяются периодами относительного затишья (периодами преимущественного накопления в земной коре деформаций и напряжений) средняя продолжительностью около 50 лет, иногда чуть меньше. Согласно этим представлениям конец 20 и начало 21 века - время сейсмической активности, что и наблюдаем мы: после самого сильного землетрясений 29 августа 1959 года, следующее крупное землетрясение произошло в 1995 году, а затем, с небольшими перерывамив два-три года несколько еще.</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Дргуой наш земляк, Арьтемьев А.А. в своей диссертации объясняетт, что причины землетрясений – либо разлом, либо разрыв земной коры, а точнее – тектонической плиты, "плавающей" на внутренних слоях планеты. Сжатие – разлом (например, как у палки, которую перегнули), растяжение – разрыв (как у троса, который слишком натянули). И в том, и в другом случае есть главный эффект – это первый толчок, и есть "доламывание" или "доразрыв" оставшихся "волокон", это следующие мелкие отголоски. В любом случае, если сильный толчок уже произошел, а за ним последовала серия более мелких, то повторение сильного толчка, во-первых, невозможно, а во-вторых, если это уже будет второе землетрясение, а не продолжение первого, непредсказуемо[15, 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меститель начальника ГУ МЧС Михаил Бегун отмечает, что землетрясение в Иркутской области сопровождалось паникой среди людей. Работа административных служб, а также коммерческих заведений была парализована. "Байкал-ТВ" сообщает, что даже пресс-конференцию пришлось проводить на открытом воздухе [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е сказалось и на работе Восточно-Сибирской железной дороги. Сейсмические толчки ощущались сразу на нескольких станциях, что привело к приостановке движения на участке Ангасолка - Слюдянка. В тот же день железнодорожные работники занялись проверкой состояния путей и придорожных постро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лы МЧС и аварийно-спасательные службы Иркутска были приведены в полную готовность, также был создан оперативный шта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землетрясением Байкальский ЦБК временно приостановил производство целлюлозы. Начальник отдела по связям с общественностью комбината Алексей Нагаев отметил: "Варка целлюлозы приостановлена в целях безопасности. ТЭЦ комбината по-прежнему работает. Около 16:00 по местному времени (11:00 мск) мы намерены обсудить ситуацию с МЧС и принять решение о возобновлении производства" [там 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учаи сильных землетрясений в Иркутске не редки. Так, в 1863 г . были зафиксированы восьмибалльные толчки. В городе сами собой звонили колокола, на церквях падали и гнулись кресты, а на реке трескался лед. В 1959 г . в акватории озера Байкал были зафиксированы сейсмические толчки мощностью до 7 баллов. Спустя 30 лет в южной котловине озера произошло землетрясение магнитудой 8. Толчки ощущались и в Иркутске. Землетрясение сопровождалось подземным гул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т отметить, что Сибирская платформа, на которой расположен город, менее сейсмична, чем соседняя Байкальская рифтовая зона. В связи с этим эпицентры большинства землетрясений приходятся именно на котловину озера Байкал. В среднем в Иркутске за год регистрируется до 304 ощутимых сейсмических толчков до 3 - 4 баллов, эпицентры которых находятся в районе озера. Средний интервал между землетрясениями в 6 баллов составляет приблизительно 15 лет, в 4 балла - два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случаются и сильные, которые происходят с частотой 5-10 землетрясений в 100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уже упоминалось выше, в 1862 году при десятибалльном Кударинском землетрясении в северной части дельты Селенги ушёл под воду участок суши площадью 200 км² с 6 улусами, в которых проживало 1 300 человек, и образовался залив Провал. Сильные землетрясения отмечены также в 1903 г. (Байкальское), 1950 г. (Мондинское), 1957 г. (Муйское), 1959 г. (Среднебайкальское). Эпицентр Среднебайкальского землетрясения находился на дне Байкала в районе поселка Сухая (юго-восточное побережье). Сила его достигала 9 баллов. В Улан-Удэ и Иркутске сила главного толчка достигла 5-6 баллов, наблюдались трещины и незначительные разрушения в зданиях и постройках. Последние сильные землетрясения на Байкале происходили в августе 2008 года (9 баллов) и в феврале 2010 года (6,1 балла) [33, 18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всего вышесказанного, мы делаем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йкальский регион имеет высокую сейсмичность - это одна из наиболее сейсмически активных внутриконтинентальных областей планеты. Сильные землетрясения величиной 7 баллов происходят с периодичностью 1-2 года, величиной 8 баллов - 5 лет. Слабые землетрясения регистрируются практически ежедневно. За один год на Байкале регистрируют нескольких тысяч мелких толчков землетрясений [1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йон Байкала (т. н. Байкальская рифтовая зона) относится к территориям с высокой сейсмичностью: здесь регулярно происходят землетрясения, сила большей части которых составляет один-два балла по шкале интенсивности МСК-6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о же время, город Иркутск расположен на юге Сибирской платформы и относится к области значительно менее сейсмичной, чем соседняя Байкальская рифтовая зо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ЛАВА 2. РАЗВИТИЕ АЛГОРИТМА БЕЗОПАСНОГО ПОВЕДЕНИЕ ПРИ ЗЕМЛЕТРЯСЕНИИ</w:t>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1 ПСИХОФИЗИОЛОГИЧЕСКОЕ СОСТОЯНИЕ ПОДРОСТКОВ В МОМЕНТ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ость определения сущности понятия «состояние человека» заключается в том, что авторы опираются на разные уровни функционирования человека: одни рассматривают физиологический уровень, другие — психологический, а третьи — тот и другой одновременно [2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ряд ученых при рассмотрении состояния исходят из того, что это тонус нервной системы: уровень активности — пассивности нервно-психической деятельности, фон, на котором протекает деятельность человека, в том числе психическая. Так, например, В. Н. Мясищев писал, что под состоянием он понимает общий функциональный уровень (тонус), на фоне которого развивается процесс [12, 43]. Таким образом, речь идет о различных уровнях активации мозга, понимаемых как разные состояния: сон — бодрствование, возбуждение — тормо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юда одни ученые (в основном физиологи) говорят о функциональных состояниях, а другие (в основном психологи) — о психических. Действительность же такова, что, если рассматривать состояния человека, а не отдельных его функциональных систем, в любом функциональном состоянии присутствует психическое, а в любом психическом — физиологическое. Однако поскольку многие психические состояния только наблюдаемы или изучаются только интроспективным методом, по самоотчетам людей, без привлечения физиологических методик, создается впечатление, что они чисто психологические. И это обстоятельство чрезвычайно затрудняет разработку объективной классификации состояний человека [18, 13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но можно принять, что когда речь идет о функциональных состояниях, имеют в виду уровень функционирования человека в целом или его отдельных функциональных систем (сенсорной, интеллектуальной, моторной), а когда говорят о психических состояниях, то речь идет о качественной специфике {модальности переживаний) реагирования человека на ту или иную ситуацию (без учета уровня функционирования). Но поскольку в действительности в психических состояниях сочетаются и уровневые, и модальностные характеристики, то речь должна идти о психофизиологических состоя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нно этой позиции мы будем придерживаться в дальнейшем, считая психические состояния психофизиологически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ели, изучавшие частоту психических нарушений, наблюдавшихся при землетрясениях, несмотря на методические сложности проведения эпидемиологического анализа, приходят к выводу, что в момент воздействия острые реактивные психозы возникают у 10-25% пострадавшего населения. Число лиц, у которых выявляются психические расстройства на последующих этапах развития ситуации, варьирует в широких пределах: от 3 до 35% пострадавшей популяции. Так, выявлено, что в течение года после землетрясения в Манагуа количество госпитализаций в психиатрические стационары увеличилось в 2 раза; значительно (и достоверно) возросла заболеваемость неврозами. Невротические и психосоматические нарушения, связанные с перенесенной катастрофой, отмечаются у пострадавших на протяжении ряда л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летрясения всегда вызывали у людей различной степени расстройства психики, проявляющейся в неправильном поведении. Вслед за острой двигательной реакцией часто наступает депрессивное состояние с общей двигательной заторможенностью. В результате этого, как показывает статистика, большая часть получаемых травм среди населения объясняется неосознанными действиями самих пострадавших, обусловливаемыми паническим состоянием и страхом [25, 3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 ли снизить психотравмирующее воздействие землетрясения на человека? Да, возможно, прежде всего, воспитанием у каждого человека таких качеств, как мужество, самообладание, дисциплинированность, ответственность за поведение не только самого себя и своих близких, но и окружающих людей по месту жительства, работы или учебы. Воспитанию этих качеств в значительной степени способствует хорошо отлаженная система подготовки населения по гражданской обороне, разъяснительная работа среди населения, особенно среди тех, кто проживает в сейсмически активных регионах, коим и является регион, прилегающий к озеру Байка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ша задача, рассмотреть и описать то состояние, которое испытывали подростки во время землетрясения 27 августа 2008 года. Мы будем принимать во внимание ответы учащихся на вопросы анкет, в также устные рассказы из бесед во время занятий на уроках ОБЖ по теме «Землетряс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ответов на вопросы анкеты, учащиеся активно обсуждали свое состояние и чувства в момент землетрясения. В силу возрастных особенностей учащиеся не всегда отвечали искренне – было заметно, что многим юношам стыдно признаться в том, что они испытывали страх. Но, как показала работа на занятиях, многие просто не знали, что делать и как действовать, именно, поэтому присутствовали неуверенность и тревога, стр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мы приведем некоторые высказывания учащих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то около 11 утра я сидела дома за компьютером и вдруг началось такое… Из под меня стул чуть не убежал. Шторы затряслись вместе с гардинами. Я посмотрела за окно на улицу и четко увидела, что наш дом пошел ходуном. Мне было жутко и страш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тром в 10. 35, я еще специально посмотрел на часы, мы с сестрой почувствовали первый толчок. В комнате сразу все закачалось. Потом люстра зазвенела, а через 10 минут был второй толчок. Я почувствовал панику, не знал, что дела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sz w:val="28"/>
          <w:szCs w:val="28"/>
        </w:rPr>
        <w:t>Утром я проснулась от какого-то сотрясения по всей комнате. Моя кровать, компьютерный стол, книги все задвигалось и затряслось. Я очень сильно испугалась и мама то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же из устных ответов и воспоминаний видно, что уровень стресса был высоким у каждого, не смотря на желание показаться храбрее. Для уточнения данных, мы провели тестиров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проанализируем ответы на вопросы анкеты (см. Прилож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щимся были заданы вопросы об их психофизиологическом состоянии на момент землетрясения 27 августа 2008 года. Вопросы следующего содержания: Испытывали ли Вы страх? Испытывали ли Вы неуверенность? Как долго длилось это состоя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м этапе (входящее тестирование) в анкетировании участвовали 26 челов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анкет показал, что во время землетрясения в августе 2008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человек находились до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человека в гостях (на даче, у друзей, у бабуш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человека на улице (в лесу, огород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человека в общественном месте (магазин, администрация, офи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человек в общественном транспорт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момент землетрясения 8 человек спа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95pt;height:162.75pt" filled="f" o:ole="">
            <v:imagedata r:id="rId5" o:title=""/>
          </v:shape>
          <o:OLEObject Type="Embed" ProgID="Excel.Sheet.12" ShapeID="ole_rId4" DrawAspect="Content" ObjectID="_133023678" r:id="rId4"/>
        </w:objec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2 Эвакуация во время землетряс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идно из диаграммы, большая часть опрошенных, а именно 35% (9 человек) не эвакуировалась из помещения в силу разных обстоятельств (спали, не успели, побоялись и т.д.) [рис. 2].Немедленно эвакуировались 5 человек - 19% опрошенных. Около 5 минут понадобилось для эвакуации 15% (4 человека), и 4% (1 человек) интервьюированных вышли из помещения позднее, чем через 10 минут после первого толчка. 23 % (6 человек) опрошенных находились вне помещения и, следовательно, в эвакуации не было необход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45pt;height:131.55pt" filled="f" o:ole="">
            <v:imagedata r:id="rId7" o:title=""/>
          </v:shape>
          <o:OLEObject Type="Embed" ProgID="Excel.Sheet.12" ShapeID="ole_rId6" DrawAspect="Content" ObjectID="_535251569" r:id="rId6"/>
        </w:object>
      </w:r>
    </w:p>
    <w:p>
      <w:pPr>
        <w:pStyle w:val="Normal"/>
        <w:spacing w:lineRule="auto" w:line="360" w:before="0" w:after="0"/>
        <w:ind w:firstLine="709"/>
        <w:jc w:val="both"/>
        <w:rPr/>
      </w:pPr>
      <w:r>
        <w:rPr>
          <w:rFonts w:cs="Times New Roman" w:ascii="Times New Roman" w:hAnsi="Times New Roman"/>
          <w:sz w:val="28"/>
          <w:szCs w:val="28"/>
        </w:rPr>
        <w:t>Рисунок 3. Чувства, испытываемые при землетрясении (стр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Испытывали ли Вы страх во время землетрясения?» утвердительно ответили 17 человек (65 % опрошенных). Не испытывали страх (по разным причинам, в том числе, потому что не успели понять, что происходит) 9 человек, соответственно 35% опрошенных [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2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15pt;height:113.3pt" filled="f" o:ole="">
            <v:imagedata r:id="rId9" o:title=""/>
          </v:shape>
          <o:OLEObject Type="Embed" ProgID="Excel.Sheet.12" ShapeID="ole_rId8" DrawAspect="Content" ObjectID="_423242050" r:id="rId8"/>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Чувства, испытываемые при землетрясении (неуверенно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опрос «Испытывали ли Вы неуверенность?» Утвердительно ответили 16 человек – 62 %, отрицательно 10 человек, то есть 38% опрошенных [рис. 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если опираться на разработки ученых рассмотренных нами в начале главы, то мы можем сделать следующие выв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учащихся во время землетрясения можно назвать ситуативным, так как реакции не типичны и не характерны для учащихся в их повседневной жизни. Практически все учащиеся вспоминали, что еще несколько дней после землетрясения они испытывали тревогу, многие боялись находиться в замкнутом пространстве и на высоких этаж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одних учащихся страх и неуверенность более выражены, у других данное состояние выражено поверхностно. На наш взгляд, это зависит от нескольких факторов: стрессоустойчивости, типа нервной системы (легковозбудимая или нет) и, естественно, от осведомленности, от наличия навыков поведения в стрессовой ситу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2 ВЫРАБОТКА НАВЫКОВ БЕЗОПАСНОГО ПОВЕДЕНИЯ В МОМЕНТ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дя опрос и сделав анализ ответов учащихся, мы увидели, что отсутствие хорошо отработанного алгоритма поведения в период землетрясения увеличивает психофизиологический стресс. В связи с этим в своей последующей работе мы попытались выработать устойчивые навыки безопасного поведения при землетряс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апе педагогической практики перед нами стояла задача отработать алгоритм действия во время землетрясения и выработать навыки безопасного поведения, как во время землетрясения, так и после него, у учащихся, проживающих в сейсмически опасных зон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задач, необходимо было отобрать полезную и важную информацию, продумать план и ход уроков ОБЖ и внеклассных мероприя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для учащихся училища была проведена серия уроков ОБЖ по теме «Землетрясение», в которые входил информационный материал о землетрясениях, материал по безопасному поведению до, во время и после землетрясения, оказанию медицинской помощи пострадавшим. А также была проведены тренировочные эвакуации из здания училищ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м занятии мы изучали следующие вопросы: что такое землетрясение, как и почему оно происходит, как измеряются землетрясения, их последствия и самые крупные землетрясения зафиксированные в мире. Учащимся предлагалось подготовить самостоятельные сообщения я демонстрацией на карте места событий. Так же обсуждалась сейсмологическая обстановка в нашем регионе.</w:t>
      </w:r>
    </w:p>
    <w:p>
      <w:pPr>
        <w:pStyle w:val="Normal"/>
        <w:spacing w:lineRule="auto" w:line="360" w:before="0" w:after="0"/>
        <w:ind w:firstLine="709"/>
        <w:contextualSpacing/>
        <w:jc w:val="both"/>
        <w:rPr/>
      </w:pPr>
      <w:r>
        <w:rPr>
          <w:rFonts w:cs="Times New Roman" w:ascii="Times New Roman" w:hAnsi="Times New Roman"/>
          <w:sz w:val="28"/>
          <w:szCs w:val="28"/>
        </w:rPr>
        <w:t>На втором занятии рассматривались правила поведения во время землетрясения (а также, как уже говорилось выше, до и после землетрясения). Обсуждалось каждое правило – почему именно так целесообразно действовать, приводились примеры землетрясения на Байкале 27 августа 2008 года. Правила были следующие:</w:t>
      </w:r>
    </w:p>
    <w:p>
      <w:pPr>
        <w:pStyle w:val="Normal"/>
        <w:spacing w:lineRule="auto" w:line="360" w:before="0" w:after="0"/>
        <w:ind w:firstLine="709"/>
        <w:contextualSpacing/>
        <w:jc w:val="both"/>
        <w:rPr/>
      </w:pPr>
      <w:r>
        <w:rPr>
          <w:rFonts w:cs="Times New Roman" w:ascii="Times New Roman" w:hAnsi="Times New Roman"/>
          <w:sz w:val="28"/>
          <w:szCs w:val="28"/>
        </w:rPr>
        <w:t>1. Действия во время землетрясения. Чем раньше Вы почувствуете начальный момент землетрясения, тем больше шансов на спасение жизни своей и ближайшего окружения. Начальный момент землетрясения может ощущаться по-разному. Иногда перед землетрясением появляется свечение над возвышенностями, могут происходить нарушения в работе радио, телевидения, электронных приборов, самопроизвольное свечение люминесцентных ламп. Порой, за несколько секунд перед землетрясением под землей возникает сильный нарастающий гул, после которого происходит первый толчок. В других случаях, за несколько секунд перед толчком, могут возникнуть более слабые колебания, при которых начинает дребезжать посуда, раскачиваются подвешенные предметы. Затем возникает первый толчок, который может продолжаться от нескольких секунд до 1</w:t>
      </w:r>
      <w:r>
        <w:rPr>
          <w:rFonts w:eastAsia="Symbol" w:cs="Symbol" w:ascii="Symbol" w:hAnsi="Symbol"/>
          <w:sz w:val="28"/>
          <w:szCs w:val="28"/>
        </w:rPr>
        <w:t></w:t>
      </w:r>
      <w:r>
        <w:rPr>
          <w:rFonts w:cs="Times New Roman" w:ascii="Times New Roman" w:hAnsi="Times New Roman"/>
          <w:sz w:val="28"/>
          <w:szCs w:val="28"/>
        </w:rPr>
        <w:t>1,5 минут.</w:t>
      </w:r>
    </w:p>
    <w:p>
      <w:pPr>
        <w:pStyle w:val="Normal"/>
        <w:spacing w:lineRule="auto" w:line="360" w:before="0" w:after="0"/>
        <w:ind w:firstLine="709"/>
        <w:contextualSpacing/>
        <w:jc w:val="both"/>
        <w:rPr/>
      </w:pPr>
      <w:r>
        <w:rPr>
          <w:rFonts w:cs="Times New Roman" w:ascii="Times New Roman" w:hAnsi="Times New Roman"/>
          <w:sz w:val="28"/>
          <w:szCs w:val="28"/>
        </w:rPr>
        <w:t>2. Надо быть психологически готовым к тому, что в это время могут лопаться и вылетать оконные стекла, падают с полок предметы, начинает двигаться мебель, шум становится оглушительным, на стенах и потолке могут появиться трещины.</w:t>
      </w:r>
    </w:p>
    <w:p>
      <w:pPr>
        <w:pStyle w:val="Normal"/>
        <w:spacing w:lineRule="auto" w:line="360" w:before="0" w:after="0"/>
        <w:ind w:firstLine="709"/>
        <w:contextualSpacing/>
        <w:jc w:val="both"/>
        <w:rPr/>
      </w:pPr>
      <w:r>
        <w:rPr>
          <w:rFonts w:cs="Times New Roman" w:ascii="Times New Roman" w:hAnsi="Times New Roman"/>
          <w:sz w:val="28"/>
          <w:szCs w:val="28"/>
        </w:rPr>
        <w:t xml:space="preserve">3. При первых колебаниях здания, при покачивании светильников, падении предметов, при нарастающем гуле и звоне стекла, самое главное – не поддаваться панике, помнить, что есть 15 </w:t>
      </w:r>
      <w:r>
        <w:rPr>
          <w:rFonts w:eastAsia="Symbol" w:cs="Symbol" w:ascii="Symbol" w:hAnsi="Symbol"/>
          <w:sz w:val="28"/>
          <w:szCs w:val="28"/>
        </w:rPr>
        <w:t></w:t>
      </w:r>
      <w:r>
        <w:rPr>
          <w:rFonts w:cs="Times New Roman" w:ascii="Times New Roman" w:hAnsi="Times New Roman"/>
          <w:sz w:val="28"/>
          <w:szCs w:val="28"/>
        </w:rPr>
        <w:t xml:space="preserve"> 20 секунд, чтобы быстро покинуть здание, взяв документы, деньги, и, если возможно, предметы первой необход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ретьем занятии мы учились преодолевать страх и растерянность. Для этого группа разбивалась на подгруппы – 3-4 человека, раздавались ситуативные карты, в которых предлагались различные ситуации. Например, одной из команд предлагалась следующая ситуация: «Вы находитесь в супермаркете в момент землетрясения. Чувствуется колебание здания, витрин, полок. Ваши действия. Объясните, почему Вы так действуете». В группе учащиеся должны обсудить возможные действия и презентовать свое решение всему классу. Так же предлагались ситуации: дома, ночью, когда вся семья спит; в школе во время занятий; в здании на 9 этаж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том же уроке учились оказывать помощь пострадавшим, закрепляли навыки наложения повязок, оказания помощи при ожогах, ранениях различной степени тяжести. Так же была смодулирована ситуация извлечения из под завалов, когда люди оказываются придавленными конструкциями, мебелью, и другими тяжелыми предме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плановых уроков по ОБЖ, посвященных землетрясениям, в училище была организована и проведена тренировочная эвакуация. Проходила она согласно разработанному и утвержденному администрацией училища плану. В 9:20 был дан длинный сигнал «Тревога» школьным звонком. Все учителя организованно выводили учащихся учидища через пожарные выходы согласно плану эвакуации, расположенному на каждом этаже. Сбор учащихся старших классов – на стадионе школы. Учителя проверили наличие эвакуированных учащихся по спискам в классных журналах. Журналы были вынесены из здания школы согласно правилам эвакуации. Эвакуация прошла за 1 мин. 20 сек. По проведенному мероприятию даны следующие рекоменд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Учителям-предметникам, классным руководителям, воспитателям при эвакуации обучающихся организованно строем выводить их на место построения, проверить наличие по спискам классных журналов, вынесенных из здания, доложить о наличии детей администрации шко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вовало в эвакуации: учащихся - 457 человек, педагогических сотрудников – 27 человек, технического и учебно-вспомогательного персонала – 7 че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ом эвакуация прошла на высоком уровне с выполнением всех требованием по эвакуации обучающихся. Но стоит отметить, что при сильном землетрясении рекомендовано всем, кто находился выше первого этажа, найти безопасное место в кабинетах и холлах. Так как, выход из здания может быть опасным из-за большого количества людей и опасности обвала стен, штукатурки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ми были изучены несколько учебных пособий по основам безопасной жизнедеятельности, учебники спасателей МЧС России, интернет сайты о стихийных бедствиях. Во многих источниках мы столкнулись с длинным перечнем того, что нужно сделать, некоторые действия, на наш взгляд, нецелесообразны, так как разрушение здания при сильном землетрясении происходит за 15</w:t>
      </w:r>
      <w:r>
        <w:rPr>
          <w:rFonts w:eastAsia="Symbol" w:cs="Symbol" w:ascii="Symbol" w:hAnsi="Symbol"/>
          <w:sz w:val="28"/>
          <w:szCs w:val="28"/>
        </w:rPr>
        <w:t></w:t>
      </w:r>
      <w:r>
        <w:rPr>
          <w:rFonts w:cs="Times New Roman" w:ascii="Times New Roman" w:hAnsi="Times New Roman"/>
          <w:sz w:val="28"/>
          <w:szCs w:val="28"/>
        </w:rPr>
        <w:t>20 секунд и действовать надо быстр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что необходимо знать, для того, чтобы уровень стресса во время землетрясения был значительно снижен?</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более ясного представления о безопасном поведении мы предлагаем разделить этапы действий на поведение до землетрясений, во время и пос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начинается 8 </w:t>
      </w:r>
      <w:r>
        <w:rPr>
          <w:rFonts w:eastAsia="Symbol" w:cs="Symbol" w:ascii="Symbol" w:hAnsi="Symbol"/>
          <w:sz w:val="28"/>
          <w:szCs w:val="28"/>
        </w:rPr>
        <w:t></w:t>
      </w:r>
      <w:r>
        <w:rPr>
          <w:rFonts w:cs="Times New Roman" w:ascii="Times New Roman" w:hAnsi="Times New Roman"/>
          <w:sz w:val="28"/>
          <w:szCs w:val="28"/>
        </w:rPr>
        <w:t xml:space="preserve"> 9 бальное землетрясение, то от момента, когда вы почувствуете довольно сильные (5 </w:t>
      </w:r>
      <w:r>
        <w:rPr>
          <w:rFonts w:eastAsia="Symbol" w:cs="Symbol" w:ascii="Symbol" w:hAnsi="Symbol"/>
          <w:sz w:val="28"/>
          <w:szCs w:val="28"/>
        </w:rPr>
        <w:t></w:t>
      </w:r>
      <w:r>
        <w:rPr>
          <w:rFonts w:cs="Times New Roman" w:ascii="Times New Roman" w:hAnsi="Times New Roman"/>
          <w:sz w:val="28"/>
          <w:szCs w:val="28"/>
        </w:rPr>
        <w:t xml:space="preserve"> 6 баллов) толчки, до того времени, когда последуют самые сильные колебания и появится опасность разрушения здания, пройдет, скорее всего, 15 </w:t>
      </w:r>
      <w:r>
        <w:rPr>
          <w:rFonts w:eastAsia="Symbol" w:cs="Symbol" w:ascii="Symbol" w:hAnsi="Symbol"/>
          <w:sz w:val="28"/>
          <w:szCs w:val="28"/>
        </w:rPr>
        <w:t></w:t>
      </w:r>
      <w:r>
        <w:rPr>
          <w:rFonts w:cs="Times New Roman" w:ascii="Times New Roman" w:hAnsi="Times New Roman"/>
          <w:sz w:val="28"/>
          <w:szCs w:val="28"/>
        </w:rPr>
        <w:t xml:space="preserve"> 20 секунд. Наиболее сильные колебания длятся обычно несколько десятков секунд, нередко в виде отдельных всплесков, а затем идут на убыль (в течение минуты или доле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яв во внимание прочность вашего здания, место, где вы находитесь в пределах здания, и названную величину запаса времени (15 </w:t>
      </w:r>
      <w:r>
        <w:rPr>
          <w:rFonts w:eastAsia="Symbol" w:cs="Symbol" w:ascii="Symbol" w:hAnsi="Symbol"/>
          <w:sz w:val="28"/>
          <w:szCs w:val="28"/>
        </w:rPr>
        <w:t></w:t>
      </w:r>
      <w:r>
        <w:rPr>
          <w:rFonts w:cs="Times New Roman" w:ascii="Times New Roman" w:hAnsi="Times New Roman"/>
          <w:sz w:val="28"/>
          <w:szCs w:val="28"/>
        </w:rPr>
        <w:t xml:space="preserve"> 20 секунд), вы можете заранее выбрать разумный для вас способ поведения: либо попытаться быстро покинуть здание во время сильного землетрясения, либо занять относительно безопасное место внутри зд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уманный заранее план поможет вам действовать более быстро и толково. Но будьте готовы также изменить его в зависимости от обстоя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сильной раскачки и толчков здание, внутри которого вы находитесь, может начать разрушаться (падение отдельных плит перекрытия или блоков капитальных стен). В этом случае попытка покинуть это здание во время землетрясения может быть менее рискованной, чем пребывание внутри здания. При этом следует ясно понимать, что разрушение перегородок (некапитальных стен) внутри зданий, а также падение навесных стеновых панелей каркасных зданий не являются сигналом того, что здание неизбежно должно рухнуть: при расчете зданий на прочность эти виды повреждений считаются допустим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идая помещение, нужно спускаться по лестнице, а не на лифте. Оказавшись на улице – лучше всего оставаться там, но не стоять вблизи зданий, а перейти на открытое пространство. Не забывайте сохранять спокойствие и постарайтесь успокоить друг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ы остались в здании, то укройтесь в заранее выбранном, относительно безопасном месте: у внутренней стены, в углу, во внутреннем стенном проеме или у несущей опоры. В многоэтажном доме лучше распахнуть дверь на лестницу и встать в проеме. Не пугайтесь, если дверь заклинит - это бывает из-за перекоса зд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есть опасность падения кусков штукатурки, светильников, стекол лучше спрятаться под стол, отвернуться от окон и закрыть лицо и голову руками. Стол защитит вас от падающих предметов и обломков. Но, в то же время, держитесь подальше от окон и тяжелой мебе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любом здании необходимо держится дальше от окон, стеклянных перегородок, ближе к внутренним капитальным стенам зд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медленно покиньте угловые комнаты, если вы находитесь выше второго этаж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прыгайте в застекленные окна! При явной необходимости предварительно выбейте стекло табуреткой, в крайнем случае - спи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с Вами дети – укройте их соб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пользуйтесь свечами, спичками, зажигалками, если в доме газопровод – при утечке газа возможен пожар. Держитесь в стороне от нависающих балконов, карнизов, парапетов, опасайтесь оборванных прово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далитесь от высоких сооружений, путепроводов, мостов и линий электропере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ы находитесь в автомобиле, откройте двери, оставайтесь на открытом месте, но не покидайте автомобиль, пока толчки не прекратя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щимся, на наш взгляд, необходимо знать информацию не только о поведении, но и о том, что такое землетрясение, какие бывают землетрясения, как оно происходит, какой продолжительности и какие последствия может повлеч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землетрясений имеют продолжительность около одной, реже более одной минуты. Однако интенсивность колебаний за это время неодинакова. Как правило, землетрясение начинается со сравнительно слабых колебаний (иногда неощутимых), которые длятся 10-20 секунд, далее наступает основная фаза землетрясения, при которой колебания достигают наибольшей интенсивности, затем следует постепенный спа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последствий, то учащимся необходимо знать следующую информацию о том, чем опасны землетрясения. Итак,</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rPr>
        <w:t>Повреждения зданий. Повреждения зданий зависят от их прочности и от силы землетрясения. При слабых землетрясениях возникают осыпания побелки, трещины в штукатурке. С ростом силы толчков возникают трещины в стенах, на стыках блоков и панелей, затем трещины в каркасе и отрыв панелей, и наконец, частичное обрушение и обвал. Глинобитные здания обваливаются при силе сотрясений 7-8 баллов, современные крупнопанельные здания должны выдержать без обрушения сотрясения в 9-10 баллов.</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асные геологические явления. Землетрясения вызывают разжижение, течение и проседание грунта, обвалы, широкие трещины в грунте, камнепады, большие оползни грунта, снежные лавины, грязевые потоки (сели).</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рские волны цунами. Колебания земли раскачивают и воду. После землетрясения на берег может обрушиться высокая морская волна - цунами или серия таких волн, или возникнуть подтопление берега. В замкнутых бухтах, озерах могут возникать сильные колебания воды - сейши, также создающие угрозу подобного рода.</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ика. Во время землетрясений люди в страхе нередко совершают нелепые и опасные для их жизни поступки. Паника особенно опасна в местах скопления людей: в школах, больницах, кинотеатрах, общежитиях и т.п.</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дение предметов. Опасны любые тяжелые и стеклянные предметы, способные упасть при толчке: шкафы, полки, картины, вазы, зеркала, люстры, люминесцентные светильники, оборудование, приборы, куски штукатурки, обломки стен. Из окон нередко выдавливаются стекла, они падают как внутрь здания, так и на улицу.</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жары и другие вторичные опасности. Опасны кирпичные печи, которые могут рассыпаться при сильном толчке, короткие замыкания электропроводки, открытый огонь, включенные электронагревательные приборы, плиты, газовые баллоны. Из разбитых, опрокинутых, разрушенных емкостей может вылиться легковоспламеняющиеся жидкости: бензин, ацетон и т.п. Возможны также утечки ядовитых и радиоактивных жидкостей и газов, в первую очередь аммиака, хлора, хлорсодержащих растворителей, горючих взрывоопасных газов.</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реждение инженерных сетей. Повреждаются водопровод, канализация и другие трубопроводы, опоры ЛЭП, нарушается связь. Повреждаются полотно дорог, мосты.</w:t>
      </w:r>
    </w:p>
    <w:p>
      <w:pPr>
        <w:pStyle w:val="Style17"/>
        <w:spacing w:lineRule="auto" w:line="360" w:before="0" w:after="0"/>
        <w:ind w:left="0" w:firstLine="709"/>
        <w:contextualSpacing/>
        <w:jc w:val="both"/>
        <w:rPr/>
      </w:pPr>
      <w:r>
        <w:rPr>
          <w:rFonts w:cs="Times New Roman" w:ascii="Times New Roman" w:hAnsi="Times New Roman"/>
          <w:sz w:val="28"/>
          <w:szCs w:val="28"/>
        </w:rPr>
        <w:t>Из всего вышесказанного можно сделать вывод, что разрушение зданий, большие оползни склонов и обвалы, пожары, а также волны цунами являются главными причинами возможных жертв при сильных землетрясениях.</w:t>
      </w:r>
    </w:p>
    <w:p>
      <w:pPr>
        <w:pStyle w:val="Style17"/>
        <w:spacing w:lineRule="auto" w:line="360" w:before="0" w:after="0"/>
        <w:ind w:left="0" w:firstLine="709"/>
        <w:contextualSpacing/>
        <w:jc w:val="both"/>
        <w:rPr/>
      </w:pPr>
      <w:r>
        <w:rPr>
          <w:rFonts w:cs="Times New Roman" w:ascii="Times New Roman" w:hAnsi="Times New Roman"/>
          <w:sz w:val="28"/>
          <w:szCs w:val="28"/>
        </w:rPr>
        <w:t>Очень важной является информация, которую мы с учащимися изучили и обсудили на уроке о действии человека, : если его все же завалило обломками стен или землей. Алгоритм поведения следующ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покойно оцените обстановку, не падайте духом. Помните, что люди выживали в таких ситуациях до 10 и более суток, что помощь придёт, главное - экономьте силы.</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Окажите себе первую медицинскую помощь, если она необходима: остановите кровотечение, наложите повязк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Дышите спокойно и ровно, приготовьтесь терпеть голод и жажду. Голосом и стуком привлеките внимание людей, спасателей. Перемещайте влево - вправо любой металлический предмет для обнаружения вас металлолокатор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Если пространство около вас относительно свободно, не зажигайте спички, не курите, экономьте кислород. Да и это небезопасно из- за возможной утечки газа, розлива горючих жидкост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Продвигайтесь осторожно, стараясь не вызвать нового обвала, ориентируйтесь по движению поступающего снаружи воздуха. Пролезая в узкий лаз, расслабьте мышцы, прижмите локти к бокам, отталкиваясь ногами от пола, как черепаха. Если у вас имеется возможность, с помощью подручных предметов (доски, кирпичи, трубы и др.) укрепите потолок (крышу) над собой от обрушения и дожидайтесь помощ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Если вас придавило землёй, попытайтесь перевернуться на живот, чтобы ослабить давление на грудную клетку и брюшную полость. Придавленные руки и ноги чаще, по возможности, растирайте, восстанавливая кровообращение. При сильной жажде положите в рот небольшой гладкий камешек или обрывок носового платка и сосите его, дыша нос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разобрать с учащимися и следующую ситуацию: если рядом в завале люди. Действия, которые предпринимаются в данной ситуации:</w:t>
      </w:r>
    </w:p>
    <w:p>
      <w:pPr>
        <w:pStyle w:val="Style17"/>
        <w:spacing w:lineRule="auto" w:line="360" w:before="0" w:after="0"/>
        <w:ind w:left="0" w:firstLine="709"/>
        <w:contextualSpacing/>
        <w:jc w:val="both"/>
        <w:rPr/>
      </w:pPr>
      <w:r>
        <w:rPr>
          <w:rFonts w:cs="Times New Roman" w:ascii="Times New Roman" w:hAnsi="Times New Roman"/>
          <w:sz w:val="28"/>
          <w:szCs w:val="28"/>
        </w:rPr>
        <w:t>1. Осмотритесь, оцените обстановку. Постарайтесь найти людей, не впавших в состояние депрессии, объединяйтесь с ними и немедленно приступайте к проведению поисково-спасательных работ и оказанию необходимой помощ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Установите связь с потерпевшими. При получении от людей, находящихся в завале, ответных сигналов надо стремиться установить с ними двухстороннюю связь путём периодического перестукивания, а если это возможно, то и обеспечить подачу им свежего воздуха, воды, медикамент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Для извлечения человека из-под завала, либо разбирают завал сверху или сбоку, либо пробивают проём из соседнего помещения, либо же проделывают лаз - проход в завале. В зависимости от обстановки используйте тот способ, который является менее трудоёмким, обеспечивает быстрое спасение пострадавшего, его и вашу безопасность. В ряде случаев вместо разборки завала целесообразно пробить проём в стене или проделать лаз - проход. Для проделывания лаза- прохода не выбирайте участки с нагромождением глыб, они могут опрокинуться или осесть и тем самым затруднят работу. Особое внимание уделяйте укреплению лаза - прохода крепёжными стойками, перекладинами, распорками. Помните, что возможны повторные подземные толчки, которые могут привести к разрушению лаза - прохода. По мере приближения к пострадавшему с пути убирают всё, что может помешать извлечений человека и нанести ему дополнительные травмы. Вначале удаляют крупные обломки, затем мелкие. У самого пострадавшего в первую очередь освобождают голову и верхнюю часть туловища, затем конечности. Окажите пострадавшим первую медицинскую помощь. Горящие и тлеющие предметы необходимо по возможности потушить.</w:t>
      </w:r>
    </w:p>
    <w:p>
      <w:pPr>
        <w:pStyle w:val="Style17"/>
        <w:spacing w:lineRule="auto" w:line="360" w:before="0" w:after="0"/>
        <w:ind w:left="0" w:firstLine="709"/>
        <w:contextualSpacing/>
        <w:jc w:val="both"/>
        <w:rPr/>
      </w:pPr>
      <w:r>
        <w:rPr>
          <w:rFonts w:cs="Times New Roman" w:ascii="Times New Roman" w:hAnsi="Times New Roman"/>
          <w:sz w:val="28"/>
          <w:szCs w:val="28"/>
        </w:rPr>
        <w:t>На занятиях по ОБЖ с учащимися разбиралась также ситуация после землетрясения. Ситуации и действия, которые обсуждались и прорабатывались на уроке, следующие:</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сотрясение почвы прекратятся, вы, возможно, обнаружите существенные разрушения и пострадавших. При этом особенно важно, сохраняя спокойствие, немедленно начать помогать пострадавшим и раненым. Второе по важности дело - тушение возникших пожаров.</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охраняйте спокойствие и внимательно оцените обстановку. Ни в коем случае не выдумывайте и не передавайте никаких сведений, прогнозов, рассуждений о возможных толчках. Ждите официальных сообщений по этому повод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омогите раненым, окажите им первую медицинскую помощь, укройте одеялами, чтобы не допустить переохлаждения. Вызовите по возможности скорую помощь.</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о возможности вместе с соседями примите посильное участие в разборке завалов и извлечении, пострадавших из-под обломков, используя сохранившийся личный автотранспорт, ломы, кирки, лопаты, домкраты и другие подручные средства. Разбирайте завалы до тех пор, пока не убедитесь, что под ними нет людей. Для обнаружения пострадавших используйте все возможные способы, определяйте место; нахождения людей по голосу и стуку и с помощью собак.</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Немедленно информируйте органы полиции обо всех попытках нарушения законности и правопорядка, в том числе и о людях, распускающих слухи и сеющих панику. Вместе с соседями пресекайте распространение панических слухов, все случаи грабежа, мародёрств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Постарайтесь обнаружить очаги пожаров и по возможности примите меры по их тушению.</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Осмотрите коммуникации на предмет повреждения. Перекройте газовые вентили, если есть опасность утечки. Определяйте утечку газа по запаху, не пользуйтесь для этого спичками, зажигалками. Если есть опасность повреждения проводки, отключите электричество. Перекройте воду, если есть повреждение труб.</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 Перед тем, как войти в любое здание, убедитесь, не угрожает ли оно обвалом лестниц, стен, перекрытий, не подходите к явно повреждённым здания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Осторожно открывайте двери и дверцы шкафов, тяжёлые предметы могут свалиться на вас.</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 Будьте осторожны рядом с оборванными и оголёнными электропроводами, не подпускайте к ним дет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 Не занимайте телефон для обмена впечатлениями, им можно пользоваться для вызова помощи, сообщений о серьёзных происшествиях, ранениях и преступлениях. Перегрузка телефонных линий снижает эффективность работы аварийных служб, тем более что часть этих линий может быть повреждена. Когда опасность будет позади, сообщите о себе родным и близким. Старайтесь собраться всей семьёй в намеченном заранее пункте сбор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Не используйте автомобиль, кроме случаев, когда это требуется для обеспечения безопасности или для оказания помощ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Не спешите с осмотром местности и не всходите в районы разрушения, если только там не требуется ваша помощь, не отнимайте зря время работников спецслужб.</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Соберите пролитые опасные жидкости и предупредите о них других.</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 Старайтесь поддерживать и ободрять детей и тех, кто психологически травмирован происходящи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5. По возможности не пользуйтесь туалетом, пока не убедитесь, что канализационная сеть не повреждена.</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6. Будьте предельно осторожными, проходя мимо повреждённых зданий, сооружений, мостов и других опасных мест. Не пейте воду из повреждённых (затопленных) колодцев до проверки её пригодности санэпидслужбо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7. При разрушении вашего дома следуйте на сборный пункт вашего микрорайона для получения медицинской и материальной помощ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8. При большом количестве погибших людей или домашних животных и опасности возникновения эпидемии, во время работы по ликвидации последствий стихии надевайте резиновые сапоги, перчатки, ватно-марлевую повязк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Внимательно слушайте сообщения по радио - и телевизионной сет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0. Содействуйте правоохранительным органам, войскам, пожарным, скорой и медицинской помощи и спасателям, участвующим в проведении спасательных и восстановительных рабо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тех, кто проживает в сейсмоопасных районах необходимо определенным образом подготовиться к возможности возникновения землетрясения. Поэтому целесообразно, с нашей точки зрения, изучить с учащимися и следующую информацию:</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всего дома необходимо иметь постоянный минимальный запас консервов, сухарей и питьевой воды (зимой 3-4, а летом 5-6 литров воды на человека в день), чтобы продержаться самостоятельно несколько дней.</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иметь дома один-два карманных фонарика со свежими запасными батарейками.</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заранее определить в квартире (Доме) наиболее устойчивые места, где можно укрыться от падающих камней и балок, обязательно поставив в известность о них всех членов семьи. Такими местами прежде всего являются проемы внутренних дверей, углы комнат и, ни в коем случае, не проемы внешних окон, балконы или участки вблизи внешних стен дом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обязательно иметь в квартире радиоприемник, работающий на батареях, чтобы получать точную информацию по радио о действиях властей, служб и масштабах катастроф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иметь шланги длиною не менее 5 метров для подключения к водяным кранам в случае пожар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точно знать, где и как выключаются в доме газ, электроэнергия и вод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доме обязательно должна быть аптечка с необходимыми лекарствами, ватой, бинтом и другими медикаментами.</w:t>
      </w:r>
    </w:p>
    <w:p>
      <w:pPr>
        <w:pStyle w:val="Style17"/>
        <w:numPr>
          <w:ilvl w:val="0"/>
          <w:numId w:val="4"/>
        </w:numPr>
        <w:spacing w:lineRule="auto" w:line="360" w:before="0" w:after="0"/>
        <w:ind w:left="0" w:firstLine="709"/>
        <w:contextualSpacing/>
        <w:jc w:val="both"/>
        <w:rPr/>
      </w:pPr>
      <w:r>
        <w:rPr>
          <w:rFonts w:cs="Times New Roman" w:ascii="Times New Roman" w:hAnsi="Times New Roman"/>
          <w:sz w:val="28"/>
          <w:szCs w:val="28"/>
        </w:rPr>
        <w:t>Необходимо рядом с телефоном иметь номера телефонов районной и центральной скорой помощи, пожарной службы, милиции, аварийных служб.</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я мебель и другие принадлежности в квартире должны находиться в устойчивом состоянии. Нельзя, чтобы над кроватями, детскими колясками и креслами находились в подвешенном или неустойчивом положении тяжелые предметы и мебель, их необходимо дополнительно закрепить к стене и полу.</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ные химикаты, взрывоопасные и легко возгарающиеся вещества необходимо хранить в надежных закрытых и устойчивых местах.</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ери, проходы, коридоры должны быть свободными от громоздких предметов и мебели, чтобы можно было без труда перемещаться по квартире и выбраться из нее в случае катастроф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озведения в вашей квартире незапланированных внутренних перегородок, необходимо, чтобы они были прочно скреплены со стенами, полом и потолком.</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ставляйте в Вашем отсутствии включенными в сеть без необходимости электроприборы и бытовую аппаратуру, так как при землетрясении это может стать причиной пожаров и взрывов.</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чтобы все члены семьи знали, что надо делать до, во время и после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3 ОЦЕНКА УРОВНЯ СФОРМИРОВАННОСТИ НАВЫКОВ БЕЗОПАСНОГО ПОВЕДЕНИЯ И ПСИХОУСТОЙЧИВОСТИ УЧАЩИХСЯ ПРИ ЗЕМЛЕТРЯС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контроля знаний и сформированности навыков были подготовлены вопросы на знание теории и практическое задание для мини-групп (2-3 челове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ыясните возможно ли в вашем месте жительства землетрясение, какой сил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пределите в школе места, наиболее безопасные при землетрясении. Составьте план опасных (где возможно падение мебели и тяжелых предметов) и безопасных мест в вашей квартире (доме) на случай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просите собрать в известном для всей семьи месте: электрический фонарик, транзисторный приемник с запасными батарейками, огнетушитель, аптечку, документы, а в холодное время -спальные мешки или одея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Разработайте план вашего поведения, если землетрясение произошло днем, когда родители были на работе, а вы до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проведения работы по формированию навыков безопасного поведения нами было проведено итоговое тестирование для оценки сформированности навыков и психофизиологической устойчивости учащихся. Анализ второй анкеты показал, что большинство учащихся усвоило пройденный материал, познакомилось с алгоритмом действий во время и после землетрясения, и обладает навыками безопасного повед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оговое тестирование включало в себя вопросы, как вести себя во время землетрясения и как справиться со страхом, какие вещи взять с собой и какие действия наиболее целесообразны [Приложение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опрос как вести себя в момент землетрясения во время итогового тестирования появились такие ответы как «выключить электроприборы», «если в школе - слушать учи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ий вопрос «Какие вещи взять в эвакуацию?» обсуждался на уроке ОБЖ. Диаграмма 5 показывает ответы опрошенных, практически все упомянули документы и теплые вещи (зимой) [рис.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3pt;height:159.85pt" filled="f" o:ole="">
            <v:imagedata r:id="rId11" o:title=""/>
          </v:shape>
          <o:OLEObject Type="Embed" ProgID="Excel.Sheet.12" ShapeID="ole_rId10" DrawAspect="Content" ObjectID="_1533887094" r:id="rId10"/>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Что взять с собой во время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оговый тест включал в себя вопрос «Как справиться со страхом?». Ответы были разные: «не суетиться, не паниковать, не поддаваться панике», «слушать сообщения по радио, не кричать», «вспомнить, что делать, действовать», «заняться спасение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итогам тестирования можно сделать вывод, что знания о безопасном поведения во время землетрясения улучшились. Практически все учащиеся выработали план необходимых и целесообразных действий, обсудили и составили список вещей, которые необходимо в первую очередь взять с собой в эвакуацию. После третьей тренировочной эвакуации все учащиеся научились быстро покидать здание, находить безопасные места для укрытия в здании, действовать быстро и уверенно и помогать другим люд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во второй главе мы остановились на психофизиологическом состоянии подростков во время и после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 в каждом случае сильного землетрясения обязательно появление психических реакций, тяжесть которых зависит в основном от разрушающей силы стихийного бедствия. В профилактике психогенных реакций большое значение имеет хорошо продуманная система информации, отвечающая на конкретные запросы ситуации, успокаивающая и рассеивающая отрицательные слухи, снижающая влияние воображения и устрашающей фантаз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же мы описали мероприятия, целью которых было развитие навыков безопасного поведения при землетрясен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ыли проведены уроки ОБЖ по теме «Землетрясения» и плановые учебные эвакуации. Во время уроков рассматривались и обсуждались основные правила поведения во время землетряс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целенаправленной и спланированной работы уровень владения информацией значительно вырос, а, следовательно, состояние страха и неуверенности при возможном землетрясении данные учащиеся уже не будут испытывать в той степени, в какой они испытывали эти чувства при землетрясении 27 августа 2008 года. Все учащиеся научились быстро покидать здание через основные и запасные вых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ше время люди подвергаются различным опасностям: нападениям террористов, всевозможным отрицательным воздействиям окружающей среды: ураганам, наводнениям, землетрясениям. В среднем от землетрясений на Земле ежегодно гибнут около 14 тыс. ( для сравнения в авиакатастрофах погибает примерно 1000 пассажиров в год). Количество жертв объясняется с одной стороны невозможностью прогнозировать землетрясение, и, с другой стороны, незнанием элементарных правил поведения при землетрясении.</w:t>
      </w:r>
    </w:p>
    <w:p>
      <w:pPr>
        <w:pStyle w:val="Normal"/>
        <w:spacing w:lineRule="auto" w:line="360" w:before="0" w:after="0"/>
        <w:ind w:firstLine="709"/>
        <w:contextualSpacing/>
        <w:jc w:val="both"/>
        <w:rPr/>
      </w:pPr>
      <w:r>
        <w:rPr>
          <w:rFonts w:cs="Times New Roman" w:ascii="Times New Roman" w:hAnsi="Times New Roman"/>
          <w:sz w:val="28"/>
          <w:szCs w:val="28"/>
        </w:rPr>
        <w:t>Мы живем в Прибайкалье, районе, который относится к сейсмоопасной зоне. Поэтому обеспечение безопасности учащихся на наш взгляд, очень важно. Отработанные, правильные действия в экстремальной чрезвычайной ситуации – это гарантия, прежде всего, меньшего количества жер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ы убедились, что при наличии информации и навыков безопасного поведения, учащиеся смогут ориентироваться и действовать быстро и верно во время ЧС, в данном случае при землетрясении, а также они способны будут оказать первую помощь пострадавшим и посильную помощь специальным службам.</w:t>
      </w:r>
    </w:p>
    <w:p>
      <w:pPr>
        <w:pStyle w:val="Normal"/>
        <w:spacing w:lineRule="auto" w:line="360" w:before="0" w:after="0"/>
        <w:ind w:firstLine="709"/>
        <w:contextualSpacing/>
        <w:jc w:val="both"/>
        <w:rPr/>
      </w:pPr>
      <w:r>
        <w:rPr>
          <w:rFonts w:cs="Times New Roman" w:ascii="Times New Roman" w:hAnsi="Times New Roman"/>
          <w:sz w:val="28"/>
          <w:szCs w:val="28"/>
        </w:rPr>
        <w:t>Данные выводы сделаны после серии занятий и тренировочных эвакуаций учащихся и проведения тестирования с целью выявить уровень владения навыками безопасного поведения в условиях землетрясения.</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Алексеев, Н. А. Стихийные явления в природе [Текст]/ М. Мысль. 1988</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Анастасова, Л.П., Иванова Н.В., Ижевский П.В. Жизнь без опасностей. Первые шаги к самостоятельности. Альбом-задачник [Текст]/. М.: Вента-Граф, 1998.</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тунин, А. Т. Формирование гражданской обороны в борьбе со стихийными бедствиями [Текст]: А. Т. Алтунин. М. Знание. 1999. 234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Артемьев, А.А. Сейсмическая структура земной коры юга Байкала [Текст] / автореф…дис.: 10.02.04 / А. А. Артемьев. – Иркустк, 2005ю – 16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устамов, Э. А. Безопасность жизнедеятельности [Текст]/ Под ред. Э. Арустамова. — Учебник. — М. —2000. —127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айкальского Филиала Геофизической Службы СО РАН/ Интститут Земной Коры. Сибирское отделение: [с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rust</w:t>
      </w:r>
      <w:r>
        <w:rPr>
          <w:rFonts w:cs="Times New Roman" w:ascii="Times New Roman" w:hAnsi="Times New Roman"/>
          <w:sz w:val="28"/>
          <w:szCs w:val="28"/>
        </w:rPr>
        <w:t>.</w:t>
      </w:r>
      <w:r>
        <w:rPr>
          <w:rFonts w:cs="Times New Roman" w:ascii="Times New Roman" w:hAnsi="Times New Roman"/>
          <w:sz w:val="28"/>
          <w:szCs w:val="28"/>
          <w:lang w:val="en-US"/>
        </w:rPr>
        <w:t>ir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lab</w:t>
      </w:r>
      <w:r>
        <w:rPr>
          <w:rFonts w:cs="Times New Roman" w:ascii="Times New Roman" w:hAnsi="Times New Roman"/>
          <w:sz w:val="28"/>
          <w:szCs w:val="28"/>
        </w:rPr>
        <w:t>_</w:t>
      </w:r>
      <w:r>
        <w:rPr>
          <w:rFonts w:cs="Times New Roman" w:ascii="Times New Roman" w:hAnsi="Times New Roman"/>
          <w:sz w:val="28"/>
          <w:szCs w:val="28"/>
          <w:lang w:val="en-US"/>
        </w:rPr>
        <w:t>bfgs</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xml:space="preserve"> (дата обращения: 20.02.2010)</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Бочкарева, Н.Ф. Основы безопасности жизнедеятельности [Текст]/ Н.Ф. Бочкарева, Н.А. Колбасов. — учеб. пособие 7-й класс. Калуга: Адэль, 1996.</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Бэскинд, Э. Энциклопедия личной безопасности [Текст]/ Э. Бэскинд — М.: Аквариум, 1994.—144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Ваш гид по личной безопасности. Советы дает британская организация «Антея траст» [Текст] / Пер. с англ. — М.: Аргументы и факты, 1993. — 64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ович, В. Г. Человек в экстримальных условиях природной среды [Текст]/ В.Г. Волович. — М. Мысль. 1993. — 74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рзилин, Е. М. По следам Робинзона [Текст]/ Е. М. Верзилин. — Научно-художественная книга. — Л.: Дет. лит. 1974. — 319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 избежать беды: Советы подполковника милиции [Текст]/ В. К. Волков — М.: Век-2,1994. — 32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ылов С.В. Сейсмические исследования литосферы Сибири [Текст] / С.В. Крылов. – Новосибирск: Наука, 2006. – 173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лович, В. Г. Человек в экстремальных условиях природной среды [Текст] / В.Г. Волович — 2-е изд., испр. и доп. — М.: Мысль, 1983. — 223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ткин, Е. Мегаполис: Жизнь без риска. Безопасное существование женщины [Текст] / — М.: КИТ, МОБИ, 1994. — 176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Голенецкий, С.И. Каталог землетрясений Прибайкалья [Текст] /С.И. Голенецкий – М.: Наука, 1996. – с. 173-176.</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юшин, А. В. Человек в экстремальных ситуациях [Текст] / учеб. пособие / А. В. Гостюшин – М.: Изд-во гимназии «Открытый мир», 1995. – 64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юшин, А. В. Азбука выживания [Текст] / А.В. Гостюшкин, С. И. Шубин — М.: Знание, 1995. – 272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юшин, А. Энциклопедия экстремальных ситуаций [Текст] /А. Гостюшкин — М.: Изд-во «Зеркало», 1994. — 247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оленецкий, С.И. Землетрясения в Иркутске [Текст]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Голенецкий. – Иркутск. Имя, 1997. – 93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митриева Н.Я., Товпинец И.П. Естествознание. М.: Просвещение, 1994.</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Ильин, Е. П. Психофизиология состояний человека [Текст] /Е. П. Ильин М.: Просвещение, 2005. — 231 c.</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Катастрофы и человек. Российский опыт противодействия чрезвычайным ситуациям [Текст] / . М.: АСТ-ЛТД, 1997.</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Купас, З.Н. Природные катастрофы [Текст]/ М.Знание. 1986</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Магия Байкала: [</w:t>
      </w:r>
      <w:r>
        <w:rPr>
          <w:rFonts w:cs="Times New Roman" w:ascii="Times New Roman" w:hAnsi="Times New Roman"/>
          <w:sz w:val="28"/>
          <w:szCs w:val="28"/>
          <w:lang w:val="en-US"/>
        </w:rPr>
        <w:t>c</w:t>
      </w:r>
      <w:r>
        <w:rPr>
          <w:rFonts w:cs="Times New Roman" w:ascii="Times New Roman" w:hAnsi="Times New Roman"/>
          <w:sz w:val="28"/>
          <w:szCs w:val="28"/>
        </w:rPr>
        <w:t xml:space="preserve">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gicbaik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 xml:space="preserve"> (дата обращения: 27.02.2010)</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ишин, Б. И. Основы безопасности жизнедеятельности 1-11 классы. [Текст] / Программно-методические материалы. Б.И. Мишин. – 3-е издание. М.: Дрофа, 2000. – 376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Минц, А. А. Экономическая оценка естественных ресурсов [Текст] / А. А. Минц. — М.: Знание, 1972. – 174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Недра Байкала (по сейсмическим данным) [Текст] /под ред. Крылова С.В., Мандельбаум М. М. - Новосибирск: Наука, 1981. – 103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уменко, Ю. А. Начальная военная подготовка. [Текст] / учеб. пособие для учащихся 9-10 классов / Ю. А. Науменко. – М.: Просвещение, 1995. – 400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нашев, С. И. Ваша жизнь — в ваших руках. [Текст] / С.И. Ненашев. – Барнаул: «Кварц», 1991. — 15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нашев, В С. И., Устюгов В. С. Как обеспечить безопасность жилища и личных вещей [Текст]/. — Барнаул, 1990. — 22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Одеков, О.А. Землетрясения [Текст] / О.А. Одеков. М.: Знание, 1988. – 47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 xml:space="preserve">Озеро Байкал – уникальное творение природы: [с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aikalare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aikal</w:t>
      </w:r>
      <w:r>
        <w:rPr>
          <w:rFonts w:cs="Times New Roman" w:ascii="Times New Roman" w:hAnsi="Times New Roman"/>
          <w:sz w:val="28"/>
          <w:szCs w:val="28"/>
        </w:rPr>
        <w:t>/</w:t>
      </w:r>
      <w:r>
        <w:rPr>
          <w:rFonts w:cs="Times New Roman" w:ascii="Times New Roman" w:hAnsi="Times New Roman"/>
          <w:sz w:val="28"/>
          <w:szCs w:val="28"/>
          <w:lang w:val="en-US"/>
        </w:rPr>
        <w:t>baikal</w:t>
      </w:r>
      <w:r>
        <w:rPr>
          <w:rFonts w:cs="Times New Roman" w:ascii="Times New Roman" w:hAnsi="Times New Roman"/>
          <w:sz w:val="28"/>
          <w:szCs w:val="28"/>
        </w:rPr>
        <w:t>_</w:t>
      </w:r>
      <w:r>
        <w:rPr>
          <w:rFonts w:cs="Times New Roman" w:ascii="Times New Roman" w:hAnsi="Times New Roman"/>
          <w:sz w:val="28"/>
          <w:szCs w:val="28"/>
          <w:lang w:val="en-US"/>
        </w:rPr>
        <w:t>un</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 xml:space="preserve"> (дата обращения: 27.02.2010)</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 xml:space="preserve">Он-лайн энциклопедия: [сайт].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urt</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дата обращения: 27.02.2010)</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ы медицинских знаний учащихся [Текст]/: Проб. учеб. для сред. учеб. заведений /Под ред. М. И. Гоголева. — М.: Просвещение, 1991. — 112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лкевич, Я. Выживание в городе. Выживание на море [Текст] /Я. Палкевич. — М.: КАРВЕТ, 1992. — 232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Полишко, В. В. Основы безопасности жизнедеятельности [Текст] / . Учебное пособие. Смоленск. 1995. – 218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дзиминович, Я.Б. Оценка сейсмического риска г Иркутска [Текст]: автореф. дис...:10.04.2003/ Я.Б. Радзиминович –- Иркутск, 2003. – 16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пин, Ю. В. Основы безопасности человека в экстремальных ситуациях [Текст] /учеб. Пособие Ю. В. Репин, Р. А. Шабунин, В. А. Середа— Алматы: ДЕМЕУ, 1994. — 155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 xml:space="preserve">Россия в борьбе с катастрофами. [Текст]: в 3 т. Т.2 </w:t>
      </w:r>
      <w:r>
        <w:rPr>
          <w:rFonts w:cs="Times New Roman" w:ascii="Times New Roman" w:hAnsi="Times New Roman"/>
          <w:sz w:val="28"/>
          <w:szCs w:val="28"/>
          <w:lang w:val="en-US"/>
        </w:rPr>
        <w:t>XX</w:t>
      </w:r>
      <w:r>
        <w:rPr>
          <w:rFonts w:cs="Times New Roman" w:ascii="Times New Roman" w:hAnsi="Times New Roman"/>
          <w:sz w:val="28"/>
          <w:szCs w:val="28"/>
        </w:rPr>
        <w:t xml:space="preserve"> век – начало </w:t>
      </w:r>
      <w:r>
        <w:rPr>
          <w:rFonts w:cs="Times New Roman" w:ascii="Times New Roman" w:hAnsi="Times New Roman"/>
          <w:sz w:val="28"/>
          <w:szCs w:val="28"/>
          <w:lang w:val="en-US"/>
        </w:rPr>
        <w:t>XXI</w:t>
      </w:r>
      <w:r>
        <w:rPr>
          <w:rFonts w:cs="Times New Roman" w:ascii="Times New Roman" w:hAnsi="Times New Roman"/>
          <w:sz w:val="28"/>
          <w:szCs w:val="28"/>
        </w:rPr>
        <w:t xml:space="preserve"> века / под ред. С.К. Шойгу.</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М.: Деловой Экспресс – 2007. –272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о, П. Землетрясения [Текст] / Пьер Руссо. М.: Прогресс, 1066. – 246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Самыгин С.И., Самыгина О.П., Столяренко Л.Д. Школа выживания: Обеспечение безопасности жизнедеятельности / [Текст] / С. И. Самыгин. - РнД.: Феникс, 1996. — 98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найдер, Д. Курс выживания для подростков. [Текст] /Д. Снайдер.— М.: Горизонт, 1995. — 208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болева, Л. С, Зеленая аптека Татарии [Текст] / Л.С. Соболева, И. Л. Крылова. — Казань: Тат. кн. изд-во, 1990. — 156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Стихийные бедствия: [сайт].</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inkou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дата обращения: 18. 03. 2010)</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поров, И. К. Основы безопасности жизнедеятельности [Текст] / И. К. Топоров. — СПб, 1992. — 156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Хроника чрезвычайных происшествий за IV квартал 2003 года // "ОБЖ" [Текст]/. 2004. № 2.</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вилюк, Г. Е. Школа безопасности: пособие по выживанию [Текст] / Г.Е. Цвилюк. — М.: ЭКСМО, 1995. — 176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ипизубов А.И. Оптимальная оценка сейсмическаой опасности Прибайкалья [Текст] : автореф….дис: 10.02.2007/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Чипизубов. – Иркутск, 2007. – 16 с.</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урин Г. С. Школа экологического выживания. Пособие по курсу «Основы безопасности жизнедеятельности» [Текст]/ — Екатеринбург: Семейная жизнь, 1992. — 49 с.</w:t>
      </w:r>
    </w:p>
    <w:p>
      <w:pPr>
        <w:pStyle w:val="Style17"/>
        <w:numPr>
          <w:ilvl w:val="0"/>
          <w:numId w:val="7"/>
        </w:numPr>
        <w:spacing w:lineRule="auto" w:line="360" w:before="0" w:after="0"/>
        <w:ind w:left="0" w:hanging="0"/>
        <w:contextualSpacing/>
        <w:jc w:val="both"/>
        <w:rPr/>
      </w:pPr>
      <w:r>
        <w:rPr>
          <w:rFonts w:cs="Times New Roman" w:ascii="Times New Roman" w:hAnsi="Times New Roman"/>
          <w:sz w:val="28"/>
          <w:szCs w:val="28"/>
        </w:rPr>
        <w:t>Энциклопедия для детей. Геология [Текст]/ М.: Аванта +, 1998.</w:t>
      </w:r>
    </w:p>
    <w:p>
      <w:pPr>
        <w:pStyle w:val="Style17"/>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то должен знать и уметь каждый [Текст]/ М.: ЭКСМОЛ, 2001. — 175 с.</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t>ПРИЛОЖЕНИЯ</w:t>
      </w:r>
    </w:p>
    <w:p>
      <w:pPr>
        <w:pStyle w:val="Style17"/>
        <w:spacing w:lineRule="auto" w:line="360" w:before="0" w:after="0"/>
        <w:ind w:left="0"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t>Приложение 1</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рта Байк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14775" cy="674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3" t="-7" r="-13" b="-7"/>
                    <a:stretch>
                      <a:fillRect/>
                    </a:stretch>
                  </pic:blipFill>
                  <pic:spPr bwMode="auto">
                    <a:xfrm>
                      <a:off x="0" y="0"/>
                      <a:ext cx="3914775" cy="674116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t>Приложение 2</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рагмент карты общего сейсмического районир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71875" cy="285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9" r="-8" b="-9"/>
                    <a:stretch>
                      <a:fillRect/>
                    </a:stretch>
                  </pic:blipFill>
                  <pic:spPr bwMode="auto">
                    <a:xfrm>
                      <a:off x="0" y="0"/>
                      <a:ext cx="3571875" cy="28575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карте разным цветом показаны зоны интенсивности сотрясений на средних грунтах в баллах шкалы MSK-64. Вероятность превышения расчетной интенсивности в любом пункте зоны в течение 50 лет составит 5%, что соответствует среднему периоду Т=1000 лет повторяемости таких событ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t>Приложение 3</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кеты для опроса учащих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кета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ходящее тестирование. Опрос проводился до уроков и внеклассных мероприятий по теме)</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Где Вы находились в момент землетрясения в августе 2008 год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Вы делали в этот момент?</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Вы чувствовали?</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ывали ли Вы страх?</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ытывали ли Вы неуверенность?</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долго сохранялись эти чувств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заболели ли Вы после землетрясения?</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28"/>
          <w:szCs w:val="28"/>
        </w:rPr>
        <w:t>Сколько времени понадобилось на эвакуаци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ие действия в момент землетрясения Вы считаете наиболее целесообразны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кета 2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оговое тестирование. Опрос проводился после занятий ОБЖ и учебной эвакуаци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вести себя в момент землетрясения?</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вещи взять при эвакуации?</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справиться со страхом?</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действия Вы считаете наиболее целесообразным?</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tabs>
        <w:tab w:val="clear" w:pos="709"/>
        <w:tab w:val="left" w:pos="6285" w:leader="none"/>
      </w:tabs>
      <w:spacing w:lineRule="auto" w:line="360" w:before="0" w:after="0"/>
      <w:jc w:val="center"/>
      <w:outlineLvl w:val="1"/>
    </w:pPr>
    <w:rPr>
      <w:rFonts w:ascii="Times New Roman" w:hAnsi="Times New Roman" w:cs="Times New Roman"/>
      <w:b/>
      <w:bCs/>
      <w:i/>
      <w:iCs/>
      <w:smallCaps/>
      <w:sz w:val="28"/>
      <w:szCs w:val="28"/>
      <w:lang w:val="en-US" w:eastAsia="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i/>
      <w:iCs/>
      <w:smallCaps/>
      <w:sz w:val="28"/>
      <w:szCs w:val="28"/>
      <w:lang w:val="en-US" w:eastAsia="en-U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1">
    <w:name w:val="Схема документа"/>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5:00Z</dcterms:created>
  <dc:creator>Ирина</dc:creator>
  <dc:description/>
  <cp:keywords/>
  <dc:language>en-US</dc:language>
  <cp:lastModifiedBy>Mage</cp:lastModifiedBy>
  <cp:lastPrinted>2010-05-17T15:39:00Z</cp:lastPrinted>
  <dcterms:modified xsi:type="dcterms:W3CDTF">2011-09-29T11:15:00Z</dcterms:modified>
  <cp:revision>2</cp:revision>
  <dc:subject/>
  <dc:title/>
</cp:coreProperties>
</file>