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Физико-химические условия в салоне автомобиля</w:t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щие положения и характеристики физико-химических условий на рабочем месте води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ко-химические условия на рабочем месте водителя оказывают значительное воздействие на степень утомления, а следовательно и на активную безопасность движения. Кроме этого физико-химические условия оказывают влияние и на здоровье водителя и пассажиров а значит являются элементом экологической безопасности автомобиля. При неудовлетворительных физико-химических условиях их длительное воздействие отрицательно сказываются на здоровье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физическим характеристикам рабочего места водителя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Шум – это беспорядочное сочетание звуков различной частоты и си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ибрация – это колебания высокой частоты и малой амплитуды </w:t>
      </w:r>
      <w:r>
        <w:rPr>
          <w:sz w:val="28"/>
          <w:szCs w:val="28"/>
        </w:rPr>
        <w:drawing>
          <wp:inline distT="0" distB="0" distL="0" distR="0">
            <wp:extent cx="21717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Микроклимат – это состояние окружающей среды (воздуха и элементов интерьера) характеризующее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мпературой воздуха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коростью движения воздуха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лажностью воздух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ней рациональной температурой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мпературой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оверхностей отдельных ограждений кабины, оказывающих локальное термическое воздействие на водителя и пассажи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химическим характеристикам рабочего места водителя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 воздух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вредных примесей в воздух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Физические характеристики условий на рабочем месте водителя и их влияние на организ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Шу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источникам шума на автомобиле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вигател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ансмисс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ушител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и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уз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ум передается в кабину автомобиля через окна, пол и стенки. При этом водитель подвергается воздействию шумов несущих полезную информацию и вредных шумов. И те и другие шумы воздействуют на орган слуха и кору головного мозга водителя (и пассажир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ияние шума на человека оценивается уровнем звукового давления (в децибелах), определяемого по формул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76300" cy="482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ороговая интенсивность звука; </w:t>
      </w:r>
      <w:r>
        <w:rPr>
          <w:sz w:val="28"/>
          <w:szCs w:val="28"/>
        </w:rPr>
        <w:drawing>
          <wp:inline distT="0" distB="0" distL="0" distR="0">
            <wp:extent cx="9017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ум может быть постоянным и прерывист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ым считается шум, уровень которого меняется в течение определенного времени не более 5д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рывистый (или непостоянный) шум – это шум, уровень которого меняется со временем. Это шум одиночнопроезжающего автомобиля, шум транспортного пот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рывистый шум одиночного автомоби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ум также различают по спектру часто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широкополосный шу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ум в салоне автомоби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ум транспортного пот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ум в аудитор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мпульсной шу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онация двиг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тональный шу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ум в салоне хорошего отложенного двиг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ум в салоне при качении ш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рывистый (непостоянный) шум оценивается эквивалентным уровнем зву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6515" cy="6629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651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оля времени воздействия шума i-ого класса по отношению ко всему периоду измерения шума,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ий уровень звука i-ого класса, дБ по шкале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ум неблагоприятно влияет на работоспособность человека. Под действием шум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увеличивается скрытый период двигательной реа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– затрудняется восприятие информационных звуковых сигналов своего автомобиля и других участников движ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– ослабевает сумеречное зр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– нарушается координация движений и функции вестибулярного аппара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– наступает преждевременное утомл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– снижается вним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ы снижения шума в салоне автомобил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шумопоглащающей обивки под капотом (поглащает шум двигател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внутренней обивки, звукопоглащающих покрытий металлических поверхност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отных прокладок, расположенных на внутренней поверхности крыльев (хорошо глушат дорожный шум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кладок на раме двер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мортизационная подвеска различных дета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отная подгонка остекления ок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ндартах на кабину автомобиля указывается, что уровень шума и вибраций должен соответствовать санитарным нормам, принятым для производственных помещ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Вибр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вибраций служа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ращающиеся неуравновешенные части и детали автомоби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ровности дорожного покры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бина может колебаться в продольном, поперечном и вертикальном направления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опасными являются вибрации в диапазоне 1-5Гц, выдавающие резонанс колебаний частей тела человека. Более высокие частоты вибрации также оказывают отрицательное воздействие на водителя, но оно менее ощутим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большое значение имеет амплитуда колеб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амплитуде 0,01мм вибрация не ощутим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амплитуде 0,02мм действует раздраж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амплитуде 0,03мм – постоянно отвлекает водителя от основн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амплитуде больше 0,03мм – длительная работа невозмож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ебания передающиеся к голове водителя, вызыва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ритма и частоты дых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рение артериального дав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ает остроту бипокулярного зр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худшает деятельность нервн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меньшения вибрац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меняют балансировку дета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ивают жесткость вибрирующих детале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ют условия, исключающие возникновение резонан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уют вибронакладки, вибропоглащающие смазочные материалы и покры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ибольшей степени вибрации предотвращают пневматические шины коле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 Микроклимат в салоне автомоби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комфортным микроклиматом понимают такие микроклиматические условия, при которых теплообмен водителя и пассажиров с окружающей средой происходит при минимальном напряжении системы терморегуляции т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фортный микроклимат в салоне автомобиля характеризуется следующими температур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2887"/>
        <w:gridCol w:w="2161"/>
      </w:tblGrid>
      <w:tr>
        <w:trPr>
          <w:trHeight w:val="208" w:hRule="atLeast"/>
        </w:trPr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наружного воздуха</w:t>
            </w:r>
          </w:p>
        </w:tc>
      </w:tr>
      <w:tr>
        <w:trPr>
          <w:trHeight w:val="306" w:hRule="atLeast"/>
        </w:trPr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+10(-40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+10(+40)</w:t>
            </w:r>
          </w:p>
        </w:tc>
      </w:tr>
      <w:tr>
        <w:trPr>
          <w:trHeight w:val="1695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пература воздуха на уровне частей тела: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ы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ясницы,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(+10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7(+12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9(+13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5(+28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6(+29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8(+30)</w:t>
            </w:r>
          </w:p>
        </w:tc>
      </w:tr>
      <w:tr>
        <w:trPr>
          <w:trHeight w:val="1619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нутренних поверхностей ограждений на уровне частей тела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Головы поясницы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(+5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(+10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8(+33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3(+35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температура воздуха у ног не превышает температуру воздуха у головы более чем на 3-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, относительная влажность составляет 30-60%, а скорость воздуха не выше 0,3м/с при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еньше +1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и не выше 1,5м/с при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ольше +1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фортный микроклимат субъективно оценивается как приятный. Объективно он характеризу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оянство температуры те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большими периодическими колебаниями температуры кожи рук и ступней при практически постоянном уровне температуры кожи груди и живо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деятельности потовых желез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окий уровень работоспособ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климат в кабине автомобиля необходимо оценивать с точки зрения возможного специфического действия на вод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низкая температура воздуха в кабине обуславливает охлаждение и быструю утомляемость водителя, проявляющуюся в росте ошибочных действий (примерно на 10-20%). Психофизиологические показатели работы водителя при понижении температуры воздуха в кабине чаще всего улучшаю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 имеют условия, в которых находятся участки тела водителя и пассажиров. Особенно существенно влияние тепловых условий на голову и ноги: голова чувствительна к радиационному перегреву, а ноги – к переохлажд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имнего периода эксплуатации автомобиля даже при допустимых значениях оперативных температур всех поверхностей кабины и пола у водителя, находящегося длительное время в состоянии покоя, наблюдается закономерное медленное снижение температуры ног, что можно исключить подачей в зону ног теплого воздуха, подогревом пола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ок теплого воздуха должен быть направлен к ногам водителя и пассажиров так, чтобы каждая нога обдувалась воздухом одной и той же темпера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фической особенностью микроклимата в кабине является необходимость циркуляции воздуха в ней. Неблагоприятное воздействие на водителя оказывает малоподвижный воздух, перемещающийся со скоростью менее 0,1м/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бины оборудуются принудительной вентиляцией со сложной системой воздухораспределения, и, как следует из рисунка, определенным значениям температуры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оздуха в кабине и радиационной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лжна соответствовать определенная скорость воздуха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поддерживать постоянное равномерное распределение температур в горизонтальной плоскости и по высоте каби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ется, что человек не ощущает неравномерного распределения температуры в кабине, если ее перепад не превышает 2-3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большем перепаде температур имеет место расстройство терморегуляции человека, ведущее к простудным заболеваниям даже в летний период эксплуатации автомобил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изкой температуре наружного воздуха поддерживать поле температур внутри кабины с перепадом менее 3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очень слож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ть эту проблему простым увеличением подвода теплоты к поверхностям с низкой температурой нельзя, так как перепад температур воздуха в кабине возрастет еще больш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рациональным является подогрев пола кабины, который нельзя использовать для обогрева всей кабины, но можно применять для поддержания комфортной температуры на поверхности по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температура поверхности пола должна быть близка к температуре воздуха в каби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одним важным фактором, который необходимо учитывать при оценке микроклимата в кабине, является относительная влажность воздух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ая влажность воздуха, отличная от расчетной (30-60%) , оказывает неблагоприятное воздействие на организм человека. Экспериментальные исследования показывают, что при низкой относительной влажности воздуха происходит накопление статического электричества на поверхностях кабины, особенно если они отделаны полимерными материалами, и на человеке, что также нежелате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фортность микроклимата в кабине в зимний период эксплуатации автомобиля в большей степени зависит от температуры стекол, которая определяет интенсивность теплопередачи к наружному воздух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климат в кабине может быть улучшен прежде всего усилением теплозащиты стекол и повышением температуры их внутренних поверх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икроклимат в кабине характеризуется также присутствием в воздухе пыли, углекислого газа и паров топливо-смазочных материалов, количество не должно превышать предельно допустимых концентраций, установленных ГОСТ 12.1.005-76, согласно которому – это концентрации, которые при ежедневной (кроме выходных дней) восьмичасовой работе (41 час в неделю) в течение всего рабочего стажа не могут вызвать заболеваний или отклонений в состоянии здоровья, обнаруживаемых современными методами исследовани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4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3.w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15:00Z</dcterms:created>
  <dc:creator>tanya</dc:creator>
  <dc:description/>
  <cp:keywords/>
  <dc:language>en-US</dc:language>
  <cp:lastModifiedBy>Mage</cp:lastModifiedBy>
  <dcterms:modified xsi:type="dcterms:W3CDTF">2011-09-29T11:15:00Z</dcterms:modified>
  <cp:revision>2</cp:revision>
  <dc:subject/>
  <dc:title>ФИЗИКО-ХИМИЧЕСКИЕ УСЛОВИЯ В САЛОНЕ АВТОМОБИЛЯ</dc:title>
</cp:coreProperties>
</file>