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итание и здоровье человека</w:t>
      </w:r>
    </w:p>
    <w:p>
      <w:pPr>
        <w:pStyle w:val="Normal"/>
        <w:widowControl w:val="false"/>
        <w:tabs>
          <w:tab w:val="clear" w:pos="708"/>
          <w:tab w:val="left" w:pos="82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едназначение и задачи РСЧС по защите населения от чрезвычайных ситуаций</w:t>
      </w:r>
    </w:p>
    <w:p>
      <w:pPr>
        <w:pStyle w:val="Normal"/>
        <w:widowControl w:val="false"/>
        <w:tabs>
          <w:tab w:val="clear" w:pos="708"/>
          <w:tab w:val="left" w:pos="82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итание и здоровье чело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— один из факторов внешней среды, существенно влияющий на здоровье, работоспособность и продолжительность жизни человек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питание - основа здоровья человека. Именно пища, которую мы принимаем, обеспечивает развитие и постоянное обновление клеток и тканей организма, является источником энергии, которую наш организм тратит не только при физических нагрузках, но и в состоянии поко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ы питания — источники веществ, из которых синтезируются ферменты, гормоны и другие регуляторы обменных процессов. Обмен веществ, лежащий в основе жизнедеятельности человеческого организма, находится в прямой зависимости от характера питан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питания и здоровья была подмечена еще в древности. Люди видели, что от неправильного питания дети плохо растут и развиваются, взрослые болеют, быстро утомляются, плохо работают и погибают. В XVII веке адмирал английского флота Джордж Ансон в сражениях с испанской флотилией не потерял ни одного солдата, а от вспыхнувшей на кораблях цинги у него погибло 800 человек из 1000. Отсутствие витаминов в пище оказалось сильнее и опаснее оружия врагов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на Алеутские острова в 1912 году были завезены рафинированные продукты (сахар, мука, консервы), у детей быстро распространился кариес зубов и уже в 1924 году почти все молодое население Алеут, употреблявшие новую завезенную пищу, страдало от кариеса. История пестрит подобными случаями. Наблюдения показывают зависимость возникновения язв, опухолей и других заболеваний ЖКТ и других систем организма от качества пищи, недостаточности в ней витаминных комплекс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временно с этим можно привести примеры и обратной зависимости, когда с улучшением питания значительно снижалось заболеваемость населения. Основные нарушения в питании, наблюдаемые в различных возрастных и профессиональных группах обычно одинаковы. Это, в первую очередь, избыток в пище углеводов и жиров животного происхождения и дефицит овощей, фруктов и ягод, а также наиболее страшное последствие изменения ритма жизни - нарушение режима питания. Каждое из этих нарушений, даже отдельно взятое, может влиять на состояние здоровья человек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питание непосредственно обеспечивает все жизненно важные функции организма. Состав пищи, ее свойства и количество определяют рост и физическое развитие, трудоспособность, заболеваемость, нервно-психическое состояние, продолжительность жизни. Нормальная, полноценная деятельность человека, его рост и развитие зависят от питания и возможны только при условии постоянного поступления в организм в необходимом количестве питательных (органических и неорганических) веществ. Питание должно быть сбалансированным и рациональным, т.е. содержать в оптимальном соотношении компоненты пищи (белки, жиры и углеводы). В пищевой рацион должны обязательно включаться мясо, рыба, молоко (источники жиров и белков), овощи и фрукты (источники углеводов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циональное питание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30090" cy="2321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ищей в наш организм должно поступать достаточное количество необходимых веществ: белков, жиров, углеводов, витаминов, микроэлементов, минеральных веществ, но не избыточное. И в правильных пропорциях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рационального питания составляют три основных принципа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вновесие между энергией, поступающей с пищей, и энергией, расходуемой человеком в процессе жизнедеятельности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овлетворение потребности организма в определенном количестве, качественном составе и соотношении пищевых веществ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режима питан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 питании играют витамины, содержащиеся в мясе, яйцах, молоке, дрожжах, овощах, фруктах, крупах, а также минеральные вещества (калий, натрий, магний, кальций, фосфор, цинк, медь, фтор, иод и др.)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и полноценного и рационального питания занимается </w:t>
      </w:r>
      <w:r>
        <w:rPr>
          <w:b/>
          <w:sz w:val="28"/>
          <w:szCs w:val="28"/>
        </w:rPr>
        <w:t>гигиена питания.</w:t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11395" cy="322770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компоненты 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95700" cy="48755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набор пищевых продуктов в рационе взрослого чело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48585" cy="18859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дукты можно разделить на две большие группы: животного и растительного происхождения. В рационе питания человека доли пищевых продуктов животного и растительного происхождения должны составлять примерно 40 и 60%. Только в этом случае достигается полноценное, сбалансированное пит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аемое организмом количество энер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9970" cy="12954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ое количество энергии, белков, жиров и углеводов для детей и подрост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деятельность организма протекает нормально только тогда, когда он получает извне достаточное количество энергии (в виде белков, жиров, углеводов, минеральных веществ, витаминов и воды) и при этом соблюдается их строгое соотнош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орийность пищ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14600" cy="10661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 человека затрачивает в течение суток очень много энергии. В вашем возрасте, например, более 2500 килокалорий. Следовательно, организм с пищей должен получить столько же энергии, сколько он потратил в течение суток. Питание, отвечающее этому условию, называется сбалансированным. Отсюда правило: каждый должен потреблять столько калорий, сколько он их тратит. И тогда его масса будет находиться на постоянном уровне долгие годы. Эта стабильность - показатель хорошего здоров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ность и режим 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96535" cy="12477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27680" cy="232283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е важна кратность питания, т.е. распределение рациона в течение дня. Наиболее правильным является четырехразовое питание - оно поддерживает уровень питательных веществ в крови на оптимальном уровне. Очень большое значение имеет соблюдение режима питания. Необходимо стремиться к тому, чтобы время приема пищи было постоянным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стимость пищевых проду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89780" cy="313499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необходимо обращать на совместимость качественно разнородных продуктов. Например, богатые белками продукты надо использовать во время завтрака и обеда, так как белок повышает жизненный тонус, стимулирует деятельность нервной системы, ускоряет обмен веществ. Питание можно считать нормальным только тогда, когда пища в полной мере отвечает потребностям организма, обеспечивает постоянство массы тела и способствует нормальной работе всех органов и систем организма. Неправильно организованное питание вызывает серьезные нарушения в состоянии здоровья человека. Итак, основные правила питания: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правильного режима питан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м считается четырехразовый прием пищи с интервалами в 4-5 часов, в одно и то же время. При этом завтрак должен составлять 25% суточного рациона, обед — 35%, полдник — 15% и ужин — 25%. Ужинать рекомендуется не позднее чем за 3 ч до сн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аточная, но не избыточная калорийность рациона. 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требляемых калорий должно покрывать энергозатраты человека (которые, в свою очередь, зависят от пола, возраста и образа жизни, в том числе от характера труда). Вредит здоровью как недостаточная, так и избыточная калорийность рациона. 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е соотношение основных компонентов питания (белков, жиров, углеводов). В среднем соотношение количества употребляемых белков, жиров и углеводов должно составлять 1:1:4, при больших физических нагрузках - 1:1:5, для работников умственного труда - 1:0.8:3. 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жна покрываться (но, опять же, без избытка) потребность организма в основных пищевых веществах (в первую очередь - незаменимые аминокислоты, полиненасыщенные жирные кислоты, витамины, микроэлементы, минеральные вещества, вода), обеспечиваться их правильное соотношение. 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сказанного можно сделать выводы. Фактор питания является одним из важнейших в профилактике заболеваний, сохранении здоровья и повышения работоспособности.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left="709" w:hanging="0"/>
        <w:jc w:val="both"/>
        <w:rPr/>
      </w:pPr>
      <w:r>
        <w:rPr>
          <w:b/>
          <w:sz w:val="28"/>
          <w:szCs w:val="28"/>
        </w:rPr>
        <w:t>2. Предназначение и задачи РСЧС по защите населения от чрезвычайных ситуаций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, как и другие страны, постоянно подвергается воздействию катастроф. Они уносят тысячи человеческих жизней, наносят колоссальный экономически ущерб, в мгновение разрушают то, что люди созвали годами и даже веками.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, предотвращения и ликвидация различных чрезвычайных ситуаций, обеспечения постоянной готовности к ним органов государственного управления, быстрых и эффективных действий в чрезвычайных ситуациях в нашей стране Постановлением Правительства РФ от 18 апреля 1992 г. № 261 была создана Российская система предупреждения и действий в чрезвычайных ситуациях (сокращенно РСЧС), преобразованная 5 ноября 1995 г. постановлением Правительства РФ № 1113 в Единую государственную систему предупреждения и ликвидации чрезвычайных ситуац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РСЧС)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47715" cy="638175"/>
            <wp:effectExtent l="0" t="0" r="0" b="0"/>
            <wp:docPr id="1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25695" cy="38569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все эти задачи, РСЧС служит той структурой, основное назначение которой — проведение единой государственной политики в области предупреждения и ликвидации чрезвычайных ситуаций. Она объединяет все органы управления, силы и средства страны, причастные к делу борьбы с чрезвычайными ситуациями и ранее занимавшиеся этим делом разрозненно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62525" cy="705548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05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ая цель создания РСЧС</w:t>
      </w:r>
      <w:r>
        <w:rPr>
          <w:sz w:val="28"/>
          <w:szCs w:val="28"/>
        </w:rPr>
        <w:t xml:space="preserve"> — объединение усилий центральных органов федеральной исполнительной власти, органов представительной и исполнительной власти субъектов Российской Федерации, городов, районов, а также организаций, учреждений и предприятий для предупреждения и ликвидации чрезвычайных ситуаций природного и техногенного характера, защиты от них населения и территорий в мирное врем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СЧС является важным элементом системы национальной безопасности страны, и имеет </w:t>
      </w:r>
      <w:r>
        <w:rPr>
          <w:b/>
          <w:sz w:val="28"/>
          <w:szCs w:val="28"/>
        </w:rPr>
        <w:t>целевые функции и направления дея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ми направлениями</w:t>
      </w:r>
      <w:r>
        <w:rPr>
          <w:sz w:val="28"/>
          <w:szCs w:val="28"/>
        </w:rPr>
        <w:t xml:space="preserve"> ее деятельности являютс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разработка предложений по государственной политике в области защиты населения и территорий от чрезвычайных ситуаций и их реализация.</w:t>
      </w:r>
      <w:r>
        <w:rPr>
          <w:sz w:val="28"/>
          <w:szCs w:val="28"/>
        </w:rPr>
        <w:t xml:space="preserve"> РСЧС осуществляет эту функцию, объединив органы управления, силы и средства страны, в компетенцию которых входило решение этих проблем, но раньше они занимались ими разрозненно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роль РСЧС в реализации государственной политики в области защиты населения и территорий от чрезвычайных ситуаций проявляется в разработке и осуществлении государственных целевых программ по наиболее важным вопросам в данн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управление функционированием РСЧС.</w:t>
      </w:r>
      <w:r>
        <w:rPr>
          <w:sz w:val="28"/>
          <w:szCs w:val="28"/>
        </w:rPr>
        <w:t xml:space="preserve"> Руководящий орган - МЧС России - координирует деятельность органов государственного управления и органов местного самоуправления в области защиты населения и территорий от чрезвычайных ситуац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этой деятельности Правительством Российской Федерации образована Межведомственная комиссия по предупреждению и ликвидации чрезвычайных ситуаций, являющаяся коллегиальным органом управления и предназначенная для межотраслевого регулирования в области предупреждения и ликвидации чрезвычайных ситуаций. Ее решения являются обязательными для выполнения федеральными органами исполнительной власти, а также органами исполнительной власти субъектов Российской Федерации. В подсистемах и звеньях РСЧС эту функцию выполняют органы управления ГОЧС и комиссии по чрезвычайным ситуац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контрольная функц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в РСЧС осуществляется с целью обеспечения соблюдения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законодательных, нормативных правовых актов, норм, стандартов и правил в области защиты населения и территорий от чрезвычайных ситуаций и устранения фактов их наруш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 области защиты населения и территорий от чрезвычайных ситуаций является особым видом контроля и на федеральном уровне осуществляется МЧС России (при необходимости - совместно с федеральными надзорными органами, государственными надзорными и контрольными органами других федеральных органов исполнительной власти или их структурными подразделениями). На территориальном и местном уровнях контроль в области защиты населения и территорий от чрезвычайных ситуаций осуществляется органами исполнительной власти субъектов Российской Федерации и органами местного самоуправления через соответствующие органы управления ГОЧ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производственная деятельность.</w:t>
      </w:r>
      <w:r>
        <w:rPr>
          <w:sz w:val="28"/>
          <w:szCs w:val="28"/>
        </w:rPr>
        <w:t xml:space="preserve"> Она заключается в том, что РСЧС проводит профилактические мероприятия, направленные на предупреждение чрезвычайных ситуаций, уменьшение их масштабов, снижение потерь и ущерба от них, а также осуществляет аварийно-спасательные и другие неотложные работы в ходе ликвидации возникших чрезвычайных ситуаций. Это направление деятельности РСЧС реализуется ее органами управления, силами и средств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функция обучения, включающая в себя подготовку и повышение квалификации специалистов РСЧС, а также обучение населения действиям в чрезвычайных ситуациях.</w:t>
      </w:r>
      <w:r>
        <w:rPr>
          <w:sz w:val="28"/>
          <w:szCs w:val="28"/>
        </w:rPr>
        <w:t xml:space="preserve"> Это обязательная функция органов управления РСЧС всех уровней. Подготовка и повышение квалификации специалистов РСЧС осуществляются в учреждениях повышения квалификации, на курсах, в специальных учебно-методических центрах и непосредственно по месту работы. Обучение населения действиям в чрезвычайных ситуациях осуществляется в учреждениях среднего и высшего образования, по месту работы в организациях и по месту жительства. Ответственность за подготовку специалистов РСЧС и обучение населения действиям в чрезвычайных ситуациях несут руководители учебных заведений, организаций и органов управления ГОЧ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обеспечивающая функция, предусматривающая материально-техническое и финансовое обеспечение деятельности РСЧС.</w:t>
      </w:r>
      <w:r>
        <w:rPr>
          <w:sz w:val="28"/>
          <w:szCs w:val="28"/>
        </w:rPr>
        <w:t xml:space="preserve"> Для обеспечения мероприятий по предупреждению и ликвидации чрезвычайных ситуаций природного и техногенного характера и в целях обеспечения возможности экстренного привлечения необходимых средств в случае их возникновения решениями правительства Российской Федерации, федеральных органов исполнительной власти, органов исполнительной власти субъектов Российской Федерации, органов местного самоуправления и администраций предприятий, учреждений и организаций создаются резервы материальных ресур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материальных ресурсов для ликвидации чрезвычайных ситуаций включают в себя резервы продовольствия, пищевого сырья, медицинского имущества, медикаментов, инженерного имущества, вещевого имущества, транспортных средств, средств связи, строительных материалов, топлива, средств индивидуальной радиационной и химической защиты и др. Они формиру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 Кроме того, на всех уровнях государственного управления создаются резервы финансовых ресурсов. Для материально-технического обеспечения на всех уровнях РСЧС создается своя материальная баз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международное сотрудничество.</w:t>
      </w:r>
      <w:r>
        <w:rPr>
          <w:sz w:val="28"/>
          <w:szCs w:val="28"/>
        </w:rPr>
        <w:t xml:space="preserve"> Открытость нашего государства позволяет осуществлять целенаправленную интеграцию РСЧС в складывающиеся в Европе и мире системы предупреждения и ликвидации чрезвычайных ситуаций. Сотрудничество организуется путем заключения договоров и иных международных актов, создания совместной правовой базы по вопросам взаимной или коллективной заинтересованности, работы в рамках крупнейших специализированных международны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ая составная часть РСЧС - ее </w:t>
      </w:r>
      <w:r>
        <w:rPr>
          <w:b/>
          <w:sz w:val="28"/>
          <w:szCs w:val="28"/>
        </w:rPr>
        <w:t>силы и сред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8855" cy="12763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и средства наблюдения и контроля включают те органы, службы и учреждения, которые осуществляют государственный надзор, инспектирование, мониторинг, контроль, анализ состояния природной среды, хода природных процессов и явлений, потенциально опасных объектов, продуктов питания, веществ, материалов, здоровья людей и т. 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их деятельности удается предупреждать многие ЧС, прогнозировать возможное их возникновение, оповещать об угрозе и возникновении ЧС органы управления и населени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rStyle w:val="4"/>
          <w:sz w:val="28"/>
          <w:szCs w:val="28"/>
        </w:rPr>
        <w:t>Микрюков В.Ю. Обеспечение безопасности жизнедеятельности / В.Ю.Микрюков. - М.: Высш. шк., 2004. – 356 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rStyle w:val="4"/>
          <w:sz w:val="28"/>
          <w:szCs w:val="28"/>
        </w:rPr>
        <w:t>Смирнов А.Т. Основы медицинских знаний и здорового образа жизни: учебник для 10-11 классов / А.Т.Смирнов, Б.И.Мишин, П.В.Ижевский. - М.: Просвещение, 2006. – 169 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Смирнов А.Т. </w:t>
      </w:r>
      <w:r>
        <w:rPr>
          <w:bCs/>
          <w:sz w:val="28"/>
          <w:szCs w:val="28"/>
        </w:rPr>
        <w:t xml:space="preserve">Безопасность жизнедеятельности: учебное пособие / </w:t>
      </w:r>
      <w:r>
        <w:rPr>
          <w:sz w:val="28"/>
          <w:szCs w:val="28"/>
        </w:rPr>
        <w:t xml:space="preserve">А.Т.Смирнов, Р.Л.Палтиевич. – М.: Дрофа, 2006. – 27 с. </w:t>
      </w:r>
    </w:p>
    <w:sectPr>
      <w:footerReference w:type="default" r:id="rId15"/>
      <w:footerReference w:type="first" r:id="rId1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1952D3"/>
      <w:u w:val="single"/>
    </w:rPr>
  </w:style>
  <w:style w:type="character" w:styleId="4">
    <w:name w:val="стиль4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1068" w:hanging="3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6:00Z</dcterms:created>
  <dc:creator>Тамара</dc:creator>
  <dc:description/>
  <cp:keywords/>
  <dc:language>en-US</dc:language>
  <cp:lastModifiedBy>Mage</cp:lastModifiedBy>
  <dcterms:modified xsi:type="dcterms:W3CDTF">2011-09-29T11:06:00Z</dcterms:modified>
  <cp:revision>2</cp:revision>
  <dc:subject/>
  <dc:title/>
</cp:coreProperties>
</file>