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нятие о чрезвычайных ситуациях и их классификац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ая деятельность человека приводит к нарушению экологического равновесия, возникновению аномальных природных и техногенных ситуаций: стихийные бедствия, катастрофы и аварии с многочисленными человеческими жертвами, огромные материальные потери и нарушения условий нормальной жизне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оссии ежегодно отмечают две крупные аварии на трубопроводе, раз в неделю - на транспорте, ежемесячно в промышленности. Промышленные катастрофы происходят раз в полгода. В течение последних лет в крупных и мелких авариях и катастрофах ежегодно гибло по 50 тыс. человек и 250 тыс. получали ранения. По прогнозам Российской академии наук, с каждым годом число катастроф будет р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ловечество ежедневно сталкивается с множеством суровых природных явлений. На Земле ежегодно происходят тысячи гроз, примерно 10 тыс. наводнений, свыше 100 тыс. землетрясений, многочисленные пожары и оползни, извержения вулканов и тропические цикл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нным ООН, за последние 20 лет на нашей планете в результате стихийных бедствий и катастроф погибло более 3 млн. че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и ликвидация последствий  чрезвычайных ситуаций (ЧС) – одна из актуальных проблем современности. Умелые действия по спасению людей, оказанию им необходимой помощи, проведению аварийно-спасательных работ в очагах поражений позволяют сократить число погибших, сохранить здоровье пострадавших, уменьшить материальные потери. В связи с этим актуальной становиться проблема подготовки специалистов с высшим образованием, способных грамотно и умело организовать предотвращение экстремальных ситуаций и оказать помощь населению в ликвидации опасности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нятие о чрезвычайных ситуациях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ысячелетняя практика жизнедеятельности человека свидетельствует о том, что ни в одном виде деятельности невозможно достичь абсолютной безопасности. Следовательно, любая деятельность потенциально оп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исунке представлена взаимосвязь человека, его жизнедеятельности и чрезвычайных ситуаций природного и техногенного характера. Прослеживая направления линий на схеме, видно, что ЧС, от каких бы причин они не возникали, отрицательно воздействуют на природу и челове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с. Взаимосвязь ЧС, природной среды и жизнедеятельности человека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2175</wp:posOffset>
                </wp:positionH>
                <wp:positionV relativeFrom="paragraph">
                  <wp:posOffset>128905</wp:posOffset>
                </wp:positionV>
                <wp:extent cx="12763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ри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.1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ри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080"/>
        <w:gridCol w:w="976"/>
        <w:gridCol w:w="976"/>
        <w:gridCol w:w="968"/>
        <w:gridCol w:w="968"/>
        <w:gridCol w:w="976"/>
        <w:gridCol w:w="976"/>
        <w:gridCol w:w="976"/>
        <w:gridCol w:w="976"/>
      </w:tblGrid>
      <w:tr>
        <w:trPr>
          <w:trHeight w:val="225" w:hRule="atLeast"/>
          <w:cantSplit w:val="true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26365</wp:posOffset>
                      </wp:positionV>
                      <wp:extent cx="20955" cy="3917315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880" cy="391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55pt,9.95pt" to="14.15pt,318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42875</wp:posOffset>
                      </wp:positionV>
                      <wp:extent cx="19431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11.25pt" to="167.95pt,1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52165</wp:posOffset>
                      </wp:positionH>
                      <wp:positionV relativeFrom="paragraph">
                        <wp:posOffset>142875</wp:posOffset>
                      </wp:positionV>
                      <wp:extent cx="2162175" cy="0"/>
                      <wp:effectExtent l="635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95pt,11.25pt" to="434.15pt,11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0"/>
            </w:tblGrid>
            <w:tr>
              <w:trPr>
                <w:trHeight w:val="225" w:hRule="atLeast"/>
              </w:trPr>
              <w:tc>
                <w:tcPr>
                  <w:tcW w:w="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6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askerville Old Face;Times New Roman" w:hAnsi="Baskerville Old Face;Times New Roman" w:cs="Baskerville Old Face;Times New Roman"/>
                <w:sz w:val="28"/>
                <w:szCs w:val="28"/>
                <w:lang w:val="en-US" w:eastAsia="en-US"/>
              </w:rPr>
            </w:pPr>
            <w:r>
              <w:rPr>
                <w:rFonts w:cs="Baskerville Old Face;Times New Roman" w:ascii="Baskerville Old Face;Times New Roman" w:hAnsi="Baskerville Old Face;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76860</wp:posOffset>
                      </wp:positionV>
                      <wp:extent cx="0" cy="3429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21.8pt" to="31.4pt,48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119380</wp:posOffset>
                      </wp:positionV>
                      <wp:extent cx="1905" cy="3929380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39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15pt,9.4pt" to="4.25pt,318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55" w:hRule="atLeast"/>
          <w:cantSplit w:val="true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;Times New Roman" w:hAnsi="Baskerville Old Face;Times New Roman" w:cs="Baskerville Old Face;Times New Roman"/>
                <w:sz w:val="28"/>
                <w:szCs w:val="28"/>
              </w:rPr>
            </w:pPr>
            <w:r>
              <w:rPr>
                <w:rFonts w:cs="Baskerville Old Face;Times New Roman" w:ascii="Baskerville Old Face;Times New Roman" w:hAnsi="Baskerville Old Face;Times New Roman"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156210</wp:posOffset>
                      </wp:positionV>
                      <wp:extent cx="2366010" cy="59055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601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Чрезвычайные ситуации природного характер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6.3pt;height:46.5pt;mso-wrap-distance-left:9.05pt;mso-wrap-distance-right:9.05pt;mso-wrap-distance-top:0pt;mso-wrap-distance-bottom:0pt;margin-top:12.3pt;mso-position-vertical-relative:text;margin-left:3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Чрезвычайные ситуации природного характер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571500" cy="3429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43080"/>
                                <a:chOff x="0" y="0"/>
                                <a:chExt cx="57168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5pt;height:27pt" coordorigin="0,0" coordsize="900,540">
                      <v:rect id="shape_0" stroked="f" o:allowincell="t" style="position:absolute;left:0;top:0;width:89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w:drawing>
                <wp:inline distT="0" distB="0" distL="0" distR="0">
                  <wp:extent cx="548640" cy="32893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9987" r="-8" b="999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askerville Old Face;Times New Roman" w:hAnsi="Baskerville Old Face;Times New Roman" w:cs="Baskerville Old Face;Times New Roman"/>
                <w:sz w:val="28"/>
                <w:szCs w:val="28"/>
                <w:lang w:val="en-US" w:eastAsia="en-US"/>
              </w:rPr>
            </w:pPr>
            <w:r>
              <w:rPr>
                <w:rFonts w:cs="Baskerville Old Face;Times New Roman" w:ascii="Baskerville Old Face;Times New Roman" w:hAnsi="Baskerville Old Face;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349250</wp:posOffset>
                      </wp:positionV>
                      <wp:extent cx="1270" cy="351155"/>
                      <wp:effectExtent l="37465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35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27.5pt" to="80.05pt,5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17270</wp:posOffset>
                      </wp:positionH>
                      <wp:positionV relativeFrom="paragraph">
                        <wp:posOffset>356870</wp:posOffset>
                      </wp:positionV>
                      <wp:extent cx="1270" cy="351155"/>
                      <wp:effectExtent l="38100" t="0" r="3746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0" cy="35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1pt,28.1pt" to="80.15pt,55.7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;Times New Roman" w:hAnsi="Baskerville Old Face;Times New Roman" w:cs="Baskerville Old Face;Times New Roman"/>
                <w:sz w:val="28"/>
                <w:szCs w:val="28"/>
              </w:rPr>
            </w:pPr>
            <w:r>
              <w:rPr>
                <w:rFonts w:cs="Baskerville Old Face;Times New Roman" w:ascii="Baskerville Old Face;Times New Roman" w:hAnsi="Baskerville Old Face;Times New Roman"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457200" cy="2286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w:drawing>
                <wp:inline distT="0" distB="0" distL="0" distR="0">
                  <wp:extent cx="457200" cy="219075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9987" r="-8" b="999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60960</wp:posOffset>
                      </wp:positionV>
                      <wp:extent cx="2647950" cy="47625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79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Человек и среда обитан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8.5pt;height:37.5pt;mso-wrap-distance-left:9.05pt;mso-wrap-distance-right:9.05pt;mso-wrap-distance-top:0pt;mso-wrap-distance-bottom:0pt;margin-top:4.8pt;mso-position-vertical-relative:text;margin-left:20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Человек и среда обита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457200" cy="2286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w:drawing>
                <wp:inline distT="0" distB="0" distL="0" distR="0">
                  <wp:extent cx="457200" cy="219075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9987" r="-8" b="999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;Times New Roman" w:hAnsi="Baskerville Old Face;Times New Roman" w:cs="Baskerville Old Face;Times New Roman"/>
                <w:sz w:val="28"/>
                <w:szCs w:val="28"/>
              </w:rPr>
            </w:pPr>
            <w:r>
              <w:rPr>
                <w:rFonts w:cs="Baskerville Old Face;Times New Roman" w:ascii="Baskerville Old Face;Times New Roman" w:hAnsi="Baskerville Old Face;Times New Roman"/>
                <w:sz w:val="28"/>
                <w:szCs w:val="28"/>
              </w:rPr>
            </w:r>
          </w:p>
        </w:tc>
        <w:tc>
          <w:tcPr>
            <w:tcW w:w="388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askerville Old Face;Times New Roman" w:hAnsi="Baskerville Old Face;Times New Roman" w:cs="Baskerville Old Face;Times New Roman"/>
                <w:sz w:val="28"/>
                <w:szCs w:val="28"/>
                <w:lang w:val="en-US" w:eastAsia="en-US"/>
              </w:rPr>
            </w:pPr>
            <w:r>
              <w:rPr>
                <w:rFonts w:cs="Baskerville Old Face;Times New Roman" w:ascii="Baskerville Old Face;Times New Roman" w:hAnsi="Baskerville Old Face;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18540</wp:posOffset>
                      </wp:positionH>
                      <wp:positionV relativeFrom="paragraph">
                        <wp:posOffset>165735</wp:posOffset>
                      </wp:positionV>
                      <wp:extent cx="0" cy="2286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pt,13.05pt" to="80.2pt,3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17270</wp:posOffset>
                      </wp:positionH>
                      <wp:positionV relativeFrom="paragraph">
                        <wp:posOffset>271780</wp:posOffset>
                      </wp:positionV>
                      <wp:extent cx="12700" cy="520065"/>
                      <wp:effectExtent l="27305" t="635" r="3683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" cy="52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1pt,21.4pt" to="81.05pt,62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;Times New Roman" w:hAnsi="Baskerville Old Face;Times New Roman" w:cs="Baskerville Old Face;Times New Roman"/>
                <w:sz w:val="28"/>
                <w:szCs w:val="28"/>
              </w:rPr>
            </w:pPr>
            <w:r>
              <w:rPr>
                <w:rFonts w:cs="Baskerville Old Face;Times New Roman" w:ascii="Baskerville Old Face;Times New Roman" w:hAnsi="Baskerville Old Face;Times New Roman"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363220</wp:posOffset>
                      </wp:positionV>
                      <wp:extent cx="1436370" cy="70485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6370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роизводственная деятельност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3.1pt;height:55.5pt;mso-wrap-distance-left:9.05pt;mso-wrap-distance-right:9.05pt;mso-wrap-distance-top:0pt;mso-wrap-distance-bottom:0pt;margin-top:28.6pt;mso-position-vertical-relative:text;margin-left:2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роизводственная деятельност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14605</wp:posOffset>
                      </wp:positionV>
                      <wp:extent cx="3882390" cy="15240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224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1pt,1.15pt" to="337.75pt,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14605</wp:posOffset>
                      </wp:positionV>
                      <wp:extent cx="0" cy="3429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1pt,1.15pt" to="32.1pt,28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7515</wp:posOffset>
                      </wp:positionH>
                      <wp:positionV relativeFrom="paragraph">
                        <wp:posOffset>363220</wp:posOffset>
                      </wp:positionV>
                      <wp:extent cx="1276350" cy="70485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отребление и отход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55.5pt;mso-wrap-distance-left:9.05pt;mso-wrap-distance-right:9.05pt;mso-wrap-distance-top:0pt;mso-wrap-distance-bottom:0pt;margin-top:28.6pt;mso-position-vertical-relative:text;margin-left:34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отребление и отход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363220</wp:posOffset>
                      </wp:positionV>
                      <wp:extent cx="1390650" cy="70485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тдых, охота, путешеств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55.5pt;mso-wrap-distance-left:9.05pt;mso-wrap-distance-right:9.05pt;mso-wrap-distance-top:0pt;mso-wrap-distance-bottom:0pt;margin-top:28.6pt;mso-position-vertical-relative:text;margin-left:23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тдых, охота, путешеств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9845</wp:posOffset>
                      </wp:positionV>
                      <wp:extent cx="0" cy="34290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8pt,2.35pt" to="38.8pt,2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6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askerville Old Face;Times New Roman" w:hAnsi="Baskerville Old Face;Times New Roman" w:cs="Baskerville Old Face;Times New Roman"/>
                <w:sz w:val="28"/>
                <w:szCs w:val="28"/>
                <w:lang w:val="en-US" w:eastAsia="en-US"/>
              </w:rPr>
            </w:pPr>
            <w:r>
              <w:rPr>
                <w:rFonts w:cs="Baskerville Old Face;Times New Roman" w:ascii="Baskerville Old Face;Times New Roman" w:hAnsi="Baskerville Old Face;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29920</wp:posOffset>
                      </wp:positionV>
                      <wp:extent cx="0" cy="228600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8pt,49.6pt" to="31.8pt,67.5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6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askerville Old Face;Times New Roman" w:hAnsi="Baskerville Old Face;Times New Roman" w:cs="Baskerville Old Face;Times New Roman"/>
                <w:sz w:val="28"/>
                <w:szCs w:val="28"/>
                <w:lang w:val="en-US" w:eastAsia="en-US"/>
              </w:rPr>
            </w:pPr>
            <w:r>
              <w:rPr>
                <w:rFonts w:cs="Baskerville Old Face;Times New Roman" w:ascii="Baskerville Old Face;Times New Roman" w:hAnsi="Baskerville Old Face;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629920</wp:posOffset>
                      </wp:positionV>
                      <wp:extent cx="0" cy="228600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49.6pt" to="31.4pt,67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2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askerville Old Face;Times New Roman" w:hAnsi="Baskerville Old Face;Times New Roman" w:cs="Baskerville Old Face;Times New Roman"/>
                <w:sz w:val="28"/>
                <w:szCs w:val="28"/>
                <w:lang w:val="en-US" w:eastAsia="en-US"/>
              </w:rPr>
            </w:pPr>
            <w:r>
              <w:rPr>
                <w:rFonts w:cs="Baskerville Old Face;Times New Roman" w:ascii="Baskerville Old Face;Times New Roman" w:hAnsi="Baskerville Old Face;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629920</wp:posOffset>
                      </wp:positionV>
                      <wp:extent cx="0" cy="228600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8pt,49.6pt" to="38.8pt,67.5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;Times New Roman" w:hAnsi="Baskerville Old Face;Times New Roman" w:cs="Baskerville Old Face;Times New Roman"/>
                <w:sz w:val="28"/>
                <w:szCs w:val="28"/>
              </w:rPr>
            </w:pPr>
            <w:r>
              <w:rPr>
                <w:rFonts w:cs="Baskerville Old Face;Times New Roman" w:ascii="Baskerville Old Face;Times New Roman" w:hAnsi="Baskerville Old Face;Times New Roman"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;Times New Roman" w:hAnsi="Baskerville Old Face;Times New Roman" w:cs="Baskerville Old Face;Times New Roman"/>
                <w:sz w:val="28"/>
                <w:szCs w:val="28"/>
              </w:rPr>
            </w:pPr>
            <w:r>
              <w:rPr>
                <w:rFonts w:cs="Baskerville Old Face;Times New Roman" w:ascii="Baskerville Old Face;Times New Roman" w:hAnsi="Baskerville Old Face;Times New Roman"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;Times New Roman" w:hAnsi="Baskerville Old Face;Times New Roman" w:cs="Baskerville Old Face;Times New Roman"/>
                <w:sz w:val="28"/>
                <w:szCs w:val="28"/>
              </w:rPr>
            </w:pPr>
            <w:r>
              <w:rPr>
                <w:rFonts w:cs="Baskerville Old Face;Times New Roman" w:ascii="Baskerville Old Face;Times New Roman" w:hAnsi="Baskerville Old Face;Times New Roman"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;Times New Roman" w:hAnsi="Baskerville Old Face;Times New Roman" w:cs="Baskerville Old Face;Times New Roman"/>
                <w:sz w:val="28"/>
                <w:szCs w:val="28"/>
              </w:rPr>
            </w:pPr>
            <w:r>
              <w:rPr>
                <w:rFonts w:cs="Baskerville Old Face;Times New Roman" w:ascii="Baskerville Old Face;Times New Roman" w:hAnsi="Baskerville Old Face;Times New Roman"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;Times New Roman" w:hAnsi="Baskerville Old Face;Times New Roman" w:cs="Baskerville Old Face;Times New Roman"/>
                <w:sz w:val="28"/>
                <w:szCs w:val="28"/>
              </w:rPr>
            </w:pPr>
            <w:r>
              <w:rPr>
                <w:rFonts w:cs="Baskerville Old Face;Times New Roman" w:ascii="Baskerville Old Face;Times New Roman" w:hAnsi="Baskerville Old Face;Times New Roman"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Baskerville Old Face;Times New Roman" w:hAnsi="Baskerville Old Face;Times New Roman" w:cs="Baskerville Old Face;Times New Roman"/>
                <w:sz w:val="28"/>
                <w:szCs w:val="28"/>
              </w:rPr>
            </w:pPr>
            <w:r>
              <w:rPr>
                <w:rFonts w:cs="Baskerville Old Face;Times New Roman" w:ascii="Baskerville Old Face;Times New Roman" w:hAnsi="Baskerville Old Face;Times New Roman"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182245</wp:posOffset>
                      </wp:positionV>
                      <wp:extent cx="3886200" cy="0"/>
                      <wp:effectExtent l="635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8pt,14.35pt" to="337.75pt,1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457200" cy="22860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67945</wp:posOffset>
                      </wp:positionV>
                      <wp:extent cx="0" cy="342900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5.35pt" to="31.4pt,32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57200" cy="219075"/>
                  <wp:effectExtent l="0" t="0" r="0" b="0"/>
                  <wp:docPr id="3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9987" r="-8" b="999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173355</wp:posOffset>
                      </wp:positionV>
                      <wp:extent cx="2762250" cy="675005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0" cy="675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Чрезвычайные ситуации техногенные и экологически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7.5pt;height:53.15pt;mso-wrap-distance-left:9.05pt;mso-wrap-distance-right:9.05pt;mso-wrap-distance-top:0pt;mso-wrap-distance-bottom:0pt;margin-top:13.65pt;mso-position-vertical-relative:text;margin-left:20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Чрезвычайные ситуации техногенные и экологическ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askerville Old Face;Times New Roman" w:hAnsi="Baskerville Old Face;Times New Roman" w:cs="Baskerville Old Face;Times New Roman"/>
                <w:sz w:val="28"/>
                <w:szCs w:val="28"/>
                <w:lang w:val="en-US" w:eastAsia="en-US"/>
              </w:rPr>
            </w:pPr>
            <w:r>
              <w:rPr>
                <w:rFonts w:cs="Baskerville Old Face;Times New Roman" w:ascii="Baskerville Old Face;Times New Roman" w:hAnsi="Baskerville Old Face;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90140</wp:posOffset>
                      </wp:positionH>
                      <wp:positionV relativeFrom="paragraph">
                        <wp:posOffset>201930</wp:posOffset>
                      </wp:positionV>
                      <wp:extent cx="13716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2pt,15.9pt" to="296.15pt,15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5880</wp:posOffset>
                      </wp:positionV>
                      <wp:extent cx="125730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4.4pt" to="111.55pt,4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askerville Old Face;Times New Roman" w:hAnsi="Baskerville Old Face;Times New Roman" w:cs="Baskerville Old Face;Times New Roman"/>
                <w:sz w:val="28"/>
                <w:szCs w:val="28"/>
              </w:rPr>
            </w:pPr>
            <w:r>
              <w:rPr>
                <w:rFonts w:cs="Baskerville Old Face;Times New Roman" w:ascii="Baskerville Old Face;Times New Roman" w:hAnsi="Baskerville Old Face;Times New Roman"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askerville Old Face;Times New Roman" w:hAnsi="Baskerville Old Face;Times New Roman" w:cs="Baskerville Old Face;Times New Roman"/>
                <w:sz w:val="28"/>
                <w:szCs w:val="28"/>
              </w:rPr>
            </w:pPr>
            <w:r>
              <w:rPr>
                <w:rFonts w:cs="Baskerville Old Face;Times New Roman" w:ascii="Baskerville Old Face;Times New Roman" w:hAnsi="Baskerville Old Face;Times New Roman"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askerville Old Face;Times New Roman" w:hAnsi="Baskerville Old Face;Times New Roman" w:cs="Baskerville Old Face;Times New Roman"/>
                <w:sz w:val="28"/>
                <w:szCs w:val="28"/>
              </w:rPr>
            </w:pPr>
            <w:r>
              <w:rPr>
                <w:rFonts w:cs="Baskerville Old Face;Times New Roman" w:ascii="Baskerville Old Face;Times New Roman" w:hAnsi="Baskerville Old Face;Times New Roman"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чины возникновения Ч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утренние: сложность технологий, недостаточная квалификация персонала, проектно- конструкторские недоработки, физический и моральный износ оборудования, низкая трудовая и технологическая дисципли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шние: стихийные бедствия, неожиданное прекращение подачи электроэнергии, газа, технологических продуктов, терроризм,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С могут произойти при следующих обстоятельств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источника риска (давление, взрывчатые вещества, радиоактивные веществ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йствие факторов риска (выброс газа, взрыв, возгоран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хождение в очагах поражения людей, сельскохозяйственных животных и угод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причин и хода развития ЧС различного характера выявил их общую черту- стадийность. Можно выделить пять стадий (периодов) развития Ч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копление отрицательных эффектов, приводящих к ава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иод развития катастроф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стремальный период, при котором выделяется основная доля энер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иод затух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иод ликвидации последств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оваре русского языка С.И.Ожегова слово «чрезвычайные» трактуется как «исключительный, очень большой, превосходящий все». Словосочетание «чрезвычайная ситуация» определяет опасные события или явления, приводящие к нарушению безопасности жизне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ми ситуациями называют обстоятельства, возникающие в результате природных стихийных бедствий, аварий и катастроф техногенного, экологического происхождения, социального и политического характера, вызывающие резкое отклонение от нормы жизнедеятельности людей, экономики, социальной сферы или природной сфе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литературе часто используется понятие «экстремальная ситуация», которое отражает воздействие на человека опасных и вредных факторов, приведших к несчастному случаю или чрезмерному отрицательному эмоциональному психологическому воздействию. К экстремальным ситуациям (ЭС) относятся травмы на производстве, пожары, взрывы, дорожно-транспортные происшествия, а также обстоятельства, которые могут привести к травмам различной тяже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рубежной литературе к ЭС относятся «почти несчастные случаи», т.е. такие происшествия, которые лишь по стечению обстоятельств не привели к гибели или увечьям людей. ЭС – понятие относительное, связанное с субъектами, оказавшимися в необычных неблагоприятных опасных условиях. Иногда ЭС называют инциден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С может разрешиться внешне вполне благополучно, но, как правило, она не проходит бесследно для человека, испытавшее ее воздействие. Население должно быть готово к действиям в ЭС, которые могут произойти с ними в процессе жизнедеятельности, так как некоторая вероятность несчастного случая всегда существует. Следовательно, заблаговременно необходимо предусмотреть меры оказания попавшим в Э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уменьшить отрицательное воздействие неблагоприятных факторов, сохранить самообладание, выдержку, способность к самопомощи, необходимо проводить психологическую, физическую и другие виды подготовки лиц, которые могут оказаться в ЭС. ЭС обычно связаны с небольшим количеством людей и имеет локальный характ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резвычайная ситуация – события, отличающиеся масштабностью, охватывающие значительную территорию и угрожающие большому числу людей. Деление ситуаций на ЭС и ЧС носит условный характер, разграничений по размеру пока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ЧС можно рассматривать как совокупность ЧС и ЭС. ЭС при определенных условиях может перерастать ЧС. Например, в случае неадекватных действий такая ЭС, как возгорание, может превратиться в серьезный пожар, связанный с угрозой для жизни многих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ЭС и ЧС называют опасной ситуацией. В основе ЭС и ЧС лежит остаточный риск, вытекающий из истины о потенциальной опасности любой деятельности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лассификация чрезвычайных ситуаций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е ситуации классифициру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природе возникновения - природные, техногенные, экологические, биологические, антропогенные, социальные и комбинирован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масштабам распространения последствий – локальные, объектовые, местные, национальные, региональные, глобаль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причине возникновения – преднамеренные и непреднамеренные (стихийны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скорости развития – взрывные, внезапные, скоротечные, плав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возможности предотвращения ЧС – неизбежные (природные), предотвращаемые (техногенные, социальные), антропогенны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bCs/>
          <w:i/>
          <w:iCs/>
          <w:sz w:val="28"/>
          <w:szCs w:val="28"/>
        </w:rPr>
        <w:t>техногенны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носятся ЧС, происхождение которых связано с техническими объектами – пожары, взрывы, аварии на химически опасных объектах, выбросы радиоактивных веществ, обрушений зданий, аварии на системах жизнеобеспеч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bCs/>
          <w:i/>
          <w:iCs/>
          <w:sz w:val="28"/>
          <w:szCs w:val="28"/>
        </w:rPr>
        <w:t>природным</w:t>
      </w:r>
      <w:r>
        <w:rPr>
          <w:sz w:val="28"/>
          <w:szCs w:val="28"/>
        </w:rPr>
        <w:t xml:space="preserve"> относятся ЧС, связанные с проявлением стихийных сил природы – землетрясения, наводнения, извержения вулканов, оползни, ураганы, смерти, бури, природные пожары и д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bCs/>
          <w:i/>
          <w:iCs/>
          <w:sz w:val="28"/>
          <w:szCs w:val="28"/>
        </w:rPr>
        <w:t>экологически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С относятся аномальные природное загрязнение атмосферы, разрушение озонового слоя земли, опустынивание земель, засоление почв, кислотные дожди и д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bCs/>
          <w:i/>
          <w:iCs/>
          <w:sz w:val="28"/>
          <w:szCs w:val="28"/>
        </w:rPr>
        <w:t>биологически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ЧС относятся эпидемии, эпизоотии, эпифитот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bCs/>
          <w:i/>
          <w:iCs/>
          <w:sz w:val="28"/>
          <w:szCs w:val="28"/>
        </w:rPr>
        <w:t>социальным</w:t>
      </w:r>
      <w:r>
        <w:rPr>
          <w:sz w:val="28"/>
          <w:szCs w:val="28"/>
        </w:rPr>
        <w:t xml:space="preserve"> ЧС относятся события, происходящие в обществе – межнациональные конфликты, терроризм, грабежи, геноцид, войны и др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Антропогенные</w:t>
      </w:r>
      <w:r>
        <w:rPr>
          <w:sz w:val="28"/>
          <w:szCs w:val="28"/>
        </w:rPr>
        <w:t xml:space="preserve"> ЧС являются следствием ошибочных действий людей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Локальные</w:t>
      </w:r>
      <w:r>
        <w:rPr>
          <w:sz w:val="28"/>
          <w:szCs w:val="28"/>
        </w:rPr>
        <w:t xml:space="preserve"> ЧС – это чрезвычайные ситуации, масштабы которых ограничиваются одной промышленной установкой, поточной линией, цехом, небольшим производством или какой-то отдельной системой предприятия.       Для ликвидации последствий достаточно сил и средств, имеющихся на пострадавшем объекте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Объектовые</w:t>
      </w:r>
      <w:r>
        <w:rPr>
          <w:sz w:val="28"/>
          <w:szCs w:val="28"/>
        </w:rPr>
        <w:t xml:space="preserve"> ЧС – это чрезвычайные ситуации, когда последствия ограничиваются территорией завода, комбината, промышленно – производственного комплекса, учреждения, учебного заведения, но не выходит за рамки объекта. Для их ликвидации привлекают, хотя  и все силы и средства предприятия, но их достаточно, чтобы справиться с аварийной ситуацией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Местные</w:t>
      </w:r>
      <w:r>
        <w:rPr>
          <w:sz w:val="28"/>
          <w:szCs w:val="28"/>
        </w:rPr>
        <w:t xml:space="preserve"> ЧС – это чрезвычайные ситуации, масштабы которых ограничены поселком, городом, районом, отдельной областью. Для ликвидации последствий достаточно сил и средств, имеющихся в непосредственном подчинении местной власти, начальника ГО, его комиссии по ЧС, а также на объектах промышленности, транспорта. В отдельных случаях могут привлекаться воинские части гражданской обороны и другие подразделения МЧС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Национальные</w:t>
      </w:r>
      <w:r>
        <w:rPr>
          <w:sz w:val="28"/>
          <w:szCs w:val="28"/>
        </w:rPr>
        <w:t xml:space="preserve"> ЧС – это чрезвычайные ситуации, которые охватывают несколько экономических районов или суверенных государств, но не выходят за пределы страны. Последствия ликвидируются силами и ресурсами страны, зачастую с привлечением иностранной помощи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Региональны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С – это чрезвычайные ситуации, распространяющиеся на несколько областей, республик, крупный регион. Их ликвидацией занимаются, как правило, региональные центры МЧС или специально создаваемые министерством оперативные группы. Для проведения спасательных и других неотложных работ привлекают, кроме всех видов формирований, подразделения МЧС, МВД и ОМ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Глобальные</w:t>
      </w:r>
      <w:r>
        <w:rPr>
          <w:sz w:val="28"/>
          <w:szCs w:val="28"/>
        </w:rPr>
        <w:t xml:space="preserve"> ЧС – это чрезвычайные ситуации, последствия которых настолько велики, что захватывают значительные территории, несколько республик, краев, областей и сопредельные  страны. Для ликвидации последствий привлекают силы МЧС, МО, МВД, ФСБ. Проведением спасательных и других неотложных работ, как правило, занимается  специальная правительственная комиссия или лично начальник ГО страны – Председатель Прави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резвычайные ситуации мирного времени можно разделить на </w:t>
      </w:r>
      <w:r>
        <w:rPr>
          <w:b/>
          <w:bCs/>
          <w:i/>
          <w:iCs/>
          <w:sz w:val="28"/>
          <w:szCs w:val="28"/>
        </w:rPr>
        <w:t>пять групп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ающиеся выбросами опасных веществ в окружающую сре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язанные с возникновением пожаров, взрывов и их послед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транспортных коммуникация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енно-политическ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званные стихийными бедств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bCs/>
          <w:i/>
          <w:iCs/>
          <w:sz w:val="28"/>
          <w:szCs w:val="28"/>
        </w:rPr>
        <w:t>первой</w:t>
      </w:r>
      <w:r>
        <w:rPr>
          <w:sz w:val="28"/>
          <w:szCs w:val="28"/>
        </w:rPr>
        <w:t xml:space="preserve"> группе чрезвычайных ситуаций, сопровождающихся выбросами опасных веществ в окружающую среду, относ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варии на атомных электростанц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ечки радиоактивных газов на предприятиях ядерно-топливного цикла за пределы санитарно-защитной з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варии на атомных судах с радиоактивным загрязнением акватории порта и прибрежной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варии на ядерных установках научно - исследовательских центров с радиоактивным загрязнением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варийные ситуации во время промышленных и испытательных ядерных взрывов, связанные со сверхнормативным выбросом радиоактивных веществ в окружающую сре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дение летательных аппаратов с ядерными энергетическими устройствами на борту с последующим радиоактивным загрязнением мес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варии на химически опасных объектах с выбросом (утечкой) в окружающую среду сильнодействующих ядовитых веще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варии с выбросом (утечкой) в окружающую среду бактериологических средств и биологических веществ в концентрациях, превышающих допустимых 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 </w:t>
      </w:r>
      <w:r>
        <w:rPr>
          <w:b/>
          <w:bCs/>
          <w:i/>
          <w:iCs/>
          <w:sz w:val="28"/>
          <w:szCs w:val="28"/>
        </w:rPr>
        <w:t>второй</w:t>
      </w:r>
      <w:r>
        <w:rPr>
          <w:sz w:val="28"/>
          <w:szCs w:val="28"/>
        </w:rPr>
        <w:t xml:space="preserve"> группе чрезвычайных ситуаций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жары в населенных пунктах, на объектах экономики и транспортных коммуникац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зрывы на объектах и транспортных коммуникац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зрывы в жилых дом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bCs/>
          <w:i/>
          <w:iCs/>
          <w:sz w:val="28"/>
          <w:szCs w:val="28"/>
        </w:rPr>
        <w:t>третьей</w:t>
      </w:r>
      <w:r>
        <w:rPr>
          <w:sz w:val="28"/>
          <w:szCs w:val="28"/>
        </w:rPr>
        <w:t xml:space="preserve"> группе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виационные катастроф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олкновение и сход с рельсов железнодорожных составов (поездов в метрополитен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варии на водных коммуникациях, повлекшие значительное количество человеческих жертв или вызвавшие загрязнение акватории портов, прибреж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иторий, внутренних водоемов нефтепродуктами и (или) сильнодействующими ядовитыми веществ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варии на трубопроводах, вызвавшие выброс большой массы транспортируемых веществ и загрязнение ими окружающей сре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варии на энерго - и других инженерных сетях, повлекшие нарушение нормальной жизнедеятельности населения в результате возникновения вторичных фа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bCs/>
          <w:i/>
          <w:iCs/>
          <w:sz w:val="28"/>
          <w:szCs w:val="28"/>
        </w:rPr>
        <w:t>четвертой</w:t>
      </w:r>
      <w:r>
        <w:rPr>
          <w:sz w:val="28"/>
          <w:szCs w:val="28"/>
        </w:rPr>
        <w:t xml:space="preserve"> группе относятся ЧС военно-политического характера в мирное врем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диничный (случайный) ракетно – ядерный удар, нанесенный с акватории нейтральных вод кораблем неустановленной принадлежности или падения носителя ядерного оружия с взрывом боевой ч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дение носителя ядерного оружия с разрушением или без разрушения боевой ч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оруженное нападение на штабы, пункты управления, узлы связи, склады войсковых сооружений и частей (в том числе гражданской оборон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лнение в отдельных районах, вызванных выступление антиобщественных или националистических групп (элементов), попытка захвата радиовещательных станций, государственных и общественно-политических учреждений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Пятая</w:t>
      </w:r>
      <w:r>
        <w:rPr>
          <w:sz w:val="28"/>
          <w:szCs w:val="28"/>
        </w:rPr>
        <w:t xml:space="preserve"> группа включает чрезвычайные ситуации, вызванные стихийные бедств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тихийные бедствия, геологического характера (землетрясения, вулканы, оползни, селевые потоки, снежные лавин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хийные бедствия метеорологического характера (ураганы, бури, смерч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хийные бедствия гидрологического характера (наводнение, заторы льдов на реках, цуна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родные пожа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: Классификация чрезвыча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21"/>
        <w:gridCol w:w="50"/>
        <w:gridCol w:w="12"/>
        <w:gridCol w:w="1"/>
        <w:gridCol w:w="175"/>
        <w:gridCol w:w="118"/>
        <w:gridCol w:w="59"/>
        <w:gridCol w:w="1"/>
        <w:gridCol w:w="107"/>
        <w:gridCol w:w="132"/>
        <w:gridCol w:w="189"/>
        <w:gridCol w:w="171"/>
        <w:gridCol w:w="74"/>
        <w:gridCol w:w="122"/>
        <w:gridCol w:w="50"/>
        <w:gridCol w:w="60"/>
        <w:gridCol w:w="42"/>
        <w:gridCol w:w="70"/>
        <w:gridCol w:w="35"/>
        <w:gridCol w:w="29"/>
        <w:gridCol w:w="132"/>
        <w:gridCol w:w="172"/>
        <w:gridCol w:w="99"/>
        <w:gridCol w:w="141"/>
        <w:gridCol w:w="88"/>
        <w:gridCol w:w="96"/>
        <w:gridCol w:w="29"/>
        <w:gridCol w:w="95"/>
        <w:gridCol w:w="232"/>
        <w:gridCol w:w="68"/>
        <w:gridCol w:w="17"/>
        <w:gridCol w:w="12"/>
        <w:gridCol w:w="31"/>
        <w:gridCol w:w="89"/>
        <w:gridCol w:w="490"/>
        <w:gridCol w:w="8"/>
        <w:gridCol w:w="5"/>
        <w:gridCol w:w="24"/>
        <w:gridCol w:w="104"/>
        <w:gridCol w:w="135"/>
        <w:gridCol w:w="95"/>
        <w:gridCol w:w="29"/>
        <w:gridCol w:w="106"/>
        <w:gridCol w:w="175"/>
        <w:gridCol w:w="99"/>
        <w:gridCol w:w="34"/>
        <w:gridCol w:w="246"/>
        <w:gridCol w:w="30"/>
        <w:gridCol w:w="24"/>
        <w:gridCol w:w="119"/>
        <w:gridCol w:w="5"/>
        <w:gridCol w:w="299"/>
        <w:gridCol w:w="1"/>
        <w:gridCol w:w="9"/>
        <w:gridCol w:w="46"/>
        <w:gridCol w:w="50"/>
        <w:gridCol w:w="134"/>
        <w:gridCol w:w="81"/>
        <w:gridCol w:w="142"/>
        <w:gridCol w:w="50"/>
        <w:gridCol w:w="59"/>
        <w:gridCol w:w="29"/>
        <w:gridCol w:w="186"/>
        <w:gridCol w:w="8"/>
        <w:gridCol w:w="261"/>
        <w:gridCol w:w="10"/>
        <w:gridCol w:w="161"/>
        <w:gridCol w:w="53"/>
        <w:gridCol w:w="11"/>
        <w:gridCol w:w="29"/>
        <w:gridCol w:w="45"/>
        <w:gridCol w:w="125"/>
        <w:gridCol w:w="161"/>
        <w:gridCol w:w="29"/>
        <w:gridCol w:w="157"/>
        <w:gridCol w:w="13"/>
        <w:gridCol w:w="10"/>
        <w:gridCol w:w="87"/>
        <w:gridCol w:w="114"/>
        <w:gridCol w:w="16"/>
        <w:gridCol w:w="8"/>
        <w:gridCol w:w="286"/>
        <w:gridCol w:w="29"/>
        <w:gridCol w:w="37"/>
        <w:gridCol w:w="8"/>
        <w:gridCol w:w="186"/>
        <w:gridCol w:w="149"/>
        <w:gridCol w:w="234"/>
        <w:gridCol w:w="10"/>
        <w:gridCol w:w="116"/>
        <w:gridCol w:w="17"/>
        <w:gridCol w:w="7"/>
        <w:gridCol w:w="631"/>
        <w:gridCol w:w="73"/>
        <w:gridCol w:w="10"/>
        <w:gridCol w:w="785"/>
      </w:tblGrid>
      <w:tr>
        <w:trPr>
          <w:trHeight w:val="255" w:hRule="atLeast"/>
        </w:trPr>
        <w:tc>
          <w:tcPr>
            <w:tcW w:w="9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-17145</wp:posOffset>
                      </wp:positionV>
                      <wp:extent cx="2876550" cy="57658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6550" cy="576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Чрезвычайные ситуац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6.5pt;height:45.4pt;mso-wrap-distance-left:9.05pt;mso-wrap-distance-right:9.05pt;mso-wrap-distance-top:0pt;mso-wrap-distance-bottom:0pt;margin-top:-1.35pt;mso-position-vertical-relative:text;margin-left:1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Чрезвычайные ситуац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571500</wp:posOffset>
                      </wp:positionV>
                      <wp:extent cx="0" cy="457200"/>
                      <wp:effectExtent l="38100" t="0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pt,45pt" to="0.7pt,80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3" w:type="dxa"/>
            <w:gridSpan w:val="60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</w:rPr>
              <w:t>По природе возникновения</w:t>
            </w:r>
          </w:p>
        </w:tc>
        <w:tc>
          <w:tcPr>
            <w:tcW w:w="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2" w:type="dxa"/>
            <w:gridSpan w:val="5"/>
            <w:tcBorders/>
            <w:vAlign w:val="bottom"/>
          </w:tcPr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55" w:hRule="atLeas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3" w:type="dxa"/>
            <w:gridSpan w:val="6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6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88900</wp:posOffset>
                      </wp:positionV>
                      <wp:extent cx="457200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5pt,7pt" to="369.45pt,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88900</wp:posOffset>
                      </wp:positionV>
                      <wp:extent cx="0" cy="34290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5pt,7pt" to="9.5pt,3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3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6" w:type="dxa"/>
            <w:gridSpan w:val="4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88900</wp:posOffset>
                      </wp:positionV>
                      <wp:extent cx="0" cy="34290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7pt" to="12.6pt,3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88900</wp:posOffset>
                      </wp:positionV>
                      <wp:extent cx="0" cy="34290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7pt" to="75.6pt,3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88900</wp:posOffset>
                      </wp:positionV>
                      <wp:extent cx="0" cy="34290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7pt" to="138.6pt,3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88900</wp:posOffset>
                      </wp:positionV>
                      <wp:extent cx="0" cy="34290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7pt" to="192.6pt,3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88900</wp:posOffset>
                      </wp:positionV>
                      <wp:extent cx="0" cy="1860550"/>
                      <wp:effectExtent l="38100" t="0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7pt" to="120.6pt,15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88900</wp:posOffset>
                      </wp:positionV>
                      <wp:extent cx="0" cy="342900"/>
                      <wp:effectExtent l="5080" t="0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7pt" to="-5.15pt,3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88900</wp:posOffset>
                      </wp:positionV>
                      <wp:extent cx="0" cy="34290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7pt" to="48.85pt,3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9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огенные</w:t>
            </w:r>
          </w:p>
        </w:tc>
        <w:tc>
          <w:tcPr>
            <w:tcW w:w="477" w:type="dxa"/>
            <w:gridSpan w:val="5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родные</w:t>
            </w:r>
          </w:p>
        </w:tc>
        <w:tc>
          <w:tcPr>
            <w:tcW w:w="540" w:type="dxa"/>
            <w:gridSpan w:val="5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логические</w:t>
            </w:r>
          </w:p>
        </w:tc>
        <w:tc>
          <w:tcPr>
            <w:tcW w:w="506" w:type="dxa"/>
            <w:gridSpan w:val="8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ологические</w:t>
            </w:r>
          </w:p>
        </w:tc>
        <w:tc>
          <w:tcPr>
            <w:tcW w:w="405" w:type="dxa"/>
            <w:gridSpan w:val="5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ропогенные</w:t>
            </w:r>
          </w:p>
        </w:tc>
        <w:tc>
          <w:tcPr>
            <w:tcW w:w="570" w:type="dxa"/>
            <w:gridSpan w:val="7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</w:t>
            </w:r>
          </w:p>
        </w:tc>
        <w:tc>
          <w:tcPr>
            <w:tcW w:w="360" w:type="dxa"/>
            <w:gridSpan w:val="4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е</w:t>
            </w:r>
          </w:p>
        </w:tc>
        <w:tc>
          <w:tcPr>
            <w:tcW w:w="14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gridSpan w:val="3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>По масштабу</w:t>
            </w:r>
          </w:p>
        </w:tc>
        <w:tc>
          <w:tcPr>
            <w:tcW w:w="57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96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86055</wp:posOffset>
                      </wp:positionV>
                      <wp:extent cx="0" cy="228600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14.65pt" to="4.5pt,32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86055</wp:posOffset>
                      </wp:positionV>
                      <wp:extent cx="41148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14.65pt" to="328.45pt,1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2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86055</wp:posOffset>
                      </wp:positionV>
                      <wp:extent cx="0" cy="22860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4.65pt" to="3.6pt,3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86055</wp:posOffset>
                      </wp:positionV>
                      <wp:extent cx="0" cy="22860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2pt,14.65pt" to="15.2pt,3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186055</wp:posOffset>
                      </wp:positionV>
                      <wp:extent cx="0" cy="228600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7pt,14.65pt" to="27.7pt,3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186055</wp:posOffset>
                      </wp:positionV>
                      <wp:extent cx="0" cy="1553845"/>
                      <wp:effectExtent l="38100" t="0" r="381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5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pt,14.65pt" to="0.7pt,13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1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186055</wp:posOffset>
                      </wp:positionV>
                      <wp:extent cx="0" cy="228600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pt,14.65pt" to="12.8pt,3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86055</wp:posOffset>
                      </wp:positionV>
                      <wp:extent cx="0" cy="22860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5pt,14.65pt" to="30.85pt,3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9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12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ьные</w:t>
            </w:r>
          </w:p>
        </w:tc>
        <w:tc>
          <w:tcPr>
            <w:tcW w:w="540" w:type="dxa"/>
            <w:gridSpan w:val="8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ные</w:t>
            </w:r>
          </w:p>
        </w:tc>
        <w:tc>
          <w:tcPr>
            <w:tcW w:w="360" w:type="dxa"/>
            <w:gridSpan w:val="5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е</w:t>
            </w:r>
          </w:p>
        </w:tc>
        <w:tc>
          <w:tcPr>
            <w:tcW w:w="540" w:type="dxa"/>
            <w:gridSpan w:val="5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ые</w:t>
            </w:r>
          </w:p>
        </w:tc>
        <w:tc>
          <w:tcPr>
            <w:tcW w:w="545" w:type="dxa"/>
            <w:gridSpan w:val="7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е</w:t>
            </w:r>
          </w:p>
        </w:tc>
        <w:tc>
          <w:tcPr>
            <w:tcW w:w="571" w:type="dxa"/>
            <w:gridSpan w:val="7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обальные</w:t>
            </w:r>
          </w:p>
        </w:tc>
        <w:tc>
          <w:tcPr>
            <w:tcW w:w="360" w:type="dxa"/>
            <w:gridSpan w:val="3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3" w:type="dxa"/>
            <w:gridSpan w:val="6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6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8" w:type="dxa"/>
            <w:gridSpan w:val="4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по причине возникновения</w:t>
            </w:r>
          </w:p>
        </w:tc>
        <w:tc>
          <w:tcPr>
            <w:tcW w:w="71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151130</wp:posOffset>
                      </wp:positionV>
                      <wp:extent cx="240030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8pt,11.9pt" to="207.75pt,1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151130</wp:posOffset>
                      </wp:positionV>
                      <wp:extent cx="0" cy="22860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8pt,11.9pt" to="18.8pt,29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51130</wp:posOffset>
                      </wp:positionV>
                      <wp:extent cx="0" cy="999490"/>
                      <wp:effectExtent l="38100" t="0" r="3810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5pt,11.9pt" to="-0.75pt,9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4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51130</wp:posOffset>
                      </wp:positionV>
                      <wp:extent cx="0" cy="228600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35pt,11.9pt" to="11.35pt,29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24" w:type="dxa"/>
            <w:gridSpan w:val="27"/>
            <w:tcBorders/>
            <w:vAlign w:val="bottom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135255</wp:posOffset>
                      </wp:positionV>
                      <wp:extent cx="1619250" cy="361950"/>
                      <wp:effectExtent l="0" t="0" r="0" b="0"/>
                      <wp:wrapNone/>
                      <wp:docPr id="5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намеренны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28.5pt;mso-wrap-distance-left:9.05pt;mso-wrap-distance-right:9.05pt;mso-wrap-distance-top:0pt;mso-wrap-distance-bottom:0pt;margin-top:10.65pt;mso-position-vertical-relative:text;margin-left:83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намеренны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7" w:type="dxa"/>
            <w:gridSpan w:val="39"/>
            <w:tcBorders/>
            <w:vAlign w:val="bottom"/>
          </w:tcPr>
          <w:p>
            <w:pPr>
              <w:pStyle w:val="Normal"/>
              <w:ind w:left="14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943100" cy="457200"/>
                      <wp:effectExtent l="0" t="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457200"/>
                                <a:chOff x="0" y="0"/>
                                <a:chExt cx="1943280" cy="4572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000" y="144720"/>
                                  <a:ext cx="1714680" cy="31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епреднамеренны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53pt;height:36pt" coordorigin="0,0" coordsize="3060,720">
                      <v:rect id="shape_0" stroked="f" o:allowincell="t" style="position:absolute;left:0;top:0;width:305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56;top:228;width:2699;height:49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преднамеренны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1920240" cy="438785"/>
                  <wp:effectExtent l="0" t="0" r="0" b="0"/>
                  <wp:docPr id="6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99987" r="-8" b="999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2" w:type="dxa"/>
            <w:gridSpan w:val="3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 скорости развития</w:t>
            </w:r>
          </w:p>
        </w:tc>
        <w:tc>
          <w:tcPr>
            <w:tcW w:w="46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9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96215</wp:posOffset>
                      </wp:positionV>
                      <wp:extent cx="3429000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pt,15.45pt" to="267.85pt,1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96215</wp:posOffset>
                      </wp:positionV>
                      <wp:extent cx="0" cy="228600"/>
                      <wp:effectExtent l="5080" t="0" r="508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pt,15.45pt" to="-2.1pt,3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96215</wp:posOffset>
                      </wp:positionV>
                      <wp:extent cx="0" cy="228600"/>
                      <wp:effectExtent l="5080" t="0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2pt,15.45pt" to="6.2pt,3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196215</wp:posOffset>
                      </wp:positionV>
                      <wp:extent cx="0" cy="1153795"/>
                      <wp:effectExtent l="38100" t="0" r="3810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5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pt,15.45pt" to="0.7pt,10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96215</wp:posOffset>
                      </wp:positionV>
                      <wp:extent cx="0" cy="228600"/>
                      <wp:effectExtent l="5080" t="0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35pt,15.45pt" to="2.35pt,3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9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96215</wp:posOffset>
                      </wp:positionV>
                      <wp:extent cx="0" cy="228600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5.45pt" to="-5.15pt,3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9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131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98425</wp:posOffset>
                      </wp:positionV>
                      <wp:extent cx="933450" cy="361950"/>
                      <wp:effectExtent l="0" t="0" r="0" b="0"/>
                      <wp:wrapNone/>
                      <wp:docPr id="6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зрыв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28.5pt;mso-wrap-distance-left:9.05pt;mso-wrap-distance-right:9.05pt;mso-wrap-distance-top:0pt;mso-wrap-distance-bottom:0pt;margin-top:7.75pt;mso-position-vertical-relative:text;margin-left:56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зрыв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</w:p>
        </w:tc>
        <w:tc>
          <w:tcPr>
            <w:tcW w:w="6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57860</wp:posOffset>
                      </wp:positionH>
                      <wp:positionV relativeFrom="paragraph">
                        <wp:posOffset>98425</wp:posOffset>
                      </wp:positionV>
                      <wp:extent cx="933450" cy="382905"/>
                      <wp:effectExtent l="0" t="0" r="0" b="0"/>
                      <wp:wrapNone/>
                      <wp:docPr id="6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82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незапны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30.15pt;mso-wrap-distance-left:9.05pt;mso-wrap-distance-right:9.05pt;mso-wrap-distance-top:0pt;mso-wrap-distance-bottom:0pt;margin-top:7.75pt;mso-position-vertical-relative:text;margin-left:51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езапны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  <w:tc>
          <w:tcPr>
            <w:tcW w:w="187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98425</wp:posOffset>
                      </wp:positionV>
                      <wp:extent cx="1047750" cy="376555"/>
                      <wp:effectExtent l="0" t="0" r="0" b="0"/>
                      <wp:wrapNone/>
                      <wp:docPr id="6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коротечны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29.65pt;mso-wrap-distance-left:9.05pt;mso-wrap-distance-right:9.05pt;mso-wrap-distance-top:0pt;mso-wrap-distance-bottom:0pt;margin-top:7.75pt;mso-position-vertical-relative:text;margin-left:8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оротечны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gridSpan w:val="18"/>
            <w:tcBorders/>
            <w:vAlign w:val="bottom"/>
          </w:tcPr>
          <w:p>
            <w:pPr>
              <w:pStyle w:val="Normal"/>
              <w:snapToGrid w:val="false"/>
              <w:ind w:left="1416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98425</wp:posOffset>
                      </wp:positionV>
                      <wp:extent cx="933450" cy="361950"/>
                      <wp:effectExtent l="0" t="0" r="0" b="0"/>
                      <wp:wrapNone/>
                      <wp:docPr id="7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авны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28.5pt;mso-wrap-distance-left:9.05pt;mso-wrap-distance-right:9.05pt;mso-wrap-distance-top:0pt;mso-wrap-distance-bottom:0pt;margin-top:7.75pt;mso-position-vertical-relative:text;margin-left:71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вны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3" w:type="dxa"/>
            <w:gridSpan w:val="4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 xml:space="preserve">По возможности   предотвращения     </w:t>
            </w:r>
          </w:p>
        </w:tc>
        <w:tc>
          <w:tcPr>
            <w:tcW w:w="4663" w:type="dxa"/>
            <w:gridSpan w:val="4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13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799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25400</wp:posOffset>
                      </wp:positionV>
                      <wp:extent cx="2743200" cy="0"/>
                      <wp:effectExtent l="0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2pt" to="336.55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25400</wp:posOffset>
                      </wp:positionV>
                      <wp:extent cx="0" cy="228600"/>
                      <wp:effectExtent l="5080" t="0" r="508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2pt" to="120.6pt,1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25400</wp:posOffset>
                      </wp:positionV>
                      <wp:extent cx="0" cy="1143000"/>
                      <wp:effectExtent l="38100" t="0" r="3810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6pt,2pt" to="18.6pt,9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07" w:type="dxa"/>
            <w:gridSpan w:val="3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120775</wp:posOffset>
                      </wp:positionH>
                      <wp:positionV relativeFrom="paragraph">
                        <wp:posOffset>25400</wp:posOffset>
                      </wp:positionV>
                      <wp:extent cx="0" cy="228600"/>
                      <wp:effectExtent l="5080" t="0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25pt,2pt" to="88.25pt,1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13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3" w:type="dxa"/>
            <w:gridSpan w:val="60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98425</wp:posOffset>
                      </wp:positionV>
                      <wp:extent cx="1390650" cy="361950"/>
                      <wp:effectExtent l="0" t="0" r="0" b="0"/>
                      <wp:wrapNone/>
                      <wp:docPr id="7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избежны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28.5pt;mso-wrap-distance-left:9.05pt;mso-wrap-distance-right:9.05pt;mso-wrap-distance-top:0pt;mso-wrap-distance-bottom:0pt;margin-top:7.75pt;mso-position-vertical-relative:text;margin-left:1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избежны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90805</wp:posOffset>
                      </wp:positionV>
                      <wp:extent cx="1504950" cy="369570"/>
                      <wp:effectExtent l="0" t="0" r="0" b="0"/>
                      <wp:wrapNone/>
                      <wp:docPr id="7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отвращаемы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29.1pt;mso-wrap-distance-left:9.05pt;mso-wrap-distance-right:9.05pt;mso-wrap-distance-top:0pt;mso-wrap-distance-bottom:0pt;margin-top:7.15pt;mso-position-vertical-relative:text;margin-left:2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твращаемы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</w:rPr>
              <w:t>по ведомственной принадлежности</w:t>
            </w:r>
          </w:p>
        </w:tc>
        <w:tc>
          <w:tcPr>
            <w:tcW w:w="7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113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150495</wp:posOffset>
                      </wp:positionV>
                      <wp:extent cx="4114800" cy="0"/>
                      <wp:effectExtent l="0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75pt,11.85pt" to="333.7pt,1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150495</wp:posOffset>
                      </wp:positionV>
                      <wp:extent cx="0" cy="228600"/>
                      <wp:effectExtent l="5080" t="0" r="50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75pt,11.85pt" to="9.75pt,2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150495</wp:posOffset>
                      </wp:positionV>
                      <wp:extent cx="0" cy="228600"/>
                      <wp:effectExtent l="5080" t="0" r="508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pt,11.85pt" to="7.5pt,2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150495</wp:posOffset>
                      </wp:positionV>
                      <wp:extent cx="0" cy="228600"/>
                      <wp:effectExtent l="5080" t="0" r="508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75pt,11.85pt" to="7.75pt,2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6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150495</wp:posOffset>
                      </wp:positionV>
                      <wp:extent cx="0" cy="228600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5pt,11.85pt" to="7.25pt,2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50495</wp:posOffset>
                      </wp:positionV>
                      <wp:extent cx="0" cy="228600"/>
                      <wp:effectExtent l="5080" t="0" r="508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5pt,11.85pt" to="6.75pt,2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50495</wp:posOffset>
                      </wp:positionV>
                      <wp:extent cx="0" cy="228600"/>
                      <wp:effectExtent l="5080" t="0" r="508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4pt,11.85pt" to="11.4pt,2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ышленность</w:t>
            </w:r>
          </w:p>
        </w:tc>
        <w:tc>
          <w:tcPr>
            <w:tcW w:w="418" w:type="dxa"/>
            <w:gridSpan w:val="6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</w:t>
            </w:r>
          </w:p>
        </w:tc>
        <w:tc>
          <w:tcPr>
            <w:tcW w:w="537" w:type="dxa"/>
            <w:gridSpan w:val="6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</w:t>
            </w:r>
          </w:p>
        </w:tc>
        <w:tc>
          <w:tcPr>
            <w:tcW w:w="504" w:type="dxa"/>
            <w:gridSpan w:val="5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ая сфера</w:t>
            </w:r>
          </w:p>
        </w:tc>
        <w:tc>
          <w:tcPr>
            <w:tcW w:w="453" w:type="dxa"/>
            <w:gridSpan w:val="5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е хозяйство</w:t>
            </w:r>
          </w:p>
        </w:tc>
        <w:tc>
          <w:tcPr>
            <w:tcW w:w="557" w:type="dxa"/>
            <w:gridSpan w:val="7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ное хозяйство и т.д.</w:t>
            </w:r>
          </w:p>
        </w:tc>
        <w:tc>
          <w:tcPr>
            <w:tcW w:w="116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Используемая 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Безопасность жизнедеятельности» учебник под ред. Э.А. Арустамов Изд-во «Дашков и К» 2001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едеральный закон «О защите населения и территорий от ЧС природного и техногенного характера». – М.,1994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Государственное управление в чрезвычайных ситуациях». М., Наука, Б.Н.Порфирьев, 1991г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о в печати, по радио и телевидению одни и те же события называют по-разному: аварией или катастрофой. Но достаточно оценить потери и человеческие жертвы, и различия в понятиях появл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ария – это повреждение машины, станка, установки, поточной линии, системы энергоснабжения, оборудования, транспортного средства, здания или соору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о аварии происходят на автомобильном, железнодорожном, воздушном и водном транспорте, в системах коммунально-бытового обслуживания. На промышленных предприятиях они, как правило, сопровождаются взрывами, пожарами, обрушениями, выбросам или разливом сильнодействующих ядовитых веществ (СДЯВ). Эти происшествия незначительны, без серьезных человеческих жер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, столкнувшись несколько автомашин, повредили кузова, люди получили ушибы или другие легкие травмы- транспортная авария. Или при посадке самолет повредил, например, шасси, крылья, но люди практически не пострадали- авиационная ава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астрофа – событие с трагическими последствиями, крупная авария с гибелью людей. Разбился самолет, есть человеческие жерт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чати такое часто называют аварией, хотя на деле это самая настоящая авиационная катастрофа. Произошло столкновение поездов. Результате не только материальный ущерб, но есть погибшие и раненые. Это уже катастроф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нобыльскую катастрофу – катастрофой века сначала называли аварией, и до сих пор можно прочитать рассказы об аварии на 4-м энергоблоке АЭС. Да, сначала ее приняли за аварию. Но когда в первые  же дни погибли от острой лучевой болезни 30 человек, когда сфера действия распространилась на многие области, когда Чернобыль и Припять превратились в мертвые города, огороженные колючей проволокой, всякому стало ясно, что это – катастрофа госуд масшта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тет по проблемам современного общества ВОЗ считает, что под катастрофой следует понимать явление природы или результат непродуманной хозяйственной деятельности человека, «представляющие или несущие угрозу для жизни человека в такой степени, что вынуждают их обратиться за помощь извне». Важная часть формулировки – потребность в помощи извне. Исходя из этого, можно дать следующее определение: катастрофа – это непредвиденная и неожиданная ситуация, с которой пострадавшее население не способно справиться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личают следующие виды катастроф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Экологическая катастрофа</w:t>
      </w:r>
      <w:r>
        <w:rPr>
          <w:sz w:val="28"/>
          <w:szCs w:val="28"/>
        </w:rPr>
        <w:t xml:space="preserve"> – стихийное бедствие, крупная производственная или транспортная авария (катастрофа), которые привели к чрезвычайно неблагоприятным изменением в сфере обитания и, как правило, к массовому поражению флоры, фауны, почвы, воздушной среды и в целом природы. Последствие экологической катастрофы, как правило, является значительный экономический ущер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производственная или транспортная катастрофа</w:t>
      </w:r>
      <w:r>
        <w:rPr>
          <w:sz w:val="28"/>
          <w:szCs w:val="28"/>
        </w:rPr>
        <w:t xml:space="preserve"> – крупная  авария, повлекшая за собой человеческие жертвы и значительный материальный ущерб.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Техногенная катастрофа</w:t>
      </w:r>
      <w:r>
        <w:rPr>
          <w:sz w:val="28"/>
          <w:szCs w:val="28"/>
        </w:rPr>
        <w:t xml:space="preserve"> – внезапное, не предусмотренное освобождение механической, химической, термической, радиационной и иной энер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помощью при катастрофах понимают меры, которые способны ограничить или изменить последствия катастроф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ньше довольно часто употреблялось слово « крушение». </w:t>
      </w:r>
      <w:r>
        <w:rPr>
          <w:i/>
          <w:iCs/>
          <w:sz w:val="28"/>
          <w:szCs w:val="28"/>
        </w:rPr>
        <w:t>Крушение</w:t>
      </w:r>
      <w:r>
        <w:rPr>
          <w:sz w:val="28"/>
          <w:szCs w:val="28"/>
        </w:rPr>
        <w:t xml:space="preserve"> – понятие довольно широкое. Может быть крушение надежд, т.е. все, на что рассчитывал, надеялся человек, рухнуло, исчезло, погибло. Нередко писали о крушениях на железной дороге. В этом случае слово «крушение» говорит в первую очередь о гибели и ранении людей, а потом уже о выходе из строя подвижного состава, т.е. это практически катастрофа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Стихийные бедствия</w:t>
      </w:r>
      <w:r>
        <w:rPr>
          <w:sz w:val="28"/>
          <w:szCs w:val="28"/>
        </w:rPr>
        <w:t xml:space="preserve"> – это опасные явления или процессы геофизического, геологического, гидрологического, атмосферного и другого происхождения таких масштабов, при которых возникают катастрофические ситуации, характеризуется внезапным нарушением жизнедеятельности людей, разрушением и уничтожением материальных це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ихийные бедствия, как правило, приводят к авариям и катастрофам в промышленности, на транспорте, в коммунально-энергетическом хозяйстве и других сферах жизнедеятельности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убежные авторы рассматривают стихийное бедствие как явление, вызывающее катастрофическую ситуацию и характеризующееся внезапным нарушением повседневного склада жизни, беспомощностью и страданиями населения, в результате чего население испытывает особую нужду в медицинской и других видах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skerville Old Fac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04:00Z</dcterms:created>
  <dc:creator>Пользователь</dc:creator>
  <dc:description/>
  <cp:keywords/>
  <dc:language>en-US</dc:language>
  <cp:lastModifiedBy>Mage</cp:lastModifiedBy>
  <dcterms:modified xsi:type="dcterms:W3CDTF">2011-09-29T11:04:00Z</dcterms:modified>
  <cp:revision>2</cp:revision>
  <dc:subject/>
  <dc:title>Понятие о чрезвычайных ситуациях и их классификация</dc:title>
</cp:coreProperties>
</file>