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Что такое профессиональное заболевание, классификац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офессиональные болезни, вызываемые воздействием промышленной пыли (пневмокониозы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офессиональные болезни, вызываемые воздействием химических производственных факто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рофессиональные заболевания, вызываемые воздействием физических производственных факто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Профессиональные заболевания, обусловленные перенапряжением отдельных органов и систе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фессиональные болезни возникают в результате воздействия на организм неблагоприятных факторов производственной среды. Клинические проявления часто не имеют специфических симптомов, и только сведения об условиях труда заболевшего позволяют установить принадлежность выявленной патологии к категории профессиональных болезн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ишь некоторые из них характеризуются особым симптомокомплексом, обусловленным своеобразными рентгенологическими, функциональными, гематологическими и биохимическими изменения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личают острые и хронические профессиональные заболевания. Острое профессиональное заболевание возникает внезапно, после однократного воздействия относительно высоких концентраций химических веществ, содержащихся в воздухе рабочей зоны, а также уровней и доз других неблагоприятных факторов. Хроническое профессиональное заболевание возникает в результате длительного систематического воздействия на организм неблагоприятных фактор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равильной диагностики профессионального заболевания особенно важно тщательное изучение санитарно-гигиенических условий труда, анамнеза больного, его "профессионального маршрута", включающего все виды работ, выполнявшиеся им с начала трудовой деятель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которые профессиональные болезни (силикоз, бериллиоз, асбестоз) могут выявляться через много лет после прекращения контакта с производственными вредностями. Достоверность диагноза обеспечивается тщательной дифференциацией наблюдаемой болезни с аналогичными по клинической симптоматике заболеваниями непрофессиональной этиолог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енным подспорьем в подтверждении диагноза служит обнаружение в биологических средах химического вещества, вызвавшего заболевание, или его дерива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ряде случаев лишь динамическое наблюдение за больным в течение длительного срока дает возможность окончательно решить вопрос о связи заболевания с профессие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 Что такое профессиональное заболевание, классификац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фессиональное заболевание - заболевание, вызванное воздействием вредных условий тру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фессиональное отравление - острая или хроническая интоксикация, вызванная вредным химическим фактором в условиях производ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трое профессиональное заболевание - заболевание, возникшее после однократного (в течение не более одной рабочей смены) воздействия вредных профессиональных фактор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роническое профессиональное заболевание - заболевание, возникшее после многократного и длительного воздействия вредных производственных фактор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трым профессиональным отравлением называется заболевание, возникшее после однократного воздействия вредного вещества на работающего. Острые отравления могут иметь место в случае аварий, значительных нарушений технологического режима, правил техники безопасности и промышленной санитарии, когда содержание вредного вещества значительно, в десятки и сотни раз, превышает предельно допустимую концентрацию. Возникающее в результате этого отравление может окончиться быстрым выздоровлением, оказаться смертельным, либо вызвать последующие стойкие нарушения здоровь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роническим отравлением называется заболевание, развивающееся после систематического длительного воздействия малых концентраций или доз вредного вещества. Имеется в виду дозы, которые при однократном поступлении в организм не вызывают симптомов отрав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фессиональная заболеваемость - число лиц с впервые установленным заболеванием в текущем календарном году, отнесенное к числу работающи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рупповое профессиональное заболевание - заболевание, при котором одновременно заболело (пострадало) два и более челове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рмин “профзаболевания” имеет законодательно-страховое значение. Список профессиональных заболеваний утверждается в законодательном порядк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диной классификации профессиональных заболеваний нет. Наиболее принята классификация, основанная на этиологическом принципе. Выделяют следующие профессиональные заболевания, вызываемые воздействием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мышленной пыл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имических производственных фактор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зических производственных фактор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иологических производственных фактор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енапряжение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ногие профессиональные факторы в современных условиях оказывают комплексное воздействие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bookmarkStart w:id="0" w:name="1"/>
      <w:bookmarkStart w:id="1" w:name="1"/>
      <w:bookmarkEnd w:id="1"/>
    </w:p>
    <w:p>
      <w:pPr>
        <w:pStyle w:val="Heading2"/>
        <w:ind w:hanging="0"/>
        <w:rPr/>
      </w:pPr>
      <w:r>
        <w:rPr/>
        <w:t>2. Профессиональные болезни, вызываемые воздействием промышленной пыли (пневмокониозы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невмокониозы - пылевые болезни легки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мышленной пылью называют образующиеся при производственном процессе мельчайшие частицы твердого вещества, которые, поступая в воздух, находятся в нем во взвешенном состоянии в течение более или менее длительного времен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поступлении в легких пыли разного состава, легочная ткань может реагировать по-разном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окализация процесса в легких зависит от физических свойств пыли. Частицы маленького диаметра могут достигать альвеол, более крупные частицы задерживаются в бронхах и носовой полости, откуда путем мукоцилиарного транспорта могут быть удалены из легки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реди пневмокониозов различают антракоз, силикоз, силикатозы, металлокониозы, карбокониозы, пневмокониозы от смешанной пыли, пневмокониозы от органической пыл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</w:t>
      </w:r>
      <w:bookmarkStart w:id="2" w:name="2"/>
      <w:bookmarkEnd w:id="2"/>
      <w:r>
        <w:rPr/>
        <w:t>Антракоз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галяция угольной пыли сопровождается локальными ее скоплениями, незаметными до тех пор, пока не образуется массивный легочный фиброз. Скопление угля в легких, обозначаемое как "легочный антракоз" является типичным для жителей промышленных городов. Его можно наблюдать практически у всех взрослых людей, особенно у курильщиков. У горожан эта пигментация не токсична и не приводит к развитию какого-либо заболевания органов дыхания. Лишь у шахтеров-угольщиков, пребывающих в течение многих лет и подолгу в шахтах, особенно сильно запыленных, может возникнуть целый ряд тяжелых последств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финале заболевания легкие имеют вид медовых сот, наблюдается формирование легочного сердца. Больные погибают либо от легочно-сердечной недостаточности, либо присоединения интеркуррентных заболева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</w:t>
      </w:r>
      <w:bookmarkStart w:id="3" w:name="3"/>
      <w:bookmarkEnd w:id="3"/>
      <w:r>
        <w:rPr/>
        <w:t>Силикоз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иликоз или халикоз представляет собой заболевание, которое развивается в результате длительного вдыхания пыли, содержащей свободную двуокись кремния. Большая часть земной коры содержит кремнозем и его окисл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легких силикоз проявляется в виде двух основных форм: узелковой и диффузно-склеротической (или интерстициальной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узелковой форме в легких находят значительное число силикотических узелков и узлов, представляющих собой милиарные и более крупные склеротические участки округлой, овальной или неправильной формы, серого или серо-черного цвета. При тяжелом силикозе узелки сливаются в крупные силикотические узлы, занимающие большую часть доли или даже целую долю. В таких случаях говорят об опухолевидной форме силикоза легких. Узелковая форма возникает при высоком содержании в пыли свободной двуокиси кремния и при длительном воздействии пыл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диффузно-склеротической форме типичные силикотические узелки в легких отсутствуют или их очень мало. Эта форма наблюдается при вдыхании промышленной пыли с малым содержанием свободной двуокиси кремния. При этой форме в легких соединительная ткань разрастается в альвеолярных. Развиваются диффузная эмфизема, деформация бронхов, различные формы бронхиолита, бронхи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 силикозу часто присоединяется туберкулез. Тогда говорят о силикотуберкулезе, при котором, помимо силикотических узелков и туберкулезных изменений, находят так называемые силикотуберкулезные очаги. Правая половина сердца часто гипертрофирована, вплоть до развития типичного легочного сердца. Больные чаще всего погибают от прогрессирующей легочно-сердечной недостаточ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</w:t>
      </w:r>
      <w:bookmarkStart w:id="4" w:name="4"/>
      <w:bookmarkEnd w:id="4"/>
      <w:r>
        <w:rPr/>
        <w:t>Асбестоз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чало асбестоза достаточно различно. Бывает, что легочные проявления возникают и через 1-2 года контакта с асбестом, но чаще всего - через 10-20лет. Патогенез легочного фиброза неизвесте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локна асбеста, несмотря на большую длину, имеют малую толщину, поэтому они глубоко проникают в альвеолы в базальных отделах легких. Волокна обнаруживаются не только в легких, но в брюшине и других органах. Волокна повреждают стенки альвеол и бронхиол, что сопровождается мелкими геморрагия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нцерогенность асбеста зависит не от его вида, а от длины волокон. Так волокна с крупным размером не обладают канцерогенными свойствами, в то время как мелкие волокна обладают выраженным канцерогенным эффектом. Риск возникновения рака легкого у больных асбестозом увеличивается примерно в 10 раз, а если речь идет о курильщиках, то в 90 раз. У больных асбестозом в два раза чаще выявляется рак пищевода, желудка, толстой кишки. Сейчас доказано, что асбест потенцирует действие других канцероген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) </w:t>
      </w:r>
      <w:bookmarkStart w:id="5" w:name="5"/>
      <w:bookmarkEnd w:id="5"/>
      <w:r>
        <w:rPr/>
        <w:t>Бериллиоз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ыль и пары бериллия очень опасны и чреваты поражением легких и развитием системных осложн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зависимости от растворимости и концентрации бериллия во вдыхаемом воздухе развиваются два типа пневмокониоза: острый и хронический бериллиоз, последний наиболее часты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трый бериллиоз обычно возникает при попадании в организм растворимых кислых солей бериллия. Развивается острая бронхопневмопатия. Клинически она появляется сухим кашлем, затрудненным дыханием, лихорадкой и астенией. в результате. Микроскопически такая пневмония носит характер "острой химической пневмонии". В течение нескольких недель больные могут погибнуть от легочной недостаточности. В менее тяжелых случаях наблюдается полное излечение. При остром бериллиозе гранулем н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ронический бериллиоз часто называют "гранулематозный бериллиоз", потому что он характеризуется развитием мелких гранулем, напоминающих туберкулезные или саркоидозны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отличие от асбестоза бериллиоз не вызывает предрасположенности к раку легкого. При хроническом бериллиозе наряду с поражениями почек гранулематозные изменения наблюдаются в печени, почках, селезенке, лимфотических узлах и коже. При попадании частиц бериллия через поврежденную кожу развивается гранулематозное воспаление с образованием длительно незаживающих ран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Профессиональные болезни, вызываемые воздействием химических производственных фактор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зависимости от совокупности проявлений действия химического вещества и от преимущественно поражаемых им органов и систем промышленные яды можно объединить в следующие группы: раздражающего действия; нейротропного действия; гепатотропного действия; яды крови; почечные яды; промышленные аллергены; промышленные канцерогены. Такое деление весьма условно, характеризует лишь основное направление действия ядов и не исключает многообразный характер их влия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зависимости от совокупности проявлений действия химического вещества и от преимущественно поражаемых им органов и систем промышленные яды можно объединить в следующие группы: раздражающего действия; нейротропного действия; гепатотропного действия; яды крови; почечные яды; промышленные аллергены; промышленные канцерогены. Такое деление весьма условно, характеризует лишь основное направление действия ядов и не исключает многообразный характер их влия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болевания, вызываемые воздействием раздражающих вещест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ые группы токсических веществ раздражающего действия составляют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лор и его соединения (хлористый водород, хлористоводородная кислота, хлорная известь, хлорпикрин, фосген, хлор-окись фосфора, треххлористий фосфор, четыреххлористый кремний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единения серы (сернистый газ, серный газ, сероводород, диметилсульфат, серная кислота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единения азота (нитрогазы, азотная кислота, аммиак, гидразин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единения фтора (фтористый водород, плавиковая кислота и ее соли, перфторизобутилен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единения хрома (хромовый ангидрид, окись хрома, бихроматы калия и натрия, хромовые квасцы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рбонильные соединения металлов (карбонил никеля, пентакарбонил железа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творимые соединения бериллия (фтористый бериллий, фторокись бериллия, хлористый бериллий, сернокислый бериллий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се перечисленные соединения, проникая в организм ингаляционным путем, вызывают преимущественно поражение органов дыхания; некоторые из них могут раздражать слизистые оболочки глаз. При острых интоксикациях тяжесть поражения дыхательных путей определяется не только концентрацией химического вещества в воздухе и продолжительностью его действия, но и степенью растворимости яда в воде. Токсические вещества, легко растворимые в воде (хлор, сернистый газ, аммиак), действуют преимущественно на слизистые оболочки верхних дыхательных путей, трахеи и крупных бронхов. Действие этих веществ наступает сразу после контакта с ними. Вещества, трудно или почти нерастворимые в воде (окислы азота, фосген, диметилсульфат), поражают преимущественно глубокие отделы органов дыхания. Клинические признаки при воздействии этих веществ, как правило, развиваются после латентного периода различной продолжительности. При контакте с тканями токсические вещества вызывают воспалительную реакцию, а в более выраженных случаях-разрушение тканей и их некроз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трое токсическое поражение органов дыхания. Могут наблюдаться следующие клинические синдромы: острое поражение верхних дыхательных путей, острый токсический бронхит, острый токсический бронхиолит, острый токсический отек легких, острая токсическая пневмо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ронические токсические поражения органов дыхания могут быть следствием длительного (10-15 и более лет) воздействия относительно малых концентраций веществ раздражающего действия либо однократной или повторных острых интоксикац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болевания, вызываемые воздействием нейротропных веществ. К ядам, действующим преимущественно на нервную систему, относятся металлическая ртуть, марганец, соединения мышьяка, сероуглерод, тетраэтилсвинец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острой и хронической интоксикации нейротропными ядами в патологический процесс вовлекаются различные отделы центральной и периферической нервной системы. Легкие острые отравления характеризуются неспецифическими общетоксическими проявлениями: общая слабость, головная боль, головокружение, тошнота и др. В более тяжелых случаях наблюдаются нарушения нервной системы в виде резкого возбуждения или угнетения, обморока, коллапса, коматозного состояния, судорог, психотических нарушений. Наиболее тяжелые последствия острых отравлений - токсическая кома или острый интоксикационный психоз. При хронических интоксикациях чаще отмечаются состояния вегетососудистой дистонии, астеновегетативные, астеноневротические явления, полиневропатии. Что касается токсической энцефалопатии, то в настоящее время преобладают стертые формы ее, которые обозначают как астеноорганический синдром - появление на фоне токсической астении неврологических микроорганических симптомов. При энцефалопатии чаще страдают стволовые отделы мозга, в связи с чем выделяют мозжечково-вестибулярный, гипоталамический, экстрапирамидный и другие синдро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токсикация</w:t>
      </w:r>
      <w:r>
        <w:rPr>
          <w:i/>
          <w:iCs/>
        </w:rPr>
        <w:t xml:space="preserve"> </w:t>
      </w:r>
      <w:r>
        <w:rPr/>
        <w:t>марганцем встречается при добыче и переработке марганцевых руд, в сталелитейном производстве и в производстве ферросплавов, при изготовлении и применении марганецсодержащих электродов. В основе заболевания - поражение нервных клеток и сосудистой системы головного и спинного мозга, преимущественная локализация дегенеративно-дистрофического процесса в подкорковых узлах (полосатое тело). Страдают синтез и депонирование дофамина, адренергическая ихолиннергическая системы меди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токсикация ртутью</w:t>
      </w:r>
      <w:r>
        <w:rPr>
          <w:i/>
          <w:iCs/>
        </w:rPr>
        <w:t xml:space="preserve"> </w:t>
      </w:r>
      <w:r>
        <w:rPr/>
        <w:t>возможна при добыче ртути, производстве измерительных приборов, пестицидов. Заглатывание металлической ртути опасности не представля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туть-тиоловый яд, блокирующий сульфгидрильные группы тканевых белков; этот механизм лежит в основе полиморфных нарушений в деятельности ЦНС. Ртуть обладает выраженным тропизмом к глубинным отделам головного мозг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жде чем закончить разговор о ртути, следует уточнить, что металлическая ртуть, находящаяся, например, в термометрах, сама по себе редко бывает опасной. Лишь ее испарение и вдыхание паров ртути могут привести к развитию фиброза легких. Более того, жидкий металл раньше использовался для лечения упорных запоров, так как его плотность и законы тяжести способствовали мощному терапевтическому эффекту. При этом признаков ртутной интоксикации не наблюдалось.</w:t>
      </w:r>
    </w:p>
    <w:p>
      <w:pPr>
        <w:pStyle w:val="Normal"/>
        <w:widowControl w:val="false"/>
        <w:autoSpaceDE w:val="false"/>
        <w:ind w:firstLine="709"/>
        <w:rPr/>
      </w:pPr>
      <w:bookmarkStart w:id="6" w:name="6"/>
      <w:bookmarkEnd w:id="6"/>
      <w:r>
        <w:rPr/>
        <w:t>Свинец. Отравление свинцом (сатурнизм) - представляет собой пример наиболее частого заболевания, обусловленного воздействием окружающей среды. В большинстве случаев речь идет о поглощении малых доз и накопление их в организме, пока его концентрация не достигнет критического уровня необходимого для доксического прояв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ществует острая и хроническая форма болезни. Острая форма возникает при попадании значительных его доз через желудочно-кишечный тракт или при вдыхании паров свинца, или при распылении свинцовых красок. Хроническое отравление наиболее часто возникает у детей, лижущих поверхность предметов, окрашенных свинцовой краской. Дети в отличие от взрослых гораздо легче абсорбируют свинец. Хроническое отравление может развиваться при использовании плохо обожженной керамической посуды, покрытой эмалью, содержащей свинец, при употреблении зараженной воды, особенно в старых домах, где канализационные трубы содержат свинец, при злоупотреблении алкоголем, изготовленным в перегонном аппарате, содержащим свинец. Проблема хронической интоксикации связана также с наличием паров свинца при применении тетраэтилсвинца при ожогах в качестве антишокового препара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токсикация свинцом может быть, по большей части предупреждена, особенно у детей. Законы запрещают использовать краски на основе свинца, равно как и его присутствие в них. Соблюдение этих законов может хоть частично решить проблему этих "тихих эпидемий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болевания, вызываемые воздействием гепатотроп-ных веществ. Среди химических веществ выделяют группу гепатотропных ядов, интоксикация которыми приводит к поражению печени. К их числу относятся хлорированные углеводороды, бензол и его производные, некоторые пестициды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 Профессиональные заболевания, вызываемые воздействием физических производственных фактор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1) Болезни, вызываемые вибрацие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ибрационная болезнь возникает у рабочих, которые используют в процессе своей трудовой деятельности вибрационную технику: пневматические молотки, установки для шлифовки и полировки металлических и деревянных изделий, для уплотнения бетона, асфальтовых покрытий дорог, забивания свай и друг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болевание носит хронический характер. У рабочих возникает клиническая и морфологическая картина облитерирующего эндартериита. Изменения сосудов сопровождаются нарушением питания тканей верхних и нижних конечностей. Развиваются контрактуры пальцев, деформирующий артроза, на заключительном этапе гангрена пальцев кистей и стоп. В спинном мозге отмечаются дистрофические изменения вплоть до полной гибели нейронов. В головках костей запястья, в эпифизах лучевой и локтевой костей наблюдаются кистозные очаги разрежения и склероз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ибрационная болезнь обусловлена длительным (не менее 3-5 лет) воздействием вибрации в условиях производства. Вибрации делят на локальные (от ручных инструментов) и общие (от станков, оборудования, движущихся машин). Воздействие вибрации встречается во многих профессиях.</w:t>
      </w:r>
    </w:p>
    <w:p>
      <w:pPr>
        <w:pStyle w:val="Normal"/>
        <w:widowControl w:val="false"/>
        <w:autoSpaceDE w:val="false"/>
        <w:ind w:firstLine="709"/>
        <w:rPr/>
      </w:pPr>
      <w:bookmarkStart w:id="7" w:name="8"/>
      <w:bookmarkEnd w:id="7"/>
      <w:r>
        <w:rPr/>
        <w:t>2) Болезни, вызываемые воздействием электромагнитных волн радиочасто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лектромагнитные волны радиочастот находят широкое применения в области радио (радиолокации, радионавигации, радиоастрономии, радиолинейных связей - радиотелефоны и др.), телевидения, при проведении фиотерапевтических процеду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трые смертельные случаи среди людей, подвергшихся массивному воздействию электромагнитных волн радиочастот не описа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роническое воздействие малых интенсивностей электромагнитных волн радиочастот различных диапазанов встречается в промышленности, рабочих радио-телевизионных и радио-релейных станций, у жителей прилегающих районов. У пострадавших отмечается поражение функции нервной, сердечно-сосудистой систем и половых желез.</w:t>
      </w:r>
    </w:p>
    <w:p>
      <w:pPr>
        <w:pStyle w:val="Normal"/>
        <w:widowControl w:val="false"/>
        <w:autoSpaceDE w:val="false"/>
        <w:ind w:firstLine="709"/>
        <w:rPr/>
      </w:pPr>
      <w:bookmarkStart w:id="8" w:name="9"/>
      <w:bookmarkEnd w:id="8"/>
      <w:r>
        <w:rPr/>
        <w:t>3) Болезни, вызываемые воздействием производственного шума (шумовая болезнь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 шумовой болезнью понимают стойкие, необратимые морфологические изменения в органе слуха, обусловленные влиянием производственного шум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остром сверхмощном воздействии шума и звуков наблюдается гибель спирального (кортиева) органа, разрыв барабанных перепонок, кровотечение из уш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хроническом воздействии производственного шума наблюдается атрофия спирального органа с замещением его волокнистой соединительной тканью. Изменения в слуховом нерве могут отсутствовать. В суставах слуховых косточек наблюдается тугоподвижность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 Профессиональные заболевания, обусловленные перенапряжением отдельных органов и систем</w:t>
      </w:r>
    </w:p>
    <w:p>
      <w:pPr>
        <w:pStyle w:val="Normal"/>
        <w:widowControl w:val="false"/>
        <w:tabs>
          <w:tab w:val="clear" w:pos="708"/>
          <w:tab w:val="left" w:pos="6225" w:leader="none"/>
        </w:tabs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Заболевания опорно-двигательного аппарата часто встречаются при работе в таких отраслях промышленности, как строительная, горнорудная, машиностроительная и др., а также в сельском хозяйстве. Они обусловлены хроническим функциональным перенапряжением, микротравматизацией, выполнением быстрых однотипных движений. Наиболее часто встречаются заболевания мышц, связок и суставов верхних конечностей: миозиты, крепитирующий тендовагинит предплечья, стенозирующий лигаментит (стенозирующий тендовагинит), эпикондилит плеча, бурситы, деформирующие остеоартрозы, периартроз плечевого сустава, остеохондроз позвоночника (дискогенные пояснично-крестцовые радикулиты). Заболевания развиваются подостро, имеют рецидивирующее или хроническое течение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аждый человек в процессе своей производственной деятельности, будь она связана с производством материальных благ или услуг, сталкивается с факторами, угрожающими его безопасности. Эти факторы могут действовать как дискретно, так и континуально. Первые могут привести к производственному травматизму, вторые - оказывающие слабое, но продолжительное воздействие, являются причиной профессиональных заболева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 числу важнейших профилактических мероприятий по охране труда и профилактике профессиональных болезней относятся предварительные (при поступлении на работу) и периодические осмотры трудящихся, подвергающихся воздействию вредных и неблагоприятных условий тру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словия труда должны отвечать следующим требованиям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лжны исключать факторы, способствующие прогрессированию данного профессионального заболе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комендуемый труд должен соответствовать функциональным возможностям организм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комендуемая работа должна соответствовать общей и специальной подготовке, навыкам и возрасту больног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комендуемая работа должна обеспечивать возможность повышения квалификации, особенно молодых лиц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рудовые рекомендации должны быть гигиенически, физиологически и социально обоснова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России, в последние годы, ежегодно погибает примерно 5 тысяч человек, более 10 тысяч получают профессиональные заболевания. Несмотря на снижение абсолютных показателей, относительные показатели, то есть отнесённые на определённое количество работающих, остаются очень тревожными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>1. Полная медицинская энциклопедия. Сост.Е. Незлобина. Москва, 2000.</w:t>
      </w:r>
    </w:p>
    <w:p>
      <w:pPr>
        <w:pStyle w:val="Normal"/>
        <w:widowControl w:val="false"/>
        <w:autoSpaceDE w:val="false"/>
        <w:ind w:hanging="0"/>
        <w:rPr/>
      </w:pPr>
      <w:r>
        <w:rPr/>
        <w:t>2. Н.А. Тювина. "Психические заболевания: профилактика, клиника, лечение". Москва, 1997.</w:t>
      </w:r>
    </w:p>
    <w:p>
      <w:pPr>
        <w:pStyle w:val="Normal"/>
        <w:widowControl w:val="false"/>
        <w:autoSpaceDE w:val="false"/>
        <w:ind w:hanging="0"/>
        <w:rPr/>
      </w:pPr>
      <w:r>
        <w:rPr/>
        <w:t>3. Большая советская энциклопедия. Москва, 1970.</w:t>
      </w:r>
    </w:p>
    <w:p>
      <w:pPr>
        <w:pStyle w:val="Normal"/>
        <w:widowControl w:val="false"/>
        <w:autoSpaceDE w:val="false"/>
        <w:ind w:hanging="0"/>
        <w:rPr/>
      </w:pPr>
      <w:r>
        <w:rPr>
          <w:rStyle w:val="F2sz14"/>
          <w:color w:val="000000"/>
        </w:rPr>
        <w:t>4. Гигиена труда и проф. заболеваний, 1987 г., №4.</w:t>
      </w:r>
    </w:p>
    <w:p>
      <w:pPr>
        <w:pStyle w:val="Normal"/>
        <w:widowControl w:val="false"/>
        <w:autoSpaceDE w:val="false"/>
        <w:ind w:hanging="0"/>
        <w:rPr/>
      </w:pPr>
      <w:r>
        <w:rPr>
          <w:rStyle w:val="F2sz14"/>
          <w:color w:val="000000"/>
        </w:rPr>
        <w:t>5. Голяницкий И.А., “Хирургические профессиональные болезни органов движения", М., Медицина, 1978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2sz14">
    <w:name w:val="f2 sz14"/>
    <w:qFormat/>
    <w:rPr/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Jus">
    <w:name w:val="jus"/>
    <w:basedOn w:val="Normal"/>
    <w:qFormat/>
    <w:pPr>
      <w:widowControl w:val="false"/>
      <w:autoSpaceDE w:val="false"/>
      <w:spacing w:before="280" w:after="28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03:00Z</dcterms:created>
  <dc:creator>Admin</dc:creator>
  <dc:description/>
  <cp:keywords/>
  <dc:language>en-US</dc:language>
  <cp:lastModifiedBy>Mage</cp:lastModifiedBy>
  <cp:lastPrinted>2009-02-07T18:00:00Z</cp:lastPrinted>
  <dcterms:modified xsi:type="dcterms:W3CDTF">2011-09-29T11:03:00Z</dcterms:modified>
  <cp:revision>2</cp:revision>
  <dc:subject/>
  <dc:title>Содержание</dc:title>
</cp:coreProperties>
</file>