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ind w:firstLine="709"/>
        <w:jc w:val="both"/>
        <w:rPr>
          <w:bCs/>
          <w:lang w:val="en-US" w:eastAsia="en-US"/>
        </w:rPr>
      </w:pPr>
      <w:r>
        <w:rPr>
          <w:rStyle w:val="InternetLink"/>
          <w:bCs/>
          <w:lang w:val="en-US" w:eastAsia="en-US"/>
        </w:rPr>
        <w:t>Введение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ind w:firstLine="709"/>
        <w:jc w:val="both"/>
        <w:rPr>
          <w:bCs/>
          <w:lang w:val="en-US" w:eastAsia="en-US"/>
        </w:rPr>
      </w:pPr>
      <w:r>
        <w:rPr>
          <w:rStyle w:val="InternetLink"/>
          <w:bCs/>
          <w:lang w:val="en-US" w:eastAsia="en-US"/>
        </w:rPr>
        <w:t>1. Понятие и виды наводнений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ind w:firstLine="709"/>
        <w:jc w:val="both"/>
        <w:rPr>
          <w:bCs/>
          <w:lang w:val="en-US" w:eastAsia="en-US"/>
        </w:rPr>
      </w:pPr>
      <w:r>
        <w:rPr>
          <w:rStyle w:val="InternetLink"/>
          <w:bCs/>
          <w:lang w:val="en-US" w:eastAsia="en-US"/>
        </w:rPr>
        <w:t>2. Характеристики последствий наводнений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ind w:firstLine="709"/>
        <w:jc w:val="both"/>
        <w:rPr>
          <w:bCs/>
          <w:lang w:val="en-US" w:eastAsia="en-US"/>
        </w:rPr>
      </w:pPr>
      <w:r>
        <w:rPr>
          <w:rStyle w:val="InternetLink"/>
          <w:bCs/>
          <w:lang w:val="en-US" w:eastAsia="en-US"/>
        </w:rPr>
        <w:t>3. Спасательные работы при последствиях наводнений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ind w:firstLine="709"/>
        <w:jc w:val="both"/>
        <w:rPr>
          <w:bCs/>
          <w:lang w:val="en-US" w:eastAsia="en-US"/>
        </w:rPr>
      </w:pPr>
      <w:r>
        <w:rPr>
          <w:rStyle w:val="InternetLink"/>
          <w:bCs/>
          <w:lang w:val="en-US" w:eastAsia="en-US"/>
        </w:rPr>
        <w:t>Заключение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ind w:firstLine="709"/>
        <w:jc w:val="both"/>
        <w:rPr>
          <w:bCs/>
          <w:lang w:val="en-US" w:eastAsia="en-US"/>
        </w:rPr>
      </w:pPr>
      <w:r>
        <w:rPr>
          <w:rStyle w:val="InternetLink"/>
          <w:bCs/>
          <w:lang w:val="en-US" w:eastAsia="en-US"/>
        </w:rPr>
        <w:t>Список литературы</w:t>
      </w:r>
      <w:r>
        <w:br w:type="page"/>
      </w:r>
    </w:p>
    <w:p>
      <w:pPr>
        <w:pStyle w:val="Normal"/>
        <w:spacing w:lineRule="auto" w:line="360"/>
        <w:ind w:left="709" w:hanging="0"/>
        <w:jc w:val="both"/>
        <w:rPr>
          <w:b/>
          <w:b/>
        </w:rPr>
      </w:pPr>
      <w:r>
        <w:rPr>
          <w:b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lang w:val="en-US"/>
        </w:rPr>
      </w:pPr>
      <w:r>
        <w:rPr>
          <w:b/>
          <w:lang w:val="en-US"/>
        </w:rPr>
      </w:r>
      <w:bookmarkStart w:id="0" w:name="OLE_LINK1"/>
      <w:bookmarkStart w:id="1" w:name="OLE_LINK1"/>
      <w:bookmarkEnd w:id="1"/>
    </w:p>
    <w:p>
      <w:pPr>
        <w:pStyle w:val="Normal"/>
        <w:spacing w:lineRule="auto" w:line="360"/>
        <w:ind w:firstLine="709"/>
        <w:jc w:val="both"/>
        <w:rPr/>
      </w:pPr>
      <w:r>
        <w:rPr/>
        <w:t>В гидрологическом смысле наводнение означает затопление прибрежных райо</w:t>
        <w:softHyphen/>
        <w:t>нов речным стоком, который превышает полную пропускную способность русла. В засушливых райо</w:t>
        <w:softHyphen/>
        <w:t>нах в момент большого стока наводняется само русло, обычно не заполненное водой. Стадия наводнения начинается при переполнении русла, когда вода выходит из берегов. Обычно устанав</w:t>
        <w:softHyphen/>
        <w:t xml:space="preserve">ливают уровень половодья, критический с точки зрения ущерба имуществу и помех человеческой деятельности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аводнения могут происходить как на по</w:t>
        <w:softHyphen/>
        <w:t xml:space="preserve">стоянных, так и на временных водотоках, а также в районах, где вообще нет рек и озер, например в засушливых районах с ливневым типом осадков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облема приспособления человека к наводнениям приобретает особенно сложный характер, потому что наводнения одновременно с негативным воздействием на население и на среду его обитания имеют и положительные стороны. В опасных в отношении наводнений районах нет недостатка воды и плодородных пойменных земель. Попытки разрешить конфликт между необходимостью освоения прибрежных земель и неизбежными убытка</w:t>
        <w:softHyphen/>
        <w:t>ми от наводнений предпринимались на протяжении всей истории человечества. Даже в условиях более примитивно организованных доиндустриальных обществ люди приспосабливались к наводне</w:t>
        <w:softHyphen/>
        <w:t>ния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индустриальных обществах XX столетия широко укоренилась концепция многоцелевого исполь</w:t>
        <w:softHyphen/>
        <w:t>зования речных бассейнов, согласно которой уменьшение ущерба от наводнений должно сочетаться с планированием рационального водопользова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Между имущественным ущербом от наводнений и числом жертв обычно существует обратная зависимость. Общества, которым есть что терять в смысле строительных сооружений, инженерных сетей, транспортных средств и пр., обычно располагают и научно-техническими средствами для обес</w:t>
        <w:softHyphen/>
        <w:t>печения мониторинга, оповещения, эвакуации населения и ремонтно-восстановительных работ, а все это способствует сокращению числа жертв. Напротив, доиндустриальные общества, особенно с вы</w:t>
        <w:softHyphen/>
        <w:t>сокой плотностью сельского населения, несут менее значительные имущественные потери, но не имеют необходимых средств для осуществления предупредительных мероприятий и спасения лю</w:t>
        <w:softHyphen/>
        <w:t xml:space="preserve">дей. </w:t>
      </w:r>
    </w:p>
    <w:p>
      <w:pPr>
        <w:pStyle w:val="Normal"/>
        <w:spacing w:lineRule="auto" w:line="360"/>
        <w:ind w:firstLine="709"/>
        <w:jc w:val="both"/>
        <w:rPr/>
      </w:pPr>
      <w:bookmarkStart w:id="2" w:name="OLE_LINK1"/>
      <w:bookmarkEnd w:id="2"/>
      <w:r>
        <w:rPr/>
        <w:t xml:space="preserve">Наводнение является опасным природным явлением, возможным источником чрезвычайной ситуации, если затопление водой местности причиняет материальный ущерб, наносит урон здоровью населения или приводит к гибели людей, сельскохозяйственных животных и растений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пределах Российской Федерации преобладают наводнения первых двух видов (около 70 – 80 % всех случаев). Они встречаются на равнинных, предгорных и горных реках, в северных, и южных, западных и восточных районах страны. Остальные три вида наводнений имеют локальное распространение. 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нятие и виды наводнений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</w:rPr>
        <w:t>Наводнение</w:t>
      </w:r>
      <w:r>
        <w:rPr/>
        <w:t xml:space="preserve"> – это значительное затопление водой местности в результате подъема уровня воды в реке, водохранилище, озере или море, вызванное обильным притоком воды в период снеготаяния или ливней, ветровых нагонов воды, а также при заторах, зажорах и иных явлениях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о повторяемости, площади распространения и суммарному среднегодовому материальному ущербу наводнения на территории Российской Федерации занимают первое место в ряду стихийных бедствий, а по количеству человеческих жертв и удельному материальному ущербу (приходящемуся на единицу поражённой площади) – второе место после землетрясений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Реки отличаются друг от друга различными условиями формирования стока воды (сток воды – количество воды, протекающей через замыкающий створ реки, за какой-либо интервал времени)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о условиям формирования стока и возникновения наводнений реки Российской Федерации подразделяются на четыре типа (табл. 1).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Таблица 1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b/>
          <w:bCs/>
        </w:rPr>
        <w:t>Типы рек Российской Федерации в зависимости от условий фор</w:t>
      </w:r>
      <w:r>
        <w:rPr/>
        <w:t>мирования максимального стока</w:t>
      </w:r>
    </w:p>
    <w:tbl>
      <w:tblPr>
        <w:tblW w:w="8728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999"/>
        <w:gridCol w:w="3729"/>
      </w:tblGrid>
      <w:tr>
        <w:trPr>
          <w:trHeight w:val="447" w:hRule="atLeast"/>
        </w:trPr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формирова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го стока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ы распростране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территории РФ</w:t>
            </w:r>
          </w:p>
        </w:tc>
      </w:tr>
      <w:tr>
        <w:trPr>
          <w:trHeight w:val="238" w:hRule="atLeast"/>
        </w:trPr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сеннее таяние снега на равнинах 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вропейская часть РФ и Западная Сибирь </w:t>
            </w:r>
          </w:p>
        </w:tc>
      </w:tr>
      <w:tr>
        <w:trPr>
          <w:trHeight w:val="223" w:hRule="atLeast"/>
        </w:trPr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яние горных снегов и ледников 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верный Кавказ </w:t>
            </w:r>
          </w:p>
        </w:tc>
      </w:tr>
      <w:tr>
        <w:trPr>
          <w:trHeight w:val="238" w:hRule="atLeast"/>
        </w:trPr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адение интенсивных дождей 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льний Восток и Сибирь </w:t>
            </w:r>
          </w:p>
        </w:tc>
      </w:tr>
      <w:tr>
        <w:trPr>
          <w:trHeight w:val="238" w:hRule="atLeast"/>
        </w:trPr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местное влияние снеготаяния и выпадения осадков 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веро-западные районы РФ 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Многообразие наводнений можно свести к пяти обобщающим группам, объединяющим различные наводнения по причинам возникновения и характеру проявления (табл. 2). 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2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b/>
          <w:bCs/>
        </w:rPr>
        <w:t>Виды наводнений в зависимости от причин возникновения и ха</w:t>
      </w:r>
      <w:r>
        <w:rPr/>
        <w:t>рактера проявления</w:t>
      </w:r>
    </w:p>
    <w:tbl>
      <w:tblPr>
        <w:tblW w:w="8832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33"/>
        <w:gridCol w:w="3346"/>
        <w:gridCol w:w="3153"/>
      </w:tblGrid>
      <w:tr>
        <w:trPr>
          <w:trHeight w:val="220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ы наводнений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чины возникновения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 проявления</w:t>
            </w:r>
          </w:p>
        </w:tc>
      </w:tr>
      <w:tr>
        <w:trPr>
          <w:trHeight w:val="840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оводье 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сеннее таяние снега на равнинах или весенне-летнее таяние снега и дождевые осадки в горах 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торяются периодически в один и тот же сезон. Характеризуются значительным и длительным подъемом уровней воды </w:t>
            </w:r>
          </w:p>
        </w:tc>
      </w:tr>
      <w:tr>
        <w:trPr>
          <w:trHeight w:val="1061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водок 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тенсивные дожди и таяние снега при зимних оттепелях 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сутствует четко выраженная периодичность. Характеризуется интенсивным и сравнительно кратковременным подъемом уровня воды </w:t>
            </w:r>
          </w:p>
        </w:tc>
      </w:tr>
      <w:tr>
        <w:trPr>
          <w:trHeight w:val="2315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орные, зажорные наводнения (заторы, зажоры) 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льшое сопротивление водному потоку, на отдельных участках русла реки, возникающее при скоплении ледового материала в сужениях или излучинах реки во время ледостава (зажоры) или ледохода (заторы) 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орные наводнения образуются в конце зимы или начале весны. Они характеризуются высоким и сравнительно кратковременным подъемом уровня воды в реке. Зажорные наводнения образуются в начале зимы и характеризуются значительным (но менее чем при заторе) подъемом уровня воды и более значительной продолжительностью наводнения </w:t>
            </w:r>
          </w:p>
        </w:tc>
      </w:tr>
      <w:tr>
        <w:trPr>
          <w:trHeight w:val="854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гонные наводнения (нагоны) 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тровые нагоны воды в морских устьях рек и на ветреных участках побережья морей, крупных озер, водохранилищ 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можны в любое время года. Характеризуются отсутствием периодичности и значительным подъемом уровня воды </w:t>
            </w:r>
          </w:p>
        </w:tc>
      </w:tr>
      <w:tr>
        <w:trPr>
          <w:trHeight w:val="1901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воднения (затопления), образующиеся при прорывах плотин 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лив воды из водохранилища или водоема, образующийся при прорыве сооружения напорного фронта (плотины, дамбы и т.п.) или при аварийном сбросе воды из водохранилища, а также при прорыве естественной плотины, создаваемой природой при землетрясениях, оползнях, обвалах, движении ледников 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рактеризуются образованием волны прорыва, приводящей к затоплению больших территорий и разрушению или повреждению встречающихся на пути её движения объектов (зданий, сооружений и др.) 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Классификация наводнений в зависимости от масштаба их распространения и повторяемости представлена в табл. 3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/>
        <w:t>Таблица 3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b/>
          <w:bCs/>
        </w:rPr>
        <w:t>Классификация наводнений в зависимости от масштаба распро</w:t>
      </w:r>
      <w:r>
        <w:rPr/>
        <w:t>странения и повторяемости</w:t>
      </w:r>
    </w:p>
    <w:tbl>
      <w:tblPr>
        <w:tblW w:w="8827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60"/>
        <w:gridCol w:w="4782"/>
        <w:gridCol w:w="1885"/>
      </w:tblGrid>
      <w:tr>
        <w:trPr>
          <w:trHeight w:val="644" w:hRule="atLeast"/>
        </w:trPr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ассы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воднений</w:t>
            </w:r>
          </w:p>
        </w:tc>
        <w:tc>
          <w:tcPr>
            <w:tcW w:w="4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сштабы распространения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воднения</w:t>
            </w:r>
          </w:p>
        </w:tc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вторяемость</w:t>
            </w:r>
          </w:p>
        </w:tc>
      </w:tr>
      <w:tr>
        <w:trPr>
          <w:trHeight w:val="1289" w:hRule="atLeast"/>
        </w:trPr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зкие (малые) </w:t>
            </w:r>
          </w:p>
        </w:tc>
        <w:tc>
          <w:tcPr>
            <w:tcW w:w="4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носят сравнительно незначительный ущерб. Охватывают небольшие прибрежные территории. Затопляется менее 10% сельскохозяйственных угодий. Почти не нарушают ритма жизни населения. </w:t>
            </w:r>
          </w:p>
        </w:tc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10 лет</w:t>
            </w:r>
          </w:p>
        </w:tc>
      </w:tr>
      <w:tr>
        <w:trPr>
          <w:trHeight w:val="1933" w:hRule="atLeast"/>
        </w:trPr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сокие </w:t>
            </w:r>
          </w:p>
        </w:tc>
        <w:tc>
          <w:tcPr>
            <w:tcW w:w="4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носят ощутимый материальный и моральный ущерб, охватывают сравнительно большие земельные участки речных долин, затапливают примерно 10-15% сельскохозяйственных угодий. Существенно нарушают хозяйственный и бытовой уклад населения. Приводят к частичной эвакуации людей. </w:t>
            </w:r>
          </w:p>
        </w:tc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25 лет</w:t>
            </w:r>
          </w:p>
        </w:tc>
      </w:tr>
      <w:tr>
        <w:trPr>
          <w:trHeight w:val="2900" w:hRule="atLeast"/>
        </w:trPr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ющиеся </w:t>
            </w:r>
          </w:p>
        </w:tc>
        <w:tc>
          <w:tcPr>
            <w:tcW w:w="4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носят большой материальный ущерб, охватывая целые речные бассейны. Затапливают примерно 50-70% сельскохозяйственных угодий, некоторые населенные пункты. Парализуют хозяйственную деятельности и резко нарушают бытовой уклад населения. Приводят к необходимости массовой эвакуации населения и материальных ценностей из зоны затопления и защиты наиболее важных хозяйственных объектов </w:t>
            </w:r>
          </w:p>
        </w:tc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-100 лет</w:t>
            </w:r>
          </w:p>
        </w:tc>
      </w:tr>
      <w:tr>
        <w:trPr>
          <w:trHeight w:val="2900" w:hRule="atLeast"/>
        </w:trPr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тастрофические </w:t>
            </w:r>
          </w:p>
        </w:tc>
        <w:tc>
          <w:tcPr>
            <w:tcW w:w="4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носят огромный материальный ущерб и приводят к гибели людей, охватывая громадные территории в пределах одной или нескольких речных систем. Затапливается более 70% сельскохозяйственных угодий, множество населенных пунктов, промышленных предприятий и инженерных коммуникаций. Полностью парализуется хозяйственная и производственная деятельность, временно изменяется жизненный уклад населения </w:t>
            </w:r>
          </w:p>
        </w:tc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-200 лет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Здания, периодически попадающие в зону затопления, теряют капитальность: гнилью повреждается дерево, отваливается штукатурка, выпадают кирпичи, подвергаются коррозии металлические конструкции, из-за размыва грунта под фундаментом происходит неравномерная осадка зданий и, как следствие, появляются трещины. 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bCs w:val="false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>арактеристики последствий наводнений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>
          <w:bCs/>
        </w:rPr>
        <w:t xml:space="preserve">Основные характеристики последствий наводнений следующие: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• </w:t>
      </w:r>
      <w:r>
        <w:rPr/>
        <w:t xml:space="preserve">численность населения, оказавшегося в зоне, подверженной наводнениям (здесь выделяются: количество жертв, количество пострадавших, количество населения, оставшегося без крова, и т.п.);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• </w:t>
      </w:r>
      <w:r>
        <w:rPr/>
        <w:t xml:space="preserve">количество населенных пунктов, попавших в зону, охваченную наводнением (здесь выделяются города, поселки городского типа, сельские населенные пункты, полностью затопленные, частично затопленные, попавшие в зону подтопления);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• </w:t>
      </w:r>
      <w:r>
        <w:rPr/>
        <w:t xml:space="preserve">количество объектов различных отраслей экономики, оказавшихся в зоне, наводнения;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• </w:t>
      </w:r>
      <w:r>
        <w:rPr/>
        <w:t xml:space="preserve">протяженность железных и автомобильных дорог, линий электропередачи, линий коммуникаций и связи, оказавшихся в зоне затопления;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• </w:t>
      </w:r>
      <w:r>
        <w:rPr/>
        <w:t xml:space="preserve">количество мостов и тоннелей, затопленных, разрушенных и поврежденных в результате наводнения;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• </w:t>
      </w:r>
      <w:r>
        <w:rPr/>
        <w:t xml:space="preserve">количество жилых домов, затопленных, разрушенных и поврежденных в результате наводнения;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• </w:t>
      </w:r>
      <w:r>
        <w:rPr/>
        <w:t xml:space="preserve">площадь сельскохозяйственных угодий, охваченных наводнением;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• </w:t>
      </w:r>
      <w:r>
        <w:rPr/>
        <w:t xml:space="preserve">количество погибших сельскохозяйственных животных и др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</w:rPr>
        <w:t>Обобщенные характеристики последствий: величины ущерба, наносимого наводнение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Основными особенностями обстановки, возникающей при наводнениях, являются: разрушительный характер чрезвычайной ситуации, быстрое нарастание параметров поражающих факторов, ограниченные сроки выживания пострадавших, оказавшихся под их воздействием; сложность доступа к пострадавшим, необходимость применения для этого специальных плавучих средств, а также сложные погодные условия (проливные дожди, ледоход, сели и т. п.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</w:rPr>
        <w:t xml:space="preserve">Основным поражающим фактором наводнений является поток воды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Главные характеристики потока воды приведены в табл. 4.</w:t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4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Характеристика основного поражающего фактора наводнений</w:t>
      </w:r>
    </w:p>
    <w:tbl>
      <w:tblPr>
        <w:tblW w:w="8983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768"/>
        <w:gridCol w:w="4947"/>
        <w:gridCol w:w="2268"/>
      </w:tblGrid>
      <w:tr>
        <w:trPr>
          <w:trHeight w:val="619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Основной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оражающий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ор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а основного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ражающего факто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иницы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рени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и</w:t>
            </w:r>
          </w:p>
        </w:tc>
      </w:tr>
      <w:tr>
        <w:trPr>
          <w:trHeight w:val="471" w:hRule="atLeast"/>
        </w:trPr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ток воды 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ксимальный уровень воды за время наводнения (в рассматриваемом створе реки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 или см</w:t>
            </w:r>
          </w:p>
        </w:tc>
      </w:tr>
      <w:tr>
        <w:trPr>
          <w:trHeight w:val="129" w:hRule="atLeast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ксимальный расход воды за время наводнения (в рассматриваемом створе реки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 3 /с</w:t>
            </w:r>
          </w:p>
        </w:tc>
      </w:tr>
      <w:tr>
        <w:trPr>
          <w:trHeight w:val="129" w:hRule="atLeast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орость течения (в рассматриваемом створе реки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/с</w:t>
            </w:r>
          </w:p>
        </w:tc>
      </w:tr>
      <w:tr>
        <w:trPr>
          <w:trHeight w:val="129" w:hRule="atLeast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затопления местност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 2</w:t>
            </w:r>
          </w:p>
        </w:tc>
      </w:tr>
      <w:tr>
        <w:trPr>
          <w:trHeight w:val="129" w:hRule="atLeast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должительность затопления местност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ели, сутки, часы</w:t>
            </w:r>
          </w:p>
        </w:tc>
      </w:tr>
      <w:tr>
        <w:trPr>
          <w:trHeight w:val="129" w:hRule="atLeast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торяемость величины максимального уровня воды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, месяцы</w:t>
            </w:r>
          </w:p>
        </w:tc>
      </w:tr>
      <w:tr>
        <w:trPr>
          <w:trHeight w:val="129" w:hRule="atLeast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ность максимального уровня воды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  <w:tr>
        <w:trPr>
          <w:trHeight w:val="129" w:hRule="atLeast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пература воды во время наводнен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дусы Цельсия</w:t>
            </w:r>
          </w:p>
        </w:tc>
      </w:tr>
      <w:tr>
        <w:trPr>
          <w:trHeight w:val="129" w:hRule="atLeast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ремя начала (сезон) наводнен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яц, дата</w:t>
            </w:r>
          </w:p>
        </w:tc>
      </w:tr>
      <w:tr>
        <w:trPr>
          <w:trHeight w:val="129" w:hRule="atLeast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орость подъема (интенсивность подъема) уровня воды за время наводнен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/ч, см/ч</w:t>
            </w:r>
          </w:p>
        </w:tc>
      </w:tr>
      <w:tr>
        <w:trPr>
          <w:trHeight w:val="129" w:hRule="atLeast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ой (глубина) затопления местности в рассматриваемой точк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, см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и наводнении возможно возникновение вторичных поражающих факторов: пожаров (вследствие обрывов и короткого замыкания электрических кабелей и проводов); обрушения зданий, сооружений (под воздействием водного потока и вследствие размыва основания); заболеваний людей и сельскохозяйственных животных (вследствие загрязнения питьевой воды и продуктов питания) и др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Спасательные работы при последствиях наводнений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Главной целью аварийно-спасательных и других неотложных работ в условиях наводнений являются поиск, оказание помощи и спасение людей, оказавшихся в зоне затопления, в возможно короткие сроки, обеспечивающие их выживание в условиях складывающейся обстановки. </w:t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>
          <w:bCs/>
        </w:rPr>
        <w:t xml:space="preserve">Успех проведения аварийно-спасательных и других неотложных работ при ликвидации последствий наводнений достигается: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• </w:t>
      </w:r>
      <w:r>
        <w:rPr/>
        <w:t xml:space="preserve">проведением планомерной, заблаговременной подготовки органов управления и подразделений войск гражданской обороны, поисково-спасательных формирований и служб к ведению аварийно-спасательных работ; быстрым реагированием на возникновение стихийного бедствия, приведением в готовность и выдвижением необходимых сил и средств, организацией эффективной разведки и развертывания системы управления;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• </w:t>
      </w:r>
      <w:r>
        <w:rPr/>
        <w:t xml:space="preserve">применением эффективных способов и технологий поиска и спасения пострадавших, а также способов защиты населения и хозяйственных объектов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</w:rPr>
        <w:t xml:space="preserve">Спасательные работы в условиях наводнений и катастрофических затоплений включают: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• </w:t>
      </w:r>
      <w:r>
        <w:rPr/>
        <w:t xml:space="preserve">поиск пострадавших;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• </w:t>
      </w:r>
      <w:r>
        <w:rPr/>
        <w:t xml:space="preserve">обеспечение доступа спасателей к пострадавшим и спасение пострадавших;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• </w:t>
      </w:r>
      <w:r>
        <w:rPr/>
        <w:t xml:space="preserve">оказание пострадавшим первой медицинской помощи;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• </w:t>
      </w:r>
      <w:r>
        <w:rPr/>
        <w:t xml:space="preserve">эвакуацию пострадавших из опасной зон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</w:rPr>
        <w:t xml:space="preserve">Неотложные аварийные работы при ликвидации последствий наводнений включают: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• </w:t>
      </w:r>
      <w:r>
        <w:rPr/>
        <w:t xml:space="preserve">укрепление (возведение) ограждающих дамб и валов;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• </w:t>
      </w:r>
      <w:r>
        <w:rPr/>
        <w:t xml:space="preserve">сооружение водоотводных каналов;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• </w:t>
      </w:r>
      <w:r>
        <w:rPr/>
        <w:t xml:space="preserve">ликвидацию заторов и зажоров;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• </w:t>
      </w:r>
      <w:r>
        <w:rPr/>
        <w:t xml:space="preserve">оборудование причалов для спасательных средств;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• </w:t>
      </w:r>
      <w:r>
        <w:rPr/>
        <w:t xml:space="preserve">защиту и восстановление дорожных сооружений;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• </w:t>
      </w:r>
      <w:r>
        <w:rPr/>
        <w:t xml:space="preserve">восстановление энергоснабжения;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• </w:t>
      </w:r>
      <w:r>
        <w:rPr/>
        <w:t>локализацию источников вторичных поражающих фактор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Основными способами защиты людей от поражающих факторов наводнений являются эвакуация населения из затапливаемых районов, размещение людей на не затапливаемых частях, не разрушенных сооружений и участках местности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зависимости от места расположения населенного пункта, времени до начала его затопления, состояния транспортных коммуникаций и других факторов эвакуация может проводиться немедленно до получения сигнала о возможном затоплении данной территории или только при непосредственной угрозе затопления, пешим порядком или с использованием транспортных средств. Кроме эвакуации населения также организованно может проводиться вывоз сельскохозяйственных животных, материальных и культурных ценностей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Эффективность эвакуации как способа защиты населения при наводнениях зависит главным образом от своевременного предупреждения об опасности, степени подготовленности населения и маршрутов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С этой целью в зонах возможных затоплений создается система оповещения населения, заблаговременно доводится информация о месте расположения населенных пунктов относительно возможной опасной зоны и маршрутах эвакуации, с населением и эвакоорганами проводятся тренировки по практической отработке вопросов эвакуации, в том числе самостоятельного выхода людей на не затапливаемую территорию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мимо непосредственного воздействия водного потока угрозу для жизни и здоровья людей представляют аспирация (попадание в дыхательные пути) воды, длительное пребывание в холодной воде, нервно-психическое перенапряжение, а также затопление (разрушение) систем, обеспечивающих жизнедеятельность населения, особенно – выход из строя систем водоснабжения и канализаци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ри продолжительном вынужденном пребывании людей в воде с пониженной температурой наступает гипотермия (переохлаждение) тела. При попадании человека в воду переохлаждение возможно даже при относительно высокой температуре (табл. 5)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Размещение людей на не затапливаемых частях, не разрушаемых сооружений и участках местности применяется в тех случаях, когда высокая скорость водного потока обусловливает её быстрый приход в населенные пункты и (или) население не может быть эвакуировано в безопасный район. В этом случае проведение таких защитных мероприятий, как правило, требует в дальнейшем осуществления спасательных работ по эвакуации людей из мест временного размещения в опасной зоне. При этом следует иметь в виду, что население может использовать в качестве места временного пребывания (укрытия) и верхние части деревьев. </w:t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5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ремя безопасного пребывания человека в воде</w:t>
      </w:r>
    </w:p>
    <w:tbl>
      <w:tblPr>
        <w:tblW w:w="7391" w:type="dxa"/>
        <w:jc w:val="left"/>
        <w:tblInd w:w="489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916"/>
        <w:gridCol w:w="4475"/>
      </w:tblGrid>
      <w:tr>
        <w:trPr>
          <w:trHeight w:val="217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пература воды, °С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емя безопасного пребывания, мин</w:t>
            </w:r>
          </w:p>
        </w:tc>
      </w:tr>
      <w:tr>
        <w:trPr>
          <w:trHeight w:val="231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-540</w:t>
            </w:r>
          </w:p>
        </w:tc>
      </w:tr>
      <w:tr>
        <w:trPr>
          <w:trHeight w:val="217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15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270</w:t>
            </w:r>
          </w:p>
        </w:tc>
      </w:tr>
      <w:tr>
        <w:trPr>
          <w:trHeight w:val="231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5</w:t>
            </w:r>
          </w:p>
        </w:tc>
      </w:tr>
      <w:tr>
        <w:trPr>
          <w:trHeight w:val="231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2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8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Решение на проведение аварийно-спасательных и других неотложных работ при наводнении, принимается на основе данных разведки, которая при наводнениях организуется для выявления обстановки в районах бедствия с целью максимального уменьшения ущерб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</w:rPr>
        <w:t>Главными задачами разведки при наводнениях являются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• </w:t>
      </w:r>
      <w:r>
        <w:rPr/>
        <w:t xml:space="preserve">определение границ затопления;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• </w:t>
      </w:r>
      <w:r>
        <w:rPr/>
        <w:t xml:space="preserve">контроль динамики развития наводнения;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• </w:t>
      </w:r>
      <w:r>
        <w:rPr/>
        <w:t xml:space="preserve">установление мест нахождения нуждающихся в помощи людей и сельскохозяйственных животных;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• </w:t>
      </w:r>
      <w:r>
        <w:rPr/>
        <w:t xml:space="preserve">выявление материальных ценностей, подлежащих вывозу из зоны бедствия;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• </w:t>
      </w:r>
      <w:r>
        <w:rPr/>
        <w:t xml:space="preserve">выбор и разведка маршрутов эвакуации людей, животных и материальных ценностей плавсредствами, оборудование причалов;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• </w:t>
      </w:r>
      <w:r>
        <w:rPr/>
        <w:t xml:space="preserve">выбор и оборудование площадок для приземления вертолетов в районе бедствия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Для выполнения аварийно-спасательных работ назначаются подразделения войск гражданской обороны, поисково-спасательных отрядов (служб), усиленные переправочно-десантными средствами. Для выполнения других неотложных работ, с учетом их характера, назначаются инженерные, инженерно-технические, дорожные подразделения и формирования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ри поиске и спасении пострадавших, находящихся в воде и на затопленных территориях, должны широко использоваться авиационные технологии с применением самолетов и вертолетов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рименение тех или иных технологий ликвидации заторов (зажоров) льда и обвалов зависит от масштабов наводнений и связанных с ними последствий. Основным способом разрушения ледяного покрова, ликвидации заторов (зажоров) льда, а также обвалов горных пород являются взрывны. Работы выполняются пиротехническими подразделениями, оснащенными плавсредствами и транспортом, оборудованными для доставки взрывчатых веществ и средств взрывания. При катастрофических наводнениях, особенно на крупных реках Севера и Северо-востока России, текущих с юга на север, практикуется разрушение ледяного покрова, заторов и зажоров льда с использованием бомбардировочной авиации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Мероприятия по предупреждению наводнений и ликвидации их последствий предусматриваются в планах действий по предупреждению и ликвидации чрезвычайных ситуаций, разрабатываемых на всех уровнях комиссиями по чрезвычайным ситуациям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Организация взаимодействия сил ликвидации, последствий наводнений и катастрофического затопления территорий является одним из важнейших факторов, обеспечивающих успех проведения аварийно-спасательных и других неотложных работ. </w:t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>
          <w:bCs/>
        </w:rPr>
        <w:t xml:space="preserve">Взаимодействие организуется прежде всего в интересах спасательных подразделений, выполнения этих работ в возможно короткие срок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</w:rPr>
        <w:t>Опыт последних лет по ликвидации катастрофических последствий наводнений подсказывает, что в целях совершенствования защиты населения и территорий от наводнений органам исполнительной власти субъектов Российской Федерации, органам местного самоуправления можно рекомендовать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• </w:t>
      </w:r>
      <w:r>
        <w:rPr/>
        <w:t xml:space="preserve">ускорить формирование территориальных систем мониторинга, лабораторного контроля и прогнозирования чрезвычайных ситуаций;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• </w:t>
      </w:r>
      <w:r>
        <w:rPr/>
        <w:t xml:space="preserve">принять меры по развитию систем оповещения населения, уделив особое внимание сельским районам;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• </w:t>
      </w:r>
      <w:r>
        <w:rPr/>
        <w:t xml:space="preserve">принять меры по созданию и укреплению берегозащитных сооружений, ремонту плотин, углублению и очистке русел рек;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• </w:t>
      </w:r>
      <w:r>
        <w:rPr/>
        <w:t xml:space="preserve">активизировать работу по созданию поисково-спасательных формирований, финансируемых за счет бюджетов субъектов Российской Федерации;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• </w:t>
      </w:r>
      <w:r>
        <w:rPr/>
        <w:t xml:space="preserve">с учетом указанного опыта переработать планы действий по предупреждению и ликвидации чрезвычайных ситуаций;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• </w:t>
      </w:r>
      <w:r>
        <w:rPr/>
        <w:t xml:space="preserve">создать в полном объеме резервы финансовых и материальных ресурсов для ликвидации чрезвычайных ситуаций;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• </w:t>
      </w:r>
      <w:r>
        <w:rPr/>
        <w:t xml:space="preserve">рассмотреть вопрос о необходимости (целесообразности) перераспределения средств бюджетов субъектов Российской Федерации в сторону увеличения средств на проведение неотложных мероприятий, направленных на безопасное функционирование водохозяйственных комплексов регионов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Можно привести немало примеров того, как в нашей стране предупредительными мерами был значительно сокращен ущерб от наводнений. В мае и июне 1987 г. в Тюменской области произошло очень сильное наводнение. На реках Иртыш, Тобол, Тура, Вага и Исеть вода вышла из берегов и образовала обширный разлив. Под угрозой затопления и разрушения оказались некоторые районы Тобольска, Тюмени, Ханты-Мансийска и ряд более мелких поселений. В результате паводка было повреждено пять железнодорожных мостов, разрушено или повреждено свыше 300 км дорог. Бо</w:t>
        <w:softHyphen/>
        <w:t>лее 500 тыс. га сельскохозяйственных земель было залито водой и опустошено. Ущерб был бы суще</w:t>
        <w:softHyphen/>
        <w:t>ственно больше, если бы к паводку не стали готовиться заранее, еще в марте. В частности, Тюмень была спасена от затопления в результате срочного сооружения дамбы длиной в 27 км. Искусствен</w:t>
        <w:softHyphen/>
        <w:t>ный земляной вал помог уберечь от разлива реки и значительную территорию нижней части Тобольс</w:t>
        <w:softHyphen/>
        <w:t>ка. В тех местах Тюменской области, где подготовка к встрече с паводком проводилась технически и экологически неграмотно, ущерб от стихии был ощутимее. Здесь оказались затопленными многие поселки. В общей сложности свыше 1 тыс. домов, 80 сел и деревень были отрезаны разливом от районных центров. В отдельных местах понадобилась срочная эвакуация людей. Множество неболь</w:t>
        <w:softHyphen/>
        <w:t>ших плотин, сооруженных без учета размеров стихийного бедствия, также оказалось разрушено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Наводнение - значительно более распространенное стихийное бедствие по сравне</w:t>
        <w:softHyphen/>
        <w:t xml:space="preserve">нию с другими экстремальными природными событиями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Жертвы среди населения - наиболее трагический и, безусловно, легче всего выделяемый прямой результат наводне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сельских районах особенно велики убытки вследствие гибели сельско</w:t>
        <w:softHyphen/>
        <w:t>хозяйственных животных и затопления земельных угодий, сопровождающегося эрозией почв и унич</w:t>
        <w:softHyphen/>
        <w:t xml:space="preserve">тожением посевов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ода повреждает сельскохозяйственный инвентарь, семена, удобрения, корма, хранящиеся в складских помещениях, выводит из строя ирригационные системы и другие источники водоснабжения, разрушает дороги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аводнения наносят ущерб городскому имуществу, включаю</w:t>
        <w:softHyphen/>
        <w:t>щему постройки всех типов, инженерные сооружения и коммуникации, транспорт, речное хозяйство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Косвенные убытки обычно связывают с последствиями для здоровья людей и общего благосостояния, хотя при этом следует учитывать и такие ценности, как живописность ландшафта, рекреационные возможности и сохранение уголков девственной природы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Нормальная деятельность медико-санитарных служб весьма осложняется вследствие повреждения транспортных средств и инженерных сетей, особенно водопровода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результате наводнения возникает опасность заражения и загрязне</w:t>
        <w:softHyphen/>
        <w:t>ния местности, вспышек эпизоотии, что может приводить к увеличению заболеваемости населения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1418" w:hanging="709"/>
        <w:jc w:val="both"/>
        <w:rPr/>
      </w:pPr>
      <w:r>
        <w:rPr/>
        <w:t>Безопасность</w:t>
      </w:r>
      <w:r>
        <w:rPr>
          <w:lang w:val="en-US"/>
        </w:rPr>
        <w:t xml:space="preserve"> </w:t>
      </w:r>
      <w:r>
        <w:rPr/>
        <w:t>жизнедеятельности. Конспект лекций. Ч. 2/ П.Г. Белов, А.Ф. Козьяков. С.В. Белов и др.; Под ред. С.В. Белова. –М.: ВАСОТ. 1993.</w:t>
      </w:r>
    </w:p>
    <w:p>
      <w:pPr>
        <w:pStyle w:val="Normal"/>
        <w:numPr>
          <w:ilvl w:val="0"/>
          <w:numId w:val="2"/>
        </w:numPr>
        <w:spacing w:lineRule="auto" w:line="360"/>
        <w:ind w:left="1418" w:hanging="709"/>
        <w:jc w:val="both"/>
        <w:rPr/>
      </w:pPr>
      <w:r>
        <w:rPr/>
        <w:t>Безопасность жизнедеятельности/ Н.Г. Занько. Г.А. Корсаков, К. Р. Малаян и др. Под ред. О.Н. Русака. – С.-П.: Изд-во Петербургской лесотехнической академии, 1996.</w:t>
      </w:r>
    </w:p>
    <w:p>
      <w:pPr>
        <w:pStyle w:val="Normal"/>
        <w:numPr>
          <w:ilvl w:val="0"/>
          <w:numId w:val="2"/>
        </w:numPr>
        <w:spacing w:lineRule="auto" w:line="360"/>
        <w:ind w:left="1418" w:hanging="709"/>
        <w:jc w:val="both"/>
        <w:rPr/>
      </w:pPr>
      <w:r>
        <w:rPr/>
        <w:t>Белов С.В., Морозова Л.Л., Сивков В.П. Безопасность жизнедеятельности. Ч. 1.–-М. ВАСОТ, 1992</w:t>
      </w:r>
    </w:p>
    <w:p>
      <w:pPr>
        <w:pStyle w:val="Normal"/>
        <w:numPr>
          <w:ilvl w:val="0"/>
          <w:numId w:val="2"/>
        </w:numPr>
        <w:spacing w:lineRule="auto" w:line="360"/>
        <w:ind w:left="1418" w:hanging="709"/>
        <w:jc w:val="both"/>
        <w:rPr/>
      </w:pPr>
      <w:r>
        <w:rPr/>
        <w:t>Белов С.В. Безопасность жизнедеятельности–наука о выживании в техносфсре – М.: ВИНИТИ, Обзорная информация. Проблемы безопасности при чрезвычайных ситуациях, 1996. вып. 1.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1:02:00Z</dcterms:created>
  <dc:creator>Хозяин</dc:creator>
  <dc:description/>
  <cp:keywords/>
  <dc:language>en-US</dc:language>
  <cp:lastModifiedBy>Mage</cp:lastModifiedBy>
  <cp:lastPrinted>2006-12-16T14:15:00Z</cp:lastPrinted>
  <dcterms:modified xsi:type="dcterms:W3CDTF">2011-09-29T11:02:00Z</dcterms:modified>
  <cp:revision>2</cp:revision>
  <dc:subject/>
  <dc:title>СОДЕРЖАНИЕ</dc:title>
</cp:coreProperties>
</file>