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Понятие работоспособности и ее факторы</w:t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 Фазы развития работоспособности в течение различных периодов времени</w:t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Улучшение условий труда как фактор повышения работоспособности</w:t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истеме мероприятий по созданию комфортных условий труда большое значение имеют рациональные режимы труда и отдыха, обеспечивающие высокую эффективность труда и сохранение здоровья работающих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мотря на огромную роль человека в осуществлении производственного процесса, влияние его ограничивается психофизиологическими возможностями организма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основе исследования психофизиологических факторов, определяющих возможности организма, лежит понятие работоспособности человека - функционального свойства организма человека, необходимого для выполнения конкретной работы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физической точки зрения, это означает, что человеческий организм должен выдерживать определенные нагрузки - физическую, нервно-психическую и эмоциональную, повышать и сохранять на определенном уровне интенсивность физиологических процессов в двигательном аппарате, нервной системе, органах кровообращения, дыхательных органах и тем самым обеспечивать нормальное течение трудовой деятельности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любой работы в течение продолжительного времени сопровождается утомлением организма, проявляемым в снижении работоспособности человека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и обслуживания рабочих мест неразрывно связано с улучшением условий труда, под которыми понимают совокупность элементов производственной среды, оказывающих влияние на здоровье и работоспособность человека, развитие его личности и результаты труда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онятие работоспособности и ее факторы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оспособность – потенциальная возможность индивида выполнять целесообразную деятельность на заданном уровне эффективности в течение определенного времени. Работоспособность зависит от внешних условий деятельности и психофизиологических ресурсов индивида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о отношению к решаемой задаче можно выделить работоспособность максимальную, оптимальную и сниженную. В процессе деятельности происходит изменение уровня работоспособности, описываемое с помощью кривой работоспособности, показывающей зависимость эффективности деятельности от времени ее выполнения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одолжительной деятельности типичны такие стадии работоспособности как: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рабатывание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тимальная работоспособность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компенсируемое и компенсируемое утомление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нечный "порыв"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деление этих стадий основано главным образом на показателях внешней результативности деятельности. При анализе изменений в функционировании обеспечивающих деятельность систем прослеживается более тонкая динамика стадий работоспособности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обилизация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ервичная реакция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гиперкомпенсация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мпенсация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убкомпенсация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екомпенсация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рыв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вида труда, индивидуальных особенностей, состояния здоровья и профессиональной подготовленности продолжительность, чередование и степень выраженности отдельных стадий могут варьироваться – вплоть до выпадения некоторых. Соотношение продолжительности этих стадий – один из показателей оптимальности организации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сихофизиологические задачи организации труда на предприятии заключаются в создании условий для сохранения в процессе труда здоровья и устойчивой работоспособности человека на длительный период времени на основе внедрения рациональных режимов труда и отдыха, повышения культуры труда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атывать новые режимы труда и отдыха и совершенствовать существующий следует исходя из особенностей изменения работоспособност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время работы будет совпадать с периодами наивысшей работоспособности, то работник сможет выполнить максимум работы при минимальном расходовании энергии и минимальном утомлении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выборе оптимального режима труда и отдыха нужен комплексный социально-экономический подход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Целью подобного подхода является полная и всесторонняя оценка его оптимизации с точки зрения учета личных и общественных интересов, интересов производства и физиологических возможностей человека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обходимость чередования труда и отдыха в течение различных временных отрезков (смена, неделя, месяц, год) имеет физиологическое обоснование. Трудовая деятельность человека связана с расходованием физической и нервной энергии, которое приводит к изменениям в организме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 определенного периода времени эти затраты не приводят к необратимым изменениям в организме, который восстанавливает первоначальное состояние в период кратковременного отдыха. Если же эти пределы нарушаются, накапливаемое утомление и постоянное влияние вредных факторов на организм приводят к нарушениям его функций и профессиональным заболевания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Фазы развития работоспособности в течение различных периодов времени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Работоспособность человека в течение рабочей смены характеризуется фазным развитием (рис. 1)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80155" cy="171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ис. 1. Типичная кривая работоспособности в течение рабочей смены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а) период врабатываемости; б) период устойчивой работоспособности; в) период снижения работоспосбност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Динамика работоспособности человека - это научная основа разработки рационального режима труда и отдыха. Физиологи установили, что работоспособность - величина переменная и связано это с изменениями характера протекания физиологических и психических функций в организме. Высокая работоспособность при любом виде деятельности обеспечивается только в том случае, когда трудовой ритм совпадает с естественной периодичностью суточного ритма физиологических функций организма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сновными фазами являютс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. Фаза врабатывания, или нарастающей работоспособности. В течение этого периода происходит перестройка физиологических функций от предшествующего вида деятельности человека к производственной. Эта фаза длится от нескольких минут до 1,5 ча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2. Фаза устойчивой высокой работоспособности. Для нее характерно, что в организме человека устанавливается относительная стабильность или даже некоторое снижение напряженности физиологических функций. Это состояние сочетается с высокими трудовыми показателями (увеличение выработки, уменьшение брака, снижение затрат рабочего времени на выполнение операций, сокращение простоев оборудования, ошибочных действий). В зависимости от степени тяжести труда фаза устойчивой работоспособности может удерживаться в течение 2 - 2,5 и более час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3. Фаза развития утомления и связанного с этим падения работоспособности длится от нескольких минут до 1 - 1,5 часа и характеризуется ухудшением функционального состояния организма и технико-экономических показателей его трудовой деятель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эффективность труда оказывает влияние и </w:t>
      </w:r>
      <w:r>
        <w:rPr>
          <w:iCs/>
          <w:sz w:val="28"/>
          <w:szCs w:val="28"/>
        </w:rPr>
        <w:t xml:space="preserve">суточный физиологический ритм работающего. </w:t>
      </w:r>
      <w:r>
        <w:rPr>
          <w:sz w:val="28"/>
          <w:szCs w:val="28"/>
        </w:rPr>
        <w:t>Физиологические функции человека в течение суток меняются в строго определенном порядке. Большинство из них в дневное время повышается, а в ночное - понижается. Это обусловливает неодинаковую реакцию организма на физическую и нервно-психологическую нагрузку в разное время суток, что приводит к определенным колебаниям работоспособности и производительности труда. На рис. 2 показаны эти колебания в течение суток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290" cy="3512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2. Изменения физиологических функций человека в течение суток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а – нормальные суточные кривые лобильности (сплошная линия) и электрической чувствительности зрительного анализатора (пунктирная линия); б – нормальные суточные кривые температура тела (сплошная линия) и частоты пульсовых ударов (пунктирная линия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м человека неодинаково реагирует на физическую и нервно-психическую нагрузку в разное время суток. При прочих равных условиях предпочтительнее утренние и дневные часы, которым предшествует полноценный ночной отдых и которые совпадают со временем наибольшей биологической активности. В вечерние и особенно ночные часы физиологические процессы замедляются. Поэтому оптимальным является двухсменный режим работы предприятия. При невозможности прерывать технологический процесс, то есть при трехсменном режиме, продолжительность ночной смены должна быть меньше дневной. В ночных сменах предпочтительней более длительные перерывы на обед и отды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оспособность человека подвержена изменениям и в течение недели. Как показали исследования, здесь также имеет место период врабатываемости, устойчивой работоспособности и ее снижения. Обобщенная кривая недельной работоспособности приведена на рисунке 3. После выходных дней работоспособность должна восстановиться. Наиболее производительными являются второй, третий и четвертый дни нед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6920" cy="149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3. Изменение работоспособности в течение рабочей недели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Трудовому кодексу, продолжительность рабочей недели установлена в размере 40 часов. При 5-дневной рабочей неделе предоставляется 2 выходных дня, как правило, подряд, если не существует специфических особенностей производств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ля сохранения здоровья и обеспечения высокой работоспособности каждому работающему предоставляется ежегодный отпуск. Существующее законодательство дифференцирует его продолжительность. Основной минимальный отпуск составляет 21 календарный день. Основной удлиненный отпуск - от 28 до 56 календарных дней для отдельных категорий работающих. Дополнительные отпуска занятых на работах с вредными условиями труда - от 7 до 41 календарного дня. До 14 календарных дней предоставляется за ненормированный рабочий день; до 4 календарных дней - за продолжительный стаж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лительного сохранения работоспособности следует уделить особое внимание рационализации внутрисменных режимов труда и отдыха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мотря на многообразие выполняемых работ и различный уровень условий труда на рабочих местах в структурных подразделениях, отмечаются сходные изменения в динамике работоспособности людей в течение рабочего дня. Согласно рекомендациям НИИ труда, время регламентированных перерывов должно определяться на основе интегрального показателя, полученного в результате проведения аттестации рабочих мест по условиям труда. Общая продолжительность этих перерывов в расчете на смену может рассчитывается двумя методам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на основе показателя условий труда в баллах, определенного при оценке интегрального показателя тяжести труда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основе показателя утомляемости в относительных единицах, определенного по методике физиологических исследований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Улучшение условий труда как фактор повышения работоспособност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На работоспособность человека оказывают влияние как объективные условия труда, так и субъективные (личностные) его характеристики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ктивные условия труда - единство всех факторов, влияющих на человека в трудовом процессе. К ним относятся: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атериальные условия труда (оборудование и оснащение рабочего места),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остояние производственной среды,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рганизация производственного процесса,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ежим труда и отдыха,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форма оценки труда и его стимулирование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оме того, объективными условиями труда являются социальная структура производственного коллектива и “психологический климат” в нем, бытовое и медицинское обслуживание на предприятии и другие социально-экономические условия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убъективные (личностные) характеристики работника включают: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л, возраст, производственный опыт;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ровень запросов (материальных, культурных, духовных);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оответствие психофизиологических характеристик требованиям условий производства;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общее образование и производственная квалификация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бъективные условия труда и личностные характеристики работников тесно взаимосвязаны между собой. Одно и то же условие может быть по-разному оценено отдельными людьми или даже одним и тем же человеком в разное время и вызвать тем самым неодинаковые действия. Это зависит от возраста, состояния здоровья работника на данный момент, уровня физического и умственного напряжения, других личностных характеристик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существенные различия в содержании потребностей улучшения объективных условий труда работников различного возраста, стажа и пола. Как показали исследования, чем выше стаж работы, тем выше уровень субъективных оценок удовлетворенности своим трудом, но вместе с тем и выше уровень требований к содержанию труда и особенно его условиям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У женщин большие потребности к условиям психологического климата в коллективе, у мужчин - к возможностям продвижения по работе, у молодежи - к содержательности труда, у рабочих среднего и пожилого возраста - к условиям труда. При этом следует учитывать, что люди с низкими запросами (потребностями) и активность склонны быть более удовлетворенными своей деятельностью по сравнению с обладающими более значительными потребностями и отличающими высокой активностью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Единство воздействия влияющих факторов производственного процесса и внешней среды, на которые человек реагирует как личность или которые вызывают реакцию отдельных его биологических функциональных систем или органов, определяет понятие </w:t>
      </w:r>
      <w:r>
        <w:rPr>
          <w:bCs/>
          <w:iCs/>
          <w:sz w:val="28"/>
          <w:szCs w:val="28"/>
        </w:rPr>
        <w:t>загруженности</w:t>
      </w:r>
      <w:r>
        <w:rPr>
          <w:sz w:val="28"/>
          <w:szCs w:val="28"/>
        </w:rPr>
        <w:t xml:space="preserve"> его работы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е факторы загруженности: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- структура физических и психических операций, необходимых для выполнения производственного задания;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- воздействие окружающей среды;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особые факторы риска или ухудшения условий труда (например, напряжение от использования индивидуальных защитных средств и т.д.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социальные (конфликтные ситуации)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динство психических и физических реакций работника в результате его загруженности определяет </w:t>
      </w:r>
      <w:r>
        <w:rPr>
          <w:bCs/>
          <w:iCs/>
          <w:sz w:val="28"/>
          <w:szCs w:val="28"/>
        </w:rPr>
        <w:t>напряжение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е следует рассматривать как нормальный биологических процесс, связанный с активностью человека. Определение степени напряжения необходимо для поддержания нормального функционирования организма. Отсутствие или недостаточность напряжения приводит к отрицательным явлениям; с другой стороны, сильное напряжение может вызвать снижение работоспособности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работоспособности называется утомлением, а связанное с ним психологическое состояние - усталостью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bCs/>
          <w:sz w:val="28"/>
          <w:szCs w:val="28"/>
        </w:rPr>
        <w:t>Различают следующие виды напряжения:</w:t>
      </w:r>
      <w:r>
        <w:rPr>
          <w:sz w:val="28"/>
          <w:szCs w:val="28"/>
        </w:rPr>
        <w:t xml:space="preserve"> физическое (мышечное) и нервно-психическое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Физическое напряжение</w:t>
      </w:r>
      <w:r>
        <w:rPr>
          <w:sz w:val="28"/>
          <w:szCs w:val="28"/>
        </w:rPr>
        <w:t xml:space="preserve"> характеризуется динамическое и статической работами. Под динамической понимают работу, которая обеспечивает движение частей тела. Под статической понимают работу, которая обеспечивает поддержание определенного положения тела в пространстве. Она характеризуется увеличенной удерживаемого груза или усилием и временем его удержания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Нервно-психическое напряжение</w:t>
      </w:r>
      <w:r>
        <w:rPr>
          <w:sz w:val="28"/>
          <w:szCs w:val="28"/>
        </w:rPr>
        <w:t xml:space="preserve"> - это умственное и эмоциональное напряжение, обусловленное степень напряжения органов зрения и слуха, сосредоточенностью, объемом и распределением внимания, количеством преднамеренных переключений внимания в единицу времени и т.д. Чем чаще возникают ситуации, требующие изменений сложившейся у работника системе умений и навыков, тем выше уровень нервно-психического напряжения. Работа в подземных условиях требует от человека также повышенной настороженности, усиленного внимания к ряду признаков сигнализирующих о возможной опасности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лабление неблагоприятного влияния физического и нервно-психического напряжений достигается оптимизацией темпа и ритма работы, выбором рациональной рабочей позы, рационального режима труда и отдыха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bCs/>
          <w:sz w:val="28"/>
          <w:szCs w:val="28"/>
        </w:rPr>
        <w:t>Темп работы</w:t>
      </w:r>
      <w:r>
        <w:rPr>
          <w:sz w:val="28"/>
          <w:szCs w:val="28"/>
        </w:rPr>
        <w:t xml:space="preserve"> - один из факторов, определяющих ее напряженность. Он характеризуется количеством движений работника в единицу времени, обусловленных характером этой работы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bCs/>
          <w:sz w:val="28"/>
          <w:szCs w:val="28"/>
        </w:rPr>
        <w:t>Ритм</w:t>
      </w:r>
      <w:r>
        <w:rPr>
          <w:sz w:val="28"/>
          <w:szCs w:val="28"/>
        </w:rPr>
        <w:t xml:space="preserve"> - это равномерное чередование действий во времени и пространстве. При ритмичной работе у работника формируется рефлексное время, благодаря которому движения автоматизируются, мозг освобождается от непрерывной нагрузки и напряжения, самочувствие улучшается, утомляемость снижается. Нарушение ритма трудовой деятельности, вызывает излишнее напряжение нервной системы, органов жизнеобеспечения и как следствие - ранее утомлен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учной основой для построения рациональных режимов труда и отдыха является динамика работоспособности человека, отражающая влияние на организм всего комплекса условий труда. В свою очередь, работоспособность изучается по психофизиологическим и технико-экономическим показателям больших групп обследуемых работников в течение рабочей смены, недели, месяца, года и трудоспособного возраста. Исследования, проведенные НИИ труда совместно с другими научно-исследовательскими организациями, позволили установить, что динамика работоспособности в течение перечисленных отрезков времени не является стабильной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физической и умственной работой значительное воздействие на утомление оказывает и окружающая производственная среда, то есть условия, в которых протекает его работа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ей задачей в улучшении организации труда является установление наиболее целесообразных </w:t>
      </w:r>
      <w:r>
        <w:rPr>
          <w:rStyle w:val="Emphasis"/>
          <w:i w:val="false"/>
          <w:color w:val="000000"/>
          <w:sz w:val="28"/>
          <w:szCs w:val="28"/>
        </w:rPr>
        <w:t>режимов труда и отдыха</w:t>
      </w:r>
      <w:r>
        <w:rPr>
          <w:rStyle w:val="Emphasis"/>
          <w:color w:val="000000"/>
          <w:sz w:val="28"/>
          <w:szCs w:val="28"/>
        </w:rPr>
        <w:t xml:space="preserve">. </w:t>
      </w:r>
    </w:p>
    <w:p>
      <w:pPr>
        <w:pStyle w:val="Heading5"/>
        <w:keepNext w:val="true"/>
        <w:widowControl w:val="false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им труда и отдыха - установленный в организации, распорядок, регламентирующий определенное чередование времени работы и отдыха на протяжении рабочей смены, недели, месяца и года. На основе психофизиологических исследований разработаны и рекомендованы более десяти типовых режимов труда и отдыха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потребность в отдыхе индивидуальна и зависит от здоровья конкретного человека, его психофизиологического состояния, возраста, пола, степени физической подготовки, организация совместного труда требует его регламентации для целых групп категорий работающих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этому на предприятиях сменный, недельный и месячный режимы труда и отдыха устанавливаются в целом, а иногда и по отдельным его подразделения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рудовой кодекс Российской Федерации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нкин Б.М. Экономика и социология труда. - М.: Издательская группа НОРМА-ИНФРА-М, 1998. - с.135-139, 158-177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ашуто П. В. Организация и нормирование труда на предприятии. – Мн.: Новое знание, 2002. – 319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оляренко С. Я. Основы психофизиологии. – Ростов н/Д: Феникс, 1996. – 736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зиология человека / Л. В. Апаньева, В. И. Бартельс, М. В. Великая. – М.: МГОПУ, 1998. – 173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Шкрабак В.С., Казлаускас Г.К. Охрана труда. - М.: Агропромиздат, 1989. – 480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кономика и социология труда / Под ред. Б.Ю. Сербиновского, </w:t>
        <w:br/>
        <w:t>В.А. Чуланова. – Ростов н/Дону: "Феникс",1999. - с. 56-80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Экономика труда и социально-трудовые отношения / Под ред. </w:t>
        <w:br/>
        <w:t xml:space="preserve">Г.Г. Меликьяна, Р.П. Колосовой. - М.: Изд-во МГУ, Изд-во ЧеРо, 1996. - с. 418 -423, 438 - 444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ка труда / Под ред. П.Э. Шлендера, Ю.П. Кокина. - М.: Юристъ, 2003. - с.142-147. 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шуто П. В. Организация и нормирование труда на предприятии. – Мн.: Новое знание, 2002. – с. 123.</w:t>
      </w:r>
    </w:p>
  </w:footnote>
  <w:footnote w:id="3">
    <w:p>
      <w:pPr>
        <w:pStyle w:val="Footnote"/>
        <w:spacing w:lineRule="auto" w:line="3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ашуто П. В. Организация и нормирование труда на предприятии. – Мн.: Новое знание, 2002. – с. 125.</w:t>
      </w:r>
    </w:p>
  </w:footnote>
  <w:footnote w:id="4">
    <w:p>
      <w:pPr>
        <w:pStyle w:val="Footnote"/>
        <w:spacing w:lineRule="auto" w:line="3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ашуто П. В. Организация и нормирование труда на предприятии. – Мн.: Новое знание, 2002. – с. 12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09" w:right="105" w:hanging="105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1"/>
    <w:qFormat/>
    <w:rPr>
      <w:rFonts w:ascii="Times New Roman" w:hAnsi="Times New Roman" w:cs="Times New Roman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6">
    <w:name w:val="Нумерация"/>
    <w:basedOn w:val="Style15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ind w:firstLine="400"/>
      <w:jc w:val="left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0:00Z</dcterms:created>
  <dc:creator>Jane</dc:creator>
  <dc:description/>
  <cp:keywords/>
  <dc:language>en-US</dc:language>
  <cp:lastModifiedBy>Mage</cp:lastModifiedBy>
  <cp:lastPrinted>2006-01-22T15:20:00Z</cp:lastPrinted>
  <dcterms:modified xsi:type="dcterms:W3CDTF">2011-09-29T09:30:00Z</dcterms:modified>
  <cp:revision>2</cp:revision>
  <dc:subject/>
  <dc:title>СОДЕРЖАНИЕ</dc:title>
</cp:coreProperties>
</file>