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прос 1.</w:t>
      </w:r>
      <w:r>
        <w:rPr>
          <w:sz w:val="28"/>
          <w:szCs w:val="28"/>
        </w:rPr>
        <w:t xml:space="preserve"> Работоспособность                                                                                3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циональная организация рабочего места.                                                  3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ветовое оформление производственного интерьера.                                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Оценка качества производственной среды.                                                   9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прос 2.</w:t>
      </w:r>
      <w:r>
        <w:rPr>
          <w:sz w:val="28"/>
          <w:szCs w:val="28"/>
        </w:rPr>
        <w:t xml:space="preserve"> Грибы как фактор опасности                                                              11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Ядовитые грибы.                                                                                             11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знаки и симптомы отравления грибами.                                               13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ервая помощь при отравлении грибами.                                                   13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прос 3.</w:t>
      </w:r>
      <w:r>
        <w:rPr>
          <w:sz w:val="28"/>
          <w:szCs w:val="28"/>
        </w:rPr>
        <w:t xml:space="preserve"> Мероприятия противобактериологической защиты                       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                                                                                     17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опрос 1. Работоспособно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оспособность</w:t>
      </w:r>
      <w:r>
        <w:rPr>
          <w:rFonts w:cs="Times New Roman" w:ascii="Times New Roman" w:hAnsi="Times New Roman"/>
          <w:sz w:val="28"/>
          <w:szCs w:val="28"/>
        </w:rPr>
        <w:t xml:space="preserve"> человека – это способность человека много и продуктивно работать. На работоспособность влияет качество производственной среды, организация рабочего мест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Рациональная организация рабочего мест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ми приспособления производственной среды к возможностям человеческого организма занимается наука эргономика (от греческих слов ergo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работа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omos - закон). Эргономика изучает систему "человек-орудие труда-пpоизводственная среда" как единый процесс и ставит своей задачей разработать рекомендации по его оптимизации. Оптимизация этого процесса предполагает поставить человека в наиболее благоприятные условия при выполнении функциональных задач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Она включает разработку научно обоснованных организационно-технических требований и решений к орудиям и процессам труда, окружающей среде с учетом особенностей человека: физических, психологических и антропометрических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ономика использует рекомендации таких наук, как биология, психология, физиология, гигиена труда, химия, физика, математика, кибернетика и др. Роль эргономики с каждым годом возрастает, особенно в период внедрения механизации и автоматизации технологических процесс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нструировании машин должны быть предусмотрены меры по устранению лишних движений работающего, ликвидации наклонов туловища и переход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расположение и компоновка рабочего места, обеспечение удобной позы и свободы трудовых движений, использование оборудования, отвечающего требованиям эргономики и инженерной психологии, обеспечивают наиболее эффективный трудовой процесс, уменьшают утомляемость и предотвращают опасность возникновения профессиональных заболевани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ая поза человека в процессе трудовой деятельности обеспечивает высокую работоспособность и производительность труда. Неправильное положение тела на рабочем месте приводит к быстрому возникновению статической усталости, снижению качества и скорости выполняемой работы, а также к снижению реакции на опасности. Нормальной рабочей позой следует считать такую, при которой работнику не требуется наклоняться вперед больше чем на 10-15º; наклоны назад и в стороны нежелательны; основное требование к рабочей позе - прямая осанк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рабочей позы зависит от мышечных усилий во время работы, точности и скорости движений, а также от характера выполняемой работы. При усилиях не более 50 Н можно выполнять работу сидя. При усилиях 50-100 Н работа может выполняться с одинаковым физиологическим эффектом как стоя, так и сидя. При усилиях более 100 Н желательно работать сто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тоя целесообразнее при необходимости постоянных передвижений, связанных с настройкой и наладкой оборудования. Она создает максимальные возможности для обзора и свободных движений. Однако при работе стоя увеличивается нагрузка на мышцы нижних конечностей, повышается напряжение мышц в связи с высоким расположением центра тяжести и увеличиваются энергозатраты на 6-10 % по сравнению с позой сид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позе сидя более рациональна и менее утомительна, так как уменьшается высота центра тяжести над площадью опоры, повышается устойчивость тела, снижается напряжение мышц, уменьшается нагрузка на сердечно-сосудистую систему. В этом положении обеспечивается возможность выполнять работу, требующую точности движения. Однако в этом случае могут возникать застойные явления в органах таза и затруднена работа органов кровообращения и дыха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а позы приводит к перераспределению нагрузки на группы мышц, улучшению условий кровообращения, ограничивает монотонность. Поэтому, где это совместимо с технологией и условиями производства, необходимо предусматривать выполнение работы как стоя, так и сидя с тем, чтобы рабочие по своему усмотрению могли изменять положение тел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производственного процесса следует учитывать антропометрические и психофизиологические особенности человека, его возможности в отношении величины усилий, темпа и ритма выполняемых операций, а также анатомо-физиологические различия между мужчинами и женщинам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ные соотношения на рабочем месте при работе стоя строятся с учетом того, что рост мужчин и женщин в среднем отличается на 10,1 см, длина вытянутой в сторону руки - на 6,2 см, длина вытянутой вперед руки - на 5,7 см, длина ноги - на 6,6 см, высота глаз над уровнем пола - на 10,1 см. На рабочем месте в позе сидя различия в размерных соотношениях у мужчин и женщин выражаются в том, что в среднем длина тела мужчин на 9,8 см и высота глаз над сиденьем - на 4,4 см больше, чем у женщи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учащегося за партой или столом должно соответствовать его росту. Так, при росте учащегося 145-160 см высота крышки стола должна быть 64 см, а высота сиденья - 38 см, при росте 160-175 см - 70 см и 42 см, а при росте свыше 175 см - 76 см и 46 см соответственн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ирование рабочей позы в положении сидя влияет высота рабочей поверхности, определяемая расстоянием от пола до горизонтальной поверхности, на которой совершаются трудовые движения. Высоту рабочей поверхности устанавливают в зависимости от характера, тяжести и точности работ. Оптимальная рабочая поза при работе сидя обеспечивается также конструкцией стула: размерами, формой, площадью и наклоном сиденья, регулировкой по высоте. Основные требования к размерам и конструкции рабочего стула в зависимости от вида выполняемых работ приведены в ГОСТ 12.2.032-78 и ГОСТ 21889-76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влияние на работоспособность оператора оказывает правильный выбор типа и размещения органов и пультов управления машинами и механизмами. При компоновке постов и пультов управления необходимо знать, что в горизонтальной плоскости зона обзора без поворота головы составляет 120º, с поворотом - 225º; оптимальный угол обзора по горизонтали без поворота головы - 30-40º (допустимый 60º), с поворотом - 130º. Допустимый угол обзора по горизонтали оси зрения составляет 130º, оптимальный - 30º вверх и 40º вниз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ные панели следует располагать так, чтобы плоскости лицевых частей индикаторов были перпендикулярны линиям взора оператора, а необходимые органы управления находились в пределах досягаемости. Наиболее важные органы управления следует располагать спереди и справа от оператора. Максимальные размеры зоны досягаемости правой рукой - 70-110 см. Глубина рабочей панели не должна превышать 80 см. Высота пульта, предназначенного для работы сидя и стоя, должна быть 75-85 с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 Панель пульта может быть наклонена к горизонтальной плоскости на 10-200, наклон спинки кресла при положении сидя 0-10º назад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различия органов управления они должны быть разными по форме и размеру, окрашиваться в разные цвета либо иметь маркировку или соответствующие надписи. При группировке нескольких рычагов в одном месте необходимо, чтобы их рукоятки имели различную форму. Это позволяет оператору различать их на ощупь и переключать рычаги, не отрывая глаз от работ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ножного управления дает возможность уменьшить нагрузку на руки и таким образом снизить общую утомляемость оператора. Педали следует применять для включения, пуска и остановки при частоте этих операций не более 20 в минуту, когда требуется большая сила переключения и не слишком большая точность установки органа управления в новом положении. При конструировании ножного управления учитывают характер движения ног, необходимые усилия, частоту движения, общее рабочее положение тела, ход педали. Наружная поверхность педали должна быть рифленой на ширину 60-100 мм, рекомендуемое усилие - 50-100 Н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ветовое оформление производственного интерьер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цветовое оформление производственного интерьера - действенный фактор улучшения условий труда и жизнедеятельности человека. Установлено, что цвета могут воздействовать на человека по-разному: одни цвета успокаивают, а другие раздражают. Например, красный цвет - возбуждающий, горячий, вызывает у человека условный рефлекс, направленный на самозащиту. Оранжевый воспринимается людьми так же, как горячий, он согревает, бодрит, стимулирует к активной деятельности. Желтый - теплый, веселый, располагает к хорошему настроению. Зеленый - цвет покоя и свежести, успокаивающе действует на нервную систему, а в сочетании с желтым благотворно влияет на настроение. Синий и голубой цвета свежи и прозрачны, кажутся легкими, воздушны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 Под их воздействием уменьшается физическое напряжение, они могут регулировать ритм дыхания, успокаивать пульс. Черный цвет - мрачный и тяжелый, резко снижает настроение. Белый цвет - холодный, однообразный, способный вызвать апати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стороннее эмоциональное воздействие цвета на человека позволяет широко использовать его в гигиенических целях. Поэтому при оформлении интерьера производственного помещения цвет используют как композиционное средство, обеспечивающее гармоническое единство помещения и технологического оборудования, как фактор, создающий оптимальные условия зрительной работы и способствующий повышению работоспособности; как средство информации, ориентации и сигнализации для обеспечения безопасности труд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ых заведениях рекомендуется использовать следующие цвета красок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для стен учебных помещений - светлые тона желтого, бежевого, розового, зеленого и голубого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для мебели (парты, столы, шкафы) - цвета натурального дерева или светло-зеленый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для классных досок - темно-зеленый или темно-коричневый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для дверей и оконных рам - белый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рациональной цветовой гаммы в производственных помещениях достигается правильным выбором осветительных установок, обеспечивающих необходимый световой спектр. В процессе эксплуатации осветительных установок необходимо предусматривать регулярную очистку от загрязнений светильников и остекленных проемов, своевременную замену отработавшей свой срок службы лампы, контроль напряжения питания осветительной сети, регулярную и рациональную окраску стен, потолка, оборудова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очистки светильников и остекления зависят от степени запыленности помещения: для помещений с незначительными выделениями пыли - 2 раза в год; со значительным выделением пыли - 4-12 раз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 Для удобства и безопасности очистки осветительных установок применяют передвижные тележки, телескопические лестницы, подвесные люльки. При высоте подвеса светильников до 5 м допускается обслуживание их с приставных лестниц и стремянок. Очищать светильники следует при отключенном электропитании.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Оценка качества производственной сред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</w:t>
      </w:r>
      <w:r>
        <w:rPr>
          <w:rFonts w:cs="Times New Roman" w:ascii="Times New Roman" w:hAnsi="Times New Roman"/>
          <w:b/>
          <w:sz w:val="28"/>
          <w:szCs w:val="28"/>
        </w:rPr>
        <w:t xml:space="preserve"> качества производственной среды</w:t>
      </w:r>
      <w:r>
        <w:rPr>
          <w:rFonts w:cs="Times New Roman" w:ascii="Times New Roman" w:hAnsi="Times New Roman"/>
          <w:sz w:val="28"/>
          <w:szCs w:val="28"/>
        </w:rPr>
        <w:t xml:space="preserve"> используются следующие эргономические показатели: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</w:rPr>
        <w:t>гигиенические -</w:t>
      </w:r>
      <w:r>
        <w:rPr>
          <w:rFonts w:cs="Times New Roman" w:ascii="Times New Roman" w:hAnsi="Times New Roman"/>
          <w:sz w:val="28"/>
          <w:szCs w:val="28"/>
        </w:rPr>
        <w:t xml:space="preserve"> уровень освещенности, температура, влажность, давление, запыленность, шум, радиация, вибрация и др.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</w:rPr>
        <w:t>антропометрические</w:t>
      </w:r>
      <w:r>
        <w:rPr>
          <w:rFonts w:cs="Times New Roman" w:ascii="Times New Roman" w:hAnsi="Times New Roman"/>
          <w:sz w:val="28"/>
          <w:szCs w:val="28"/>
        </w:rPr>
        <w:t xml:space="preserve"> - соответствие изделий антропометрическим свойствам человека (размеры, форма). Эта группа показателей должна обеспечивать рациональную и удобную позу, правильную осанку, оптимальную хватку руки и то д., предохранять человека от быстрого утомления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</w:rPr>
        <w:t>физиологические</w:t>
      </w:r>
      <w:r>
        <w:rPr>
          <w:rFonts w:cs="Times New Roman" w:ascii="Times New Roman" w:hAnsi="Times New Roman"/>
          <w:sz w:val="28"/>
          <w:szCs w:val="28"/>
        </w:rPr>
        <w:t xml:space="preserve"> - определяют соответствие изделия особенностям функционирования органов чувств человека. Они влияют на объем и скорость рабочих движений человека, объем зрительной, слуховой, тактильной (осязательной), вкусовой и обонятельной информации, поступающей через органы чувств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</w:rPr>
        <w:t xml:space="preserve">психологические </w:t>
      </w:r>
      <w:r>
        <w:rPr>
          <w:rFonts w:cs="Times New Roman" w:ascii="Times New Roman" w:hAnsi="Times New Roman"/>
          <w:sz w:val="28"/>
          <w:szCs w:val="28"/>
        </w:rPr>
        <w:t>- соответствие изделия психологическим особенностям человека. Психологические показатели характеризуют соответствие изделия закрепленным и вновь формируемым навыкам человека, возможностям восприятия и переработки человеком информац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техники, где необходим учет эргономических требований, весьма широк: от средств транспорта и сложных систем управления до потребительских товаро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все больше внимания уделяется проблемам эстетики сферы труда и перестройки производственной среды на эстетических началах. Важное значение для улучшения условий труда имеет производственная и техническая эстетика. Производственная эстетика включает планировочную, строительно-оформительскую и технологическую эстетику. Планировочная эстетика включает структуру, размеры, размещение и взаимосвязь помещен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 Она должна разработать кратчайшие пути перемещения людей, транспортных средств, создать условия для внедрения прогрессивной технологии и повышения производительности труд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о-оформительская эстетика решает вопросы освещения, окраски стен, потолков, полов и других элементов, озеленения, художественно-эстетической обстановки в помещениях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эстетика предусматривает подбор и размещение оборудования, проходов, коммуникационных линий и т. п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решение комплекса вопросов производственной эстетики благоприятно воздействует на организм человека, исключает причины травматизма и профессиональных заболеваний, повышает производительность труда и культуру производст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эстетика предусматривает конструирование, модернизацию и эксплуатацию оборудования, приспособлений и инструментов. Она включает архитектонику, безопасность и безвредность работы, уменьшение физической нагрузки и нервной напряженно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ника оборудования учитывает форму, пропорции и гармоничность компоновки оборудова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работы обеспечивают цветовое оформление, ограждение опасных зон, предохранительные тормозные и сигнализационные устройства, местное освещение и т. п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 2. Грибы как фактор опас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Ядовитые гриб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съедобные и ядовитые грибы. Наряду с наиболее известными съедобными грибами - белыми, подосиновиками, подберезовиками, сыроежками - существуют и другие, которые часто называют просто грибы. Однако трудно определить, ядовит неизвестный гриб или не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я грибы в лесу, необходимо следовать строгому правилу: не кладите неизвестный гриб в корзину, так как это может быть ядовитый гриб. Следует помнить и другое правило: не надо срывать гриб, если он вам не нужен. Люди очень часто переворачивают мухоморы только потому, что те ядовиты. Но мухоморы ядовиты только для людей, в природе же они выполняют свои важные функции, поскольку процессы, идущие в деревьях, траве, грибах тесно связаны между собо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всех известных грибов смертельно опасна </w:t>
      </w:r>
      <w:r>
        <w:rPr>
          <w:rFonts w:cs="Times New Roman" w:ascii="Times New Roman" w:hAnsi="Times New Roman"/>
          <w:b/>
          <w:sz w:val="28"/>
          <w:szCs w:val="28"/>
        </w:rPr>
        <w:t>бледная поганка</w:t>
      </w:r>
      <w:r>
        <w:rPr>
          <w:rFonts w:cs="Times New Roman" w:ascii="Times New Roman" w:hAnsi="Times New Roman"/>
          <w:sz w:val="28"/>
          <w:szCs w:val="28"/>
        </w:rPr>
        <w:t>. Это пластинчатый гриб, на нижней стороне которого расположены радиально расходящиеся, свисающие пластинки фарфорово-белого цвета. Верхняя часть шляпки может быть белая или зеленовато-оливковая, к центру более темная, шелковистая. Край гриба гладкий. Особые приметы имеет ножка гриба: она чаще всего тонкая с клубневидным утолщением у корня, на ножке могут быть чешуйки, а в верхней части - белое или полосатое кольцо. Встречается поганка в лиственных и смешанных лесах, произрастает на освещенных местах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хомор красный</w:t>
      </w:r>
      <w:r>
        <w:rPr>
          <w:rFonts w:cs="Times New Roman" w:ascii="Times New Roman" w:hAnsi="Times New Roman"/>
          <w:sz w:val="28"/>
          <w:szCs w:val="28"/>
        </w:rPr>
        <w:t xml:space="preserve"> имеет окраску от оранжево-желтой до темно-красной. У молодого гриба шляпка шаровидная, а затем раскрывается как зонтик, пластинки белого цвета. На поверхности шляпки видны пятна в виде белых или сероватых хлопьев или бородавок Ножка белая или слегка желтоватая с кольцом в верхней части, внизу утолщается в виде клубн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хомор партерный</w:t>
      </w:r>
      <w:r>
        <w:rPr>
          <w:rFonts w:cs="Times New Roman" w:ascii="Times New Roman" w:hAnsi="Times New Roman"/>
          <w:sz w:val="28"/>
          <w:szCs w:val="28"/>
        </w:rPr>
        <w:t xml:space="preserve"> встречается в тех же местах, где и красный мухомор, и тоже ядовит. Шляпка этого гриба обычно меньше, чем у красного, цвет ее пурпурный или серо-бурый с фиолетовым оттенком, белые пятна в виде исчезающих хлопьев; редкие белые пластин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хомор вонючий</w:t>
      </w:r>
      <w:r>
        <w:rPr>
          <w:rFonts w:cs="Times New Roman" w:ascii="Times New Roman" w:hAnsi="Times New Roman"/>
          <w:sz w:val="28"/>
          <w:szCs w:val="28"/>
        </w:rPr>
        <w:t xml:space="preserve"> встречается в еловых и сосновых лесах. Шляпка полушаровидная, коническая (с острой верхушкой), белая, иногда желтоватая, кожица во время дождя слизистая, в сухом лесу блестящая, пластинки белые. Ножка белая, лохматая, с кольцо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ие используют в пищу </w:t>
      </w:r>
      <w:r>
        <w:rPr>
          <w:rFonts w:cs="Times New Roman" w:ascii="Times New Roman" w:hAnsi="Times New Roman"/>
          <w:b/>
          <w:sz w:val="28"/>
          <w:szCs w:val="28"/>
        </w:rPr>
        <w:t>шампиньоны</w:t>
      </w:r>
      <w:r>
        <w:rPr>
          <w:rFonts w:cs="Times New Roman" w:ascii="Times New Roman" w:hAnsi="Times New Roman"/>
          <w:sz w:val="28"/>
          <w:szCs w:val="28"/>
        </w:rPr>
        <w:t xml:space="preserve">, но редко кто знает, что среди них встречаются ядовитые грибы - </w:t>
      </w:r>
      <w:r>
        <w:rPr>
          <w:rFonts w:cs="Times New Roman" w:ascii="Times New Roman" w:hAnsi="Times New Roman"/>
          <w:b/>
          <w:sz w:val="28"/>
          <w:szCs w:val="28"/>
        </w:rPr>
        <w:t>шампиньоны желтокожие.</w:t>
      </w:r>
      <w:r>
        <w:rPr>
          <w:rFonts w:cs="Times New Roman" w:ascii="Times New Roman" w:hAnsi="Times New Roman"/>
          <w:sz w:val="28"/>
          <w:szCs w:val="28"/>
        </w:rPr>
        <w:t xml:space="preserve"> Шляпка такого гриба колокольчатая, а у съедобного - шаровидная. Мякоть имеет буровато-белый цвет, в отличие от съедобного при надавливании желтеет. Гриб имеет аптечный запах. Ножка белая, полая, со вздутием у основания. Пластинки у зрелых ядовитых грибов - коричневые. Запомните, что у съедобного шампиньона мякоть всегда белая, пластинки у молодых грибов слаборозовые, а у более зрелых грибов - от фиолетово-розовых до темно-фиолетовых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жные опята</w:t>
      </w:r>
      <w:r>
        <w:rPr>
          <w:rFonts w:cs="Times New Roman" w:ascii="Times New Roman" w:hAnsi="Times New Roman"/>
          <w:sz w:val="28"/>
          <w:szCs w:val="28"/>
        </w:rPr>
        <w:t xml:space="preserve"> бывают разные. Шляпка ложного опенка кирпично-красного цвета, сначала округло-выпуклая, затем полураспростертая, красно-бурая, кирпично-красная, светло-красновато-коричневая. В центре шляпки оттенки темнее, на шляпке нет чешуек Мякоть желтоватая, с неприятным запахом. Пластинки приросшие, у молодых грибов грязно-желтые, у зрелых - буро-зеленые. Ножка сужена к основанию, плотная, желтоватая, внизу буроватая. Почти не заметны остатки бурого кольца. Похож на съедобный, но меньше его. Растет группам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й популярностью у грибников пользуются </w:t>
      </w:r>
      <w:r>
        <w:rPr>
          <w:rFonts w:cs="Times New Roman" w:ascii="Times New Roman" w:hAnsi="Times New Roman"/>
          <w:b/>
          <w:sz w:val="28"/>
          <w:szCs w:val="28"/>
        </w:rPr>
        <w:t>дождевики.</w:t>
      </w:r>
      <w:r>
        <w:rPr>
          <w:rFonts w:cs="Times New Roman" w:ascii="Times New Roman" w:hAnsi="Times New Roman"/>
          <w:sz w:val="28"/>
          <w:szCs w:val="28"/>
        </w:rPr>
        <w:t xml:space="preserve"> Нужно уметь отличать его от ложнодождевика. </w:t>
      </w:r>
      <w:r>
        <w:rPr>
          <w:rFonts w:cs="Times New Roman" w:ascii="Times New Roman" w:hAnsi="Times New Roman"/>
          <w:b/>
          <w:sz w:val="28"/>
          <w:szCs w:val="28"/>
        </w:rPr>
        <w:t>Ложнодождевик</w:t>
      </w:r>
      <w:r>
        <w:rPr>
          <w:rFonts w:cs="Times New Roman" w:ascii="Times New Roman" w:hAnsi="Times New Roman"/>
          <w:sz w:val="28"/>
          <w:szCs w:val="28"/>
        </w:rPr>
        <w:t xml:space="preserve"> обладает приятным запахом. Плодовое тело шаровидной или клубневидной формы, без ложной ножки. Оболочка однослойная. Гриб толстый, плотнокожий, бородавчатый, реже чешуйчатый, бело-желтый, реже охристый. У молодого гриба на разрезе под оболочкой видна мякоть сначала желтовато-белая, затем она становится фиолетово-черной, в зрелом возрасте - оливково-серой с беловатыми прожилками, имеет как бы мраморный рисунок - это главное отличие от настоящих дождевик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Признаки и симптомы отравления гриба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опасно отравление бледной поганкой и близкими к ней видами грибов, ошибочно употребленными в пищу из-за сходства с сыроежками, шампиньонами и т. д. Признаки отравления появляются через 3-24 часа: внезапные боли в области живота, рвота, интенсивный понос, общая слабость, судороги, понижение температуры тела. При отравлении мухоморами наблюдаются почти те же симптомы, что и при отравлении бледной поганкой, но они появляются вскоре после употребления: обильное слюноотделение и слезотечение, головокружение, двигательное возбуждение, спутанность сознания, галлюцинации, бред. При отравлении ложными опятами через 30 мин появляются признаки острого кишечного расстройств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Первая помощь при отравлении грибам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едуйте общим указаниям, как при отравлении через рот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тки грибов не выбрасывайте, а сохраните для исследования в лаборатор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 3. Мероприятия противобактериологической защит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м оружием (БО) называют специальные боеприпасы и приборы со средствами доставки, снаряженные биологическими средствами. Предназначено это оружие для массового поражения людей, животных, полезных растени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ажающее действие БО</w:t>
      </w:r>
      <w:r>
        <w:rPr>
          <w:rFonts w:cs="Times New Roman" w:ascii="Times New Roman" w:hAnsi="Times New Roman"/>
          <w:sz w:val="28"/>
          <w:szCs w:val="28"/>
        </w:rPr>
        <w:t xml:space="preserve"> базируется на использовании болезнетворных свойств патогенных микробов и токсичных продуктах их метаболизма. БО вызывает массовые заболевания, имеет длительный период действия. Инкубационный период зависит от вида и количества попавших в организм болезнетворных микробов или их токсинов и физического состояния организма. Он может продолжаться от нескольких часов до нескольких суток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жение людей происходит в следующих случаях: 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дыхании зараженного воздуха; 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потреблении зараженных продуктов и воды; при укусах зараженных насекомых и клещей; 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падании микроорганизмов и токсинов на слизистые оболочки и раны; 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нтактах с больными людьми и животным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поражающего действия биологического оружия являются </w:t>
      </w:r>
      <w:r>
        <w:rPr>
          <w:rFonts w:cs="Times New Roman" w:ascii="Times New Roman" w:hAnsi="Times New Roman"/>
          <w:b/>
          <w:sz w:val="28"/>
          <w:szCs w:val="28"/>
        </w:rPr>
        <w:t>биологические средства</w:t>
      </w:r>
      <w:r>
        <w:rPr>
          <w:rFonts w:cs="Times New Roman" w:ascii="Times New Roman" w:hAnsi="Times New Roman"/>
          <w:sz w:val="28"/>
          <w:szCs w:val="28"/>
        </w:rPr>
        <w:t xml:space="preserve"> (БС). Это биологические агенты, специально отобранные для боевого применения, вызывающие при проникновении в организм тяжелые интоксикации (инфекционные заболевания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. Это отдельные виды болезнетворных микробов и вирусов, генетический материал (молекулы инфекционных нуклеиновых кислот), который получен из микробов (вирусов). Для уничтожения растений также возможно преднамеренное применение насекомых-вредителей, наиболее опасных для сельскохозяйственных культур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генные микроорганизмы не определяются органами чувств человека, так как они очень малы, не имеют запаха, цвета и вкуса. Они подразделяются в зависимости от размеров, строения и биологических свойств на класс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ктерии</w:t>
      </w:r>
      <w:r>
        <w:rPr>
          <w:rFonts w:cs="Times New Roman" w:ascii="Times New Roman" w:hAnsi="Times New Roman"/>
          <w:sz w:val="28"/>
          <w:szCs w:val="28"/>
        </w:rPr>
        <w:t xml:space="preserve"> - это одноклеточные микроорганизмы, размеры которых колеблются от 0,5 до 8-10 мкм. Они могут иметь разнообразные формы: шаровидные, палочковидные, извитые. Размножаются бактерии простым поперечным делением - через каждые 30 минут. Образуются две самостоятельные клетки. Погибают бактерии под воздействием прямых солнечных лучей, дезинфицирующих средств и высокой температуры - свыше 60ºС. Замораживание до - 20ºС переносят свободно. Определенные виды бактерий покрываются для выживания в не6лагооприятных условиях защитной капсулой или превращаются в спору, устойчивую к воздействию внешней среды. Патогенные бактерии могут вызывать у людей и животных такие тяжелые инфекционные заболевания, как чума, оспа, сибирская язва, сап и др. Ядовитые продукты их метаболизма получили название микробных токсинов. Наибольшее внимание микробиологов и инфекционистов привлекают ботулинический токсин и стафилококковый энтеротоксин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иккетсии</w:t>
      </w:r>
      <w:r>
        <w:rPr>
          <w:rFonts w:cs="Times New Roman" w:ascii="Times New Roman" w:hAnsi="Times New Roman"/>
          <w:sz w:val="28"/>
          <w:szCs w:val="28"/>
        </w:rPr>
        <w:t xml:space="preserve"> - 6актериеподобные микроорганизмы, клетки-палочки от 0,4 до 1 мкм. Они размножаются только внутри живых тканей бинарным дел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 Спор не образуют, но устойчивы к высоким и низким температурам.  Риккетсии вызывают такие тяжелейшие заболевания, как сыпной тиф, пятнистая лихорадка Скалистых гор, Ку-лихорадка и др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ибки </w:t>
      </w:r>
      <w:r>
        <w:rPr>
          <w:rFonts w:cs="Times New Roman" w:ascii="Times New Roman" w:hAnsi="Times New Roman"/>
          <w:sz w:val="28"/>
          <w:szCs w:val="28"/>
        </w:rPr>
        <w:t>являются одно- или многоклеточными организмами растительного происхождения. От бактерий они отличаются более сложным строением и способом размножения. Их споры очень устойчивы к высушиванию, действию солнечных лучей и дезинфицирующих средств. Вызываемые патогенными грибками заболевания поражают внутренние органы, протекают тяжело и длительно по времени. Это кокцидиоидомикоз, гистоплазмоз и друге микоз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усы</w:t>
      </w:r>
      <w:r>
        <w:rPr>
          <w:rFonts w:cs="Times New Roman" w:ascii="Times New Roman" w:hAnsi="Times New Roman"/>
          <w:sz w:val="28"/>
          <w:szCs w:val="28"/>
        </w:rPr>
        <w:t xml:space="preserve"> - это большая группа биологических агентов, которые не имеют клеточной структуры. Они могут развиваться и размножаться только в живых клетках и используют для этого их биосинтетический аппарат. Внеклеточные формы вирусов имеют размеры от 0,02 до 0,4 мкм. Многие из них неустойчивы к различным факторам внешней среды: ультрафиолетовым лучам, высокой температуре и дезинфицирующим средствам (формалин, хлорамин и т.п.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чагом биологического поражения</w:t>
      </w:r>
      <w:r>
        <w:rPr>
          <w:rFonts w:cs="Times New Roman" w:ascii="Times New Roman" w:hAnsi="Times New Roman"/>
          <w:sz w:val="28"/>
          <w:szCs w:val="28"/>
        </w:rPr>
        <w:t xml:space="preserve"> считается город или населенный пункт, где возникают массовые заболевания людей и животных, а также поражение полезных растений. Границами этого очага поражения являются административные границы этих городов и объектов, а также прилегающие к ним населенные пункт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еления, оказавшегося в очаге биологического поражения, эффективной защитой является проведение единого комплекса противоэпидемиологических мероприятий, который включает: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ктериологическую разведку; 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ляцию очага поражения; 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ие контактов между людьми; 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ческие меры; 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тарную обработку и дезинфекцию одежды; 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, госпитализация и изоляция больных; 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требований личной и общественной гигиены населением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сервация</w:t>
      </w:r>
      <w:r>
        <w:rPr>
          <w:rFonts w:cs="Times New Roman" w:ascii="Times New Roman" w:hAnsi="Times New Roman"/>
          <w:sz w:val="28"/>
          <w:szCs w:val="28"/>
        </w:rPr>
        <w:t xml:space="preserve"> (от лат. </w:t>
      </w:r>
      <w:r>
        <w:rPr>
          <w:rFonts w:cs="Times New Roman" w:ascii="Times New Roman" w:hAnsi="Times New Roman"/>
          <w:sz w:val="28"/>
          <w:szCs w:val="28"/>
          <w:lang w:val="en-US"/>
        </w:rPr>
        <w:t>observatio</w:t>
      </w:r>
      <w:r>
        <w:rPr>
          <w:rFonts w:cs="Times New Roman" w:ascii="Times New Roman" w:hAnsi="Times New Roman"/>
          <w:sz w:val="28"/>
          <w:szCs w:val="28"/>
        </w:rPr>
        <w:t xml:space="preserve"> - наблюдениее) - это медицинское наблюдение в течение определенного срока за изолированными в специальном помещении здоровыми людьми, которые могли иметь контакт с больными так называемыми карантинными болезням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рантин</w:t>
      </w:r>
      <w:r>
        <w:rPr>
          <w:rFonts w:cs="Times New Roman" w:ascii="Times New Roman" w:hAnsi="Times New Roman"/>
          <w:sz w:val="28"/>
          <w:szCs w:val="28"/>
        </w:rPr>
        <w:t xml:space="preserve"> (от итал. q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ara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ta gio</w:t>
      </w:r>
      <w:r>
        <w:rPr>
          <w:rFonts w:cs="Times New Roman" w:ascii="Times New Roman" w:hAnsi="Times New Roman"/>
          <w:sz w:val="28"/>
          <w:szCs w:val="28"/>
          <w:lang w:val="en-US"/>
        </w:rPr>
        <w:t>rn</w:t>
      </w:r>
      <w:r>
        <w:rPr>
          <w:rFonts w:cs="Times New Roman" w:ascii="Times New Roman" w:hAnsi="Times New Roman"/>
          <w:sz w:val="28"/>
          <w:szCs w:val="28"/>
        </w:rPr>
        <w:t>i - сорок дней) - система мер для предупреждения распространения инфекционных заболеваний из эпидемического очага. Например, запрещение выезда и въезда лицам, соприкасавшимся с больными, изоляция больны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устамов Э. А., Воронин В. А., 3енченко А. Д., Смирнов С. А. Безопасность жизнедеятельности: Учебное пособие. - М.: Издательско-торговая корпорация «Дашков И КО», 2005. - 480 с. 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вская Н.Е. Безопасность жизнедеятельности. Учебное пособие - СПб.: Изд-во Михайлова В.А., 2004 г. - 201 с. 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хuн в.н., Попов в.я. Защита населения и территорий в чрезвычайных ситуациях: Учеб. пособие / Под ред. с.Ф. Зубовича. , 1997. 227 с. 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ак О., Малаян К, Занько Н. Безопасность жизнедеятельности: Учеб. пособие. 3-е изд., испр. и доп. / Под ред. О.Н. Русака. 1б., 2000. 448 с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устамов Э. А., Воронин В. А., 3енченко А. Д., Смирнов С. А. Безопасность жизнедеятельности: Учебное пособие. - М.: Издательско-торговая корпорация «Дашков И КО», 2005. – с. 30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устамов Э. А., Воронин В. А., 3енченко А. Д., Смирнов С. А .,  то же– с. 30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устамов Э. А., Воронин В. А., 3енченко А. Д., Смирнов С. А .,  то же– с. 30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устамов Э. А., Воронин В. А., 3енченко А. Д., Смирнов С. А .,  то же– с. 30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устамов Э. А., Воронин В. А., 3енченко А. Д., Смирнов С. А .,  то же– с. 30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устамов Э. А., Воронин В. А., 3енченко А. Д., Смирнов С. А .,  то же– с. 30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устамов Э. А., Воронин В. А., 3енченко А. Д., Смирнов С. А .,  то же– с. 30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устамов Э. А., Воронин В. А., 3енченко А. Д., Смирнов С. А .,  то же– с. 308</w:t>
      </w:r>
    </w:p>
  </w:footnote>
  <w:footnote w:id="1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рустамов Э. А., Воронин В. А., 3енченко А. Д., Смирнов С. А.то же. – с. 44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устамов Э. А., Воронин В. А., 3енченко А. Д., Смирнов С. А.то же– с. 446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устамов Э. А., Воронин В. А., 3енченко А. Д., Смирнов С. А.то же– с. 447</w:t>
      </w:r>
    </w:p>
  </w:footnote>
  <w:footnote w:id="13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вская Н.Е. Безопасность жизнедеятельности. Учебное пособие - СПб.: Изд-во Михайлова В.А., 2004 г. – с. 176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вская Н.Е., то же.– с. 177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вская Н.Е., то же.– с. 178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векая Н.Е., то же.– с. 17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30:00Z</dcterms:created>
  <dc:creator>ПК</dc:creator>
  <dc:description/>
  <cp:keywords/>
  <dc:language>en-US</dc:language>
  <cp:lastModifiedBy>Mage</cp:lastModifiedBy>
  <dcterms:modified xsi:type="dcterms:W3CDTF">2011-09-29T09:30:00Z</dcterms:modified>
  <cp:revision>2</cp:revision>
  <dc:subject/>
  <dc:title/>
</cp:coreProperties>
</file>