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оссийской Федерации</w:t>
      </w:r>
    </w:p>
    <w:p>
      <w:pPr>
        <w:pStyle w:val="Normal"/>
        <w:jc w:val="center"/>
        <w:rPr>
          <w:sz w:val="28"/>
          <w:szCs w:val="28"/>
        </w:rPr>
      </w:pPr>
      <w:r>
        <w:rPr>
          <w:sz w:val="28"/>
          <w:szCs w:val="28"/>
        </w:rPr>
        <w:t>Дальневосточный государственный технический университет</w:t>
      </w:r>
    </w:p>
    <w:p>
      <w:pPr>
        <w:pStyle w:val="Normal"/>
        <w:jc w:val="center"/>
        <w:rPr>
          <w:sz w:val="28"/>
          <w:szCs w:val="28"/>
        </w:rPr>
      </w:pPr>
      <w:r>
        <w:rPr>
          <w:sz w:val="28"/>
          <w:szCs w:val="28"/>
        </w:rPr>
        <w:t>( ДВПИ им. В.В.Куйбышева)</w:t>
      </w:r>
    </w:p>
    <w:p>
      <w:pPr>
        <w:pStyle w:val="Normal"/>
        <w:jc w:val="center"/>
        <w:rPr>
          <w:sz w:val="28"/>
          <w:szCs w:val="28"/>
        </w:rPr>
      </w:pPr>
      <w:r>
        <w:rPr>
          <w:sz w:val="28"/>
          <w:szCs w:val="28"/>
        </w:rPr>
      </w:r>
    </w:p>
    <w:p>
      <w:pPr>
        <w:pStyle w:val="Normal"/>
        <w:jc w:val="center"/>
        <w:rPr>
          <w:sz w:val="28"/>
          <w:szCs w:val="28"/>
        </w:rPr>
      </w:pPr>
      <w:r>
        <w:rPr>
          <w:sz w:val="28"/>
          <w:szCs w:val="28"/>
        </w:rPr>
        <w:t>Строительный институт</w:t>
      </w:r>
    </w:p>
    <w:p>
      <w:pPr>
        <w:pStyle w:val="Normal"/>
        <w:jc w:val="center"/>
        <w:rPr>
          <w:sz w:val="28"/>
          <w:szCs w:val="28"/>
        </w:rPr>
      </w:pPr>
      <w:r>
        <w:rPr>
          <w:sz w:val="28"/>
          <w:szCs w:val="28"/>
        </w:rPr>
        <w:t>Кафедра гидравлики, водоснабжения и водоот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 по безопасности жизнедеятельности</w:t>
      </w:r>
    </w:p>
    <w:p>
      <w:pPr>
        <w:pStyle w:val="Normal"/>
        <w:widowControl w:val="false"/>
        <w:autoSpaceDE w:val="false"/>
        <w:ind w:left="567" w:right="476" w:hanging="0"/>
        <w:rPr/>
      </w:pPr>
      <w:r>
        <w:rPr>
          <w:sz w:val="28"/>
          <w:szCs w:val="28"/>
        </w:rPr>
        <w:t>на тему: "Сотовая связь. Плюсы и минусы мобильного телефона."</w:t>
      </w:r>
    </w:p>
    <w:p>
      <w:pPr>
        <w:pStyle w:val="Normal"/>
        <w:jc w:val="center"/>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t xml:space="preserve"> </w:t>
      </w:r>
      <w:r>
        <w:rPr>
          <w:sz w:val="28"/>
          <w:szCs w:val="28"/>
        </w:rPr>
        <w:t>студент гр. С-2981</w:t>
      </w:r>
    </w:p>
    <w:p>
      <w:pPr>
        <w:pStyle w:val="Normal"/>
        <w:jc w:val="right"/>
        <w:rPr>
          <w:sz w:val="28"/>
          <w:szCs w:val="28"/>
        </w:rPr>
      </w:pPr>
      <w:r>
        <w:rPr>
          <w:sz w:val="28"/>
          <w:szCs w:val="28"/>
        </w:rPr>
        <w:t>Горяинов И.Н.</w:t>
      </w:r>
    </w:p>
    <w:p>
      <w:pPr>
        <w:pStyle w:val="Normal"/>
        <w:jc w:val="right"/>
        <w:rPr>
          <w:sz w:val="28"/>
          <w:szCs w:val="28"/>
        </w:rPr>
      </w:pPr>
      <w:r>
        <w:rPr>
          <w:sz w:val="28"/>
          <w:szCs w:val="28"/>
        </w:rPr>
        <w:t>Проверил: доцент</w:t>
      </w:r>
    </w:p>
    <w:p>
      <w:pPr>
        <w:pStyle w:val="Normal"/>
        <w:jc w:val="right"/>
        <w:rPr>
          <w:sz w:val="28"/>
          <w:szCs w:val="28"/>
        </w:rPr>
      </w:pPr>
      <w:r>
        <w:rPr>
          <w:sz w:val="28"/>
          <w:szCs w:val="28"/>
        </w:rPr>
        <w:t>Бруснецова 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ладивосток</w:t>
      </w:r>
    </w:p>
    <w:p>
      <w:pPr>
        <w:pStyle w:val="Normal"/>
        <w:jc w:val="center"/>
        <w:rPr>
          <w:sz w:val="28"/>
          <w:szCs w:val="28"/>
        </w:rPr>
      </w:pPr>
      <w:r>
        <w:rPr>
          <w:sz w:val="28"/>
          <w:szCs w:val="28"/>
        </w:rPr>
        <w:t>2005</w:t>
      </w:r>
    </w:p>
    <w:p>
      <w:pPr>
        <w:pStyle w:val="Normal"/>
        <w:jc w:val="center"/>
        <w:rPr>
          <w:b/>
          <w:b/>
          <w:bCs/>
        </w:rPr>
      </w:pPr>
      <w:r>
        <w:rPr>
          <w:b/>
          <w:bCs/>
        </w:rPr>
        <w:t>Введение.</w:t>
      </w:r>
    </w:p>
    <w:p>
      <w:pPr>
        <w:pStyle w:val="Normal"/>
        <w:ind w:firstLine="708"/>
        <w:rPr/>
      </w:pPr>
      <w:r>
        <w:rPr/>
        <w:t>В данной работе будет рассмотрен вопрос влияния мобильного (сотового) телефона на человеческий организм. На сегодняшний день каждый человек, жалеющий свое время, пользуется сотовым телефоном, очень сложно удивить нового знакомого своей трубкой, ведь сотик, как называют его многие, шагает по жизни вместе с нами и вряд ли в ближайшее время станет легендой.</w:t>
      </w:r>
    </w:p>
    <w:p>
      <w:pPr>
        <w:pStyle w:val="Normal"/>
        <w:ind w:firstLine="708"/>
        <w:rPr/>
      </w:pPr>
      <w:r>
        <w:rPr/>
        <w:t>Но так ли все безоблачно, как кажется на первый взгляд.</w:t>
      </w:r>
    </w:p>
    <w:p>
      <w:pPr>
        <w:pStyle w:val="Normal"/>
        <w:ind w:firstLine="708"/>
        <w:rPr/>
      </w:pPr>
      <w:r>
        <w:rPr/>
        <w:t>Я не буду пытаться убедить вас прекратить использование мобильной связи и в тоже время не стану настаивать на покупке телефона, просто приведу несколько примеров из жизни.</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Мобильники вредят…» </w:t>
      </w:r>
    </w:p>
    <w:p>
      <w:pPr>
        <w:pStyle w:val="Style16"/>
        <w:spacing w:before="0" w:after="0"/>
        <w:ind w:firstLine="720"/>
        <w:rPr>
          <w:rFonts w:ascii="Times New Roman" w:hAnsi="Times New Roman" w:cs="Times New Roman"/>
          <w:sz w:val="24"/>
          <w:szCs w:val="24"/>
        </w:rPr>
      </w:pPr>
      <w:r>
        <w:rPr>
          <w:rFonts w:cs="Times New Roman" w:ascii="Times New Roman" w:hAnsi="Times New Roman"/>
          <w:sz w:val="24"/>
          <w:szCs w:val="24"/>
        </w:rPr>
        <w:t>Мобильные телефоны действительно влияют на здоровье человека и, по некоторым данным, вызывают онкологические заболевания. Об этом в конце прошлой недели в интервью радиостанции "Эхо Москвы" заявил главный санитарный врач России Геннадий Онищенко. Новая волна паники из-за возможной опасности сотовых телефонов, спровоцированная недавним исследованием европейских ученых, докатилась и до России. Производители телефонов между тем утверждают, что дело - в нормах излучения трубок, а их продукция соответствует стандартам.</w:t>
        <w:br/>
        <w:t>Выступая в эфире радиостанции "Эхо Москвы", главный государственный санитарный врач, руководитель Федерального агентства по надзору в сфере защиты прав потребителей и благополучия человека Геннадий Онищенко заявил, что мобильные телефоны действительно влияют на здоровье человека. "В данном случае есть определенная обоснованная тревога, так как излучение, которое происходит в результате использования мобильных телефонов, имеет определенное вредное воздействие", - сказал он. И развил тему: "Есть некоторые данные о том, что появляются онкологические заболевания. Это зависит от частотной характеристики телефонов, от их защищенности. Неслучайно мы контролируем этот вопрос. Существует специальная санитарная норма. Кстати, наша национальная норма гораздо жестче, чем западная, что вызывает тревогу наших либералов и других, но тем не менее мы пока удерживаемся и говорим, что действительно есть определенная обоснованность в той тревоге, которую мы высказываем".</w:t>
        <w:br/>
        <w:t xml:space="preserve">Мнение господина Онищенко по поводу вреда мобильных телефонов было озвучено всего через месяц после объявления итогов авторитетного европейского исследования той же проблемы. За неделю до Нового года были обнародованы итоги проекта REFLEX, в рамках которого ученые 12 институтов и лабораторий из семи стран Европы изучали влияние сотовых телефонов на клетки живых организмов. Исследование длилось с 2000-го по 2004 год, стоимость проекта, львиную долю которого проспонсировал Евросоюз, составила 3,15 млн евро. Исследователи пришли к неутешительному выводу: электромагнитное излучение, создаваемое сотовыми аппаратами стандарта GSM, может вызывать в клетках человеческого организма генетические изменения. </w:t>
        <w:br/>
        <w:t>Чем дольше клетки подвергались облучению и чем выше была его интенсивность, тем сильнее менялась структура ДНК. Одним из возможных последствий мутаций может стать рак. Исследования показали, что изменения в ДНК наблюдались даже при уровне излучения в 0,3 Вт/кг, тогда как мощность излучения GSM-телефонов может достигать 1 Вт/кг. Впрочем, утешением для владельцев трубок можно считать тот факт, что исследования производились над отдельными клетками, и формальных доказательств влияния GSM-аппаратов на всю генетическую систему человека выявлено не было.</w:t>
        <w:br/>
        <w:t xml:space="preserve">В случае, если мобильники действительно вредят здоровью, значительный урон может понести большая часть россиян. По прогнозу исследовательской компании IDC, в 2004 году в России может быть продано около 30 млн сотовых телефонов (итоговых данных за год аналитики пока не представляют). А по статистике исследовательских компаний iKS-Consulting и ACM-Consulting только в Москве по итогам ударной предновогодней кампании подключений новых абонентов в декабре число пользователей сотовой связью вплотную приблизилось к 100%. В масштабах всей России аналитики ожидают достижения порога в 65-70% пользователей сотовой связью от общего числа населения к концу 2005 года. </w:t>
        <w:br/>
        <w:t>Впрочем, производители мобильных телефонов не склонны расценивать слова главного санитарного врача как начала кампании по борьбе с трубками. Как пояснил "Известиям" координатор по связям с общественностью Nokia в странах СНГ Сергей Сидоров, решения о сертификации мобильных телефонов полностью находятся в ведении регулирующих органов, и до сих пор трубки Nokia всегда проходили сертификацию. В российском офисе Motorola и вовсе отказались комментировать ситуацию, назвав слова господина Онищенко голословными утверждениями.</w:t>
      </w:r>
    </w:p>
    <w:p>
      <w:pPr>
        <w:pStyle w:val="Style16"/>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татья, напечатанная на сайт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info</w:t>
      </w:r>
      <w:r>
        <w:rPr>
          <w:rFonts w:cs="Times New Roman" w:ascii="Times New Roman" w:hAnsi="Times New Roman"/>
          <w:b/>
          <w:bCs/>
          <w:sz w:val="24"/>
          <w:szCs w:val="24"/>
        </w:rPr>
        <w:t>.</w:t>
      </w:r>
      <w:r>
        <w:rPr>
          <w:rFonts w:cs="Times New Roman" w:ascii="Times New Roman" w:hAnsi="Times New Roman"/>
          <w:b/>
          <w:bCs/>
          <w:sz w:val="24"/>
          <w:szCs w:val="24"/>
          <w:lang w:val="en-US"/>
        </w:rPr>
        <w:t>com</w:t>
      </w:r>
    </w:p>
    <w:p>
      <w:pPr>
        <w:pStyle w:val="Normal"/>
        <w:rPr/>
      </w:pPr>
      <w:r>
        <w:rPr/>
        <w:t>Сегодня же приходится вздрагивать и от появляющихся с завидной периодичностью сообщений о вреде мобильных телефонов для здоровья. Споры об их опасности не утихают уже лет десять, причем на каждое научное исследование, доказывающее их вред, появляется опровержение, подготовленное не менее авторитетными учеными…</w:t>
        <w:br/>
        <w:t>Среди обвинений, предъявляемых к мобильным телефонам и другим устройствам, создающим электромагнитное поле, наиболее страшным является обвинение в канцерогенности. Однако все официальные исследования, обнародованные за последние годы, опровергают эти обвинения. Данные, опубликованные Королевским научным обществом Канады, американским Фондом здоровья и Британской независимой экспертной группой по мобильным телефонам, содержат одинаковые выводы о том, что разговоры по сотовому телефону не могут вызвать рак или какие-либо иные заболевания.</w:t>
        <w:br/>
        <w:t>И все-таки, несмотря на подавляющее большинство оптимистических выводов, некоторые исследователи не теряют надежду "уличить" мобильники в тех или иных грехах. Так, недавно венгерский ученый Имре Фейес из Университета Сегеда, обследовав 221 добровольца на протяжении 13 месяцев, обнаружил, что мобильный телефон может на 30 процентов ухудшить качество (а значит – и эффективность) спермы. При этом не обязательно много говорить по нему, достаточно просто носить его с собой в "удобном" месте – кармане брюк или на ремне.</w:t>
        <w:br/>
        <w:t>А сотрудники Института высшей нервной деятельности и нейрофизиологии Российской Академии наук недавно обнаружили, что работающий в режиме ожидания мобильник способен сократить и расстроить самые важные фазы ночного отдыха – быстрый сон и медленный сон.</w:t>
        <w:br/>
        <w:t>Помимо непосредственного воздействия электромагнитного поля на организм человека, предполагается также, что мобильные телефоны несут косвенную опасность, например, способны выводить из строя навигационные приборы самолетов или способствовать пожарам на автозаправочных станциях. И хотя никаких объективных данных об этом нет, разговаривать по мобильным телефонам во время полетов и на заправках на всякий случай запрещено.</w:t>
      </w:r>
    </w:p>
    <w:p>
      <w:pPr>
        <w:pStyle w:val="Normal"/>
        <w:rPr/>
      </w:pPr>
      <w:r>
        <w:rPr/>
      </w:r>
    </w:p>
    <w:p>
      <w:pPr>
        <w:pStyle w:val="Normal"/>
        <w:rPr>
          <w:color w:val="000000"/>
        </w:rPr>
      </w:pPr>
      <w:r>
        <w:rPr>
          <w:b/>
          <w:bCs/>
          <w:color w:val="000000"/>
        </w:rPr>
        <w:t>«Мобильники приводят к мутации генов». - Тверские вести, 15.10.2005г.</w:t>
      </w:r>
      <w:r>
        <w:rPr>
          <w:color w:val="000000"/>
        </w:rPr>
        <w:br/>
        <w:t xml:space="preserve">Радиоволны от мобильных телефонов повреждают клетки в организме человека и изменяют его ДНК. К такому выводу пришли ученые, работающие над проектом Reflex, цель которого — исследование воздействия мобильных телефонов на человеческий организм. </w:t>
        <w:br/>
        <w:t xml:space="preserve">В ходе проекта под названием Reflex двенадцать исследовательских групп из семи европейских стран на протяжении четырех лет изучали воздействие излучения мобильных телефонов на клетки животных и человека. Исследование координировалось немецкой группой Verum и почти полностью финансировалось Европейским союзом. Как сообщает Reuters, несмотря на вывод, что электромагнитное излучение повреждает ДНК в лабораторных условиях, ученые не смогли однозначно доказать, что мобильники угрожают здоровью человека в реальной жизни. Они считают, что для подобных заключений необходимы дальнейшие исследования вне стен лаборатории — на животных и людях-добровольцах. </w:t>
        <w:br/>
        <w:t xml:space="preserve">В то же время, в отчете проекта Reflex рекомендуется использовать мобильный телефон лишь в случае острой необходимости, особенно это касается детей. «Мы не хотим устраивать панику, однако меры предосторожности не помешают», — заявил Фракц Адлкофер (Franz Adlkofer), руководитель проекта Reflex. По его словам, к более конкретным и окончательным выводам ученые смогут прийти через 4–5 лет. </w:t>
        <w:br/>
        <w:t xml:space="preserve">В свою очередь, представители Ассоциации операторов мобильных телефонов считают результаты исследования предварительными и требующими независимого подтверждения, сообщает ВВС. В то же время, ни один из шести ведущих производителей мобильных телефон не прокомментировал результаты исследования. </w:t>
        <w:br/>
        <w:t xml:space="preserve">Ученые использовали в своих экспериментах излучение в пределах так называемого удельного коэффициента поглощения (Specific Absorption Rate (SAR)) между 0,3 до 2 ватт/кг. Большинство мобильных телефонов излучает в диапазоне SAR от 0,5 до 1 ватт/кг, но не более 2 ватт/кг. Данное излучение в лабораторных условиях вызвало серьезные повреждения ДНК — носителя генетической информации. Повреждения ДНК могут вести к заболеваниям и, если повреждены половые клетки, рождению неполноценных детей. Одна клетка с нарушениями структуры ДНК может дать начало доброкачественной или злокачественной опухоли. В клетках существует механизм репарации (устранения) повреждений ДНК, однако он не всегда срабатывает. Клетки с нарушениями уничтожаются иммунной системой, однако это тоже происходит не всегда. В ходе исследования во многих случаях клетки-мутанты передавали свои приобретенные свойства следующему поколению клеток. </w:t>
        <w:br/>
        <w:t>Сегодня в мире насчитывается около 1,5 млрд. пользователей мобильных телефонов. Лишь в этом году, по прогнозам аналитиков, будет продано около 650 млн. трубок. Споры о том, вредно для человека это достижение прогресса или нет, ведутся уже много лет. Представители компаний-производителей мобильных телефонов, объем рынка которых оценивается в $100 млрд. в год, рьяно отстаивают свою позицию, утверждая, что нет никаких научных доказательств вреда электромагнитного излучения.</w:t>
      </w:r>
    </w:p>
    <w:p>
      <w:pPr>
        <w:pStyle w:val="Normal"/>
        <w:rPr>
          <w:color w:val="000000"/>
        </w:rPr>
      </w:pPr>
      <w:r>
        <w:rPr>
          <w:color w:val="000000"/>
        </w:rPr>
      </w:r>
    </w:p>
    <w:p>
      <w:pPr>
        <w:pStyle w:val="Normal"/>
        <w:rPr>
          <w:color w:val="000000"/>
        </w:rPr>
      </w:pPr>
      <w:r>
        <w:rPr>
          <w:color w:val="000000"/>
        </w:rPr>
        <w:t>Далее хочу привести вопросы и ответы по данную тему, опубликованные в газете «Комсомольская правда» в разное время.</w:t>
      </w:r>
    </w:p>
    <w:p>
      <w:pPr>
        <w:pStyle w:val="Normal"/>
        <w:numPr>
          <w:ilvl w:val="0"/>
          <w:numId w:val="0"/>
        </w:numPr>
        <w:ind w:left="45" w:right="45" w:hanging="0"/>
        <w:outlineLvl w:val="1"/>
        <w:rPr>
          <w:b/>
          <w:b/>
          <w:bCs/>
          <w:kern w:val="2"/>
        </w:rPr>
      </w:pPr>
      <w:r>
        <w:rPr>
          <w:b/>
          <w:bCs/>
          <w:kern w:val="2"/>
        </w:rPr>
        <w:t>Опасен ли мобильник?</w:t>
      </w:r>
    </w:p>
    <w:p>
      <w:pPr>
        <w:pStyle w:val="Normal"/>
        <w:rPr/>
      </w:pPr>
      <w:r>
        <w:rPr>
          <w:i/>
          <w:iCs/>
        </w:rPr>
        <w:t>15 января «КП» рассказала об исследованиях английского профессора Вильяма Стюарта, который пришел к выводу: сотовые телефоны опасны для здоровья детей. А как мобильники влияют на взрослых?</w:t>
      </w:r>
      <w:r>
        <w:rPr/>
        <w:br/>
        <w:t>Управление исследований Европарламента еще в 2001 году вынесло «приговор» сотовому телефону: он вызывает «предрасположенность к развитию эпилепсии, ослабление иммунитета, возникновение онкологических заболеваний».</w:t>
        <w:br/>
        <w:br/>
      </w:r>
      <w:r>
        <w:rPr>
          <w:b/>
          <w:bCs/>
        </w:rPr>
        <w:t>Эмбрионы умирают...</w:t>
        <w:br/>
      </w:r>
      <w:r>
        <w:rPr/>
        <w:t>В Московском институте биофизики профессор Юрий Григорьев сделал два инкубатора. В каждый положил по 63 куриных яйца. Над одним «птичьим домиком» на высоте 10 см подвесили мобильник стандарта GSM. Телефон работал в таком режиме: 1,5 минуты включен, полминуты выключен. Нарушения эмбрионального развития начались на третий день. Вылупились лишь 16 птичек, которые «слушали» телефон! Но и они оказались нежизнеспособны. Для сравнения: в инкубаторе, где яйца не донимали звонками, без проблем появился на свет 51 птенец.</w:t>
        <w:br/>
        <w:br/>
      </w:r>
      <w:r>
        <w:rPr/>
        <w:br w:type="textWrapping" w:clear="all"/>
      </w:r>
    </w:p>
    <w:tbl>
      <w:tblPr>
        <w:tblW w:w="7199" w:type="dxa"/>
        <w:jc w:val="center"/>
        <w:tblInd w:w="0" w:type="dxa"/>
        <w:tblLayout w:type="fixed"/>
        <w:tblCellMar>
          <w:top w:w="30" w:type="dxa"/>
          <w:left w:w="30" w:type="dxa"/>
          <w:bottom w:w="30" w:type="dxa"/>
          <w:right w:w="30" w:type="dxa"/>
        </w:tblCellMar>
      </w:tblPr>
      <w:tblGrid>
        <w:gridCol w:w="7199"/>
      </w:tblGrid>
      <w:tr>
        <w:trPr/>
        <w:tc>
          <w:tcPr>
            <w:tcW w:w="7199" w:type="dxa"/>
            <w:tcBorders/>
            <w:shd w:fill="FFFFFF" w:val="clear"/>
            <w:vAlign w:val="center"/>
          </w:tcPr>
          <w:tbl>
            <w:tblPr>
              <w:tblW w:w="7111" w:type="dxa"/>
              <w:jc w:val="left"/>
              <w:tblInd w:w="0" w:type="dxa"/>
              <w:tblLayout w:type="fixed"/>
              <w:tblCellMar>
                <w:top w:w="0" w:type="dxa"/>
                <w:left w:w="0" w:type="dxa"/>
                <w:bottom w:w="0" w:type="dxa"/>
                <w:right w:w="0" w:type="dxa"/>
              </w:tblCellMar>
            </w:tblPr>
            <w:tblGrid>
              <w:gridCol w:w="7111"/>
            </w:tblGrid>
            <w:tr>
              <w:trPr/>
              <w:tc>
                <w:tcPr>
                  <w:tcW w:w="7111" w:type="dxa"/>
                  <w:tcBorders/>
                  <w:vAlign w:val="center"/>
                </w:tcPr>
                <w:p>
                  <w:pPr>
                    <w:pStyle w:val="Normal"/>
                    <w:rPr/>
                  </w:pPr>
                  <w:r>
                    <w:rPr/>
                    <w:drawing>
                      <wp:inline distT="0" distB="0" distL="0" distR="0">
                        <wp:extent cx="447103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71035" cy="2880360"/>
                                </a:xfrm>
                                <a:prstGeom prst="rect">
                                  <a:avLst/>
                                </a:prstGeom>
                              </pic:spPr>
                            </pic:pic>
                          </a:graphicData>
                        </a:graphic>
                      </wp:inline>
                    </w:drawing>
                  </w:r>
                </w:p>
              </w:tc>
            </w:tr>
            <w:tr>
              <w:trPr/>
              <w:tc>
                <w:tcPr>
                  <w:tcW w:w="7111" w:type="dxa"/>
                  <w:tcBorders/>
                  <w:shd w:fill="F0F0F0" w:val="clear"/>
                  <w:vAlign w:val="center"/>
                </w:tcPr>
                <w:p>
                  <w:pPr>
                    <w:pStyle w:val="Normal"/>
                    <w:snapToGrid w:val="false"/>
                    <w:rPr>
                      <w:sz w:val="14"/>
                      <w:szCs w:val="14"/>
                    </w:rPr>
                  </w:pPr>
                  <w:r>
                    <w:rPr>
                      <w:sz w:val="14"/>
                      <w:szCs w:val="14"/>
                    </w:rPr>
                  </w:r>
                </w:p>
              </w:tc>
            </w:tr>
          </w:tbl>
          <w:p>
            <w:pPr>
              <w:pStyle w:val="Normal"/>
              <w:rPr/>
            </w:pPr>
            <w:r>
              <w:rPr/>
            </w:r>
          </w:p>
        </w:tc>
      </w:tr>
    </w:tbl>
    <w:p>
      <w:pPr>
        <w:pStyle w:val="Normal"/>
        <w:rPr/>
      </w:pPr>
      <w:r>
        <w:rPr/>
        <w:br/>
      </w:r>
      <w:r>
        <w:rPr>
          <w:b/>
          <w:bCs/>
        </w:rPr>
        <w:t>...дети тормозят...</w:t>
        <w:br/>
      </w:r>
      <w:r>
        <w:rPr/>
        <w:t xml:space="preserve">Алан Прис, глава отделения биофизики Бристольского онкологического центра, на полчаса дал телефоны ребятам 10 - 11 лет. У половины они работали в режиме разговора, у других были отключены. А потом ученый провел нейрофизиологические тесты. У тех, кому достались включенные мобильники, все реакции оказались замедленными. Другой эксперимент показал, что даже после двухминутной беседы у подростков 11 - 13 лет меняется биоэлектрическая активность мозга. В норму она приходит лишь через два часа. Что это значит? У ребенка меняется настроение, он хуже воспринимает материал на уроке, если во время переменки болтал по сотовому. </w:t>
        <w:br/>
        <w:br/>
      </w:r>
      <w:r>
        <w:rPr>
          <w:b/>
          <w:bCs/>
        </w:rPr>
        <w:t>...а у взрослых закипает кровь</w:t>
        <w:br/>
      </w:r>
      <w:r>
        <w:rPr/>
        <w:t>Венгерский биолог Турочи попросил 76 добровольцев сделать два звонка, по 7,5 минуты каждый. Организм задрожал всеми фибрами: изменились биотоки мозга, замедлилось мозговое кровообращение, упало артериальное давление. Врачи зафиксировали у испытуемых беспокойство и стресс.</w:t>
        <w:br/>
        <w:t xml:space="preserve">А российский профессор Игорь Беляев, работающий в Стокгольмском университете, включал телефон рядом с пробирками с человеческой кровью. Через час кровь в нескольких из них «закипела»! «Нет, она не нагревалась, - объясняет исследователь. - Но клетки крови, лимфоциты, вели себя, как если бы у человека был очень сильный жар - 44 градуса». Эффект «теплового шока» сохранялся 72 часа. </w:t>
        <w:br/>
        <w:br/>
      </w:r>
      <w:r>
        <w:rPr>
          <w:b/>
          <w:bCs/>
        </w:rPr>
        <w:t>ДРУГОЕ МНЕНИЕ</w:t>
        <w:br/>
      </w:r>
      <w:r>
        <w:rPr/>
        <w:t>Но есть ученые, которые утверждают: все это лишь «страшилки» и сотовая связь для нас совсем не опасна.</w:t>
        <w:br/>
        <w:t>Финн Тахванайнен измерил пульс и давление у 32 человек после 35-минутной беседы. И никаких проблем не заметил!</w:t>
        <w:br/>
        <w:t>Итальянец Калабрезе не обнаружил влияния электромагнитного поля телефона на память и познавательные способности 52 добровольцев.</w:t>
        <w:br/>
        <w:t xml:space="preserve">«Мы провели множество опытов на крысах и обезьянах. И на детенышах, и на беременных самках. И не обнаружили воздействия мобильных телефонов ни на развитие рака мозга, ни на работу центральной нервной системы, ни на развитие потомства, ни на биохимию крови или поведение животных!» - уверен Майкл Свикорд, сотрудник научной лаборатории компании «Моторола» в Калифорнии. </w:t>
        <w:br/>
        <w:t>Правда, по странному совпадению большинство таких исследований оплачено из фондов производителей трубок...</w:t>
        <w:br/>
        <w:br/>
      </w:r>
      <w:r>
        <w:rPr>
          <w:b/>
          <w:bCs/>
        </w:rPr>
        <w:t xml:space="preserve">ЧТО ДЕЛАТЬ? </w:t>
        <w:br/>
        <w:t>Советы читателям «Комсомолки» дает Олег ГРИГОРЬЕВ, директор Центра электромагнитной безопасности, зам. председателя Национального комитета по защите от неионизирующих излучений:</w:t>
        <w:br/>
      </w:r>
      <w:r>
        <w:rPr/>
        <w:t>Каждый разговор должен длиться не более трех минут, перерыв между звонками - минимум 15 минут.</w:t>
        <w:br/>
        <w:t>Используйте гарнитуру «хэндс фри», аппараты с технологией беспроводной связи «блю тус» или пишите SMS. Главное - убрать телефон подальше от головы. (Кстати, сам Григорьев говорит исключительно в микрофончик «хэндс фри». - Ю. С.)</w:t>
        <w:br/>
        <w:t xml:space="preserve">Носить ли телефон на поясе? «Были предположения, что излучение сотового, если он висит рядом с половыми органами, может угнетать сперматогенез, - рассказывает Олег Александрович. - Но оказалось, что эту древнюю и устойчивую функцию организма не так-то просто подавить! Мозги намного более ранимы». Но вот ученые из МГУ обнаружили, что от мобильника чахнут дрожжевые грибки и уксуснокислые бактерии. А это значит, что аппарат на поясе или в кармане - рядом с кишечником - может испортить жизнь кому-нибудь из 500 обитающих там микроорганизмов! А уж они отомстят беспечному хозяину. </w:t>
        <w:br/>
      </w:r>
      <w:r>
        <w:rPr>
          <w:b/>
          <w:bCs/>
        </w:rPr>
        <w:t>Юлия СМИРНОВА</w:t>
        <w:br/>
        <w:br/>
        <w:t>ВЗГЛЯД С 6-го ЭТАЖА</w:t>
        <w:br/>
        <w:t>Нас на испуг не возьмешь!</w:t>
        <w:br/>
      </w:r>
      <w:r>
        <w:rPr/>
        <w:t>Нас уже пугали - сначала телевизорами (нервная система приходит в негодность), потом компьютерами (от излучения можно облысеть). Выжили! Теперь нам говорят: беда от мобильников. Но как разобраться несведущему человеку, какие исследования объективны, а какие проведены для того, чтобы скомпрометировать рыночного конкурента?</w:t>
        <w:br/>
        <w:t>Понятно, что какое-то влияние мобильник на организм оказывает. Но и утюг опасен - и от него идет излучение. Как быть? Проще соблюдать нехитрую технику безопасности. И при этом продолжать давить на производителей телефонов - пусть совершенствуют свою продукцию! В начале 90-х ругали производителей компьютерных мониторов. Те взялись и экраны усовершенствовали. Нынешние мониторы в несколько раз безопаснее своих родственников десятилетней давности. Теперь всем миром возьмемся за создателей мобильников...</w:t>
        <w:br/>
      </w:r>
      <w:r>
        <w:rPr>
          <w:b/>
          <w:bCs/>
        </w:rPr>
        <w:t>Александр МИЛКУС</w:t>
      </w:r>
      <w:r>
        <w:rPr/>
        <w:t xml:space="preserve"> </w:t>
      </w:r>
    </w:p>
    <w:p>
      <w:pPr>
        <w:pStyle w:val="Normal"/>
        <w:rPr/>
      </w:pPr>
      <w:r>
        <w:rPr/>
      </w:r>
    </w:p>
    <w:p>
      <w:pPr>
        <w:pStyle w:val="Normal"/>
        <w:ind w:left="187" w:hanging="0"/>
        <w:rPr/>
      </w:pPr>
      <w:r>
        <w:rPr/>
        <w:t>Ниже приведены исследования российских и иностранных СМИ.</w:t>
      </w:r>
      <w:r>
        <w:rPr/>
        <w:br w:type="textWrapping" w:clear="all"/>
      </w:r>
      <w:r>
        <w:rPr>
          <w:b/>
          <w:bCs/>
        </w:rPr>
        <w:t xml:space="preserve">Российские печатные СМИ </w:t>
      </w:r>
    </w:p>
    <w:p>
      <w:pPr>
        <w:pStyle w:val="Normal"/>
        <w:ind w:left="187" w:hanging="0"/>
        <w:rPr>
          <w:b/>
          <w:b/>
          <w:bCs/>
        </w:rPr>
      </w:pPr>
      <w:r>
        <w:rPr>
          <w:b/>
          <w:bCs/>
        </w:rPr>
        <w:t xml:space="preserve">АНТЕННЫ НАПРАВЛЕНЫ НА СОСЕДА. Романчева И. // АиФ "Москва" №29 (471), июнь 2002 </w:t>
      </w:r>
    </w:p>
    <w:p>
      <w:pPr>
        <w:pStyle w:val="Normal"/>
        <w:ind w:left="187" w:hanging="0"/>
        <w:rPr>
          <w:i/>
          <w:i/>
          <w:iCs/>
        </w:rPr>
      </w:pPr>
      <w:r>
        <w:rPr>
          <w:i/>
          <w:iCs/>
        </w:rPr>
        <w:t xml:space="preserve">Сотовые телефоны не только чрезвычайно удобны, но и, как выяснилось совсем недавно, могут быть весьма опасны. Не мудрено поэтому, что, когда на крыше жилого дома начинают устанавливать базовую станцию сотовой связи, москвичей, в этом доме обитающих, захлестывает жуткое беспокойство. </w:t>
      </w:r>
    </w:p>
    <w:p>
      <w:pPr>
        <w:pStyle w:val="Normal"/>
        <w:ind w:left="187" w:firstLine="748"/>
        <w:rPr/>
      </w:pPr>
      <w:r>
        <w:rPr/>
        <w:t>Как рассказал директор Центра электромагнитной безопасности Олег Григорьев, в основном горожане боятся вредного для здоровья электромагнитного излучения. Особенно рьяно противятся установке базовых станций сотовой связи (БС) обладатели квартир, расположенных на верхних этажах зданий: их, как гласит один из столичных мифов, антенна "облучает" сильнее всего. Например, в 1997 г. в подмосковном Троицке разгорелся настоящий скандал после того, как на одну из окраинных многоэтажек установили БС. Жильцы устраивали митинги, рубили кабели и даже пытались собственными силами выкорчевать базовую станцию с крыши. Добились того, что БС перенесли на соседнее здание. Но на этом активисты "антисотового" движения не остановились и, чтобы доказать властям, что сотовики их облучают, пригласили специалистов Центра электромагнитной безопасности, сделать замеры. После проведенных исследований работники Центра выяснили, что в доме, на крыше которого стояла БС, уровень электромагнитного поля (ЭМП) НИЖЕ ЧУВСТВИТЕЛЬНОСТИ ПРИБОРА. А вот в соседнем здании, на котором базовой станции нет, ЭМП равно 2-3 мкВт/см</w:t>
      </w:r>
      <w:r>
        <w:rPr>
          <w:vertAlign w:val="superscript"/>
        </w:rPr>
        <w:t>2</w:t>
      </w:r>
      <w:r>
        <w:rPr/>
        <w:t xml:space="preserve">, этот показатель, хотя и ниже ПДУ в 3-5 раз, но уже отслеживается приборами. </w:t>
      </w:r>
    </w:p>
    <w:p>
      <w:pPr>
        <w:pStyle w:val="Normal"/>
        <w:ind w:left="187" w:firstLine="748"/>
        <w:rPr/>
      </w:pPr>
      <w:r>
        <w:rPr/>
        <w:t xml:space="preserve">Все базовые станции сотовой связи подлежат обязательному санитарному контролю. Согласно нормам, нельзя подходить к базовой станции ближе, чем на 1,5 м, и хвататься за ее антенну руками. А вот жить под крышей с БС можно, причем, значительно лучше, чем под соседней крышей. Дело в том, что излучение от антенны базовой станции идет не вниз - в дом - а в сторону. Его основная мощность сосредоточена в довольно узком "луче", на пути которого вполне могут встать чьи-то окна. Насколько опасно подобное мощное "направленное" излучение пока не понятно, но специалисты утверждают, что лучше от таких "лучей" держаться подальше. Кстати, скандалы и паника при появлении базовой станции на крыше дома далеко не всегда является следствием страха, обуявшего жильцов. Зачастую находчивые москвичи пытаются таким образом получить от сотовиков "арендную плату" за крышу, например, в виде металлических дверей, домофона или ремонта подъезда. Как показывает практика, компаниям проще заплатить подобный "откупной", чем искать новое место жительства для БС. Что поделаешь: каждый крутится, как может. </w:t>
      </w:r>
    </w:p>
    <w:p>
      <w:pPr>
        <w:pStyle w:val="Normal"/>
        <w:ind w:left="187" w:firstLine="748"/>
        <w:rPr/>
      </w:pPr>
      <w:r>
        <w:rPr/>
        <w:t xml:space="preserve">Ирина РОМАНЧЕВА </w:t>
      </w:r>
    </w:p>
    <w:p>
      <w:pPr>
        <w:pStyle w:val="Normal"/>
        <w:rPr/>
      </w:pPr>
      <w:r>
        <w:rPr/>
      </w:r>
    </w:p>
    <w:p>
      <w:pPr>
        <w:pStyle w:val="Normal"/>
        <w:ind w:left="187" w:hanging="0"/>
        <w:rPr>
          <w:b/>
          <w:b/>
          <w:bCs/>
        </w:rPr>
      </w:pPr>
      <w:r>
        <w:rPr>
          <w:b/>
          <w:bCs/>
        </w:rPr>
        <w:t xml:space="preserve">НЕ СТОЙ ПОД БАЗОЙ. Рощин Е.// Известия от 18 января 2002 г. </w:t>
      </w:r>
    </w:p>
    <w:p>
      <w:pPr>
        <w:pStyle w:val="Normal"/>
        <w:ind w:left="187" w:hanging="0"/>
        <w:rPr>
          <w:i/>
          <w:i/>
          <w:iCs/>
        </w:rPr>
      </w:pPr>
      <w:r>
        <w:rPr>
          <w:i/>
          <w:iCs/>
        </w:rPr>
        <w:t xml:space="preserve">15 января 2002 года мировые информационные агентства сообщили, что в г. Балалоида (Испания) у четверых учащихся начальной школы "Гарсия-Кантана" зафиксированы онкологические заболевания. Администрация города и школы связывают эти заболевания с электромагнитным излучением базовой станции сотовой связи, расположенной рядом со школой. </w:t>
      </w:r>
    </w:p>
    <w:p>
      <w:pPr>
        <w:pStyle w:val="Normal"/>
        <w:ind w:left="187" w:firstLine="748"/>
        <w:rPr/>
      </w:pPr>
      <w:r>
        <w:rPr/>
        <w:t xml:space="preserve">Это сообщение прокомментировал для "Известий-Науки" председатель Российского национального комитета по защите от неионизирующих излучений профессор Юрий Григорьев. </w:t>
      </w:r>
    </w:p>
    <w:p>
      <w:pPr>
        <w:pStyle w:val="Normal"/>
        <w:ind w:left="187" w:firstLine="748"/>
        <w:rPr/>
      </w:pPr>
      <w:r>
        <w:rPr/>
        <w:t>- Возможное негативное влияние электромагнитного поля (ЭМП) базовых станций сотовой связи на здоровье населения является реальной проблемой, активно обсуждаемой как специалистами и учеными, так и общественностью во всем мире. К настоящему времени сложилась ситуация, когда практически все крупные города и значительная часть территорий вне города "накрыты" электромагнитным излучением сотовой связи.</w:t>
      </w:r>
    </w:p>
    <w:p>
      <w:pPr>
        <w:pStyle w:val="Normal"/>
        <w:ind w:left="187" w:firstLine="748"/>
        <w:rPr/>
      </w:pPr>
      <w:r>
        <w:rPr/>
        <w:t>Численность базовых станций только в Москве и области уже больше 2000 штук. Хотя интенсивность излучаемого ЭМП базовой станции мала по сравнению, например, с интенсивностью излучения локатора или телевизионного центра, ситуация непрерывного и тотального облучения населения ЭМП является новой для гигиены и радиобиологии. Поэтому однозначного ответа о потенциальном вреде пока никто не может дать. Возможные последствия могут проявиться через несколько лет продолжительного облучения, и особенно на новом поколении. В такой ситуации недостаточно знания о возможных последствиях воздействия ЭМП Всемирная организация здравоохранения рекомендует придерживаться предупредительного принципа и избегать ситуаций повышенного риска облучения ЭМП. Ситуация напоминает мне конец 50-х годов, когда происходило накопление знаний о биологическом действии ионизирующего излучения. Сейчас уже все знают, как жестоко пришлось расплачиваться населению многих районов страны за недостаточное знание о вреде радиации.</w:t>
      </w:r>
    </w:p>
    <w:p>
      <w:pPr>
        <w:pStyle w:val="Normal"/>
        <w:ind w:left="187" w:firstLine="748"/>
        <w:rPr/>
      </w:pPr>
      <w:r>
        <w:rPr/>
        <w:t xml:space="preserve">С учетом того что население принудительно подвергается повышенному риску возникновения заболеваний из-за воздействия ЭМП базовых станций, возможно, целесообразно рассмотреть вопрос об ужесточении требований к предельно-допустимому уровню ЭМП базовых станций сотовой связи, вернуться к значениям, обоснованным и действовавшим еще в СССР. Они в 10 раз более жесткие, чем ныне действующие. </w:t>
      </w:r>
    </w:p>
    <w:p>
      <w:pPr>
        <w:pStyle w:val="Normal"/>
        <w:rPr/>
      </w:pPr>
      <w:r>
        <w:rPr/>
      </w:r>
    </w:p>
    <w:p>
      <w:pPr>
        <w:pStyle w:val="Normal"/>
        <w:ind w:left="187" w:hanging="0"/>
        <w:rPr/>
      </w:pPr>
      <w:r>
        <w:rPr>
          <w:b/>
          <w:bCs/>
        </w:rPr>
        <w:t>МОБИЛЬНИК ДЛЯ ОРГАЗМА. / АиФ Любовь № 22 (127) ноябрь 2001.</w:t>
      </w:r>
      <w:r>
        <w:rPr/>
        <w:t xml:space="preserve"> </w:t>
      </w:r>
    </w:p>
    <w:p>
      <w:pPr>
        <w:pStyle w:val="Normal"/>
        <w:ind w:left="187" w:hanging="0"/>
        <w:rPr>
          <w:i/>
          <w:i/>
          <w:iCs/>
        </w:rPr>
      </w:pPr>
      <w:r>
        <w:rPr>
          <w:i/>
          <w:iCs/>
        </w:rPr>
        <w:t xml:space="preserve">Иногда я пользуюсь мобильным телефоном с виброзвонком в качестве вибратора, названивая себе с домашнего телефона на мобильник. Это не опасно? Л. Кремнева, Тула </w:t>
      </w:r>
    </w:p>
    <w:p>
      <w:pPr>
        <w:pStyle w:val="Normal"/>
        <w:ind w:left="187" w:firstLine="748"/>
        <w:rPr/>
      </w:pPr>
      <w:r>
        <w:rPr/>
        <w:t xml:space="preserve">Отвечает директор Центра электромагнитной безопасности Олег ГРИГОРЬЕВ: </w:t>
      </w:r>
    </w:p>
    <w:p>
      <w:pPr>
        <w:pStyle w:val="Normal"/>
        <w:ind w:left="187" w:firstLine="748"/>
        <w:rPr/>
      </w:pPr>
      <w:r>
        <w:rPr/>
        <w:t xml:space="preserve">- С точки зрения электромагнитной биологии этот вопрос пока не исследован, поэтому о вреде необычного применения телефона можно говорить пока лишь теоретически. </w:t>
      </w:r>
    </w:p>
    <w:p>
      <w:pPr>
        <w:pStyle w:val="Normal"/>
        <w:ind w:left="187" w:firstLine="748"/>
        <w:rPr/>
      </w:pPr>
      <w:r>
        <w:rPr/>
        <w:t xml:space="preserve">Виброзвонок работает только при дозвоне на телефон, при этом абонент не должен отвечать, а в этом случае система через 1-2 минуты сама прерывает звонок. Таким образом продолжительность однократного воздействия не превышает двух минут. Электромагнитное поле не касается головного мозга, так как тело его сильно экранирует. Кроме того, от полового возбуждения сигнал в мозг (сильнейший по своей природе) должен будет перебить активацию мозга от электромагнитного поля сотового телефона. Так что при однократном звонке вреда от поля не будет. </w:t>
      </w:r>
    </w:p>
    <w:p>
      <w:pPr>
        <w:pStyle w:val="Normal"/>
        <w:rPr/>
      </w:pPr>
      <w:r>
        <w:rPr/>
      </w:r>
    </w:p>
    <w:p>
      <w:pPr>
        <w:pStyle w:val="Normal"/>
        <w:ind w:left="187" w:hanging="0"/>
        <w:rPr>
          <w:b/>
          <w:b/>
          <w:bCs/>
        </w:rPr>
      </w:pPr>
      <w:r>
        <w:rPr>
          <w:b/>
          <w:bCs/>
        </w:rPr>
        <w:t xml:space="preserve">ПОСЛЕДНИЙ ЗВОНОК. МОБИЛЬНЫЕ ТЕЛЕФОНЫ МОГУТ ОКАЗАТЬСЯ ВНЕ ЗАКОНА. Савин А./ Известия от 26 октября 2001. </w:t>
      </w:r>
    </w:p>
    <w:p>
      <w:pPr>
        <w:pStyle w:val="Normal"/>
        <w:ind w:left="187" w:hanging="0"/>
        <w:rPr>
          <w:i/>
          <w:i/>
          <w:iCs/>
        </w:rPr>
      </w:pPr>
      <w:r>
        <w:rPr>
          <w:i/>
          <w:iCs/>
        </w:rPr>
        <w:t xml:space="preserve">Российский национальный комитет по защите от неионизирующих излучений выработал рекомендации для пользователей сотовых телефонов. Детям, беременным и психопатам пользоваться этим прибором категорически не рекомендуется. И, главное, действующие нормы, которые позволяют выдавать сертификат безопасности телефонам, не соответствуют современным представлениям об опасности электромагнитного излучения. Это означает, что до выработки новых норм пользование сотовыми телефонами следует запретить. </w:t>
      </w:r>
    </w:p>
    <w:p>
      <w:pPr>
        <w:pStyle w:val="Normal"/>
        <w:ind w:left="187" w:firstLine="748"/>
        <w:rPr/>
      </w:pPr>
      <w:r>
        <w:rPr/>
        <w:t>Российский национальный комитет по защите от неионизирующих излучений объединяет ведущих российских ученых-специалистов в области воздействия электромагнитных волн на здоровье человека - медиков, физиологов, гигиенистов. Национальный комитет работает в тесном взаимодействии со своим "папой" - соответствующим комитетом Всемирной организации здравоохранения. На основе исследований, проведенных российскими учеными и их коллегами за рубежом, комитет сделал вывод, что пользование сотовыми телефонами должно быть ограничено. Вот рекомендации специалистов:</w:t>
      </w:r>
    </w:p>
    <w:p>
      <w:pPr>
        <w:pStyle w:val="Normal"/>
        <w:numPr>
          <w:ilvl w:val="0"/>
          <w:numId w:val="5"/>
        </w:numPr>
        <w:spacing w:before="0" w:after="0"/>
        <w:rPr/>
      </w:pPr>
      <w:r>
        <w:rPr/>
        <w:t xml:space="preserve">не использовать сотовые телефоны детям и подросткам до 16 лет; </w:t>
      </w:r>
    </w:p>
    <w:p>
      <w:pPr>
        <w:pStyle w:val="Normal"/>
        <w:numPr>
          <w:ilvl w:val="0"/>
          <w:numId w:val="5"/>
        </w:numPr>
        <w:spacing w:before="0" w:after="0"/>
        <w:rPr/>
      </w:pPr>
      <w:r>
        <w:rPr/>
        <w:t xml:space="preserve">воздержаться от звонков беременным, начиная с момента установления факта беременности; </w:t>
      </w:r>
    </w:p>
    <w:p>
      <w:pPr>
        <w:pStyle w:val="Normal"/>
        <w:numPr>
          <w:ilvl w:val="0"/>
          <w:numId w:val="5"/>
        </w:numPr>
        <w:spacing w:before="0" w:after="0"/>
        <w:rPr/>
      </w:pPr>
      <w:r>
        <w:rPr/>
        <w:t xml:space="preserve">не использовать сотовый телефон лицам, страдающим эпилепсией, неврастенией, психопатией, психастенией; </w:t>
      </w:r>
    </w:p>
    <w:p>
      <w:pPr>
        <w:pStyle w:val="Normal"/>
        <w:numPr>
          <w:ilvl w:val="0"/>
          <w:numId w:val="5"/>
        </w:numPr>
        <w:spacing w:before="0" w:after="280"/>
        <w:rPr/>
      </w:pPr>
      <w:r>
        <w:rPr/>
        <w:t xml:space="preserve">крайне вреден "мобильник" и людям, страдающим неврозами, клиника которых характеризуется астеническими, навязчивыми, истерическими расстройствами, а также снижением умственной и физической работоспособности, снижением памяти, расстройствами сна. </w:t>
      </w:r>
    </w:p>
    <w:p>
      <w:pPr>
        <w:pStyle w:val="Normal"/>
        <w:ind w:left="187" w:firstLine="748"/>
        <w:rPr/>
      </w:pPr>
      <w:r>
        <w:rPr/>
        <w:t xml:space="preserve">Ученые считают, что следует ограничить продолжительность разговоров (однократного разговора - до 3 мин.), максимально увеличивать период между двумя разговорами (минимально рекомендованный - 15 мин.). </w:t>
      </w:r>
    </w:p>
    <w:p>
      <w:pPr>
        <w:pStyle w:val="Normal"/>
        <w:ind w:left="187" w:firstLine="748"/>
        <w:rPr/>
      </w:pPr>
      <w:r>
        <w:rPr/>
        <w:t>Пока это лишь рекомендации специалистов, но возможно скоро на каждом "мобильнике" появится надпись "Минздрав предупреждает…"</w:t>
      </w:r>
    </w:p>
    <w:p>
      <w:pPr>
        <w:pStyle w:val="Normal"/>
        <w:ind w:left="187" w:firstLine="748"/>
        <w:rPr/>
      </w:pPr>
      <w:r>
        <w:rPr/>
        <w:t>- Мы считаем необходимым, чтобы операторы сотовой связи и торговцы аппаратами доводили подобную информацию до пользователей, - сообщил нам председатель национального комитета по защите от неионизирующих излучений профессор Юрий Григорьев.</w:t>
      </w:r>
    </w:p>
    <w:p>
      <w:pPr>
        <w:pStyle w:val="Normal"/>
        <w:ind w:left="187" w:firstLine="748"/>
        <w:rPr/>
      </w:pPr>
      <w:r>
        <w:rPr/>
        <w:t xml:space="preserve">- Действующие сегодня нормы и правила, которые ограничивают уровни электромагнитного излучения, не соответствуют знаниям об опасности высокочастотных электромагнитных волн, которые были получены учеными всего мира в последнее время, - продолжает Юрий Григорьев. - Поэтому сертификаты, выдаваемые сотовым телефонам, никак не могут гарантировать их безвредность для здоровья человека. Отсюда следует вывод, что сертификацию по устаревшим нормам следует прекратить. Насколько нам известно, национальный комитет готовит предложения для Минздрава России и Госстандарта по приостановке действия соответствующих разделов санитарных норм. Если это произойдет, то сотовые телефоны могут оказаться вне закона. </w:t>
      </w:r>
    </w:p>
    <w:p>
      <w:pPr>
        <w:pStyle w:val="Normal"/>
        <w:rPr/>
      </w:pPr>
      <w:r>
        <w:rPr/>
      </w:r>
    </w:p>
    <w:p>
      <w:pPr>
        <w:pStyle w:val="Normal"/>
        <w:ind w:left="187" w:hanging="0"/>
        <w:rPr>
          <w:b/>
          <w:b/>
          <w:bCs/>
        </w:rPr>
      </w:pPr>
      <w:r>
        <w:rPr>
          <w:b/>
          <w:bCs/>
        </w:rPr>
        <w:t xml:space="preserve">АБОНЕНТ ДОСТУПЕН И ЗДОРОВ. Горелова Е. / Ведомости от 17 августа 2001 г. </w:t>
      </w:r>
    </w:p>
    <w:p>
      <w:pPr>
        <w:pStyle w:val="Normal"/>
        <w:ind w:left="187" w:hanging="0"/>
        <w:rPr>
          <w:i/>
          <w:i/>
          <w:iCs/>
        </w:rPr>
      </w:pPr>
      <w:r>
        <w:rPr>
          <w:i/>
          <w:iCs/>
        </w:rPr>
        <w:t xml:space="preserve">Ежегодно в мире тратится $ 100 млн. на исследования, посвященные влиянию сотовой связи на здоровье. Вклад России в общие усилия более чем скромный - примерно 200-300 тыс. руб. Даны точка зрения представителей ученых и компаний-операторов. </w:t>
      </w:r>
    </w:p>
    <w:p>
      <w:pPr>
        <w:pStyle w:val="Normal"/>
        <w:ind w:left="187" w:hanging="0"/>
        <w:rPr/>
      </w:pPr>
      <w:r>
        <w:rPr/>
        <w:t xml:space="preserve">Нетелефонный разговор. </w:t>
      </w:r>
    </w:p>
    <w:p>
      <w:pPr>
        <w:pStyle w:val="Normal"/>
        <w:ind w:left="187" w:firstLine="748"/>
        <w:rPr/>
      </w:pPr>
      <w:r>
        <w:rPr/>
        <w:t xml:space="preserve">Научные институты и центры в 23 странах активно занимаются изысканиями в этой области. Пока мнения исследователей разделились: половина настаивает на безопасности мобильников, другая, напротив, считает их виновниками всевозможных напастей - от насморка до онкологических заболеваний. Причем ни у одной из сторон нет бесспорных доказательств собственной правоты. </w:t>
      </w:r>
    </w:p>
    <w:p>
      <w:pPr>
        <w:pStyle w:val="Normal"/>
        <w:ind w:left="187" w:firstLine="748"/>
        <w:rPr/>
      </w:pPr>
      <w:r>
        <w:rPr/>
        <w:t>"На самом деле доказан только тот факт, что реакция организма на поле сотового телефона существует", - говорит директор Центра электромагнитной безопасности профессор Олег Григорьев. После 15-минутного разговора по мобильнику происходят биоэлектрические изменения в ритме головного мозга, перестраивается гормональный фон организма. Правда, через несколько минут эти показатели возвращаются к норме. Можно допустить, что со временем такие изменения накапливаются и становятся причиной какой-либо патологии. Но это всего лишь предположения.</w:t>
      </w:r>
    </w:p>
    <w:p>
      <w:pPr>
        <w:pStyle w:val="Normal"/>
        <w:ind w:left="187" w:firstLine="748"/>
        <w:rPr/>
      </w:pPr>
      <w:r>
        <w:rPr/>
        <w:t>Между прочим, разговоры о вредоносном и даже "смертоносном" излучении мобильников начались еще в те времена, когда сотовые телефоны были источником гораздо более мощного излучения. За последние 10 лет удалось настолько усовершенствовать сотовые технологии и сами трубки, что мощность излучения у современных моделей уменьшилась в 5 - 7 раз. "Сейчас безопасность конкретной модели телефона зависит в основном от двух вещей - способа организации сигнала и временного режима пользования сотовой связью", - считает профессор Григорьев.</w:t>
      </w:r>
    </w:p>
    <w:p>
      <w:pPr>
        <w:pStyle w:val="Normal"/>
        <w:ind w:left="187" w:firstLine="748"/>
        <w:rPr/>
      </w:pPr>
      <w:r>
        <w:rPr/>
        <w:t>Вячеслав Афанасьев, исполнительный директор Ассоциации российских операторов GSM, считает, что ажиотаж вокруг этой темы иногда подогревается конъюнктурными интересами компаний. Он рассказал, что в ассоциации постоянно отслеживаются вопросы, касающиеся экологических параметров сотовой связи: "Сейчас мы реализуем специальную программу, которая предполагает совершенствование нормативной базы - стандартов безопасности и санитарных норм". Между прочим, российские стандарты по предельно допустимым дозам излучения - более жесткие, чем те, что рекомендуются Всемирной организацией здравоохранения.</w:t>
      </w:r>
    </w:p>
    <w:p>
      <w:pPr>
        <w:pStyle w:val="Normal"/>
        <w:ind w:left="187" w:hanging="0"/>
        <w:rPr/>
      </w:pPr>
      <w:r>
        <w:rPr/>
        <w:t xml:space="preserve">Обвинение и оправдание. </w:t>
      </w:r>
    </w:p>
    <w:p>
      <w:pPr>
        <w:pStyle w:val="Normal"/>
        <w:ind w:left="187" w:firstLine="748"/>
        <w:rPr/>
      </w:pPr>
      <w:r>
        <w:rPr/>
        <w:t xml:space="preserve">Рекордное число обвинительных приговоров, выданных сотовым телефонам, связано - опухолями головного мозга. Подобные гипотезы базируются на том, что в момент разговора трубка - источник излучения - находится в непосредственной близости от головы. Существует даже версия, что опухоль чаще всего возникает в височной части мозга, где плотность электромагнитного излучения особенно высока. </w:t>
      </w:r>
    </w:p>
    <w:p>
      <w:pPr>
        <w:pStyle w:val="Normal"/>
        <w:ind w:left="187" w:firstLine="748"/>
        <w:rPr/>
      </w:pPr>
      <w:r>
        <w:rPr/>
        <w:t>В противовес этим данным появляются и оправдательные заключения. Например, специалисты американского Фонда здоровья, изучив стиль жизни 900 человек (у половины из которых была опухоль мозга), не обнаружили связи между использованием сотовых телефонов и риском развития этого недуга.</w:t>
      </w:r>
    </w:p>
    <w:p>
      <w:pPr>
        <w:pStyle w:val="Normal"/>
        <w:ind w:left="187" w:firstLine="748"/>
        <w:rPr/>
      </w:pPr>
      <w:r>
        <w:rPr/>
        <w:t>Владельцев трубок пугают мигренью, ослаблением иммунитета и снижением интеллекта, ухудшением зрения, слуха и даже "односторонней заложенностью носа", которая якобы возникает - той стороны, - которой пользователь держит трубку. Кроме этих предположений появляются и версии, абсолютно притянутые за уши. Одна компания заявила, что частые разговоры по сотовому телефону расстраивают работу кишечника, действуя как слабительное. И для снятия неприятного эффекта предложила препарат по цене $40.</w:t>
      </w:r>
    </w:p>
    <w:p>
      <w:pPr>
        <w:pStyle w:val="Normal"/>
        <w:ind w:left="187" w:firstLine="748"/>
        <w:rPr/>
      </w:pPr>
      <w:r>
        <w:rPr/>
        <w:t>Но - некоторыми неожиданными выводами медиков вполне можно согласиться, особенно если есть чувство юмора. Например, - результатами исследования, которое показало, что пользователям мобильной связи грозит ожирение. Их аргументы вполне разумны: телефон, который всегда при себе, сводит количество телодвижений к минимуму, что способствует накоплению лишних килограммов.</w:t>
      </w:r>
    </w:p>
    <w:p>
      <w:pPr>
        <w:pStyle w:val="Normal"/>
        <w:ind w:left="187" w:hanging="0"/>
        <w:rPr/>
      </w:pPr>
      <w:r>
        <w:rPr/>
        <w:t>Держать паузу.</w:t>
      </w:r>
    </w:p>
    <w:p>
      <w:pPr>
        <w:pStyle w:val="Normal"/>
        <w:ind w:left="187" w:firstLine="748"/>
        <w:rPr/>
      </w:pPr>
      <w:r>
        <w:rPr/>
        <w:t xml:space="preserve">Итак, точных знаний по проблеме нам явно не хватает, зато есть довольно разумные рекомендации, которые помогут свести к минимуму воздействие электромагнитного излучения на организм. </w:t>
      </w:r>
    </w:p>
    <w:p>
      <w:pPr>
        <w:pStyle w:val="Normal"/>
        <w:ind w:left="187" w:firstLine="748"/>
        <w:rPr/>
      </w:pPr>
      <w:r>
        <w:rPr/>
        <w:t>Прежде всего они касаются ограничения частоты и продолжительности телефонных разговоров. После каждой беседы желательно сделать паузу на 15 - 20 минут. Одноразовый трехминутный сеанс связи лучше, чем пять звонков по полминуты, сделанных один за другим. Кстати, это излюбленный прием тех, кто, пытаясь вписаться в бесплатные восемь секунд, ведет беседу короткими перебежками.</w:t>
      </w:r>
    </w:p>
    <w:p>
      <w:pPr>
        <w:pStyle w:val="Normal"/>
        <w:ind w:left="187" w:firstLine="748"/>
        <w:rPr/>
      </w:pPr>
      <w:r>
        <w:rPr/>
        <w:t>Чем дороже модель телефона, тем он чувствительнее. Соответственно, его можно считать менее агрессивным в смысле излучения. Так что покупать самые старшие модели из класса подобных не только престижно, но и разумно.</w:t>
      </w:r>
    </w:p>
    <w:p>
      <w:pPr>
        <w:pStyle w:val="Normal"/>
        <w:ind w:left="187" w:firstLine="748"/>
        <w:rPr/>
      </w:pPr>
      <w:r>
        <w:rPr/>
        <w:t>При выборе трубки стоит отдавать предпочтение тем, у которых антенны выносные. Хотя телефоны - внутренней антенной компактнее и выглядят более современно, по безопасности они проигрывают своим собратьям.</w:t>
      </w:r>
    </w:p>
    <w:p>
      <w:pPr>
        <w:pStyle w:val="Normal"/>
        <w:ind w:left="187" w:firstLine="748"/>
        <w:rPr/>
      </w:pPr>
      <w:r>
        <w:rPr/>
        <w:t>Устройствами типа хэнд-фри рекомендуется пользоваться не только в машине. Ведь они дают возможность отдалить источник излучения от жизненно важных органов, в первую очередь от головного мозга.</w:t>
      </w:r>
    </w:p>
    <w:p>
      <w:pPr>
        <w:pStyle w:val="Normal"/>
        <w:ind w:left="187" w:firstLine="748"/>
        <w:rPr/>
      </w:pPr>
      <w:r>
        <w:rPr/>
        <w:t>Всемирная организация здравоохранения недавно обратилась - призывом оградить от сотовой связи детей и подростков до 16 лет - для развивающейся нервной системы потенциально опасны любые подобные воздействия. Это же предостережение распространяется на беременных женщин, которым врачи советуют отказаться от мобильников буквально с момента зачатия ребенка.</w:t>
      </w:r>
    </w:p>
    <w:p>
      <w:pPr>
        <w:pStyle w:val="Normal"/>
        <w:ind w:left="187" w:firstLine="748"/>
        <w:rPr/>
      </w:pPr>
      <w:r>
        <w:rPr/>
        <w:t>Как бы там ни было, организации по защите прав потребителей выступают - требованиями, чтобы на трубки, поступающие в продажу, помещалась информация, подобная той, что можно найти на каждой пачке сигарет: "Сотовый телефон может быть опасен для вашего здоровья".</w:t>
      </w:r>
    </w:p>
    <w:p>
      <w:pPr>
        <w:pStyle w:val="Normal"/>
        <w:rPr/>
      </w:pPr>
      <w:r>
        <w:rPr/>
      </w:r>
    </w:p>
    <w:p>
      <w:pPr>
        <w:pStyle w:val="Normal"/>
        <w:ind w:left="187" w:hanging="0"/>
        <w:rPr>
          <w:b/>
          <w:b/>
          <w:bCs/>
        </w:rPr>
      </w:pPr>
      <w:r>
        <w:rPr>
          <w:b/>
          <w:bCs/>
        </w:rPr>
        <w:t xml:space="preserve">СВЯЗЬ ДЛЯ СОВЕРШЕННОЛЕТНИХ. Батенева Т. / Известия от 23 апреля 2001 </w:t>
      </w:r>
    </w:p>
    <w:p>
      <w:pPr>
        <w:pStyle w:val="Normal"/>
        <w:ind w:left="187" w:hanging="0"/>
        <w:rPr>
          <w:i/>
          <w:i/>
          <w:iCs/>
        </w:rPr>
      </w:pPr>
      <w:r>
        <w:rPr>
          <w:i/>
          <w:iCs/>
        </w:rPr>
        <w:t xml:space="preserve">Европейский парламент опубликовал доклад с рекомендациями странам- членам Евросоюза ввести полный запрет на пользование мобильными телефонами детям до 16 лет поскольку пользование ими замедляет развитие ребенка и вредит успехам в учебе. </w:t>
      </w:r>
    </w:p>
    <w:p>
      <w:pPr>
        <w:pStyle w:val="Normal"/>
        <w:ind w:left="187" w:firstLine="748"/>
        <w:rPr/>
      </w:pPr>
      <w:r>
        <w:rPr/>
        <w:t xml:space="preserve">В долгом споре об опасности и безопасности мобильных телефонов, похоже, поставлена точка. Управление исследований Европейского парламента опубликовало доклад с рекомендациями всем странам - членам Евросоюза ввести полный запрет на пользование мобильными телефонами для детей, не достигших подросткового возраста. Пользование ими замедляет развитие ребенка и, по меньшей мере, вредит успехам в учебе, уверены специалисты. </w:t>
      </w:r>
    </w:p>
    <w:p>
      <w:pPr>
        <w:pStyle w:val="Normal"/>
        <w:ind w:left="187" w:firstLine="748"/>
        <w:rPr/>
      </w:pPr>
      <w:r>
        <w:rPr/>
        <w:t>Более того, эксперты рекомендуют изъять из продажи даже игрушечные мобильники и исключить всякую рассчитанную на детей рекламу для этого вида связи, чтобы не формировать слишком ранний интерес. В докладе утверждается, что детский мозг особо подвержен вредному воздействию исходящего из сотовых телефонов излучения. Для многих родителей в европейских странах эти выводы, вероятно, будут большой неприятностью: здесь уже привыкли покупать своим чадам мобильные вместе с учебниками для первого класса. Все популярнее становятся сотовые и в наших школах - родителям спокойнее, когда в любую минуту знаешь, где ребенок и что с ним.</w:t>
      </w:r>
    </w:p>
    <w:p>
      <w:pPr>
        <w:pStyle w:val="Normal"/>
        <w:ind w:left="187" w:firstLine="748"/>
        <w:rPr/>
      </w:pPr>
      <w:r>
        <w:rPr/>
        <w:t>Группой риска надо считать и взрослых с ослабленной нервной системой, а также тех, кто часто подвергается стрессам, утверждают авторы доклада. В долгосрочных исследованиях приняли участие специалисты из университета в Уорвике (Великобритания), Германского института биофизики и Британской группы независимых экспертов. Ученые резко критикуют безответственные, по их словам, заверения производителей сотовых телефонов о "постоянном снижении уровня электромагнитного воздействия на организм пользователя", которым якобы отличаются новые модели сотовых. Это чистой воды обман, утверждают авторы доклада, так как производители имеют в виду всего лишь одну вредную составляющую, а именно тепловое воздействие, но не весь спектр электромагнитного излучения сотовых телефонов. Опыты на животных доказывают: опасность негативных последствий не снижается. Среди возможных воздействий - предрасположенность к развитию эпилепсии, ослабление иммунной защиты, возникновение онкологических заболеваний. Можно также считать доказанным, что излучение способно вызвать у человека нарушение сна, головную боль, носовое кровотечение, ухудшение памяти.</w:t>
      </w:r>
    </w:p>
    <w:p>
      <w:pPr>
        <w:pStyle w:val="Normal"/>
        <w:ind w:left="187" w:firstLine="748"/>
        <w:rPr/>
      </w:pPr>
      <w:r>
        <w:rPr/>
        <w:t>Европарламент порекомендовал производителям сотовых телефонов рекламировать безопасность своей продукции, основываясь не на данных о снижении теплового излучения, а на эффективности защитных систем, в частности, выносных наушников, доказанной результатами биологических тестов.</w:t>
      </w:r>
    </w:p>
    <w:p>
      <w:pPr>
        <w:pStyle w:val="Normal"/>
        <w:rPr/>
      </w:pPr>
      <w:r>
        <w:rPr/>
      </w:r>
    </w:p>
    <w:p>
      <w:pPr>
        <w:pStyle w:val="Normal"/>
        <w:ind w:left="187" w:hanging="0"/>
        <w:rPr/>
      </w:pPr>
      <w:r>
        <w:rPr>
          <w:b/>
          <w:bCs/>
        </w:rPr>
        <w:t>ВОЛНЫ СТРАХА: МИР ХОЧЕТ ЗНАТЬ ВСЮ ПРАВДУ О СОТОВЫХ ТЕЛЕФОНАХ. Шведова А. // Известия от 19 июля 2000 г.</w:t>
      </w:r>
      <w:r>
        <w:rPr/>
        <w:t xml:space="preserve"> </w:t>
      </w:r>
    </w:p>
    <w:p>
      <w:pPr>
        <w:pStyle w:val="Normal"/>
        <w:ind w:left="187" w:hanging="0"/>
        <w:rPr>
          <w:i/>
          <w:i/>
          <w:iCs/>
        </w:rPr>
      </w:pPr>
      <w:r>
        <w:rPr>
          <w:i/>
          <w:iCs/>
        </w:rPr>
        <w:t xml:space="preserve">Американская неправительственная организация CTIA, объединяющая производителей оборудования для сотовой связи, объявила о беспрецедентной акции. Теперь на упаковке каждого сотового телефона обязательно должна содержаться информация об уровне электромагнитного излучения, причем в ясной и доступной форме. А нашим пользователям это пока не грозит. </w:t>
      </w:r>
    </w:p>
    <w:p>
      <w:pPr>
        <w:pStyle w:val="Normal"/>
        <w:ind w:left="187" w:firstLine="748"/>
        <w:rPr/>
      </w:pPr>
      <w:r>
        <w:rPr/>
        <w:t xml:space="preserve">Начиная с 90-х годов на каждое научное исследование, доказывающее, что использование сотовых телефонов может вызывать необратимые изменения здоровья, появляется опровержение, подготовленное не менее авторитетными учеными. Компании сотовой связи и производители телефонов денег на это не жалеют. Когда в конце прошлого года компания Sony Electronics Inc. Была вынуждена отозвать 60 тысяч сотовых телефонов, которые, как выяснилось, не "вписываются" в стандарты, установленные американской Федеральной комиссией по связи, реакция производителей была и вовсе необычной - они предложили не отзывать телефоны, а просто увеличить предельно допустимый уровень излучения. </w:t>
      </w:r>
    </w:p>
    <w:p>
      <w:pPr>
        <w:pStyle w:val="Normal"/>
        <w:ind w:left="187" w:firstLine="748"/>
        <w:rPr/>
      </w:pPr>
      <w:r>
        <w:rPr/>
        <w:t>Для российских телефонных дилеров известие о том, что в США принято решение об обязательном информировании покупателя, не стало громом среди ясного неба: наш покупатель уже давно перенял западную привычку заботиться о собственном здоровье.</w:t>
      </w:r>
    </w:p>
    <w:p>
      <w:pPr>
        <w:pStyle w:val="Normal"/>
        <w:ind w:left="187" w:firstLine="748"/>
        <w:rPr/>
      </w:pPr>
      <w:r>
        <w:rPr/>
        <w:t xml:space="preserve">- Покупатели часто спрашивают о вреде излучения, - сказал "Известиям" продавец одного из салонов связи Виталий Горелов. - Однако я не встречал таких, кто из-за этого отказался бы от покупки. </w:t>
      </w:r>
    </w:p>
    <w:p>
      <w:pPr>
        <w:pStyle w:val="Normal"/>
        <w:ind w:left="187" w:firstLine="748"/>
        <w:rPr/>
      </w:pPr>
      <w:r>
        <w:rPr/>
        <w:t>Продаваемые в России сотовые телефоны имеют сертификат с указанием своих характеристик, в том числе и норм излучения. При желании вы можете потребовать у продавца копию сертификата, хотя простым смертным эти цифры мало что скажут. По мнению экспертов, если российские власти также обяжут производителей сотовых телефонов указывать уровень излучения в доступной и понятной форме, это будет на руку и производителям, и продавцам - появится еще один мощный рекламный рычаг для успешной продажи.</w:t>
      </w:r>
    </w:p>
    <w:p>
      <w:pPr>
        <w:pStyle w:val="Normal"/>
        <w:ind w:left="187" w:firstLine="748"/>
        <w:rPr/>
      </w:pPr>
      <w:r>
        <w:rPr/>
        <w:t>- Уровень излучения в любом случае будет зависеть от того, насколько далеко вы находитесь от базовой станции, - заверила "Известия" заведующая отделением столичного центра Госсанэпиднадзора Ирина Веретина. - Если вы беседуете по телефону неподалеку от станции, то уровень излучения будет очень низким, практически нулевым. Но решение американской организации достаточно разумно, в первую очередь для покупателя - это его успокоит.</w:t>
      </w:r>
    </w:p>
    <w:p>
      <w:pPr>
        <w:pStyle w:val="Normal"/>
        <w:ind w:left="187" w:firstLine="748"/>
        <w:rPr/>
      </w:pPr>
      <w:r>
        <w:rPr/>
        <w:t>Однако, по наблюдениям того же Госсанэпиднадзора, в России владельцев сотовых телефонов все же мало беспокоит, насколько они вредны для здоровья. По словам Веретиной, к ним еще ни разу не поступали жалобы на сотовые телефоны, зато часто обращаются пенсионеры, которые панически боятся линий электропередачи.</w:t>
      </w:r>
    </w:p>
    <w:p>
      <w:pPr>
        <w:pStyle w:val="Normal"/>
        <w:rPr/>
      </w:pPr>
      <w:r>
        <w:rPr/>
      </w:r>
    </w:p>
    <w:p>
      <w:pPr>
        <w:pStyle w:val="Normal"/>
        <w:ind w:left="187" w:hanging="0"/>
        <w:rPr/>
      </w:pPr>
      <w:r>
        <w:rPr>
          <w:b/>
          <w:bCs/>
        </w:rPr>
        <w:t>СОТОВЫЙ ТЕЛЕФОН ВНЕ РОССИЙСКОГО ЗАКОНА. Медведев Ю./ Известия №183 (25528) от 30 сентября 1999</w:t>
      </w:r>
      <w:r>
        <w:rPr/>
        <w:t xml:space="preserve"> </w:t>
      </w:r>
    </w:p>
    <w:p>
      <w:pPr>
        <w:pStyle w:val="Normal"/>
        <w:ind w:left="187" w:hanging="0"/>
        <w:rPr>
          <w:i/>
          <w:i/>
          <w:iCs/>
        </w:rPr>
      </w:pPr>
      <w:r>
        <w:rPr>
          <w:i/>
          <w:iCs/>
        </w:rPr>
        <w:t xml:space="preserve">Вполне естественно, что среди всех российских городов Москва лидирует по количеству сотовых телефонов на душу населения. Это средство мобильной связи уже давно перестало быть предметом роскоши и является сейчас, скорее, необходимостью для многих профессий и занятий. Однако вопрос о безопасности по-прежнему волнует многих и многих. </w:t>
      </w:r>
    </w:p>
    <w:p>
      <w:pPr>
        <w:pStyle w:val="Normal"/>
        <w:ind w:left="187" w:firstLine="748"/>
        <w:rPr/>
      </w:pPr>
      <w:r>
        <w:rPr/>
        <w:t xml:space="preserve">Главной практической целью конференции "Проблемы электромагнитной безопасности человека. Фундаментальные и прикладные исследования" было согласование стандартов электромагнитной безопасности. В странах СНГ и Восточной Европы они в сотни и даже тысячи раз жестче, чем в остальном мире. Поэтому применение здесь многих видов электробытовой техники, и в частности сотовых телефонов, по мнению Всемирной организации здравоохранения (ВОЗ), неправомерно. Однако по утверждению завотделом гигиены неионизирующих излучений Федерального центра санэпиднадзора Александра Стерликова, проблемы сотовых телефонов в России нет: они проходят гигиеническую проверку и соответствуют нормам. </w:t>
      </w:r>
    </w:p>
    <w:p>
      <w:pPr>
        <w:pStyle w:val="Normal"/>
        <w:ind w:left="187" w:firstLine="748"/>
        <w:rPr/>
      </w:pPr>
      <w:r>
        <w:rPr/>
        <w:t>Выходит, ВОЗ больше думает о здоровье россиян, чем государственный орган контроля? Конечно, нет. У ВОЗ другой интерес. Руководитель программы "Электромагнитные поля и человек" Майкл Репачоли считает, что разночтение - в стандартах. Если одни ученые утверждают, что новая электротехника безопасна, а другие - что, наоборот, вредна, то в обществе порождается беспокойство и отрицательное отношение к этой технике. Кроме того, жесткие нормативы способны в любой момент перекрыть ей доступ на рынок. Поэтому надо разработать общую психологию стандартов безопасности.</w:t>
      </w:r>
    </w:p>
    <w:p>
      <w:pPr>
        <w:pStyle w:val="Normal"/>
        <w:ind w:left="187" w:firstLine="748"/>
        <w:rPr/>
      </w:pPr>
      <w:r>
        <w:rPr/>
        <w:t>Почему Россия оказалась впереди планеты, обойдя по строгости стандартов даже Запад, где царит культ здоровья? Стандарты разработаны 40 лет назад профессором Зинаидой Гордон, изучающей влияние электромагнитных полей на иммунную, эндокринную, нервную и другие системы организма. На Западе до последнего времени во внимание принимается единственный вид воздействия - тепловой. Отсюда разница почти в 10 тысяч раз в предельно допустимых уровнях излучения.</w:t>
      </w:r>
    </w:p>
    <w:p>
      <w:pPr>
        <w:pStyle w:val="Normal"/>
        <w:ind w:left="187" w:firstLine="748"/>
        <w:rPr/>
      </w:pPr>
      <w:r>
        <w:rPr/>
        <w:t>20 лет назад международная комиссия с участием СССР внесла коррективы: западные нормативы были значительно ужесточены, советские - смягчены. Но кое-где разница все же сохранилась. Это беспокоит иностранных специалистов, которые не способны понять, почему в России продают сотовые телефоны, если они не соответствуют российским же стандартам? И вообще, почему наши чиновники утверждают, что проблемы не существует в принципе?</w:t>
      </w:r>
    </w:p>
    <w:p>
      <w:pPr>
        <w:pStyle w:val="Normal"/>
        <w:ind w:left="187" w:firstLine="748"/>
        <w:rPr/>
      </w:pPr>
      <w:r>
        <w:rPr/>
        <w:t xml:space="preserve">-Формальных причин для запрета продавать зарубежную электротехнику в России нет, - объясняет директор Центра электромагнитной безопасности Олег Григорьев. - Нормы на излучение сотовых телефонов разрабатывались в Институте медицины труда в 1994 году из чисто теоретически соображений - тогда их в руках никто не держал. И приборов не было. К этим цифрам множество претензий. Да и исследовать электромагнитные поля на расстоянии до 30 сантиметров вблизи источника крайне сложно. По-хорошему надо начинать серьезные исследования, проверять обоснованность и наших стандартов, и западных. </w:t>
      </w:r>
    </w:p>
    <w:p>
      <w:pPr>
        <w:pStyle w:val="Normal"/>
        <w:ind w:left="187" w:firstLine="748"/>
        <w:rPr/>
      </w:pPr>
      <w:r>
        <w:rPr/>
        <w:t>Евросоюз выделил 12 млрд долларов на 10-летнюю программу изучения воздействия электромагнитных полей на человека. Завершить работу намечалось в 2006 году. Однако уже ясно, что срок назван слишком оптимистичный. Проблема оказалась намного сложнее. Правда, по одному важнейшему вопросу ученые пришли, как выразился Майкл Репачоли, к гармонии: согласились, что базовые станции сотовой связи совершенно безопасны для здоровья человека. А вот вокруг самих сотовых телефонов, похоже, еще долго будут идти бурные споры.</w:t>
      </w:r>
    </w:p>
    <w:p>
      <w:pPr>
        <w:pStyle w:val="Normal"/>
        <w:rPr/>
      </w:pPr>
      <w:r>
        <w:rPr/>
      </w:r>
    </w:p>
    <w:p>
      <w:pPr>
        <w:pStyle w:val="Normal"/>
        <w:ind w:left="187" w:hanging="0"/>
        <w:rPr>
          <w:b/>
          <w:b/>
          <w:bCs/>
        </w:rPr>
      </w:pPr>
      <w:r>
        <w:rPr>
          <w:b/>
          <w:bCs/>
        </w:rPr>
        <w:t xml:space="preserve">СОТОВАЯ СВЯЗЬ - ЛЕКАРСТВО ОТ ПРОСТУДЫ?// Известия от 06 февраля 1999 г. (По материалам шведской газеты "Афтонбладет"). </w:t>
      </w:r>
    </w:p>
    <w:p>
      <w:pPr>
        <w:pStyle w:val="Normal"/>
        <w:ind w:left="187" w:hanging="0"/>
        <w:rPr>
          <w:i/>
          <w:i/>
          <w:iCs/>
        </w:rPr>
      </w:pPr>
      <w:r>
        <w:rPr>
          <w:i/>
          <w:iCs/>
        </w:rPr>
        <w:t xml:space="preserve">Оказывается, пользователи сотовых телефонов поражаются некоторыми вирусными заболеваниями в среднем на 42% реже, чем те, кто не пользуется сотовым телефоном. Самым противовирусным оказался стандарт GSM-1800. </w:t>
      </w:r>
    </w:p>
    <w:p>
      <w:pPr>
        <w:pStyle w:val="Normal"/>
        <w:ind w:left="187" w:firstLine="748"/>
        <w:rPr/>
      </w:pPr>
      <w:r>
        <w:rPr/>
        <w:t xml:space="preserve">В 1997 - 1998 годах в Швеции и Норвегии было проведено уникальное эпидемиологическое исследование здоровья населения, соприкасающегося с сотовой связью. Обследовано 53 тысячи человек в Швеции и 17 тысяч в Норвегии. Часть обработанных результатов передали гласности в Загребе на международном конгрессе Европейской биоэлектромагнитной ассоциации, который состоялся в конце 1998 года. </w:t>
      </w:r>
    </w:p>
    <w:p>
      <w:pPr>
        <w:pStyle w:val="Normal"/>
        <w:ind w:left="187" w:firstLine="748"/>
        <w:rPr/>
      </w:pPr>
      <w:r>
        <w:rPr/>
        <w:t>Среди прочих малопонятных широкой публике результатов был установлен один совершенно неожиданный факт - оказывается, пользователи сотовых телефонов поражаются некоторыми вирусными заболеваниями, в частности гриппом, в среднем на 42 процента реже, чем их соседи, не использующие мобильные телефоны. А жители домов, на которых установлены базовые станции сотовой связи, болеют гриппом в среднем реже на 27 процентов. Причем это явление не распространяется на остальные радиопередатчики. По мнению ученых шведско-норвежской группы, проводивших исследования, этот факт связан с особенностями выбора рабочих частот и режимов модуляции радиосигнала для сотовой связи. Это косвенно подтверждает установленные различия в силе эффекта стандартов сотовой связи с разными параметрами радиочастоты и модуляции. Самым "противовирусным" оказался стандарт GSM-1800.</w:t>
      </w:r>
    </w:p>
    <w:p>
      <w:pPr>
        <w:pStyle w:val="Normal"/>
        <w:ind w:left="187" w:firstLine="748"/>
        <w:rPr/>
      </w:pPr>
      <w:r>
        <w:rPr/>
        <w:t>Руководитель специальной программы "Электромагнитные поля и здоровье человека" Всемирной организации здравоохранения Майкл Репачоли так прокомментировал результаты исследования:</w:t>
      </w:r>
    </w:p>
    <w:p>
      <w:pPr>
        <w:pStyle w:val="Normal"/>
        <w:ind w:left="187" w:firstLine="748"/>
        <w:rPr/>
      </w:pPr>
      <w:r>
        <w:rPr/>
        <w:t xml:space="preserve">- Поскольку природа этого явления еще не изучена, мы можем только выдвигать различные версии. Возможно, происходит активация акупунктурных точек височных и ушных областей, что приводит к повышению общей иммунной стойкости организма. Однако статистически достоверным оказалось снижение числа заболеваний именно гриппом, так что я склоняюсь к мнению, что это проявление малоизученного влияния электромагнитного поля на вирус, связанное с недавно открытым феноменом так называемых "частотных окон". Очевидно, надо продолжить исследования в этом направлении в силу высокой практической значимости результата. </w:t>
      </w:r>
    </w:p>
    <w:p>
      <w:pPr>
        <w:pStyle w:val="Normal"/>
        <w:rPr/>
      </w:pPr>
      <w:r>
        <w:rPr/>
      </w:r>
    </w:p>
    <w:p>
      <w:pPr>
        <w:pStyle w:val="Normal"/>
        <w:ind w:left="187" w:hanging="0"/>
        <w:rPr>
          <w:b/>
          <w:b/>
          <w:bCs/>
        </w:rPr>
      </w:pPr>
      <w:r>
        <w:rPr>
          <w:b/>
          <w:bCs/>
        </w:rPr>
        <w:t xml:space="preserve">ПО СОТОВОМУ ТЕЛЕФОНУ МОЖНО ДОГОВОРИТЬСЯ ДО ЛИМФОМЫ. Савин А. // Известия. - 1997. - 17 мая. </w:t>
      </w:r>
    </w:p>
    <w:p>
      <w:pPr>
        <w:pStyle w:val="Normal"/>
        <w:ind w:left="187" w:hanging="0"/>
        <w:rPr>
          <w:i/>
          <w:i/>
          <w:iCs/>
        </w:rPr>
      </w:pPr>
      <w:r>
        <w:rPr>
          <w:i/>
          <w:iCs/>
        </w:rPr>
        <w:t xml:space="preserve">Группа исследователей под руководством М. Репачоли, сообщила о результатах экспериментов по облучению мышей (дважды в день по 30 мин.) импульсно-модулированным радиочастотным сигналом (900 МГц). Через полгода 43% облученных животных заболело лимфомой, в контрольной группе - 22%.". </w:t>
      </w:r>
    </w:p>
    <w:p>
      <w:pPr>
        <w:pStyle w:val="Normal"/>
        <w:ind w:left="187" w:hanging="0"/>
        <w:rPr/>
      </w:pPr>
      <w:r>
        <w:rPr/>
        <w:t xml:space="preserve">Австралийские ученые доказали, что существует прямая связь между ростом онкологических заболеваний и электромагнитным излучением мобильного телефона. </w:t>
      </w:r>
    </w:p>
    <w:p>
      <w:pPr>
        <w:pStyle w:val="Normal"/>
        <w:ind w:left="187" w:firstLine="748"/>
        <w:rPr/>
      </w:pPr>
      <w:r>
        <w:rPr/>
        <w:t xml:space="preserve">Споры о воздействии электромагнитного излучения аппаратов сотовой связи на здоровье пользователей ведутся уже несколько лет, при этом самым главным аргументом защитников радиотелефона было отсутствие достоверных экспериментальных данных о связи высокочастотного излучения и заболеваемости. </w:t>
      </w:r>
    </w:p>
    <w:p>
      <w:pPr>
        <w:pStyle w:val="Normal"/>
        <w:ind w:left="187" w:firstLine="748"/>
        <w:rPr/>
      </w:pPr>
      <w:r>
        <w:rPr/>
        <w:t>В майском выпуске журнала "Radiation Research" группа исследователей под руководством доктора Майкла Репачоли сообщила об экспериментах по облучению лабораторных животных импульсно-модулированным радиочастотным сигналом (900 МГц), соответствующим одному из наиболее распространенных стандартов сотовой связи.</w:t>
      </w:r>
    </w:p>
    <w:p>
      <w:pPr>
        <w:pStyle w:val="Normal"/>
        <w:ind w:left="187" w:firstLine="748"/>
        <w:rPr/>
      </w:pPr>
      <w:r>
        <w:rPr/>
        <w:t>Исследование проведено на мышах, выведенных методами генной инженерии для изучения раковых заболеваний. Эти мыши имеют особый ген, вызывающий склонность к образованию лимфомы, и ученые заранее знают, какой процент животных в нормальных условиях окажется больным через любое время. В ходе эксперимента около 100 мышей-самок подвергались облучению дважды в день в течение 30 минут. Дозы поглощенной мощности составляли от 0,008 до 4 Вт/кг (в соответствии со стандартом ЕЭС CENELEC 50166 предельное значение этого показателя для населения 0,08 Вт/кг).</w:t>
      </w:r>
    </w:p>
    <w:p>
      <w:pPr>
        <w:pStyle w:val="Normal"/>
        <w:ind w:left="187" w:firstLine="748"/>
        <w:rPr/>
      </w:pPr>
      <w:r>
        <w:rPr/>
        <w:t xml:space="preserve">Через полтора года 43 процента облученных животных заболело лимфомой, в контрольной группе - только 22 процента. </w:t>
      </w:r>
    </w:p>
    <w:p>
      <w:pPr>
        <w:pStyle w:val="Normal"/>
        <w:ind w:left="187" w:firstLine="748"/>
        <w:rPr/>
      </w:pPr>
      <w:r>
        <w:rPr/>
        <w:t xml:space="preserve">Эти эксперименты устанавливают статистически достоверную связь между электромагнитным излучением сотового телефона и ростом онкологических заболеваний у подопытных животных. </w:t>
      </w:r>
    </w:p>
    <w:p>
      <w:pPr>
        <w:pStyle w:val="Normal"/>
        <w:ind w:left="187" w:firstLine="748"/>
        <w:rPr/>
      </w:pPr>
      <w:r>
        <w:rPr/>
        <w:t>В какой мере результаты этих опытов относятся к человеку? Этот вопрос мы задали руководителю Центра электромагнитной безопасности, доктору медицинских работ, профессору Юрию Григорьеву.</w:t>
      </w:r>
    </w:p>
    <w:p>
      <w:pPr>
        <w:pStyle w:val="Normal"/>
        <w:ind w:left="187" w:firstLine="748"/>
        <w:rPr/>
      </w:pPr>
      <w:r>
        <w:rPr/>
        <w:t xml:space="preserve">- Исследование группы Майкла Репачоли выполнено квалифицированным коллективом с использованием самых современных методов. Работа проводилась в рамках международного проекта Всемирной организации здравоохранения "Биологическое действие электромагнитных полей", и ее результаты, очевидно, указывают на возможность канцерогенного действия электромагнитных полей, особенно в сочетании с другими канцерогенными факторами. </w:t>
      </w:r>
    </w:p>
    <w:p>
      <w:pPr>
        <w:pStyle w:val="Normal"/>
        <w:ind w:left="187" w:firstLine="748"/>
        <w:rPr/>
      </w:pPr>
      <w:r>
        <w:rPr/>
        <w:t>Однако полностью переносить эти результаты на человека пока преждевременно. Провести эксперименты на человеке невозможно, поэтому надо ждать, когда проявятся последствия для здоровья сегодняшних пользователей радиотелефонов. Точно так же в сороковых годах ученые не имели данных об онкологическом воздействии ядерного излучения на человека, хотя опыты на животных достоверно связывали радиацию и рак. Лишь потом, в ходе медицинских наблюдений за жертвами ядерных взрывов и аварий, все данные лабораторных исследований были подтверждены.</w:t>
      </w:r>
    </w:p>
    <w:p>
      <w:pPr>
        <w:pStyle w:val="Normal"/>
        <w:ind w:left="187" w:firstLine="748"/>
        <w:rPr/>
      </w:pPr>
      <w:r>
        <w:rPr/>
        <w:t>Результаты исследований доктора Репачоли являются тревожным сигналом и требуют большой осторожности в использовании техники мобильной связи.</w:t>
      </w:r>
    </w:p>
    <w:p>
      <w:pPr>
        <w:pStyle w:val="Normal"/>
        <w:rPr/>
      </w:pPr>
      <w:r>
        <w:rPr/>
      </w:r>
    </w:p>
    <w:p>
      <w:pPr>
        <w:pStyle w:val="Normal"/>
        <w:ind w:left="187" w:hanging="0"/>
        <w:rPr>
          <w:b/>
          <w:b/>
          <w:bCs/>
        </w:rPr>
      </w:pPr>
      <w:r>
        <w:rPr>
          <w:b/>
          <w:bCs/>
        </w:rPr>
        <w:t xml:space="preserve">ЗЛАЯ ВЕРСИЙКА ПРО РАДИОТЕЛЕФОН. ЦИГЛЕР Б. // БИЗНЕС УИК №6, 1994. С. 48-49. </w:t>
      </w:r>
    </w:p>
    <w:p>
      <w:pPr>
        <w:pStyle w:val="Normal"/>
        <w:ind w:left="187" w:hanging="0"/>
        <w:rPr>
          <w:i/>
          <w:i/>
          <w:iCs/>
        </w:rPr>
      </w:pPr>
      <w:r>
        <w:rPr>
          <w:i/>
          <w:iCs/>
        </w:rPr>
        <w:t xml:space="preserve">Основания для возникшей было тревоги невелики, однако сама по себе она вполне способна воспрепятствовать расширению сотовых телефонных сетей </w:t>
      </w:r>
    </w:p>
    <w:p>
      <w:pPr>
        <w:pStyle w:val="Normal"/>
        <w:ind w:left="187" w:firstLine="748"/>
        <w:rPr/>
      </w:pPr>
      <w:r>
        <w:rPr/>
        <w:t xml:space="preserve">На протяжении ряда лет и ученые, и общественность уделяли немало внимания проблеме возможного канцерогенного воздействия на человеческий организм электромагнитных излучений. Сначала речь шла о линиях электропередач высокого напряжения, затем об одеялах с электроподогревом и наконец об электрических будильниках. Ныне же появилась новая угроза - портативные радиотелефоны сотовых телефонных сетей. </w:t>
      </w:r>
    </w:p>
    <w:p>
      <w:pPr>
        <w:pStyle w:val="Normal"/>
        <w:ind w:left="187" w:firstLine="748"/>
        <w:rPr/>
      </w:pPr>
      <w:r>
        <w:rPr/>
        <w:t>Страх потребителей перед онкологическими заболеваниями может стать первым серьезным препятствием на пути быстрого развития индустрии сотовых радиотелефонов и сетей беспроводной связи нового типа, уже готовых к внедрению. К настоящему времени в США насчитывается 10 млн пользователей радиотелефонами; производство их успешно преодолело полосу экономического спада, а количество абонентов за последние три года удвоилось. Сейчас разрабатывается новое поколение более легких и дешевых телефонных аппаратов, что дает основания экспертам для оптимистического прогноза перспектив деятельности компаний, имеющих непосредственное отношение к сотовой телефонной связи. Некоторые из них даже считают, что к 1997 г. доходы этих фирм возрастут в два раза. При этом в упомянутые сети, предлагающие новый вид услуг - так называемый профессиональный поисковый вызов, планируется вложить не один миллиард долларов. Тем временем компьютерная и телефонная отрасли промышленности собираются наладить выпуск принципиально новых портативных коммуникативных устройств, таких, как "персональный коммуникатор" и "личный цифровой помощник", с помощью которых можно отправлять и получать факсы, цифровую информацию и иные виды сообщений через сотовые телефонные сети. И это лишь часть зарождающегося ныне мира беспроводной связи, которая, судя по всему, способна в корне изменить нынешнюю систему коммуникаций.</w:t>
      </w:r>
    </w:p>
    <w:p>
      <w:pPr>
        <w:pStyle w:val="Normal"/>
        <w:ind w:left="187" w:firstLine="748"/>
        <w:rPr/>
      </w:pPr>
      <w:r>
        <w:rPr/>
        <w:t>ПЕРВЫЕ СОМНЕНИЯ. Так вот, все эти грандиозные планы рискуют обратиться в прах, если среди широкой публики распространятся опасения - не важно, будут ли они основаны на научных выводах или нет, - будто бы сотовые телефоны и другие средства беспроводной связи могут вызывать онкологические заболевания. Первые сомнения зародились в общественном сознании в связи с судебными исками к японскому продуценту радиотелефонов NEC Corp., а также к владельцу сотовой телефонной сети компании GTE Corp. и фирме, занимающейся розничной торговлей радиотелефонами. Некий житель Флориды обвинил их в том, что приведшая к смерти его жены опухоль головного мозга была вызвана постоянным использованием ею сотового радиотелефона. К несчастью, сообщения в средствах массовой информации об этом иске совпали по времени с обнаружением рака головного мозга у исполнительных директоров двух компаний, - т.е. тех, кто по меркам стереотипного мышления должен был пользоваться исключительно сотовыми радиотелефонами. 19 января 1993 г. умер от рака головного мозга Реджинальд Левис из компании TLC Beatrice International Holdings Inc., а на следующий день Майклу Уолшу из Tenneco Inc. стало известно, что его лечат от той же болезни.</w:t>
      </w:r>
    </w:p>
    <w:p>
      <w:pPr>
        <w:pStyle w:val="Normal"/>
        <w:ind w:left="187" w:firstLine="748"/>
        <w:rPr/>
      </w:pPr>
      <w:r>
        <w:rPr/>
        <w:t>И хотя осталось невыясненным, часто ли Левис или Уолш использовали радиотелефон, это уже не имело значения. Страх перед раком вызвал панику, что в свою очередь обусловливало резкое падение рыночного курса акций концерна McCaw Cellular Communications Inc. - крупнейшего в США владельца сотовых сетей, компании Motorola Inc. и других фирм, работающих в этой отрасли.</w:t>
      </w:r>
    </w:p>
    <w:p>
      <w:pPr>
        <w:pStyle w:val="Normal"/>
        <w:ind w:left="187" w:firstLine="748"/>
        <w:rPr/>
      </w:pPr>
      <w:r>
        <w:rPr/>
        <w:t xml:space="preserve">Правда, котировки быстро восстановились, но, раз уж подобная проблема появилась, покончить с ней будет нелегко. </w:t>
      </w:r>
    </w:p>
    <w:p>
      <w:pPr>
        <w:pStyle w:val="Normal"/>
        <w:ind w:left="187" w:firstLine="748"/>
        <w:rPr/>
      </w:pPr>
      <w:r>
        <w:rPr/>
        <w:t xml:space="preserve">Что же касается безопасности сотовых телефонов или наоборот - пока ничего нельзя утверждать. Во-первых, никто не представляет себе, каким образом могут - и способны ли вообще? - влиять на человеческий организм электромагнитные колебания в том диапазоне, в котором осуществляется радиосвязь. Во-вторых, даже если и существует какое-либо вредное воздействие на клеточном уровне, крайне трудно доказать, что оно причастно к возникновению онкологических заболеваний. </w:t>
      </w:r>
    </w:p>
    <w:p>
      <w:pPr>
        <w:pStyle w:val="Normal"/>
        <w:ind w:left="187" w:firstLine="748"/>
        <w:rPr/>
      </w:pPr>
      <w:r>
        <w:rPr/>
        <w:t>Биологам хорошо известно, что сильны электромагнитные поля, скажем, такие, как в микроволновой печи, могут нагревать ткани живого организма, вызывая их поражения и даже смерть. Традиционно ученые считали, что если поле слишком слабо, чтобы вызвать нагревание, то оно безопасно. Однако в настоящее время эта точка зрения подвергается сомнению, и некоторые исследователи пытаются выяснить, способны ли слабые поля нанести вред как-либо иначе, например путем взаимодействия с естественными электрическими полями клеточных оболочек. Стивен Клири из медицинского колледжа г. Ричмонд (шт. Вирджиния) обнаружил, что даже без эффекта нагревания сильные поля с частотой колебания выше или ниже частоты собственного поля клетки стимулируют рост опухолевых клеток, предварительно удаленных из головного мозга. Однако многие ученые убеждены, что такой эффект невозможен. "Теоретически данное явление не поддается объяснению", - утверждает физик из Йельского университета Роберт Адэр.</w:t>
      </w:r>
    </w:p>
    <w:p>
      <w:pPr>
        <w:pStyle w:val="Normal"/>
        <w:ind w:left="187" w:firstLine="748"/>
        <w:rPr/>
      </w:pPr>
      <w:r>
        <w:rPr/>
        <w:t>ТЕСНОЕ ЗНАКОМСТВО. Подчеркивая, что научные результаты еще нуждаются в тщательной проверке, Челлгрэн из компании Nokia считает, что промышленникам следует вести дальнейшие исследования в данном направлении, дабы затем широко обнародовать свои выводы. В самом деле, за десятилетие достаточно интенсивного использования сотовых телефонных сетей не было проведено ни единого исследования, которое пролило бы свет на эту проблему. Большинство научных работ было посвящено влиянию на организм низкочастотного электромагнитного излучения, например от силовых электрических линий или видеомониторов компьютерных терминалов, и не касалось вопроса воздействия колебаний высокочастотного диапазона, в котором работают сотовые телефонные сети.</w:t>
      </w:r>
    </w:p>
    <w:p>
      <w:pPr>
        <w:pStyle w:val="Normal"/>
        <w:ind w:left="187" w:firstLine="748"/>
        <w:rPr/>
      </w:pPr>
      <w:r>
        <w:rPr/>
        <w:t>Вполне вероятно, что тревожные сомнения вызваны конструктивным решением портативных радиотелефонных аппаратов. В отличие от автомобильных или более ранних моделей переносных радиотелефонов, все существующие "карманные" конструкции предусматривают работу радиопередатчика близ головы пользователя. Потребители боятся, что радиоволны, предназначенные на ближайшем узле данной сотовой сети, проникают в головной мозг. Кстати, Motorola в своем руководстве по эксплуатации карманных аппаратов предупреждает покупателей, что во время телефонного разговора антенна не должна соприкасаться с телом. (Бесшнуровые домашние телефонные аппараты находятся вне подозрений, поскольку мощность испускаемых ими радиосигналов в сто раз меньше, чем у сотовых радиотелефонов).</w:t>
      </w:r>
    </w:p>
    <w:p>
      <w:pPr>
        <w:pStyle w:val="Normal"/>
        <w:ind w:left="187" w:firstLine="748"/>
        <w:rPr/>
      </w:pPr>
      <w:r>
        <w:rPr/>
        <w:t>Тем временем фирмы, имеющие непосредственное отношение к сотовой телефонной связи, предпринимают отчаянные усилия для ослабления негативных последствий возникшей было паники. Руководители компании Motorola - крупнейшего производителя сотовых аппаратов и сетевых передатчиков провели пресс-конференцию, где в присутствии журналистов и экспертов публично заявили, что ученые компании уже свыше двадцати лет проводят исследования по изучению воздействия радиополей на человеческий организм и "за весь этот период не было отмечено ни единого случая существования хотя бы маленькой угрозы здоровью человека при использовании сотовых радиотелефонов". И как заверил Эдвард Стаяно, президент отделения комплексных систем, выпускающего оборудование для сотовых сетей, "если бы у нашей компании возникло подозрение, что компактные радиотелефоны опасны, их продажа немедленно была бы прекращена". Однако относительно возможности биологического воздействия радиоизлучения сотовых телефонов Motorola дала подробную информацию только по одному еще не завершенному исследованию, которое она финансирует.</w:t>
      </w:r>
    </w:p>
    <w:p>
      <w:pPr>
        <w:pStyle w:val="Normal"/>
        <w:ind w:left="187" w:firstLine="748"/>
        <w:rPr/>
      </w:pPr>
      <w:r>
        <w:rPr/>
        <w:t>Оттого, насколько успешными окажутся попытки производителей отрасли по умиротворению обеспокоенных американцев, в решающей степени зависит успех разворачиваемой фирмами кампании по привлечению новых, нетрадиционных для сотовых сетей абонентов. К ним относятся, например, пожилые супружеские пары, желающие иметь сотовый радиотелефон в своем автомобиле на случай вызова экстренной медицинской помощи, или студенты колледжей, которые усматривают в сотовом телефоне очередной модный аксессуар. Из-за потенциального риска для здоровья такие люди одними из первых откажутся от мысли стать абонентами сотовой сети. Помимо возможной потери будущей клиентуры владельцы сотовых телефонных сетей могут понести ущерб и в том случае, если нынешние пользователи, опасаясь за здоровье, ограничат количество переговоров.</w:t>
      </w:r>
    </w:p>
    <w:p>
      <w:pPr>
        <w:pStyle w:val="Normal"/>
        <w:ind w:left="187" w:firstLine="748"/>
        <w:rPr/>
      </w:pPr>
      <w:r>
        <w:rPr/>
        <w:t>СЛИШКОМ МНОГО ЭКСПЕРТОВ. Вот какая туча сгустилась сейчас над сотовым радиотелефоном. Между тем аналитик Джон Бауэр из компании Prudential Securities Inc. заявил недавно, что все эти тревоги не что иное, как "результат шумихи, поднятой средствами массовой информации". Правда, в добавление к сказанному Бауэр заметил: "Честно говоря, меня несколько смущает, что мнения экспертов разделились, и они, похоже, с одинаковой убежденностью воюют по обе стороны баррикад".</w:t>
      </w:r>
    </w:p>
    <w:p>
      <w:pPr>
        <w:pStyle w:val="Normal"/>
        <w:ind w:left="187" w:firstLine="748"/>
        <w:rPr/>
      </w:pPr>
      <w:r>
        <w:rPr/>
        <w:t>Хершэл Шостек, владеющий в Силвер-Спринг (шт. Мэриеленд) консалтинговой фирмой, которая занимается вопросами сотовой телефонизации, тоже расценивает все происходящее лишь как очредную общественную лихорадку, инициированную прессой и телевидением. Он считает, что какое-то время эта проблема будет привлекать внимание публики, а затем просто перестанет кого-либо интересовать. Челлгрэн из фирмы Nokia отметил, что нечто подобное уже происходило вокруг микроволновых печей в начале 80-х гг., причем сопровождалось столь же скандальной кампанией в средствах массовой информации. "Ну а потом все благополучно забыли об этих тревогах и вовсю пользуются этим столь облегчающим быт устройством", - улыбается он. А коль скоро сотовая телефонизация - важный шаг в грядущий мир беспроводной связи, будем надеяться, что и нынешние страхи в конце концов развеятся.</w:t>
      </w:r>
    </w:p>
    <w:p>
      <w:pPr>
        <w:pStyle w:val="Normal"/>
        <w:rPr/>
      </w:pPr>
      <w:r>
        <w:rPr/>
      </w:r>
    </w:p>
    <w:p>
      <w:pPr>
        <w:pStyle w:val="Normal"/>
        <w:ind w:left="187" w:hanging="0"/>
        <w:rPr>
          <w:b/>
          <w:b/>
          <w:bCs/>
        </w:rPr>
      </w:pPr>
      <w:r>
        <w:rPr>
          <w:b/>
          <w:bCs/>
        </w:rPr>
        <w:t xml:space="preserve">ОТЛОЖЕННАЯ СМЕРТЬ. Валентин ГРАКОВИЧ, заместитель председателя движения "Кедр"// "Вечерний Новосибирск", 06.08.99 </w:t>
      </w:r>
    </w:p>
    <w:p>
      <w:pPr>
        <w:pStyle w:val="Normal"/>
        <w:ind w:left="187" w:hanging="0"/>
        <w:rPr/>
      </w:pPr>
      <w:r>
        <w:rPr>
          <w:i/>
          <w:iCs/>
        </w:rPr>
        <w:t>Электромагнитное загрязнение в крупных городах достигло критической черты. "Кедр" считает задачу защиты здоровья населения своей основной целью.</w:t>
      </w:r>
      <w:r>
        <w:rPr/>
        <w:t xml:space="preserve"> </w:t>
      </w:r>
    </w:p>
    <w:p>
      <w:pPr>
        <w:pStyle w:val="Normal"/>
        <w:ind w:left="187" w:firstLine="748"/>
        <w:rPr/>
      </w:pPr>
      <w:r>
        <w:rPr/>
        <w:t xml:space="preserve">Масштабы электромагнитного загрязнения среды за последние годы стали настолько значительными, что Всемирная организация здравоохранения включила эту проблему в число наиболее актуальных для человечества. А некоторые специалисты не только относят электромагнитные поля (ЭМП) к числу сильнодействующих экологических факторов, но и считают, что они влекут катастрофические последствия для всего живого. </w:t>
      </w:r>
    </w:p>
    <w:p>
      <w:pPr>
        <w:pStyle w:val="Normal"/>
        <w:ind w:left="187" w:firstLine="748"/>
        <w:rPr/>
      </w:pPr>
      <w:r>
        <w:rPr/>
        <w:t>Особенно высок уровень электромагнитного загрязнения вблизи линий электропередачи, радио- и телестанций, средств радиолокации и радиосвязи (в том числе, мобильной и спутниковой), различных энергоемких установок, городского электротранспорта. Результатом же продолжительного воздействия электромагнитных полей, даже относительно слабого уровня, могут быть раковые заболевания, изменение поведения людей, потеря памяти, болезни Паркинсона и Альцгеймера, синдром внезапной смерти младенца, угнетение половой функции и многие другие состояния, включая повышение уровня самоубийств.</w:t>
      </w:r>
    </w:p>
    <w:p>
      <w:pPr>
        <w:pStyle w:val="Normal"/>
        <w:ind w:left="187" w:firstLine="748"/>
        <w:rPr/>
      </w:pPr>
      <w:r>
        <w:rPr/>
        <w:t>Особенно резко увеличилось за последние годы количество источников ЭМП во всем частотном диапазоне в городах. Появились десятки новых радио и телеканалов, системы мобильной радиосвязи, радары ГАИ. При выдаче разрешений на эксплуатацию конкретного объекта, как правило, не учитывается общая электромагнитная обстановка в районе. Да и таких данных попросту нет.</w:t>
      </w:r>
    </w:p>
    <w:p>
      <w:pPr>
        <w:pStyle w:val="Normal"/>
        <w:ind w:left="187" w:firstLine="748"/>
        <w:rPr/>
      </w:pPr>
      <w:r>
        <w:rPr/>
        <w:t xml:space="preserve">Отдельные попытки составления специальных карт особо опасных районов проводились в Москве, Санкт-Петербурге, Саратове. Результаты исследований показали, что электромагнитный фон в городах возрос на 2-3 порядка и его распределение крайне неоднородно. Особую озабоченность вызывает электромагнитная обстановка около радиопередающих центров. Несколько лет назад сотрудниками НИИ медицины труда РАМН была начата работа по определению зон неблагоприятного воздействия электромагнитных полей. И в ходе исследования было обнаружено, что в районе Октябрьского радиопередающего центра (Москва) часть жилья попадает в зону, где на высоте более двух метров от поверхности превышены предельно допустимые уровни ЭМП. Отдельная тема - ситуация в районе Останкинской башни. Жалобы жителей Останкино на телебашню стали поступать почти сразу же после ввода ее в эксплуатацию в 1967 году. Такое поведение воспринималось как черная неблагодарность, ведь телевизионный передающий центр считался самым ценным подарком москвичам к пятидесятилетию Советской власти. Вместо серьезного изучения проблемы местные власти занялись обыкновенными отписками. У Анны Ч., вот уже тридцать лет проживающей на 2-й Новоостанкинской улице, сохранилось письмо санитарной инспекции, где разъяснялось, что "субъективные жалобы вызваны психологическим эффектом "предмета, доминирующего над местностью", а объективные факты вреда электромагнитного излучения для здоровья науке неизвестны". </w:t>
      </w:r>
    </w:p>
    <w:p>
      <w:pPr>
        <w:pStyle w:val="Normal"/>
        <w:ind w:left="187" w:firstLine="748"/>
        <w:rPr/>
      </w:pPr>
      <w:r>
        <w:rPr/>
        <w:t>Последнее утверждение было не совсем верно даже для того далекого 1970 года. Россия является первой страной, где были начаты исследования воздействия электромагнитных излучений на нервную систему. В 1966 году в монографии профессора Ю. Холодова "Влияние электромагнитных и магнитных полей на центральную нервную систему" описывалось прямое воздействие излучения на мозг. При этом отмечалось ослабление памяти, ухудшение условно-рефлекторной деятельности, ненормальные психофизиологические реакции человека, синдром хронической депрессии. Впрочем, наука наукой, а стройка стройкой. Новые здания возводились все ближе к телевышке, и сегодня некоторые из них расположены уже на расстоянии менее 1000 метров от башни. Жительница одного из таких домов по ул. Академика Королева, Наталья Шкарупина, врач по профессии, рассказывает: "С тех пор, как в 1991 году здание было заселено, проживающие здесь люди постоянно говорят об ухудшении самочувствия. Наиболее характерные жалобы у молодых обитателей дома - бессонница, а у пожилых - аритмия и сосудистые реакции". Жильцы, сравнительно недавно переехавшие в этот дом из других районов Москвы, свидетельствуют как один: раньше мы чувствовали себя лучше. Документ под названием "Санитарные правила и нормы защиты населения г. Москвы от электромагнитных полей радиопередающих объектов" устанавливает для населения предельно допустимый уровень ЭМП в диапазоне 30-300 Мгц следующим образом: напряженность переменного электрического поля, создаваемого радиотехническими объектами, не должна превышать 2 В/м для жилых зданий любого вида, детских, образовательных учреждений и других помещений, предназначенных для круглосуточного пребывания людей.</w:t>
      </w:r>
    </w:p>
    <w:p>
      <w:pPr>
        <w:pStyle w:val="Normal"/>
        <w:ind w:left="187" w:firstLine="748"/>
        <w:rPr/>
      </w:pPr>
      <w:r>
        <w:rPr/>
        <w:t>Специалисты Центра электромагнитной безопасности провели замеры уровня электромагнитного излучения в нескольких квартирах дома 8 кор. 2 по улице Академика Королева. Результаты измерений показали, что во многих обследованных помещениях значения ЭМП превышают предельно допустимый уровень в 1.5 - 2 раза. Энергия электромагнитного поля в основном сосредоточена в диапазоне частот 40-250 Мгц, что позволяет однозначно отнести полученные результаты на деятельность телевизионного передающего центра. А по сравнению со среднегородским фоном радиоизлучения в этом диапазоне уровень электромагнитного поля в доме на улице Королева оказался выше в 10-15 раз. Причем специалисты полагают, что снижать уровень электромагнитного поля здесь нужно не до предельно допустимого уровня (2 В/м), а до значений, соответствующих среднестатистическому уровню фона в городе - менее 0.1 В/м. С чем связан такой "жесткий" подход, рассказывает доктор медицинских наук, профессор Юрий Григорьев.</w:t>
      </w:r>
    </w:p>
    <w:p>
      <w:pPr>
        <w:pStyle w:val="Normal"/>
        <w:ind w:left="187" w:firstLine="748"/>
        <w:rPr/>
      </w:pPr>
      <w:r>
        <w:rPr/>
        <w:t xml:space="preserve">- На развитие патологических реакций конкретного организма существенно влияет величина поглощенной энергии, режим ее модуляции и такие параметры, как возраст и образ жизни. Поэтому говорить о безопасном уровне здесь очень сложно. У разных людей он различен. Кроме того, важным фактом является возможность накопления биологического эффекта ЭМИ в условиях длительного воздействия. В результате этого процесса возникает вероятность возникновения отдаленной во времени патологии. Особенно чувствительны к воздействию ЭМИ дети и эмбрионы, развивающиеся в утробе матери. Все это приводит к необходимости минимизировать контакт человека с электромагнитными излучениями, а в ряде случаев полностью исключить эту дополнительную нагрузку. В последние годы городские пейзажи "украсились" новыми сооружениями - антеннами базовых станций (БС) систем сотовой радиотелефонной связи. Только в Москве их работает уже более 500. Частота же электромагнитного излучения станций лежит в диапазоне от 450 до 1800 Мгц и зависит от стандарта связи. За два последних года в органах санэпиднадзора, НИИ медицины труда РАН, Центре электромагнитной безопасности зарегистрировано более сотни обращений жителей, в которых выражаются просьбы оценить возможную опасность для здоровья от электромагнитного излучения станций сотовой связи. Как правило, станции располагаются непосредственно в зоне жилой застройки, причем часто на одном здании установлены несколько базовых станций различных систем. Видеть со своего балкона многоярусные гроздья антенн, конечно, тревожно, тем более, что по данным Международного комитета по защите от излучений в Женеве плотность потока энергии на территориях, прилегающих к базовым станциям, может достигать 20 мкВт/кв. см. </w:t>
      </w:r>
    </w:p>
    <w:p>
      <w:pPr>
        <w:pStyle w:val="Normal"/>
        <w:ind w:left="187" w:firstLine="748"/>
        <w:rPr/>
      </w:pPr>
      <w:r>
        <w:rPr/>
        <w:t>Ситуация, когда базовая станция располагается непосредственно над квартирами верхних этажей, обычно вызывает самое большое беспокойство жильцов. Однако, исследования специалистов Центра электромагнитной безопасности показали, что обитатели таких квартир находятся даже в лучшем положении, чем жители близлежащих домов.</w:t>
      </w:r>
    </w:p>
    <w:p>
      <w:pPr>
        <w:pStyle w:val="Normal"/>
        <w:ind w:left="187" w:firstLine="748"/>
        <w:rPr/>
      </w:pPr>
      <w:r>
        <w:rPr/>
        <w:t>Подобная ситуация сложилась в г. Троицке Московской области. На одном из высотных зданий предполагалось размещение базовой станции сотовой связи. Жильцы дома предприняли героические усилия и добились переноса станции на соседний дом. Но измерения показали, что в квартирах дома, на котором установлена БС, уровень электромагнитного поля практически находился на грани чувствительности приборов. А вот на балконах дома, жильцы которого добились переноса базовой станции, он оказался примерно в четыре раза больший.</w:t>
      </w:r>
    </w:p>
    <w:p>
      <w:pPr>
        <w:pStyle w:val="Normal"/>
        <w:ind w:left="187" w:firstLine="748"/>
        <w:rPr/>
      </w:pPr>
      <w:r>
        <w:rPr/>
        <w:t>По наблюдениям ученых из Санкт-Петербурга даже очень слабое излучение базовых станций систем сотовой связи может нанести существенный вред людям, которые используют кардиостимулятор. В экспериментах исследователям удавалось сбить с ритма или даже вывести из строя водитель сердечного ритма в непосредственной близости от станции сотовой связи.</w:t>
      </w:r>
    </w:p>
    <w:p>
      <w:pPr>
        <w:pStyle w:val="Normal"/>
        <w:ind w:left="187" w:firstLine="748"/>
        <w:rPr/>
      </w:pPr>
      <w:r>
        <w:rPr/>
        <w:t>Движение "Кедр" считает задачу защиты здоровья населения своей основной целью. Именно поэтому вопросы электромагнитного загрязнения среды нашли отражение в специально проведенных "Кедром" слушаниях в Палате по экологии и природным ресурсам Политического консультативного совета при президенте РФ. Проводили специалисты движения совместно с фирмой "Билайн" и вполне конкретные исследования влияния антенн сотовой связи на здоровье жителей некоторых районов столицы.</w:t>
      </w:r>
    </w:p>
    <w:p>
      <w:pPr>
        <w:pStyle w:val="Normal"/>
        <w:ind w:left="187" w:firstLine="748"/>
        <w:rPr/>
      </w:pPr>
      <w:r>
        <w:rPr/>
        <w:t>Однако, проблема настолько глобальна и настолько еще не изучена, что, возможно, для ее решения потребуются колоссальные финансовые, интеллектуальные ресурсы, объединение усилий многих общественных организаций и властных структур.</w:t>
      </w:r>
      <w:bookmarkStart w:id="0" w:name="12"/>
      <w:bookmarkEnd w:id="0"/>
    </w:p>
    <w:p>
      <w:pPr>
        <w:pStyle w:val="Normal"/>
        <w:ind w:left="187" w:firstLine="748"/>
        <w:rPr/>
      </w:pPr>
      <w:r>
        <w:rPr/>
      </w:r>
    </w:p>
    <w:p>
      <w:pPr>
        <w:pStyle w:val="Normal"/>
        <w:ind w:left="187" w:firstLine="748"/>
        <w:jc w:val="center"/>
        <w:rPr>
          <w:b/>
          <w:b/>
          <w:bCs/>
        </w:rPr>
      </w:pPr>
      <w:r>
        <w:rPr>
          <w:b/>
          <w:bCs/>
        </w:rPr>
        <w:t>Электронные СМИ</w:t>
      </w:r>
    </w:p>
    <w:p>
      <w:pPr>
        <w:pStyle w:val="Normal"/>
        <w:rPr/>
      </w:pPr>
      <w:r>
        <w:rPr/>
      </w:r>
    </w:p>
    <w:p>
      <w:pPr>
        <w:pStyle w:val="Normal"/>
        <w:ind w:left="187" w:hanging="0"/>
        <w:rPr>
          <w:b/>
          <w:b/>
          <w:bCs/>
        </w:rPr>
      </w:pPr>
      <w:r>
        <w:rPr>
          <w:b/>
          <w:bCs/>
        </w:rPr>
        <w:t xml:space="preserve">ИЗЛУЧЕНИЕ МОБИЛЬНЫХ ТЕЛЕФОНОВ УВЕЛИЧИВАЕТ АКТИВНОСТЬ БЕЛКОВ В КЛЕТКАХ ОРГАНИЗМА //Материалы Reuters </w:t>
      </w:r>
    </w:p>
    <w:p>
      <w:pPr>
        <w:pStyle w:val="Normal"/>
        <w:ind w:left="187" w:hanging="0"/>
        <w:rPr>
          <w:i/>
          <w:i/>
          <w:iCs/>
        </w:rPr>
      </w:pPr>
      <w:r>
        <w:rPr>
          <w:i/>
          <w:iCs/>
        </w:rPr>
        <w:t xml:space="preserve">Двухлетнее исследование влияния сотовых телефонов на человека, проведенное финскими учеными, показало, что излучение от них вызывает увеличение активности сотен белков, находящихся в клетках организма. Клетки мозга - не исключение. Опыты ставились на клетках, выращенных в лаборатории. </w:t>
      </w:r>
    </w:p>
    <w:p>
      <w:pPr>
        <w:pStyle w:val="Normal"/>
        <w:ind w:left="187" w:firstLine="748"/>
        <w:rPr/>
      </w:pPr>
      <w:r>
        <w:rPr/>
        <w:t xml:space="preserve">Глава группы исследователей из государственной организации по ядерной и радиационной безопасности Финляндии (STUK) Дариус Лещински (Darius Leszczynski) говорит, что для определения серьезности изменений, в том числе и степени воздействия на мозг или тело, необходимо продолжение опытов. "Мы знаем, что есть определенная биологическая реакция. Мы можем определить ее с помощью высокочувствительных приборов, но не знаем, имеет ли она какое-либо физиологическое воздействие на организм в целом". </w:t>
      </w:r>
    </w:p>
    <w:p>
      <w:pPr>
        <w:pStyle w:val="Normal"/>
        <w:ind w:left="187" w:firstLine="748"/>
        <w:rPr/>
      </w:pPr>
      <w:r>
        <w:rPr/>
        <w:t xml:space="preserve">Исследование поднимает важный вопрос - может ли излучение от сотовых телефонов ослабить защиту клеток, в частности, тех, которые предотвращают попадание в мозг вредных веществ вместе с кровью. </w:t>
      </w:r>
    </w:p>
    <w:p>
      <w:pPr>
        <w:pStyle w:val="Normal"/>
        <w:ind w:left="187" w:firstLine="748"/>
        <w:rPr/>
      </w:pPr>
      <w:r>
        <w:rPr/>
        <w:t xml:space="preserve">Согласно результатам исследований, белок hsp27, участвующий в работе гематоэнцефалического барьера, усиливает свою активность, что может сказаться на снижении защитных функций барьера. Активность может привести к сужению клеток - не сосудов, а именно самих клеток - и в образовавшиеся бреши смогут просочиться некоторые вредные молекулы, считают исследователи. "Хоть это и не угрожает жизни, но может вызвать самые разные проявления дискомфорта, такие, как усталость или нарушение сна. Шведская группа ученых, ознакомившаяся с результатами, увидела в этом повышение вероятности возникновения болезни Альцгеймера. Так ли это, я не знаю", - сказал Лещински. По его словам, он, его жена и дети пользуются мобильными телефонами, а результаты исследований не дают повода для каких-либо ограничений в использовании. </w:t>
      </w:r>
    </w:p>
    <w:p>
      <w:pPr>
        <w:pStyle w:val="Normal"/>
        <w:ind w:left="187" w:firstLine="748"/>
        <w:rPr/>
      </w:pPr>
      <w:r>
        <w:rPr/>
        <w:t xml:space="preserve">Лещински выступит с докладом об исследовании на следующей неделе на конференции в Квебеке. </w:t>
      </w:r>
    </w:p>
    <w:p>
      <w:pPr>
        <w:pStyle w:val="Normal"/>
        <w:rPr/>
      </w:pPr>
      <w:r>
        <w:rPr/>
      </w:r>
    </w:p>
    <w:p>
      <w:pPr>
        <w:pStyle w:val="Normal"/>
        <w:ind w:left="187" w:hanging="0"/>
        <w:rPr>
          <w:b/>
          <w:b/>
          <w:bCs/>
        </w:rPr>
      </w:pPr>
      <w:r>
        <w:rPr>
          <w:b/>
          <w:bCs/>
        </w:rPr>
        <w:t xml:space="preserve">ТРУБКИ БЕЗОПАСНЕЕ НЕ СТАЛИ // (По материалам alliance.com.ua) </w:t>
      </w:r>
    </w:p>
    <w:p>
      <w:pPr>
        <w:pStyle w:val="Normal"/>
        <w:ind w:left="187" w:firstLine="748"/>
        <w:rPr/>
      </w:pPr>
      <w:r>
        <w:rPr/>
        <w:t xml:space="preserve">Судя по параметрам электромагнитной вредности, которые теперь будут указываться на упаковке мобильных телефонов их производителями, "мобилы" нынешнего поколения безопаснее не стали. </w:t>
      </w:r>
    </w:p>
    <w:p>
      <w:pPr>
        <w:pStyle w:val="Normal"/>
        <w:ind w:left="187" w:firstLine="748"/>
        <w:rPr/>
      </w:pPr>
      <w:r>
        <w:rPr/>
        <w:t xml:space="preserve">В июне прошлого года Ассоциация индустрии мобильной связи CTIA предложила производителям мобильных телефонов в обязательном порядке приводить в характеристиках телефона удельный показатель поглощения SAR (specific absorption rates). Этот параметр численно соответствует мощности электромагнитного поля сотового телефона, воздействующей на каждый килограмм головного мозга человека. Говоря проще, чем больше SAR, тем хуже голове говорящего. </w:t>
      </w:r>
    </w:p>
    <w:p>
      <w:pPr>
        <w:pStyle w:val="Normal"/>
        <w:ind w:left="187" w:firstLine="748"/>
        <w:rPr/>
      </w:pPr>
      <w:r>
        <w:rPr/>
        <w:t xml:space="preserve">Индустрия не стала открещиваться от нового параметра, а наоборот, обеими руками ухватилась за начинание и сделала шаг навстречу общественности, взволнованной проблемой "электромагнитного смога". Три самых авторитетных производителя мобильников (Nokia, Motorola, Ericsson) взялись за разработку единого стандарта по допустимому уровню излучения мобильных телефонов. Летом этого года подготовят все официальные бумаги, определят испытательные процедуры и сделают все необходимое лабораторное оборудование. А осенью потребителям станет известно "число SAR" для каждой новой модели мобильного телефона. </w:t>
      </w:r>
    </w:p>
    <w:p>
      <w:pPr>
        <w:pStyle w:val="Normal"/>
        <w:ind w:left="187" w:firstLine="748"/>
        <w:rPr/>
      </w:pPr>
      <w:r>
        <w:rPr/>
        <w:t xml:space="preserve">Впрочем, данные по электромагнитному излучению "мобил" не были засекреченными ни раньше, ни теперь: их не скрывают, а просто не афишируют. В Интернете не составит труда найти данные о SAR, причем из "официальных" источников (Do-Mode, </w:t>
      </w:r>
      <w:r>
        <w:rPr>
          <w:u w:val="single"/>
        </w:rPr>
        <w:t>http://www.domode.com</w:t>
      </w:r>
      <w:r>
        <w:rPr/>
        <w:t xml:space="preserve">), то есть самих производителей. Но есть проблема: оглашенные производителями величины излучения приведены либо для мобильных телефонов малораспространенных стандартов связи, либо вообще для снятых с производства моделей. </w:t>
      </w:r>
    </w:p>
    <w:p>
      <w:pPr>
        <w:pStyle w:val="Normal"/>
        <w:ind w:left="187" w:firstLine="748"/>
        <w:rPr/>
      </w:pPr>
      <w:r>
        <w:rPr/>
        <w:t xml:space="preserve">SAR для новинок GSM можно отыскать пока что лишь в независимых источниках. Таблица 1 составлена на основании данных, полученных журналами ComputerBILD, K-Tipp и Saldo. Для сравнения предлагаем ознакомиться с таблицей 2, где приведены данные SAR (цитируем из тех же, а не "официальных" источников) для некоторых популярных мобильников прошлых лет выпуска. </w:t>
      </w:r>
    </w:p>
    <w:p>
      <w:pPr>
        <w:pStyle w:val="Normal"/>
        <w:ind w:left="187" w:firstLine="748"/>
        <w:rPr/>
      </w:pPr>
      <w:r>
        <w:rPr/>
        <w:t xml:space="preserve">Казалось бы, с этого года производители мобильных телефонов должны быть вдвойне заинтересованы в снижении значений SAR, однако почему-то этого снижения не произошло. "Утверждение, что чем ниже значение SAR, тем выше безопасность мобильного телефона, является бессмысленным. Если телефон обладает SAR меньшим 1,6 Вт/кг, то он, как определено новым стандартом, уже является безопасным для пользователя",- комментирует ситуацию Майкл Лейер, специалист компании Siemens в области мобильных систем связи и их влияния на здоровье человека. </w:t>
      </w:r>
    </w:p>
    <w:p>
      <w:pPr>
        <w:pStyle w:val="Normal"/>
        <w:ind w:left="187" w:firstLine="748"/>
        <w:rPr/>
      </w:pPr>
      <w:r>
        <w:rPr/>
        <w:t xml:space="preserve">Однако г-н Лейер тут же поясняет, что для индустрии, конечно же, параметр SAR очень важен. Он послужит для оптимизации технических характеристик мобильных телефонов. "Есть три взаимосвязанных фактора,- продолжает Майкл Лейер,- которые должны учесть мы как производители: качество работы телефона в сетях операторов, его привлекательность для потребителя в плане размера, веса и дизайна и, наконец, SAR. Уменьшив габариты телефона и улучшив качество связи, мы столкнемся с тем, что его SAR станет больше. Это физическая зависимость". </w:t>
      </w:r>
    </w:p>
    <w:p>
      <w:pPr>
        <w:pStyle w:val="Normal"/>
        <w:ind w:left="187" w:firstLine="748"/>
        <w:rPr/>
      </w:pPr>
      <w:r>
        <w:rPr/>
        <w:t xml:space="preserve">За сугубо инженерным объяснением причин высокой мощности излучения новинок видятся и причины политические. Если сейчас индустрия начнет выпуск телефонов с низким SAR, то она фактически лишит себя резервов в "борьбе за безопасность" в будущем. Одно пока утешает: "мобильная" индустрия уже обрекла себя на снижение SAR, а вместе с ним и реально воздействующее на потребителя электромагнитное излучение сотовых. </w:t>
      </w:r>
    </w:p>
    <w:p>
      <w:pPr>
        <w:pStyle w:val="Normal"/>
        <w:ind w:left="187" w:firstLine="748"/>
        <w:rPr/>
      </w:pPr>
      <w:r>
        <w:rPr/>
        <w:t xml:space="preserve">Между тем медицина до сих пор пока не дала внятного ответа на вопрос: вреден ли мобильный и насколько? Принятую в стандарте максимальную величину SAR (1,6 Вт/кг) даже нельзя с уверенностью отнести к "жестким" или к "мягким" нормам. </w:t>
      </w:r>
    </w:p>
    <w:p>
      <w:pPr>
        <w:pStyle w:val="Normal"/>
        <w:ind w:left="187" w:firstLine="748"/>
        <w:rPr/>
      </w:pPr>
      <w:r>
        <w:rPr/>
        <w:t xml:space="preserve">Главное, что отныне на коробочках "мобил" будет фигурировать новая цифра. Она будет привлекать внимание. Но нужна она будет на самом деле лишь для того, чтобы озабоченные здоровьем потребители не мешали производителям зарабатывать деньги. </w:t>
      </w:r>
    </w:p>
    <w:p>
      <w:pPr>
        <w:pStyle w:val="Normal"/>
        <w:ind w:left="187" w:firstLine="748"/>
        <w:jc w:val="right"/>
        <w:rPr/>
      </w:pPr>
      <w:r>
        <w:rPr/>
        <w:t>Таблица 1.</w:t>
      </w:r>
    </w:p>
    <w:p>
      <w:pPr>
        <w:pStyle w:val="Normal"/>
        <w:ind w:left="187" w:firstLine="748"/>
        <w:jc w:val="center"/>
        <w:rPr/>
      </w:pPr>
      <w:r>
        <w:rPr/>
        <w:t>Излучение новых моделей мобильных телефонов</w:t>
      </w:r>
    </w:p>
    <w:tbl>
      <w:tblPr>
        <w:tblW w:w="10500" w:type="dxa"/>
        <w:jc w:val="center"/>
        <w:tblInd w:w="0" w:type="dxa"/>
        <w:tblLayout w:type="fixed"/>
        <w:tblCellMar>
          <w:top w:w="30" w:type="dxa"/>
          <w:left w:w="30" w:type="dxa"/>
          <w:bottom w:w="30" w:type="dxa"/>
          <w:right w:w="30" w:type="dxa"/>
        </w:tblCellMar>
      </w:tblPr>
      <w:tblGrid>
        <w:gridCol w:w="7016"/>
        <w:gridCol w:w="3484"/>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rPr>
              <w:t>Модель</w:t>
            </w:r>
            <w:r>
              <w:rPr>
                <w:b/>
                <w:bCs/>
                <w:lang w:val="en-US"/>
              </w:rPr>
              <w:t xml:space="preserve"> </w:t>
            </w:r>
            <w:r>
              <w:rPr>
                <w:b/>
                <w:bCs/>
              </w:rPr>
              <w:t>телефона</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 xml:space="preserve">SAR, </w:t>
            </w:r>
            <w:r>
              <w:rPr>
                <w:b/>
                <w:bCs/>
              </w:rPr>
              <w:t>Вт</w:t>
            </w:r>
            <w:r>
              <w:rPr>
                <w:b/>
                <w:bCs/>
                <w:lang w:val="en-US"/>
              </w:rPr>
              <w:t>/</w:t>
            </w:r>
            <w:r>
              <w:rPr>
                <w:b/>
                <w:bCs/>
              </w:rPr>
              <w:t>кг</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Alcatel One Touch 701</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6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Alcatel One Touch 501</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62-0,79</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Benefon Q</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45</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Benefon Twin</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0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T20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6-1,07</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A2618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9</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A2628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62</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R310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9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R320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5-0,9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R380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45-0,90</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Timeport 25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52-0,83</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v2288</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54-0,6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v369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07-1,13</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v5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33</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okia 333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5</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okia 625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33-0,9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okia 621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19</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okia 889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53-0,9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anasonic EB-GD92</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97-1,07</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anasonic EB-GD93</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38-1,00</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hilips Azali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6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hilips Ozeo</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65</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hilips Xenium</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7-1,1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amsung SGH-M10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9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amsung SGH-N10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3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amsung SGH-240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95-1,07</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C35i</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45</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M35i</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1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S35i</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99</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S4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2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SL45</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5-0,97</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ony CMD-J5</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1-1,06</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ony CMD-Z5</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06-1,20</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Trium (Mitsubishi) Cosmo</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2</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Trium (Mitsubishi) Mar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6</w:t>
            </w:r>
          </w:p>
        </w:tc>
      </w:tr>
    </w:tbl>
    <w:p>
      <w:pPr>
        <w:pStyle w:val="Normal"/>
        <w:ind w:left="187" w:firstLine="748"/>
        <w:jc w:val="right"/>
        <w:rPr/>
      </w:pPr>
      <w:r>
        <w:rPr/>
        <w:t>Таблица</w:t>
      </w:r>
      <w:r>
        <w:rPr>
          <w:lang w:val="en-US"/>
        </w:rPr>
        <w:t xml:space="preserve"> 2.</w:t>
      </w:r>
    </w:p>
    <w:p>
      <w:pPr>
        <w:pStyle w:val="Normal"/>
        <w:ind w:left="187" w:firstLine="748"/>
        <w:jc w:val="center"/>
        <w:rPr/>
      </w:pPr>
      <w:r>
        <w:rPr/>
        <w:t>Излучение популярных мобильных телефонов прошлых лет</w:t>
      </w:r>
    </w:p>
    <w:tbl>
      <w:tblPr>
        <w:tblW w:w="10500" w:type="dxa"/>
        <w:jc w:val="center"/>
        <w:tblInd w:w="0" w:type="dxa"/>
        <w:tblLayout w:type="fixed"/>
        <w:tblCellMar>
          <w:top w:w="30" w:type="dxa"/>
          <w:left w:w="30" w:type="dxa"/>
          <w:bottom w:w="30" w:type="dxa"/>
          <w:right w:w="30" w:type="dxa"/>
        </w:tblCellMar>
      </w:tblPr>
      <w:tblGrid>
        <w:gridCol w:w="7016"/>
        <w:gridCol w:w="3484"/>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rPr>
              <w:t>Модель</w:t>
            </w:r>
            <w:r>
              <w:rPr>
                <w:b/>
                <w:bCs/>
                <w:lang w:val="en-US"/>
              </w:rPr>
              <w:t xml:space="preserve"> </w:t>
            </w:r>
            <w:r>
              <w:rPr>
                <w:b/>
                <w:bCs/>
              </w:rPr>
              <w:t>телефона</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 xml:space="preserve">SAR, </w:t>
            </w:r>
            <w:r>
              <w:rPr>
                <w:b/>
                <w:bCs/>
              </w:rPr>
              <w:t>Вт</w:t>
            </w:r>
            <w:r>
              <w:rPr>
                <w:b/>
                <w:bCs/>
                <w:lang w:val="en-US"/>
              </w:rPr>
              <w:t>/</w:t>
            </w:r>
            <w:r>
              <w:rPr>
                <w:b/>
                <w:bCs/>
              </w:rPr>
              <w:t>кг</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Alcatel One Touch Club</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69</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Bosch 909 Dual 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8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Bosch 908</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59</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A1018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8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T28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27</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Ericsson T18s</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6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cd93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9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Timeport P7389</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83</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StarTac 13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3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Motorola v3688</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5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okia 311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2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okia 615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1-0,98</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Nokia 711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76-0,94</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hilips Diga</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06</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hilips Genie db</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4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hilips Savvy</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11</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C25</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33</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S10</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0,5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iemens S25</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1,33</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ony CMD-C1</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55</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ony CMD-Z1</w:t>
            </w:r>
          </w:p>
        </w:tc>
        <w:tc>
          <w:tcPr>
            <w:tcW w:w="3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88</w:t>
            </w:r>
          </w:p>
        </w:tc>
      </w:tr>
    </w:tbl>
    <w:p>
      <w:pPr>
        <w:pStyle w:val="Normal"/>
        <w:ind w:left="187" w:firstLine="748"/>
        <w:rPr/>
      </w:pPr>
      <w:r>
        <w:rPr>
          <w:lang w:val="en-US"/>
        </w:rPr>
        <w:t xml:space="preserve">Copyright (C) </w:t>
      </w:r>
      <w:r>
        <w:rPr>
          <w:u w:val="single"/>
          <w:lang w:val="en-US"/>
        </w:rPr>
        <w:t>http://www.rokfeller.ru/</w:t>
      </w:r>
      <w:r>
        <w:rPr>
          <w:lang w:val="en-US"/>
        </w:rPr>
        <w:t xml:space="preserve"> </w:t>
      </w:r>
    </w:p>
    <w:p>
      <w:pPr>
        <w:pStyle w:val="Normal"/>
        <w:rPr>
          <w:lang w:val="en-US"/>
        </w:rPr>
      </w:pPr>
      <w:r>
        <w:rPr>
          <w:lang w:val="en-US"/>
        </w:rPr>
      </w:r>
    </w:p>
    <w:p>
      <w:pPr>
        <w:pStyle w:val="Normal"/>
        <w:ind w:left="187" w:hanging="0"/>
        <w:rPr>
          <w:b/>
          <w:b/>
          <w:bCs/>
        </w:rPr>
      </w:pPr>
      <w:r>
        <w:rPr>
          <w:b/>
          <w:bCs/>
        </w:rPr>
        <w:t xml:space="preserve">ВЛАСТИ БАНГЛАДЕШ НАМЕРЕНЫ ЗАПРЕТИТЬ ДЕТЯМ ПОЛЬЗОВАТЬСЯ МОБИЛЬНЫМИ ТЕЛЕФОНАМИ // (По материалам РосБизнесКансалтин,. 03.06.2002) </w:t>
      </w:r>
    </w:p>
    <w:p>
      <w:pPr>
        <w:pStyle w:val="Normal"/>
        <w:ind w:left="187" w:firstLine="748"/>
        <w:rPr/>
      </w:pPr>
      <w:r>
        <w:rPr/>
        <w:t xml:space="preserve">В Бангладеш готовится закон, запрещающий детям моложе 16 лет пользоваться мобильными телефонами. По словам министра по делам охраны окружающей среды Бангладеш Шаяхана Сирайя, причиной запрета на использование сотовых телефонов стало излучение, которое наносит вред детскому организму. Медики Бангладеш полагают, что длительное и регулярное пользование мобильным телефоном затрудняет кровообращение, а также вызывает повышенное кровяное давление и сокращение числа красных кровяных клеток, передает АР. </w:t>
      </w:r>
    </w:p>
    <w:p>
      <w:pPr>
        <w:pStyle w:val="Normal"/>
        <w:ind w:left="187" w:firstLine="748"/>
        <w:rPr/>
      </w:pPr>
      <w:r>
        <w:rPr/>
        <w:t xml:space="preserve">Подобные планы правительства уже вызвали волну недовольства вреди местных производителей мобильных телефонов. Большинство из них считает, что запрет на продажу аппаратов не улучшит состояние здоровья детей, так как достоверного медицинского подтверждения вредного влияния сотовых телефонов нет, а лишь нанесет серьезный удар по производителям этого вида продукции. </w:t>
      </w:r>
    </w:p>
    <w:p>
      <w:pPr>
        <w:pStyle w:val="Normal"/>
        <w:rPr/>
      </w:pPr>
      <w:r>
        <w:rPr/>
      </w:r>
    </w:p>
    <w:p>
      <w:pPr>
        <w:pStyle w:val="Normal"/>
        <w:ind w:left="187" w:hanging="0"/>
        <w:rPr>
          <w:b/>
          <w:b/>
          <w:bCs/>
        </w:rPr>
      </w:pPr>
      <w:r>
        <w:rPr>
          <w:b/>
          <w:bCs/>
        </w:rPr>
        <w:t xml:space="preserve">ГЕРОИ МУЛЬТФИЛЬМОВ ДИСНЕЯ НЕ БУДУТ РЕКЛАМИРОВАТЬ СОТОВЫЕ ТЕЛЕФОНЫ // (По материалам Lenta.ru) </w:t>
      </w:r>
    </w:p>
    <w:p>
      <w:pPr>
        <w:pStyle w:val="Normal"/>
        <w:ind w:left="187" w:firstLine="748"/>
        <w:rPr/>
      </w:pPr>
      <w:r>
        <w:rPr/>
        <w:t xml:space="preserve">Департамент здравоохранения Великобритании выпустил брошюру о вреде сотовых телефонов. Перед Рождеством ее будут продавать вместе со всеми мобильными телефонами. Авторы брошюры отмечают, что сотовые телефоны особенно опасны для детей. Доктор Геральд Хайленд из Уорвикского университета отметил, что это связано с недостаточным развитием у них иммунной системы. </w:t>
      </w:r>
    </w:p>
    <w:p>
      <w:pPr>
        <w:pStyle w:val="Normal"/>
        <w:ind w:left="187" w:firstLine="748"/>
        <w:rPr/>
      </w:pPr>
      <w:r>
        <w:rPr/>
        <w:t xml:space="preserve">Чуть раньше опасения по поводу здоровья детей, у которых мобильные телефоны приобретают все большую популярность, высказали представители компании Walt Disney. Они сообщили, что запрещают использование персонажей популярных мультфильмов для рекламной компании производителей "трубок". </w:t>
      </w:r>
    </w:p>
    <w:p>
      <w:pPr>
        <w:pStyle w:val="Normal"/>
        <w:ind w:left="187" w:firstLine="748"/>
        <w:rPr/>
      </w:pPr>
      <w:r>
        <w:rPr/>
        <w:t xml:space="preserve">Причиной повышения интереса к проблеме влияния излучения сотовых телефонов на детский организм стало исследование, результаты которого недавно были опубликованы в журнале Lancet. Хотя абсолютно убедительных данных о вреде мобильных телефонов по-прежнему нет, многие организации, в том числе правительственные структуры, предпочитают перестраховаться. </w:t>
      </w:r>
    </w:p>
    <w:p>
      <w:pPr>
        <w:pStyle w:val="Normal"/>
        <w:rPr/>
      </w:pPr>
      <w:r>
        <w:rPr/>
      </w:r>
    </w:p>
    <w:p>
      <w:pPr>
        <w:pStyle w:val="Normal"/>
        <w:ind w:left="187" w:hanging="0"/>
        <w:rPr/>
      </w:pPr>
      <w:r>
        <w:rPr>
          <w:b/>
          <w:bCs/>
        </w:rPr>
        <w:t>СОТОВЫЙ ТЕЛЕФОН И БЕЗОПАСНОСТЬ ЗДОРОВЬЯ // (По материалам сайта www.ixbt.ru, 26 июля 2000)</w:t>
      </w:r>
      <w:r>
        <w:rPr/>
        <w:t xml:space="preserve"> </w:t>
      </w:r>
    </w:p>
    <w:p>
      <w:pPr>
        <w:pStyle w:val="Normal"/>
        <w:ind w:left="187" w:firstLine="748"/>
        <w:rPr/>
      </w:pPr>
      <w:r>
        <w:rPr/>
        <w:t xml:space="preserve">За последний год телефон из игрушки и мерила богатства превратился в обычный рабочий инструмент, каким он и должен быть. Сотовыми пользуются практически все, (речь идет о Москве, где живет автор) и звонок сотового телефона можно услышать сегодня где угодно. Так, очень часто телефоны звонят на спектаклях, а еще чаще в кинотеатрах, что, на мой взгляд, является недостатком воспитания их владельцев. Могу поспорить, что за 5 минут в центре города вы сможете насчитать больше десятка сотовых у проходящих мимо людей. В первую очередь, такая доступность связана с постоянным снижением стоимости самих трубок и, конечно же, значительным снижением стоимости минуты разговора у операторов сотовой связи. Армия пользователей мобильных телефонов пополняется новобранцами, а те, кто имеет телефон достаточно давно, сегодня могут позволить себя говорить в несколько раз больше, но за те же деньги, нежели всего два года назад. Отсюда и вытекает главный вопрос данной статьи, а так ли безопасен сотовый телефон, как мы думаем? </w:t>
      </w:r>
    </w:p>
    <w:p>
      <w:pPr>
        <w:pStyle w:val="Normal"/>
        <w:ind w:left="187" w:firstLine="748"/>
        <w:rPr/>
      </w:pPr>
      <w:r>
        <w:rPr/>
        <w:t xml:space="preserve">В первую очередь хочется привести результаты опроса проведенного в июне этого года на сайте http://softart.ru/phone о безопасности сотовых телефонов. </w:t>
      </w:r>
    </w:p>
    <w:p>
      <w:pPr>
        <w:pStyle w:val="Normal"/>
        <w:ind w:left="187" w:firstLine="748"/>
        <w:rPr/>
      </w:pPr>
      <w:r>
        <w:rPr/>
        <w:t xml:space="preserve">Вопрос звучал, так: Вы считаете, что использование сотового телефона вредит здоровью? </w:t>
      </w:r>
    </w:p>
    <w:p>
      <w:pPr>
        <w:pStyle w:val="Normal"/>
        <w:ind w:left="748" w:firstLine="748"/>
        <w:rPr/>
      </w:pPr>
      <w:r>
        <w:rPr/>
        <w:t xml:space="preserve">1. Да 39% (60 чел.) </w:t>
      </w:r>
    </w:p>
    <w:p>
      <w:pPr>
        <w:pStyle w:val="Normal"/>
        <w:ind w:left="748" w:firstLine="748"/>
        <w:rPr/>
      </w:pPr>
      <w:r>
        <w:rPr/>
        <w:t xml:space="preserve">2. Нет 32% (49 чел.) </w:t>
      </w:r>
    </w:p>
    <w:p>
      <w:pPr>
        <w:pStyle w:val="Normal"/>
        <w:ind w:left="748" w:firstLine="748"/>
        <w:rPr/>
      </w:pPr>
      <w:r>
        <w:rPr/>
        <w:t xml:space="preserve">3. Вредит, но я пользуюсь телефоном не так часто 27% (42 чел.) </w:t>
      </w:r>
    </w:p>
    <w:p>
      <w:pPr>
        <w:pStyle w:val="Normal"/>
        <w:ind w:left="187" w:firstLine="748"/>
        <w:rPr/>
      </w:pPr>
      <w:r>
        <w:rPr/>
        <w:t xml:space="preserve">Всего проголосовал 151 человек. </w:t>
      </w:r>
    </w:p>
    <w:p>
      <w:pPr>
        <w:pStyle w:val="Normal"/>
        <w:ind w:left="187" w:firstLine="748"/>
        <w:rPr/>
      </w:pPr>
      <w:r>
        <w:rPr/>
        <w:t>Как видно из данного опроса мнения разделились примерно поровну. При этом с учетом того, что третий вариант ответа все равно подразумевает негативное влияние сотового телефона на организм человека можно смело утверждать, что большинство опрошенных (69 %) считают мобильные телефоны вредными.</w:t>
      </w:r>
    </w:p>
    <w:p>
      <w:pPr>
        <w:pStyle w:val="Normal"/>
        <w:ind w:left="187" w:firstLine="748"/>
        <w:rPr/>
      </w:pPr>
      <w:r>
        <w:rPr/>
        <w:t xml:space="preserve">Есть ли основание у большинства считать телефоны вредными и все равно использовать их?! Давайте вместе попробуем разобраться в этом вопросе. Прежде всего, надо отметить, что вся информация доступная сегодня обычному человеку очень противоречива. Но некоторые выводы из нее все-таки можно сделать. </w:t>
      </w:r>
    </w:p>
    <w:p>
      <w:pPr>
        <w:pStyle w:val="Normal"/>
        <w:ind w:left="187" w:hanging="0"/>
        <w:rPr/>
      </w:pPr>
      <w:r>
        <w:rPr/>
        <w:t xml:space="preserve">Результаты исследований </w:t>
      </w:r>
    </w:p>
    <w:p>
      <w:pPr>
        <w:pStyle w:val="Normal"/>
        <w:ind w:left="187" w:firstLine="748"/>
        <w:rPr/>
      </w:pPr>
      <w:r>
        <w:rPr/>
        <w:t xml:space="preserve">Так, совсем недавно (28.06.00) Всемирная Организация Здравоохранения опубликовала свои рекомендации по вопросу безопасности сотовых телефонов в связи с предстоящей конференцией Европейского парламента. В рекомендациях отмечается, что на сегодняшний день нет убедительных доказательств о связи использования мобильных телефонов с развитием раковых или других серьезных заболеваний. Окончательные выводы предполагается сделать по результатам многолетнего исследования в 10 странах мира, которое будет завершено в 2003 г. Негативные эффекты вроде замедления времени реакции или расстройств сна также признаны не подтвержденными научно. Таким образом, в рекомендациях указано, что никакие особые меры безопасности по отношению к сотовым телефонам применяться не должны. </w:t>
      </w:r>
    </w:p>
    <w:p>
      <w:pPr>
        <w:pStyle w:val="Normal"/>
        <w:ind w:left="187" w:firstLine="748"/>
        <w:rPr/>
      </w:pPr>
      <w:r>
        <w:rPr/>
        <w:t xml:space="preserve">Данному исследованию соответствуют данные, полученные группой ученых из Канады исследовавших влияние облучения радиоволнами (от антенн сотовой связи установленных на крышах зданий и от сотовых телефонов) на человека. Их независимое исследование проводилось по запросу Министерства здравоохранения Канады, а в отчете было указано, "что облучение (радиочастотными полями) того типа и интенсивности, которое создается устройствами радиосвязи, не способствуют появлению или развитию опухолей у животных или людей". Несмотря на это, было отмечено необходимость доработки канадских законов в области защиты персонала работающего в области сотовой связи. </w:t>
      </w:r>
    </w:p>
    <w:p>
      <w:pPr>
        <w:pStyle w:val="Normal"/>
        <w:ind w:left="187" w:firstLine="748"/>
        <w:rPr/>
      </w:pPr>
      <w:r>
        <w:rPr/>
        <w:t xml:space="preserve">Уже в этом году результаты канадских ученых подтвердила Британская Комиссия по радиологической защите (National Radiological Protection Board, NRPB). Было проведено исследование уровня излучения от антенн сотовой связи расположенных на крышах зданий. Исследование проводили на 118 объектах в 17 населенных пунктах. В основном объектами исследования были школьные здания, причем в тех местах, где население проявляло максимальную озабоченность по этому вопросу. В результате комиссия установила, что на всех объектах уровень излучений внутри зданий был гораздо ниже предельно допустимых значений, как по британским, так и по международным нормам. По существу, школьники внутри помещений получают меньшую дозу облучения, чем снаружи на расстоянии 300 м от антенны. Тем не менее, руководитель исследования считает, что нужны дальнейшие исследования на большем числе объектов, поскольку в Великобритании установлено около 20000 антенн только сотовой связи. </w:t>
      </w:r>
    </w:p>
    <w:p>
      <w:pPr>
        <w:pStyle w:val="Normal"/>
        <w:ind w:left="187" w:firstLine="748"/>
        <w:rPr/>
      </w:pPr>
      <w:r>
        <w:rPr/>
        <w:t xml:space="preserve">Однако уже есть свидетельства косвенного вреда антенн сотовой связи установленных в населенных пунктах. Согласно данным немецких ученых протестировавших три стандарта сотовой связи NMT-450, GSM 900 и GSM 1800 (тестировали непосредственно телефоны) и 231 кардиостимулятор от различных фирм-производителей, более 30% кардиостимуляторов испытывают помехи от телефонов работающих в стандартах NMT-450 и GSM 900. Влияние телефонов стандарта GSM 1800 на работу кардиостимуляторов обнаружено не было. В исследование не было проведено измерение излучения вблизи антенн сотовой связи, но можно с уверенностью сказать, что мощность излучения базовой станции составляет от 6 до 10Вт, в отличие от трубки, излучающей от 0,05 Вт до 0,6 Вт. </w:t>
      </w:r>
    </w:p>
    <w:p>
      <w:pPr>
        <w:pStyle w:val="Normal"/>
        <w:ind w:left="187" w:firstLine="748"/>
        <w:rPr/>
      </w:pPr>
      <w:r>
        <w:rPr/>
        <w:t xml:space="preserve">Сегодня уровень безопасности сотового телефона принято оценивать в SAR (Specific Absorption Rates) - уровню излучения (эмиссии) в ваттах излучаемой энергии на кг мозга (Вт/кг). В списке ниже перечислены некоторые модели телефонов и уровень безопасности их использования. Чем значение SAR меньше, тем безопаснее устройство. </w:t>
      </w:r>
    </w:p>
    <w:p>
      <w:pPr>
        <w:pStyle w:val="Normal"/>
        <w:ind w:left="187" w:firstLine="748"/>
        <w:rPr/>
      </w:pPr>
      <w:r>
        <w:rPr/>
        <w:t xml:space="preserve">Производитель: Модель: SAR: (*) </w:t>
      </w:r>
    </w:p>
    <w:p>
      <w:pPr>
        <w:pStyle w:val="Normal"/>
        <w:numPr>
          <w:ilvl w:val="0"/>
          <w:numId w:val="3"/>
        </w:numPr>
        <w:spacing w:before="0" w:after="0"/>
        <w:rPr/>
      </w:pPr>
      <w:r>
        <w:rPr/>
        <w:t xml:space="preserve">Motorola Star Tac 130 (A) 0.10 + </w:t>
      </w:r>
    </w:p>
    <w:p>
      <w:pPr>
        <w:pStyle w:val="Normal"/>
        <w:numPr>
          <w:ilvl w:val="0"/>
          <w:numId w:val="3"/>
        </w:numPr>
        <w:spacing w:before="0" w:after="0"/>
        <w:rPr/>
      </w:pPr>
      <w:r>
        <w:rPr/>
        <w:t xml:space="preserve">Motorola Star Tac 130 (B) 0.38 + </w:t>
      </w:r>
    </w:p>
    <w:p>
      <w:pPr>
        <w:pStyle w:val="Normal"/>
        <w:numPr>
          <w:ilvl w:val="0"/>
          <w:numId w:val="3"/>
        </w:numPr>
        <w:spacing w:before="0" w:after="0"/>
        <w:rPr/>
      </w:pPr>
      <w:r>
        <w:rPr/>
        <w:t xml:space="preserve">Nokia 8810 0.22 -- </w:t>
      </w:r>
    </w:p>
    <w:p>
      <w:pPr>
        <w:pStyle w:val="Normal"/>
        <w:numPr>
          <w:ilvl w:val="0"/>
          <w:numId w:val="3"/>
        </w:numPr>
        <w:spacing w:before="0" w:after="0"/>
        <w:rPr/>
      </w:pPr>
      <w:r>
        <w:rPr/>
        <w:t xml:space="preserve">Sony CMD-C1 0.55 -- </w:t>
      </w:r>
    </w:p>
    <w:p>
      <w:pPr>
        <w:pStyle w:val="Normal"/>
        <w:numPr>
          <w:ilvl w:val="0"/>
          <w:numId w:val="3"/>
        </w:numPr>
        <w:spacing w:before="0" w:after="0"/>
        <w:rPr/>
      </w:pPr>
      <w:r>
        <w:rPr/>
        <w:t xml:space="preserve">Ericsson I8888 World 0.60 + </w:t>
      </w:r>
    </w:p>
    <w:p>
      <w:pPr>
        <w:pStyle w:val="Normal"/>
        <w:numPr>
          <w:ilvl w:val="0"/>
          <w:numId w:val="3"/>
        </w:numPr>
        <w:spacing w:before="0" w:after="0"/>
        <w:rPr/>
      </w:pPr>
      <w:r>
        <w:rPr/>
        <w:t xml:space="preserve">Ericsson S868 0.77 + </w:t>
      </w:r>
    </w:p>
    <w:p>
      <w:pPr>
        <w:pStyle w:val="Normal"/>
        <w:numPr>
          <w:ilvl w:val="0"/>
          <w:numId w:val="3"/>
        </w:numPr>
        <w:spacing w:before="0" w:after="0"/>
        <w:rPr/>
      </w:pPr>
      <w:r>
        <w:rPr/>
        <w:t xml:space="preserve">Nokia 6110 0.87 -- </w:t>
      </w:r>
    </w:p>
    <w:p>
      <w:pPr>
        <w:pStyle w:val="Normal"/>
        <w:numPr>
          <w:ilvl w:val="0"/>
          <w:numId w:val="3"/>
        </w:numPr>
        <w:spacing w:before="0" w:after="0"/>
        <w:rPr/>
      </w:pPr>
      <w:r>
        <w:rPr/>
        <w:t xml:space="preserve">Ericsson A1018s 0.88 + </w:t>
      </w:r>
    </w:p>
    <w:p>
      <w:pPr>
        <w:pStyle w:val="Normal"/>
        <w:numPr>
          <w:ilvl w:val="0"/>
          <w:numId w:val="3"/>
        </w:numPr>
        <w:spacing w:before="0" w:after="0"/>
        <w:rPr/>
      </w:pPr>
      <w:r>
        <w:rPr/>
        <w:t xml:space="preserve">Ericsson SH888 0.90 + </w:t>
      </w:r>
    </w:p>
    <w:p>
      <w:pPr>
        <w:pStyle w:val="Normal"/>
        <w:numPr>
          <w:ilvl w:val="0"/>
          <w:numId w:val="3"/>
        </w:numPr>
        <w:spacing w:before="0" w:after="0"/>
        <w:rPr/>
      </w:pPr>
      <w:r>
        <w:rPr/>
        <w:t xml:space="preserve">Trium Galaxy (A) 0.93 ++ </w:t>
      </w:r>
    </w:p>
    <w:p>
      <w:pPr>
        <w:pStyle w:val="Normal"/>
        <w:numPr>
          <w:ilvl w:val="0"/>
          <w:numId w:val="3"/>
        </w:numPr>
        <w:spacing w:before="0" w:after="0"/>
        <w:rPr/>
      </w:pPr>
      <w:r>
        <w:rPr/>
        <w:t xml:space="preserve">Trium Galaxy (B) 1.16 ++ </w:t>
      </w:r>
    </w:p>
    <w:p>
      <w:pPr>
        <w:pStyle w:val="Normal"/>
        <w:numPr>
          <w:ilvl w:val="0"/>
          <w:numId w:val="3"/>
        </w:numPr>
        <w:spacing w:before="0" w:after="0"/>
        <w:rPr/>
      </w:pPr>
      <w:r>
        <w:rPr/>
        <w:t xml:space="preserve">Motorola cd930 0.94 + </w:t>
      </w:r>
    </w:p>
    <w:p>
      <w:pPr>
        <w:pStyle w:val="Normal"/>
        <w:numPr>
          <w:ilvl w:val="0"/>
          <w:numId w:val="3"/>
        </w:numPr>
        <w:spacing w:before="0" w:after="0"/>
        <w:rPr/>
      </w:pPr>
      <w:r>
        <w:rPr/>
        <w:t xml:space="preserve">Panasonic EB-G520 0.95 -- </w:t>
      </w:r>
    </w:p>
    <w:p>
      <w:pPr>
        <w:pStyle w:val="Normal"/>
        <w:numPr>
          <w:ilvl w:val="0"/>
          <w:numId w:val="3"/>
        </w:numPr>
        <w:spacing w:before="0" w:after="0"/>
        <w:rPr>
          <w:lang w:val="en-US"/>
        </w:rPr>
      </w:pPr>
      <w:r>
        <w:rPr>
          <w:lang w:val="en-US"/>
        </w:rPr>
        <w:t xml:space="preserve">Alcatel One Touch max (A) 0.97 - </w:t>
      </w:r>
    </w:p>
    <w:p>
      <w:pPr>
        <w:pStyle w:val="Normal"/>
        <w:numPr>
          <w:ilvl w:val="0"/>
          <w:numId w:val="3"/>
        </w:numPr>
        <w:spacing w:before="0" w:after="0"/>
        <w:rPr>
          <w:lang w:val="en-US"/>
        </w:rPr>
      </w:pPr>
      <w:r>
        <w:rPr>
          <w:lang w:val="en-US"/>
        </w:rPr>
        <w:t xml:space="preserve">Alcatel One Touch max (B) 1.29 - </w:t>
      </w:r>
    </w:p>
    <w:p>
      <w:pPr>
        <w:pStyle w:val="Normal"/>
        <w:numPr>
          <w:ilvl w:val="0"/>
          <w:numId w:val="3"/>
        </w:numPr>
        <w:spacing w:before="0" w:after="0"/>
        <w:rPr/>
      </w:pPr>
      <w:r>
        <w:rPr/>
        <w:t xml:space="preserve">Ericsson T18s 0.97 + </w:t>
      </w:r>
    </w:p>
    <w:p>
      <w:pPr>
        <w:pStyle w:val="Normal"/>
        <w:numPr>
          <w:ilvl w:val="0"/>
          <w:numId w:val="3"/>
        </w:numPr>
        <w:spacing w:before="0" w:after="0"/>
        <w:rPr/>
      </w:pPr>
      <w:r>
        <w:rPr/>
        <w:t xml:space="preserve">Nokia 6150 0.98 -- </w:t>
      </w:r>
    </w:p>
    <w:p>
      <w:pPr>
        <w:pStyle w:val="Normal"/>
        <w:numPr>
          <w:ilvl w:val="0"/>
          <w:numId w:val="3"/>
        </w:numPr>
        <w:spacing w:before="0" w:after="0"/>
        <w:rPr/>
      </w:pPr>
      <w:r>
        <w:rPr/>
        <w:t xml:space="preserve">Panasonic EB-GD70 0.99 -- </w:t>
      </w:r>
    </w:p>
    <w:p>
      <w:pPr>
        <w:pStyle w:val="Normal"/>
        <w:numPr>
          <w:ilvl w:val="0"/>
          <w:numId w:val="3"/>
        </w:numPr>
        <w:spacing w:before="0" w:after="0"/>
        <w:rPr/>
      </w:pPr>
      <w:r>
        <w:rPr/>
        <w:t xml:space="preserve">Philips Savy 1.11 - </w:t>
      </w:r>
    </w:p>
    <w:p>
      <w:pPr>
        <w:pStyle w:val="Normal"/>
        <w:numPr>
          <w:ilvl w:val="0"/>
          <w:numId w:val="3"/>
        </w:numPr>
        <w:spacing w:before="0" w:after="0"/>
        <w:rPr/>
      </w:pPr>
      <w:r>
        <w:rPr/>
        <w:t xml:space="preserve">Bosch GSM 909 1.13 - </w:t>
      </w:r>
    </w:p>
    <w:p>
      <w:pPr>
        <w:pStyle w:val="Normal"/>
        <w:numPr>
          <w:ilvl w:val="0"/>
          <w:numId w:val="3"/>
        </w:numPr>
        <w:spacing w:before="0" w:after="0"/>
        <w:rPr/>
      </w:pPr>
      <w:r>
        <w:rPr/>
        <w:t xml:space="preserve">Nokia 3210 1.14 -- </w:t>
      </w:r>
    </w:p>
    <w:p>
      <w:pPr>
        <w:pStyle w:val="Normal"/>
        <w:numPr>
          <w:ilvl w:val="0"/>
          <w:numId w:val="3"/>
        </w:numPr>
        <w:spacing w:before="0" w:after="0"/>
        <w:rPr/>
      </w:pPr>
      <w:r>
        <w:rPr/>
        <w:t xml:space="preserve">Motorola cd920 1.17 + </w:t>
      </w:r>
    </w:p>
    <w:p>
      <w:pPr>
        <w:pStyle w:val="Normal"/>
        <w:numPr>
          <w:ilvl w:val="0"/>
          <w:numId w:val="3"/>
        </w:numPr>
        <w:spacing w:before="0" w:after="0"/>
        <w:rPr/>
      </w:pPr>
      <w:r>
        <w:rPr/>
        <w:t xml:space="preserve">Nokia 3110 1.24 -- </w:t>
      </w:r>
    </w:p>
    <w:p>
      <w:pPr>
        <w:pStyle w:val="Normal"/>
        <w:numPr>
          <w:ilvl w:val="0"/>
          <w:numId w:val="3"/>
        </w:numPr>
        <w:spacing w:before="0" w:after="0"/>
        <w:rPr/>
      </w:pPr>
      <w:r>
        <w:rPr/>
        <w:t xml:space="preserve">Philips Genie 1800 (A) 1.26 + </w:t>
      </w:r>
    </w:p>
    <w:p>
      <w:pPr>
        <w:pStyle w:val="Normal"/>
        <w:numPr>
          <w:ilvl w:val="0"/>
          <w:numId w:val="3"/>
        </w:numPr>
        <w:spacing w:before="0" w:after="0"/>
        <w:rPr/>
      </w:pPr>
      <w:r>
        <w:rPr/>
        <w:t xml:space="preserve">Philips Genie 1800 (B) 1.41 + </w:t>
      </w:r>
    </w:p>
    <w:p>
      <w:pPr>
        <w:pStyle w:val="Normal"/>
        <w:numPr>
          <w:ilvl w:val="0"/>
          <w:numId w:val="3"/>
        </w:numPr>
        <w:spacing w:before="0" w:after="0"/>
        <w:rPr/>
      </w:pPr>
      <w:r>
        <w:rPr/>
        <w:t xml:space="preserve">Siemens C25 1.33 -- </w:t>
      </w:r>
    </w:p>
    <w:p>
      <w:pPr>
        <w:pStyle w:val="Normal"/>
        <w:numPr>
          <w:ilvl w:val="0"/>
          <w:numId w:val="3"/>
        </w:numPr>
        <w:spacing w:before="0" w:after="0"/>
        <w:rPr/>
      </w:pPr>
      <w:r>
        <w:rPr/>
        <w:t xml:space="preserve">Philips Genie 900 (A) 1.52 + </w:t>
      </w:r>
    </w:p>
    <w:p>
      <w:pPr>
        <w:pStyle w:val="Normal"/>
        <w:numPr>
          <w:ilvl w:val="0"/>
          <w:numId w:val="3"/>
        </w:numPr>
        <w:spacing w:before="0" w:after="0"/>
        <w:rPr/>
      </w:pPr>
      <w:r>
        <w:rPr/>
        <w:t xml:space="preserve">Philips Genie 900 (B) 2.67 + </w:t>
      </w:r>
    </w:p>
    <w:p>
      <w:pPr>
        <w:pStyle w:val="Normal"/>
        <w:numPr>
          <w:ilvl w:val="0"/>
          <w:numId w:val="3"/>
        </w:numPr>
        <w:spacing w:before="0" w:after="0"/>
        <w:rPr/>
      </w:pPr>
      <w:r>
        <w:rPr/>
        <w:t xml:space="preserve">Motorola v3688 1.58 + </w:t>
      </w:r>
    </w:p>
    <w:p>
      <w:pPr>
        <w:pStyle w:val="Normal"/>
        <w:numPr>
          <w:ilvl w:val="0"/>
          <w:numId w:val="3"/>
        </w:numPr>
        <w:spacing w:before="0" w:after="280"/>
        <w:rPr/>
      </w:pPr>
      <w:r>
        <w:rPr/>
        <w:t xml:space="preserve">Bosch GSM 908 1.59 - </w:t>
      </w:r>
    </w:p>
    <w:p>
      <w:pPr>
        <w:pStyle w:val="Normal"/>
        <w:ind w:left="187" w:firstLine="748"/>
        <w:rPr/>
      </w:pPr>
      <w:r>
        <w:rPr/>
        <w:t>SAR в W/кг</w:t>
      </w:r>
    </w:p>
    <w:p>
      <w:pPr>
        <w:pStyle w:val="Normal"/>
        <w:numPr>
          <w:ilvl w:val="0"/>
          <w:numId w:val="1"/>
        </w:numPr>
        <w:spacing w:before="0" w:after="0"/>
        <w:rPr/>
      </w:pPr>
      <w:r>
        <w:rPr/>
        <w:t xml:space="preserve">(A) = внешняя антенна </w:t>
      </w:r>
    </w:p>
    <w:p>
      <w:pPr>
        <w:pStyle w:val="Normal"/>
        <w:numPr>
          <w:ilvl w:val="0"/>
          <w:numId w:val="1"/>
        </w:numPr>
        <w:spacing w:before="0" w:after="280"/>
        <w:rPr/>
      </w:pPr>
      <w:r>
        <w:rPr/>
        <w:t xml:space="preserve">(B) = внутренняя антенна </w:t>
      </w:r>
    </w:p>
    <w:p>
      <w:pPr>
        <w:pStyle w:val="Normal"/>
        <w:ind w:left="187" w:firstLine="748"/>
        <w:rPr/>
      </w:pPr>
      <w:r>
        <w:rPr/>
        <w:t>(*) = Предупреждение о возможной опасности облучения описано в руководстве пользователя:</w:t>
      </w:r>
    </w:p>
    <w:p>
      <w:pPr>
        <w:pStyle w:val="Normal"/>
        <w:numPr>
          <w:ilvl w:val="0"/>
          <w:numId w:val="2"/>
        </w:numPr>
        <w:spacing w:before="0" w:after="0"/>
        <w:rPr/>
      </w:pPr>
      <w:r>
        <w:rPr/>
        <w:t xml:space="preserve">-- = не описано </w:t>
      </w:r>
    </w:p>
    <w:p>
      <w:pPr>
        <w:pStyle w:val="Normal"/>
        <w:numPr>
          <w:ilvl w:val="0"/>
          <w:numId w:val="2"/>
        </w:numPr>
        <w:spacing w:before="0" w:after="0"/>
        <w:rPr/>
      </w:pPr>
      <w:r>
        <w:rPr/>
        <w:t xml:space="preserve">- = плохо </w:t>
      </w:r>
    </w:p>
    <w:p>
      <w:pPr>
        <w:pStyle w:val="Normal"/>
        <w:numPr>
          <w:ilvl w:val="0"/>
          <w:numId w:val="2"/>
        </w:numPr>
        <w:spacing w:before="0" w:after="0"/>
        <w:rPr/>
      </w:pPr>
      <w:r>
        <w:rPr/>
        <w:t xml:space="preserve">+ = хорошо </w:t>
      </w:r>
    </w:p>
    <w:p>
      <w:pPr>
        <w:pStyle w:val="Normal"/>
        <w:numPr>
          <w:ilvl w:val="0"/>
          <w:numId w:val="2"/>
        </w:numPr>
        <w:spacing w:before="0" w:after="280"/>
        <w:rPr/>
      </w:pPr>
      <w:r>
        <w:rPr/>
        <w:t xml:space="preserve">++ = очень хорошо </w:t>
      </w:r>
    </w:p>
    <w:p>
      <w:pPr>
        <w:pStyle w:val="Normal"/>
        <w:ind w:left="187" w:firstLine="748"/>
        <w:rPr/>
      </w:pPr>
      <w:r>
        <w:rPr/>
        <w:t xml:space="preserve">О недостатках законодательной базы, которая не успевает вслед за прогрессом мобильных устройств связи говорит тот факт, что до сих пор в Великобритании безопасным уровнем SAR считается уровень равный 10. Такая же примерно картина наблюдается и в других странах. </w:t>
      </w:r>
    </w:p>
    <w:p>
      <w:pPr>
        <w:pStyle w:val="Normal"/>
        <w:ind w:left="187" w:firstLine="748"/>
        <w:rPr/>
      </w:pPr>
      <w:r>
        <w:rPr/>
        <w:t xml:space="preserve">Несмотря на столь большие допуски в вопросах безопасности сотовых устройств связи Великобритания первая начала рассматривать вопрос о влиянии мобильных телефонов на здоровье детей. 11.05.00 был опубликован отчет группы ведущих британских ученых по изучению воздействия мобильных телефонов на здоровье детей. В отчете говорится, что детям не следует пользоваться мобильными телефонами вследствие большей восприимчивости детского организма к действию электромагнитных излучений. Исследование было проведено по заказу британского правительства, которое сразу же отреагировало на полученный отчет. Министры получили указание разработать новые правила использования мобильных телефонов детьми, в которых будет указан минимальный возраст пользователей, максимальная продолжительность разговора и количество возможных ежедневных звонков. Сообщение о возможном риске для детей-пользователей мобильных телефонов привело в смятение многие компании мобильной связи, поскольку они рассчитывали на этот контингент в своих бизнес-планах. </w:t>
      </w:r>
    </w:p>
    <w:p>
      <w:pPr>
        <w:pStyle w:val="Normal"/>
        <w:ind w:left="187" w:firstLine="748"/>
        <w:rPr/>
      </w:pPr>
      <w:r>
        <w:rPr/>
        <w:t xml:space="preserve">О большей подверженности влиянию излучения молодых людей говорит и исследование, проведенное среди 11.000 пользователей сотовой связи по заказу Norwegian Radiation Protection Board, Национальным Институтом "Рабочей жизни" (Швеция), а также SINTEF Unimed (Норвегия). Исследование показало, что даже люди, которые использовали телефон менее 2 минут в день, жаловались на дискомфорт и сторонние эффекты. Проблемы со здоровьем возрастают, если пользоваться телефоном дольше. Те, кто пользуется телефоном около 30 минут ежедневно, повышает вероятность потери памяти почти в 2 раза, по сравнению с теми, кто ограничивается 2 минутами в день. Половина опрошенных абонентов сообщили, что при использовании сотовых телефонов испытывают неприятный разогрев в области головы вокруг уха. Наибольшему риску подвергаются молодые люди. Те, кому еще нет 30, в 3-4 раза чаще подвержены сторонним эффектам. </w:t>
      </w:r>
    </w:p>
    <w:p>
      <w:pPr>
        <w:pStyle w:val="Normal"/>
        <w:ind w:left="187" w:firstLine="748"/>
        <w:rPr/>
      </w:pPr>
      <w:r>
        <w:rPr/>
        <w:t xml:space="preserve">Интересная информация, о заболеваниях связанных с использованием телефонов была опубликована на сайте </w:t>
      </w:r>
      <w:r>
        <w:rPr>
          <w:u w:val="single"/>
        </w:rPr>
        <w:t>Medscape</w:t>
      </w:r>
      <w:r>
        <w:rPr/>
        <w:t xml:space="preserve"> в которой приводились данные исследования шведскими учеными 233 пациентов. Ученые рассмотрели распределение вероятности появления опухоли именно в тех областях мозга, которые обычно наиболее подвержены влиянию электромагнитного излучения от радиотелефона. Как показал статистический анализ, эта вероятность была заметно выше, чем в других областях, однако один лишь этот факт не может служить основанием для вынесения какого-либо заключения. 12 из 13 больных со злокачественной или доброкачественной опухолью мозга пользовались старыми аналоговыми телефонами с повышенным излучением. Разумеется, такой факт свидетельствует о возможности существования опасности, но статистической выборки явно не достаточно, чтобы дело приняло более серьезный оборот. </w:t>
      </w:r>
    </w:p>
    <w:p>
      <w:pPr>
        <w:pStyle w:val="Normal"/>
        <w:ind w:left="187" w:firstLine="748"/>
        <w:rPr/>
      </w:pPr>
      <w:r>
        <w:rPr/>
        <w:t xml:space="preserve">Доктор Джордж Лундберг, главный редактор MedScape, высказался по поводу новой работы следующим образом: "Исследование еще раз подтверждает, что необходимо более глубокое изучение этой проблемы, несмотря на то, что в последнее время многие приуменьшают роль телефонов в заболеваниях, подчеркивая минимальную мощность излучения новых цифровых аппаратов. При том стремительном распространении сотовой телефонии и продолжающемся использовании старых аналоговых телефонов необходимы исследования, дающие возможность адекватно оценивать риск, которому потенциально могут подвергать себя пользователи радиотелефонов". </w:t>
      </w:r>
    </w:p>
    <w:p>
      <w:pPr>
        <w:pStyle w:val="Normal"/>
        <w:ind w:left="187" w:firstLine="748"/>
        <w:rPr/>
      </w:pPr>
      <w:r>
        <w:rPr/>
        <w:t xml:space="preserve">И снова отличились британские исследователи доказавшие вредность миниатюрных наушников (hand's free) для сотовых телефонов. Многие используют такие наушники, предполагая, что снижают вредное воздействие антенны сотового телефона, но все получается как раз наоборот. Как показали исследования британской ассоциации потребителей, эти устройства действуют как своеобразные антенны, и уровень электромагнитного излучения, поступающего в мозг абонента, в три раза превышает уровень обычного телефона в трубке. Хотя до сих пор точно не установлена взаимосвязь облучения и заболеваемости абонентов, ассоциация советует потребителям ограничивать использование подобных устройств. </w:t>
      </w:r>
    </w:p>
    <w:p>
      <w:pPr>
        <w:pStyle w:val="Normal"/>
        <w:ind w:left="187" w:firstLine="748"/>
        <w:rPr/>
      </w:pPr>
      <w:r>
        <w:rPr/>
        <w:t xml:space="preserve">А в Японии в отличие от Великобритании, в которой всего (!!!) 30 млн. пользователей сотовой связи, процент сотовых телефонов в пересчете на население страны значительно выше. Быть может именно, этот факт и вынудил японское правительство пересмотреть стандарты на уровни излучения мобильных телефонов в сторону ужесточения требований. Производители мобильных телефонов будут обязаны поддерживать уровень излучения не выше 2 Ватт на каждый килограмм мозга клиента. Принятие подобного решения отражает озабоченность возможным влиянием электромагнитных излучений на здоровье, которая особенно возросла после опубликования отчета об исследовании английских ученых (см. выше) и реакции на него британского правительства. Производители, однако, не считают, что новые требования правительства сильно повлияют на развитие мобильной связи, поскольку выпускаемые сейчас телефоны дают излучение на уровнях от 0,13 до 0,6 Ватт. Как мы видим, правительство Японии не хочет нанести вред своими действиями высокотехнологичной и главное прибыльной отрасли производства. Поэтому законодатели несколько слукавили, приняв ограничение на заведомо завышенный уровень по сравнению с производимыми моделями телефонов. </w:t>
      </w:r>
    </w:p>
    <w:p>
      <w:pPr>
        <w:pStyle w:val="Normal"/>
        <w:ind w:left="187" w:firstLine="748"/>
        <w:rPr/>
      </w:pPr>
      <w:r>
        <w:rPr/>
        <w:t xml:space="preserve">Несколько дальше пошли в Израиле. На рассмотрение израильского Кнессета (парламента) будет вынесен законопроект, выдвинутый депутатом от парламентского объединения "Исраэль ахат", направленный на предупреждение о вреде сотовых телефонов здоровью пользователей. В случае, если законопроект будет принят, реклама сотовых телефонов в Израиле будет обязательно снабжаться предупреждением о возможном вреде здоровью; такие же предупреждения появятся на приобретаемых аппаратах или упаковках. </w:t>
      </w:r>
    </w:p>
    <w:p>
      <w:pPr>
        <w:pStyle w:val="Normal"/>
        <w:ind w:left="187" w:firstLine="748"/>
        <w:rPr/>
      </w:pPr>
      <w:r>
        <w:rPr/>
        <w:t xml:space="preserve">И напоследок наиболее любопытное исследование. Ученые Бристольского университета и Бристольского королевского госпиталя провели испытания под руководством доктора Алана Приса, в которых приняли участие добровольцы, с целью определить кратковременные эффекты от излучения при работе мобильных телефонов. Участникам эксперимента предлагалось выполнить определенный набор заданий на сообразительность, пребывая в разных условиях: под воздействием микроволнового излучения от цифровых телефонных аппаратов, аналоговых телефонных аппаратов и без какого бы то ни было воздействия. Никаких значительных изменений в кратковременной памяти или неустойчивости внимания после 30-минутного воздействия излучения отмечено не было. Между тем исследования позволили установить, что время реакции мозга при визуальных тестах даже сокращаются - для этого 36 испытуемых были подвержены излучению, характерному для работающих мобильных телефонов. Этот эффект, по-видимому, связан с увеличением кровотока в мозге под воздействием излучений. Увеличение кровотока, по мнению ученых, может быть вызвано незначительным нагреванием. Рост температуры можно объяснить двумя причинами: либо само по себе микроволновое излучение вызывает нагревание, либо это следствие выработки в крови определенных веществ, которая происходит в том случае, когда срабатывает защитный механизм организма в ответ на угрозу болезни или травмы. </w:t>
      </w:r>
    </w:p>
    <w:p>
      <w:pPr>
        <w:pStyle w:val="Normal"/>
        <w:ind w:left="187" w:hanging="0"/>
        <w:rPr/>
      </w:pPr>
      <w:r>
        <w:rPr/>
        <w:t xml:space="preserve">Выводы </w:t>
      </w:r>
    </w:p>
    <w:p>
      <w:pPr>
        <w:pStyle w:val="Normal"/>
        <w:ind w:left="187" w:firstLine="748"/>
        <w:rPr/>
      </w:pPr>
      <w:r>
        <w:rPr/>
        <w:t xml:space="preserve">Подводя итог всему вышеизложенному надо отметить, что на сегодняшний день нельзя точно сказать, что использование сотового телефона вредно или безопасно. Исследования в данной области проводятся, но их результаты неоднозначны. </w:t>
      </w:r>
    </w:p>
    <w:p>
      <w:pPr>
        <w:pStyle w:val="Normal"/>
        <w:ind w:left="187" w:firstLine="748"/>
        <w:rPr/>
      </w:pPr>
      <w:r>
        <w:rPr/>
        <w:t>Мы же можем пока сделать общие выводы, лишь сравнивая стандарты и телефоны между собой:</w:t>
      </w:r>
    </w:p>
    <w:p>
      <w:pPr>
        <w:pStyle w:val="Normal"/>
        <w:numPr>
          <w:ilvl w:val="0"/>
          <w:numId w:val="4"/>
        </w:numPr>
        <w:spacing w:before="0" w:after="0"/>
        <w:rPr/>
      </w:pPr>
      <w:r>
        <w:rPr/>
        <w:t xml:space="preserve">чем больше время разговора по телефону, тем большое воздействие он оказывает на человека </w:t>
      </w:r>
    </w:p>
    <w:p>
      <w:pPr>
        <w:pStyle w:val="Normal"/>
        <w:numPr>
          <w:ilvl w:val="0"/>
          <w:numId w:val="4"/>
        </w:numPr>
        <w:spacing w:before="0" w:after="0"/>
        <w:rPr/>
      </w:pPr>
      <w:r>
        <w:rPr/>
        <w:t xml:space="preserve">наибольшее воздействие на организм человека оказывают аналоговые стандарты сотовой связи, такие как NMT450i и AMPS. Это связано с большой мощностью, как базовых станций, так и передатчиков самих телефонов. Современные цифровые стандарты, такие как GSM 1800 и CDMA оказывает меньшее воздействие на организм человека. </w:t>
      </w:r>
    </w:p>
    <w:p>
      <w:pPr>
        <w:pStyle w:val="Normal"/>
        <w:numPr>
          <w:ilvl w:val="0"/>
          <w:numId w:val="4"/>
        </w:numPr>
        <w:spacing w:before="0" w:after="0"/>
        <w:rPr/>
      </w:pPr>
      <w:r>
        <w:rPr/>
        <w:t xml:space="preserve">Чем дороже телефон, тем больше вероятность, того, что он оказывает меньшее воздействие на организм человека. Большая чувствительность приемника в телефоне не только увеличивает расстояние уверенной связи, но и позволяет использовать передатчик меньшей мощности на базовой станции. </w:t>
      </w:r>
    </w:p>
    <w:p>
      <w:pPr>
        <w:pStyle w:val="Normal"/>
        <w:numPr>
          <w:ilvl w:val="0"/>
          <w:numId w:val="4"/>
        </w:numPr>
        <w:spacing w:before="0" w:after="280"/>
        <w:rPr/>
      </w:pPr>
      <w:r>
        <w:rPr/>
        <w:t xml:space="preserve">Возможно, что на здоровье оказывает влияние не только излучение сотовых телефонов, но совокупность факторов. Например, излучение и нездоровый образ жизни. </w:t>
      </w:r>
    </w:p>
    <w:p>
      <w:pPr>
        <w:pStyle w:val="Normal"/>
        <w:rPr/>
      </w:pPr>
      <w:r>
        <w:rPr/>
      </w:r>
    </w:p>
    <w:p>
      <w:pPr>
        <w:pStyle w:val="Normal"/>
        <w:ind w:left="187" w:firstLine="748"/>
        <w:rPr>
          <w:b/>
          <w:b/>
          <w:bCs/>
        </w:rPr>
      </w:pPr>
      <w:r>
        <w:rPr>
          <w:b/>
          <w:bCs/>
        </w:rPr>
        <w:t xml:space="preserve">ВОЗРАСТНОЙ ЦЕНЗ НА ПОЛЬЗОВАНИЕ МОБИЛЬНЫМ ТЕЛЕФОНОМ // (Материалы сайта ZDNet UK, 11 мая 2000 г.) </w:t>
      </w:r>
    </w:p>
    <w:p>
      <w:pPr>
        <w:pStyle w:val="Normal"/>
        <w:ind w:left="187" w:firstLine="748"/>
        <w:rPr>
          <w:i/>
          <w:i/>
          <w:iCs/>
        </w:rPr>
      </w:pPr>
      <w:r>
        <w:rPr>
          <w:i/>
          <w:iCs/>
        </w:rPr>
        <w:t xml:space="preserve">Авторы независимого исследования обнаружили, что дети подвергаются повышенному риску облучения от мобильного телефона. </w:t>
      </w:r>
    </w:p>
    <w:p>
      <w:pPr>
        <w:pStyle w:val="Normal"/>
        <w:ind w:left="187" w:firstLine="748"/>
        <w:rPr/>
      </w:pPr>
      <w:r>
        <w:rPr/>
        <w:t xml:space="preserve">Назначенная правительством Соединенного Королевства комиссия может порекомендовать принять новые обязательные правила, устанавливающие минимальный возраст для пользователей мобильных телефонов, а также продолжительность и число звонков, которые разрешается делать детям. Комиссия пришла к заключению, что мобильные телефоны угрожают здоровью детей в большей степени, чем здоровью взрослых. </w:t>
      </w:r>
    </w:p>
    <w:p>
      <w:pPr>
        <w:pStyle w:val="Normal"/>
        <w:ind w:left="187" w:firstLine="748"/>
        <w:rPr/>
      </w:pPr>
      <w:r>
        <w:rPr/>
        <w:t xml:space="preserve">Эти результаты были обнародованы на прошлой неделе, сразу после того как Казначейство получило 22,5 млрд £ от аукциона по продаже лицензий на выпуск мобильных телефонов нового поколения. Полный отчет так называемой комиссии Стюарта будет опубликован завтра. Она призывает ограничить продажи мобильных телефонов несовершеннолетним пользователям, на долю которых в настоящее время приходится четверть всех продаж. </w:t>
      </w:r>
    </w:p>
    <w:p>
      <w:pPr>
        <w:pStyle w:val="Normal"/>
        <w:ind w:left="187" w:firstLine="748"/>
        <w:rPr/>
      </w:pPr>
      <w:r>
        <w:rPr/>
        <w:t xml:space="preserve">Согласно сообщениям в прессе, в отчете подчеркивается, что убедительных доказательств вредного влияния мобильных телефонов на здоровье у комиссии нет, но она призывает к продолжению исследований в области нетепловых эффектов, вызываемых этими аппаратами в организме, - особенно в детском. Министр здравоохранения пообещал оказать Стюарту содействие в дальнейшей работе над средствами защиты для пользователей мобильных телефонов. </w:t>
      </w:r>
    </w:p>
    <w:p>
      <w:pPr>
        <w:pStyle w:val="Normal"/>
        <w:ind w:left="187" w:firstLine="748"/>
        <w:rPr/>
      </w:pPr>
      <w:r>
        <w:rPr/>
        <w:t xml:space="preserve">В работе комиссии принимали участие члены Национального совета по радиологической защите (National Radiological Protection Board, NRPB). Его представитель Майкл Кларк (Michael Clark) комментирует: "Это принципиально новый взгляд на предмет без какого-либо давления со стороны правительства или индустрии. Он поднимает более широкие вопросы, которые никогда прежде не рассматривались, такие как планирование расположения станций мобильной связи". </w:t>
      </w:r>
    </w:p>
    <w:p>
      <w:pPr>
        <w:pStyle w:val="Normal"/>
        <w:ind w:left="187" w:firstLine="748"/>
        <w:rPr/>
      </w:pPr>
      <w:r>
        <w:rPr/>
        <w:t xml:space="preserve">Один из авторов отчета сказал, что результаты исследования выявляют не реальные факторы риска, а лишь его вероятность. "Какова бы ни была природа риска, дети всегда подвержены ей в большей степени - это и есть главный вывод отчета. В нем говорится о профилактических мерах, а не о реальной опасности", - добавил он. </w:t>
      </w:r>
    </w:p>
    <w:p>
      <w:pPr>
        <w:pStyle w:val="Normal"/>
        <w:ind w:left="187" w:firstLine="748"/>
        <w:rPr/>
      </w:pPr>
      <w:r>
        <w:rPr/>
        <w:t xml:space="preserve">Ассоциация потребителей и правительство от комментариев отказались. </w:t>
      </w:r>
    </w:p>
    <w:p>
      <w:pPr>
        <w:pStyle w:val="Normal"/>
        <w:rPr/>
      </w:pPr>
      <w:r>
        <w:rPr/>
      </w:r>
    </w:p>
    <w:p>
      <w:pPr>
        <w:pStyle w:val="Normal"/>
        <w:rPr/>
      </w:pPr>
      <w:r>
        <w:rPr/>
      </w:r>
    </w:p>
    <w:p>
      <w:pPr>
        <w:pStyle w:val="Normal"/>
        <w:ind w:left="187" w:firstLine="748"/>
        <w:jc w:val="center"/>
        <w:rPr>
          <w:b/>
          <w:b/>
          <w:bCs/>
        </w:rPr>
      </w:pPr>
      <w:bookmarkStart w:id="1" w:name="2"/>
      <w:bookmarkEnd w:id="1"/>
      <w:r>
        <w:rPr>
          <w:b/>
          <w:bCs/>
        </w:rPr>
        <w:t>Зарубежные СМИ о проблеме</w:t>
      </w:r>
    </w:p>
    <w:p>
      <w:pPr>
        <w:pStyle w:val="Normal"/>
        <w:rPr/>
      </w:pPr>
      <w:r>
        <w:rPr/>
      </w:r>
    </w:p>
    <w:p>
      <w:pPr>
        <w:pStyle w:val="Normal"/>
        <w:ind w:left="187" w:hanging="0"/>
        <w:rPr>
          <w:b/>
          <w:b/>
          <w:bCs/>
        </w:rPr>
      </w:pPr>
      <w:r>
        <w:rPr>
          <w:b/>
          <w:bCs/>
        </w:rPr>
        <w:t xml:space="preserve">ГЕНЕРАЛЬНЫЙ ДИРЕКТОР ВОЗ &amp; ПРОБЛЕМЫ СОТОВЫХ ТЕЛЕФОНОВ // 28 февраля 2002, Dagbladet Norge </w:t>
      </w:r>
    </w:p>
    <w:p>
      <w:pPr>
        <w:pStyle w:val="Normal"/>
        <w:ind w:left="187" w:hanging="0"/>
        <w:rPr>
          <w:i/>
          <w:i/>
          <w:iCs/>
        </w:rPr>
      </w:pPr>
      <w:r>
        <w:rPr>
          <w:i/>
          <w:iCs/>
        </w:rPr>
        <w:t xml:space="preserve">У экс-премьер-министра Норвегии, Генерального директора ВОЗ, Гро Харлем Брандтленд каждый раз возникают головные боли, когда она использует мобильный телефон. </w:t>
      </w:r>
    </w:p>
    <w:p>
      <w:pPr>
        <w:pStyle w:val="Normal"/>
        <w:ind w:left="187" w:hanging="0"/>
        <w:rPr/>
      </w:pPr>
      <w:r>
        <w:rPr/>
        <w:t xml:space="preserve">Перевод интервью, опубликованного в норвежской газете "Dagbladet" 9 Марта, 2002: </w:t>
      </w:r>
    </w:p>
    <w:p>
      <w:pPr>
        <w:pStyle w:val="Normal"/>
        <w:ind w:left="187" w:firstLine="748"/>
        <w:rPr/>
      </w:pPr>
      <w:r>
        <w:rPr/>
        <w:t xml:space="preserve">ЭМП, создаваемое мобильным телефоном вызывает головные боли у Гро Харлем Брандтленд. У нее начинаются головные боли при разговоре по сотовому телефону. Кроме того, люди, находящиеся вблизи с ней отключают свои телефоны, чтобы не создавать дискомфорт. </w:t>
      </w:r>
    </w:p>
    <w:p>
      <w:pPr>
        <w:pStyle w:val="Normal"/>
        <w:ind w:left="187" w:firstLine="748"/>
        <w:rPr/>
      </w:pPr>
      <w:r>
        <w:rPr/>
        <w:t>"Это - не звук, а волны, на которые я реагирую. Моя гиперчувствительность настолько высока, что я даже чувствую сотовые телефоны, находящиеся ближе 4 метров," рассказывает Гро. Когда мы находились в ее офисе "Helsetilsynet" в Осло, она спросила есть ли работающий мобильный телефон в комнате. Она почувствовала легкую головную боль. Оказалось, что у фотографа в кармане пиджака находился работающий сотовый телефон, с отключенным звуковым сигналом.</w:t>
      </w:r>
    </w:p>
    <w:p>
      <w:pPr>
        <w:pStyle w:val="Normal"/>
        <w:ind w:left="187" w:firstLine="748"/>
        <w:rPr/>
      </w:pPr>
      <w:r>
        <w:rPr/>
        <w:t xml:space="preserve">Раньше премьер-министр никогда не имела свой собственный мобильный телефон, но ей приходилось работать с людьми, у которых он был и ей часто приходилось принимать звонки своих коллег. Она говорит, что имеются объективные причины для проявления осторожности при использовании мобильного телефона. </w:t>
      </w:r>
    </w:p>
    <w:p>
      <w:pPr>
        <w:pStyle w:val="Normal"/>
        <w:ind w:left="187" w:firstLine="748"/>
        <w:rPr/>
      </w:pPr>
      <w:r>
        <w:rPr/>
        <w:t xml:space="preserve">"В начале я чувствовала теплоту около моего уха. Но затем симптомы усугубились, и трансформировались в сильный дискомфорт и головные боли каждый раз, когда я пользовалась мобильным телефоном." Она думала, что сможет избежать неприятных ощущений сократив время разговоров по телефону, но это не помогло. </w:t>
      </w:r>
    </w:p>
    <w:p>
      <w:pPr>
        <w:pStyle w:val="Normal"/>
        <w:ind w:left="187" w:firstLine="748"/>
        <w:rPr/>
      </w:pPr>
      <w:r>
        <w:rPr/>
        <w:t xml:space="preserve">Не помогло и то, что она сама прекратила пользоваться мобильным телефоном. Сегодня этим видом связи пользуется почти каждый человек, в том числе и в офисе ВОЗ в Женеве. </w:t>
      </w:r>
    </w:p>
    <w:p>
      <w:pPr>
        <w:pStyle w:val="Normal"/>
        <w:ind w:left="187" w:firstLine="748"/>
        <w:rPr/>
      </w:pPr>
      <w:r>
        <w:rPr/>
        <w:t xml:space="preserve">"Я только через некоторое время почувствовала, что у меня развилась чувствительность к излучению. И чтобы меня не стали считать истеричной, чтобы не подумали, что я все придумала, я провела несколько тестов: в моем офисе собрались люди с мобильными телефонами спрятанными в сумке или кармане. Не зная, телефон включен или выключен, мы проверяли мою реакцию. Я всегда чувствовала, когда телефон включен и когда нет. Таким образом у меня не осталось сомнений. </w:t>
      </w:r>
    </w:p>
    <w:p>
      <w:pPr>
        <w:pStyle w:val="Normal"/>
        <w:ind w:left="187" w:firstLine="748"/>
        <w:rPr/>
      </w:pPr>
      <w:r>
        <w:rPr/>
        <w:t>Что касается персональных компьютеров?</w:t>
      </w:r>
    </w:p>
    <w:p>
      <w:pPr>
        <w:pStyle w:val="Normal"/>
        <w:ind w:left="187" w:firstLine="748"/>
        <w:rPr/>
      </w:pPr>
      <w:r>
        <w:rPr/>
        <w:t xml:space="preserve">- "Если я читаю информацию с экрана компьютера, то по моим рукам как будто проходит электрический ток". </w:t>
      </w:r>
    </w:p>
    <w:p>
      <w:pPr>
        <w:pStyle w:val="Normal"/>
        <w:ind w:left="187" w:firstLine="748"/>
        <w:rPr/>
      </w:pPr>
      <w:r>
        <w:rPr/>
        <w:t xml:space="preserve">Головная боль, возникающая после пользования телефоном продолжается примерно полчаса -час после прекращения разговора. Она также не переносит беспроводные телефоны, которые становятся обычным явлением в домах. Считается, что их излучение еще больше, чем у мобильных телефонов (из-за отсутствия режима малой мощности). Гро также не переносит такие телефоны: " У меня возникает мгновенная реакция, как только я касаюсь такого телефона". </w:t>
      </w:r>
    </w:p>
    <w:p>
      <w:pPr>
        <w:pStyle w:val="Normal"/>
        <w:ind w:left="187" w:firstLine="748"/>
        <w:rPr/>
      </w:pPr>
      <w:r>
        <w:rPr/>
        <w:t>Вы советуете не пользоваться мобильными телефонами?</w:t>
      </w:r>
    </w:p>
    <w:p>
      <w:pPr>
        <w:pStyle w:val="Normal"/>
        <w:ind w:left="187" w:firstLine="748"/>
        <w:rPr/>
      </w:pPr>
      <w:r>
        <w:rPr/>
        <w:t xml:space="preserve">- "Мы не имеем научного доказательства, чтобы давать обоснованные предупреждения. Не установлено, что излучение, например, может приводить к раку мозга. ВОЗ проводит исследование, которое будет закончено примерно через 2-3 года, после чего мы будем иметь ответы на все эти вопросы. </w:t>
      </w:r>
    </w:p>
    <w:p>
      <w:pPr>
        <w:pStyle w:val="Normal"/>
        <w:ind w:left="187" w:firstLine="748"/>
        <w:rPr/>
      </w:pPr>
      <w:r>
        <w:rPr/>
        <w:t>Но я понимаю ученых, которые предупреждают об опасности. Я думаю, что мы имеем причины для проявления осторожности, и отказаться от использования мобильных телефонов более чем необходимо. Молодые люди имеют больше причин, чтобы принимать это всерьез. Я думаю, что необходимо следовать предупредительному принципу", говорит Гро Харлем Брандленд.</w:t>
      </w:r>
    </w:p>
    <w:p>
      <w:pPr>
        <w:pStyle w:val="Normal"/>
        <w:ind w:left="187" w:firstLine="748"/>
        <w:rPr/>
      </w:pPr>
      <w:r>
        <w:rPr/>
        <w:t xml:space="preserve">Раньше ученые и врачи игнорировали проблему гиперчувствительности к электричеству. Норвежская ассоциация электрочувствительности испытывала настолько сильное сопротивление, что они остановили свою работу [сейчас они начали работать вновь]. </w:t>
      </w:r>
    </w:p>
    <w:p>
      <w:pPr>
        <w:pStyle w:val="Normal"/>
        <w:ind w:left="187" w:firstLine="748"/>
        <w:rPr/>
      </w:pPr>
      <w:r>
        <w:rPr/>
        <w:t xml:space="preserve">"Но я убеждена, что эту проблему нужно принимать всерьез. У некоторых людей развивается чувствительность к электричеству и излучению от таких устройств, как мобильные телефоны или персональные компьютеры. Может ли чувствительность приводить к неблагоприятным последствиям для здоровья людей, таким как рак или другим заболеваниям, мы пока не знаем. Но я думаю, что мы должны руководствоваться предупредительным принципом, особенно для безопасности наших детей". </w:t>
      </w:r>
    </w:p>
    <w:p>
      <w:pPr>
        <w:pStyle w:val="Normal"/>
        <w:rPr/>
      </w:pPr>
      <w:r>
        <w:rPr/>
      </w:r>
    </w:p>
    <w:p>
      <w:pPr>
        <w:pStyle w:val="Normal"/>
        <w:ind w:left="187" w:firstLine="748"/>
        <w:rPr>
          <w:b/>
          <w:b/>
          <w:bCs/>
        </w:rPr>
      </w:pPr>
      <w:r>
        <w:rPr>
          <w:b/>
          <w:bCs/>
        </w:rPr>
        <w:t xml:space="preserve">Сотовый телефон: друг или враг? Светлана Лицкевич.// "Советская Белоруссия". №24 (21021), 26 января 2001г. В </w:t>
      </w:r>
    </w:p>
    <w:p>
      <w:pPr>
        <w:pStyle w:val="Normal"/>
        <w:ind w:left="187" w:firstLine="748"/>
        <w:rPr/>
      </w:pPr>
      <w:r>
        <w:rPr/>
        <w:t xml:space="preserve">Европе появилась новая фобия. На сей раз телефонная. Объектом всеобщей боязни стал сотовый телефон. Все чаще в его адрес раздаются упреки. Причем, как правило, медицински обоснованные. В рядах ненавистников технического прогресса, олицетворенного сотовой трубой, множество медицинских светил из Италии, Англии, Франции. Если суммировать все их заключения, то получится, что это не удобная и чрезвычайно необходимая занятым людям вещь, а просто какая-то бомба замедленного действия. Впрочем, обо всем по порядку. Сеять панику начал англичанин Девид Помере - он попробовал воздействовать СВЧ-волнами (они весьма близки к высокочастотному излучению телефонов) на дождевых червей. И существам это воздействие очень не понравилось - они перегрелись. Вывод вызвал легкий шок: если слишком долго говорить по телефону - клетки мозга нагреваются. Уже через 6 минут после начала разговора температура кожи под телефоном увеличивается на 1,5 - 2 градуса. </w:t>
      </w:r>
    </w:p>
    <w:p>
      <w:pPr>
        <w:pStyle w:val="Normal"/>
        <w:ind w:left="187" w:firstLine="748"/>
        <w:rPr/>
      </w:pPr>
      <w:r>
        <w:rPr/>
        <w:t>Вторым серьезным звоночком к беспокойству стало заявление Джерарда Хиланда, что излучения, возникающие при работе сотовых телефонов, воздействуют на мозговые ритмы. Появляются головные боли, бессонница, раздражительность, ослабляется память. Эту мысль развили итальянские ученые, пришедшие к выводу, что частоты, используемые в сотовых телефонах, угнетающе воздействуют на некоторые участки мозга. Кроме того, уже неоднократно высказывались опасения, что слишком частое использование сотового может привести даже к злокачественной опухоли мозга. Причем опухоль появляется со стороны того уха, к которому обычно прикладывают телефон.</w:t>
      </w:r>
    </w:p>
    <w:p>
      <w:pPr>
        <w:pStyle w:val="Normal"/>
        <w:ind w:left="187" w:firstLine="748"/>
        <w:rPr/>
      </w:pPr>
      <w:r>
        <w:rPr/>
        <w:t>А группа ученых Эссенского университета Германии сообщила результаты обследования 118 больных редким видом рака глаза - увеальной меланомой. Исследователи утверждают, что больные раком гораздо чаще пользовались мобильной связью, чем здоровые люди из контрольной группы. Полгода назад подобное исследование было проведено и в Великобритании: его авторы утверждали, что постоянное пользование сотовой связью увеличивает риск заболевания раком мозга в 2,5 раза.</w:t>
      </w:r>
    </w:p>
    <w:p>
      <w:pPr>
        <w:pStyle w:val="Normal"/>
        <w:ind w:left="187" w:firstLine="748"/>
        <w:rPr/>
      </w:pPr>
      <w:r>
        <w:rPr/>
        <w:t>Один из американцев, чья страсть к сутяжничеству общеизвестна, после подобной шумихи даже успел подать в суд на компанию Моторола объявив ее виновницей своего тяжелого недуга - рака мозга последней степени.</w:t>
      </w:r>
    </w:p>
    <w:p>
      <w:pPr>
        <w:pStyle w:val="Normal"/>
        <w:ind w:left="187" w:firstLine="748"/>
        <w:rPr/>
      </w:pPr>
      <w:r>
        <w:rPr/>
        <w:t>Впрочем, скоро появилась альтернативная волна - многочисленные результаты исследования раковых больных, опровергающие взаимосвязь между развитием опухоли и использованием сотового телефона. Да и вообще - минимальный риск, по мнению врачей, еще мог быть при использовании старых сотовых телефонов - аналоговых. Нынешние же аппараты в основном цифровые, уровень излучения у них значительно ниже. Так что все это происки недоброжелателей.</w:t>
      </w:r>
    </w:p>
    <w:p>
      <w:pPr>
        <w:pStyle w:val="Normal"/>
        <w:ind w:left="187" w:firstLine="748"/>
        <w:rPr/>
      </w:pPr>
      <w:r>
        <w:rPr/>
        <w:t>Вскоре спор между сторонниками и противниками раковой теории перешел в немедицинскую плоскость - юридические конторы, специализирующиеся на исках обиженных потребителей к большим компаниям, обвинили ученых, считающих, что особого вреда в сотовой связи нет, в сговоре с телефонными компаниями. Ученые, в свою очередь, подчеркивают, что шум, поднятый вокруг мобильных телефонов, на руку юристам, которых привлекают высокие гонорары.</w:t>
      </w:r>
    </w:p>
    <w:p>
      <w:pPr>
        <w:pStyle w:val="Normal"/>
        <w:ind w:left="187" w:firstLine="748"/>
        <w:rPr/>
      </w:pPr>
      <w:r>
        <w:rPr/>
        <w:t>Разбушевавшаяся фобия начала распространяться и в Москве. Как известно, услугами сотовой связи здесь пользуется едва ли не каждый шестой трудоспособный житель. Представители РАМН сделали по этому поводу заявление: вредное влияние сотовых телефонов на организм человека возможно только вкупе с другими факторами, усиливающими их воздействие. Список таких факторов очень обширен. Это и радиационные воздействия, и контакт с химическими канцерогенами, и генетическая предрасположенность, и повышенные нервные нагрузки, и прочее. При таком джентльменском наборе еще неизвестно, что конкретно становится причиной рака. Никто не спорит: хорошо было бы жить совершенно здоровой жизнью, избавившись от всех вредных факторов среды и стрессов. Правда, возможно такое, только если вы сбросите одежду, возьмете дубину и уйдете глубоко в тайгу.</w:t>
      </w:r>
    </w:p>
    <w:p>
      <w:pPr>
        <w:pStyle w:val="Normal"/>
        <w:ind w:left="187" w:firstLine="748"/>
        <w:rPr/>
      </w:pPr>
      <w:r>
        <w:rPr/>
        <w:t xml:space="preserve">В Беларуси подобной фобии не наблюдается. В этом нет ничего удивительного - абонентов сотовой сети в нашей республике лишь чуть больше 30 тысяч человек. Услуги сотовой сети для подавляющего большинства белорусов слишком дороги. И дело не только в не очень высоком уровне доходов нашего населения. Просто провайдеры не сильно стремятся на наш рынок, а те, что уже пришли, не видя серьезной конкуренции, не торопятся снижать цены на свои услуги. Все рассказы об опасности использования сотовых телефонов могли бы всерьез испугать абонентов мобильных сетей и даже разорить мелкие компании, если бы не одно но. 120 лет назад об обычном телефоне, который нынче есть в каждом доме, говорили то же самое... </w:t>
      </w:r>
    </w:p>
    <w:p>
      <w:pPr>
        <w:pStyle w:val="Normal"/>
        <w:rPr/>
      </w:pPr>
      <w:r>
        <w:rPr/>
      </w:r>
    </w:p>
    <w:p>
      <w:pPr>
        <w:pStyle w:val="Normal"/>
        <w:ind w:left="187" w:firstLine="748"/>
        <w:rPr/>
      </w:pPr>
      <w:r>
        <w:rPr>
          <w:b/>
          <w:bCs/>
        </w:rPr>
        <w:t xml:space="preserve">НОВЫЙ ФРОНТ БОРЬБЫ С "КОГАЙ" Л.Михайлов // по материалам сайта "ЖУРНАЛ "ЯПОНИЯ СЕГОДНЯ" </w:t>
      </w:r>
      <w:r>
        <w:rPr>
          <w:b/>
          <w:bCs/>
          <w:u w:val="single"/>
        </w:rPr>
        <w:t>http://www.japantoday.ru/</w:t>
      </w:r>
      <w:r>
        <w:rPr>
          <w:b/>
          <w:bCs/>
        </w:rPr>
        <w:t xml:space="preserve"> </w:t>
      </w:r>
    </w:p>
    <w:p>
      <w:pPr>
        <w:pStyle w:val="Normal"/>
        <w:ind w:left="187" w:firstLine="748"/>
        <w:rPr/>
      </w:pPr>
      <w:r>
        <w:rPr/>
        <w:t>Ход промышленного прогресса нередко сопровождается нежелательными побочными эффектами, негативно сказывающимися на состоянии окружающей среды. В Японии в начале 60-х годов даже появился термин "когай", означающий тот или иной техногенный вред. Вначале он относился сугубо к загрязнению воздуха и воды промышленными выбросами. Затем смысл этого термина стал восприниматься шире, охватывая самые различные сферы - от запредельных уровней шума на улицах до "замусоривания" космоса обломками ракет. В последнее время споры об отрицательном влиянии на природу и человека вновь ожесточились в связи с повсеместным распространением мобильных телефонов.</w:t>
      </w:r>
    </w:p>
    <w:p>
      <w:pPr>
        <w:pStyle w:val="Normal"/>
        <w:ind w:left="187" w:firstLine="748"/>
        <w:rPr/>
      </w:pPr>
      <w:r>
        <w:rPr/>
        <w:t>…</w:t>
      </w:r>
      <w:r>
        <w:rPr/>
        <w:t xml:space="preserve">38-летний дизайнер Адзуса Ямакава обратился в клинику с жалобой на постоянные и очень острые головные боли. Врачам пришлось потратить немало сил и времени, прежде чем они связали заболевание Ямакавы с покупкой сотового телефона. По роду своей профессии Ямакаве приходилось довольно часто общаться с клиентами по телефону, причем разговоры порой продолжались более получаса. Это и послужило, по мнению специалистов, причиной возникновения жесточайшей мигрени, спровоцированной длительным воздействием электромагнитного излучения. </w:t>
      </w:r>
    </w:p>
    <w:p>
      <w:pPr>
        <w:pStyle w:val="Normal"/>
        <w:ind w:left="187" w:firstLine="748"/>
        <w:rPr/>
      </w:pPr>
      <w:r>
        <w:rPr/>
        <w:t xml:space="preserve">Едва ли не каждая японская клиника может привести собственные и далеко не единичные примеры подобных заболеваний. И их число с каждым годом возрастает. Ведь повышенный электромагнитный фон создают не только мобильные телефоны, но телевизоры, компьютеры, СВЧ-печки и даже бытовые холодильники. Не говоря уж о линиях электропередачи большого напряжения (ЛЭП). </w:t>
      </w:r>
    </w:p>
    <w:p>
      <w:pPr>
        <w:pStyle w:val="Normal"/>
        <w:ind w:left="187" w:firstLine="748"/>
        <w:rPr/>
      </w:pPr>
      <w:r>
        <w:rPr/>
        <w:t xml:space="preserve">Еще в 1992 году Каролинский институт в Швеции опубликовал доклад о том, насколько опасно соседство с ЛЭП. У немалого числа младенцев, живущих в зоне, прилегающей к ЛЭП, были обнаружены признаки лейкемии. Надо признать, что это свидетельство было оспорено врачами других стран. Но несколько лет спустя Национальный институт экологических исследований в США вынужден был констатировать: хотя прямая зависимость заболеваний от воздействия электромагнитных волн пока окончательно не доказана, признать эти волны абсолютно безопасными для здоровья человека невозможно. </w:t>
      </w:r>
    </w:p>
    <w:p>
      <w:pPr>
        <w:pStyle w:val="Normal"/>
        <w:ind w:left="187" w:firstLine="748"/>
        <w:rPr/>
      </w:pPr>
      <w:r>
        <w:rPr/>
        <w:t xml:space="preserve">Еще один тревожный сигнал поступил в мае этого года из Британии. Тамошние ученые предупредили, что воздействие электромагнитных волн, излучаемых мобильными телефонами, может быть особенно вредно для детей и подростков, чей организм еще не сформировался окончательно и легко подвержен даже слабым внешним воздействиям. Британские ученые предложили ограничить пользование такими телефонами детям до 16 лет. </w:t>
      </w:r>
    </w:p>
    <w:p>
      <w:pPr>
        <w:pStyle w:val="Normal"/>
        <w:ind w:left="187" w:firstLine="748"/>
        <w:rPr/>
      </w:pPr>
      <w:r>
        <w:rPr/>
        <w:t xml:space="preserve">Если гигиенисты всего мира настойчиво пытаются предотвратить негативное влияние на человеческий организм различных химических препаратов, то допустимо ли упускать из виду вредные последствия воздействия электромагнитных волн? К этим исследованиям, помимо японских специалистов, подключились ученые 12 стран, в том числе американские и западноевропейские. Они надеются к 2004 году обнародовать окончательные выводы по данному вопросу, что поможет сформулировать научно обоснованные допустимые нормы электромагнитного излучения для каждого бытового прибора. Уже в ближайшее время крупнейшие производители сотовых телефонов намерены совместными усилиями выработать единый стандарт для измерения уровня поглощаемого излучения и обозначать эту цифру на упаковке телефонов. А пока… </w:t>
      </w:r>
    </w:p>
    <w:p>
      <w:pPr>
        <w:pStyle w:val="Normal"/>
        <w:ind w:left="187" w:firstLine="748"/>
        <w:rPr/>
      </w:pPr>
      <w:r>
        <w:rPr/>
        <w:t xml:space="preserve">А пока каждое японское ведомство по-своему определяет степень опасности и методы борьбы с ней. Министерство связи, например, готово ввести лимит - не более 2 ватт излучаемой энергии на 1 кг человеческого тела. Впрочем, почему выбрана именно эта цифра, никто не может вразумительно объяснить. В прошлом году Федеральная комиссия США по коммуникацям предложила производителю сотовых телефонов - японской компании "Сони" - отозвать 60 тысяч единиц этого товара, поставленного на американский рынок. На что японцы отреагировали так: а не проще ли повысить предельно допустимый уровень излучения, ведь научно обоснованных норм пока нет? </w:t>
      </w:r>
    </w:p>
    <w:p>
      <w:pPr>
        <w:pStyle w:val="Normal"/>
        <w:ind w:left="187" w:firstLine="748"/>
        <w:rPr/>
      </w:pPr>
      <w:r>
        <w:rPr/>
        <w:t xml:space="preserve">В апреле с.г. на железнодорожных станциях в Японии было расклеено около 12 тысяч плакатов, призывающих владельцев сотовых телефонов отключать их во время поездки в поезде. Дело не только в том, что внезапные звонки раздражают попутчиков, хотя последние вполне могли бы обратиться в суд с жалобой на шумовое загрязнение ("когай"), и чьи бы права - владельцев телефонов или жалобщиков - стал бы защищать суд, можно лишь гадать. Железнодорожная компания в этом случае встала на защиту своих пассажиров, пользующихся кардиостимуляторами. Электромагнитные волны, расходящиеся от работающего радиотелефона, способны нарушить заданный темп работы кардиостимулятора и даже остановить его. Для этого, правда, нужно, чтобы расстояние не превышало 20-25 см, но в часы "пик" пассажиры бывают просто прижаты друг к другу, и тогда беды не миновать. </w:t>
      </w:r>
    </w:p>
    <w:p>
      <w:pPr>
        <w:pStyle w:val="Normal"/>
        <w:ind w:left="187" w:firstLine="748"/>
        <w:rPr/>
      </w:pPr>
      <w:r>
        <w:rPr/>
        <w:t xml:space="preserve">К таким же мерам хотят прибегнуть и японские авиакомпании. Медики рекомендуют запрет на пользование мобильными телефонами приравнять к запрету курения на борту. </w:t>
      </w:r>
    </w:p>
    <w:p>
      <w:pPr>
        <w:pStyle w:val="Normal"/>
        <w:ind w:left="187" w:firstLine="748"/>
        <w:rPr/>
      </w:pPr>
      <w:r>
        <w:rPr/>
        <w:t xml:space="preserve">Ныне в Японии в обращении находится более 57 миллионов сотовых и мобильных телефонов. Ими пользуется почти 45% населения страны. Пройдет три-пять лет, и эта цифра приблизится к 100%-ной отметке. Но что будет мнительные и пекущиеся о своем здоровье японцы решат, что уровень вредности телефонов превышает степень доставляемых ими удобств? </w:t>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rPr/>
      </w:pPr>
      <w:r>
        <w:rPr/>
      </w:r>
    </w:p>
    <w:p>
      <w:pPr>
        <w:pStyle w:val="Normal"/>
        <w:ind w:left="187" w:firstLine="748"/>
        <w:jc w:val="center"/>
        <w:rPr>
          <w:b/>
          <w:b/>
          <w:bCs/>
        </w:rPr>
      </w:pPr>
      <w:r>
        <w:rPr>
          <w:b/>
          <w:bCs/>
        </w:rPr>
        <w:t>Вывод</w:t>
      </w:r>
    </w:p>
    <w:p>
      <w:pPr>
        <w:pStyle w:val="Style16"/>
        <w:rPr>
          <w:rFonts w:ascii="Times New Roman" w:hAnsi="Times New Roman" w:cs="Times New Roman"/>
          <w:sz w:val="24"/>
          <w:szCs w:val="24"/>
        </w:rPr>
      </w:pPr>
      <w:r>
        <w:rPr>
          <w:rFonts w:cs="Times New Roman" w:ascii="Times New Roman" w:hAnsi="Times New Roman"/>
          <w:sz w:val="24"/>
          <w:szCs w:val="24"/>
        </w:rPr>
        <w:t>Выводы, сделанные учёными различных стран, однозначны: излучение мобильных телефонов и антенн наносит непоправимый вред организму человека. Сегодня мы расскажем о влиянии излучения на кровь, мозг и формирование плода при беременности.</w:t>
      </w:r>
    </w:p>
    <w:p>
      <w:pPr>
        <w:pStyle w:val="Style16"/>
        <w:rPr>
          <w:rFonts w:ascii="Times New Roman" w:hAnsi="Times New Roman" w:cs="Times New Roman"/>
          <w:sz w:val="24"/>
          <w:szCs w:val="24"/>
        </w:rPr>
      </w:pPr>
      <w:r>
        <w:rPr>
          <w:rFonts w:cs="Times New Roman" w:ascii="Times New Roman" w:hAnsi="Times New Roman"/>
          <w:sz w:val="24"/>
          <w:szCs w:val="24"/>
        </w:rPr>
        <w:t>Получены выводы от международной студии ICRESERVE о влиянии излучения на кровь человека. Результаты, полученные от исследования крови людей, имеющих мобильные телефоны и живущих в районах с достаточным количеством антенн, показывают, что состав их крови отличается от нормального. Количество незрелых красных кровяных телец увеличено. Они попадают из костного мозга в кровь раньше из-за пульсирующего излучения мобильных телефонов и антенн. Незрелые кровяные тельца впитывают в себя гораздо меньше кислорода, чем зрелые. Таким образом, организм длительное время недополучает кислород .</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Русские учёные при участии руководителя биологического отделения Deutsche Telekom AG проанализировали мозговую деятельность людей, которые подвергались излучениям мобильных телефонов (стандарт GSM) и антенн, в состоянии сна. В отличии от людей, не подверженных излучениям, у испытуемых были найдены существенные изменения в работе головного мозга. Люди, погруженные в сон, подвергались облучению, равному действию мобильного телефона или антенны, расположенной на близком расстоянии. На основе этих опытов учёные пришли к выводу, что электромагнетическое поле, создаваемое мобильным телефоном, изменяет структуру сна, укорачивая его глубокую фазу. Это приводит к нарушению восстанавливаемости организма, хронической усталости и ухудшению общего состояния здоровья человека.</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Излучение мобильных телефонов и антенн может привести и к более трагичным последствиям. В июле этого года в Аугсбурге ( Германия ) в районе с высоким электромагнитным облучением при непосредственной близости антенны родился ребёнок с множеством отклонений и уродств. Ребёнок имеет порок сердца, сросшиеся ноздри, деформацию левого уха, дефект зрения, замедленный рост. Врач, обследующий этого младенца, соединяет данные нарушения организма с непосредственной близостью мобильной антенны, которая расположена лишь в 25 метрах от дома, где живёт ребёнок. Излучения в этом месте составляют от 10000 до 50000 микроватт на квадратный метр.</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Исследования в данной области продолжаются… Что скажут учёные через месяц? Какую ещё опасность несёт в себе маленький мобильник?</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t xml:space="preserve">Итак, надеюсь я доказал вам, что использование мобильного телефона приносит не только радость общения, но и определенные проблемы, которые в свою очередь решаются путем несложных мер предосторожности, о которых вы узнали из данного реферата.  </w:t>
      </w:r>
    </w:p>
    <w:p>
      <w:pPr>
        <w:pStyle w:val="Normal"/>
        <w:rPr>
          <w:rFonts w:ascii="Times New Roman" w:hAnsi="Times New Roman" w:cs="Times New Roman"/>
          <w:sz w:val="24"/>
          <w:szCs w:val="24"/>
        </w:rPr>
      </w:pPr>
      <w:r>
        <w:rPr>
          <w:rFonts w:cs="Times New Roman"/>
          <w:sz w:val="24"/>
          <w:szCs w:val="24"/>
        </w:rPr>
      </w:r>
    </w:p>
    <w:p>
      <w:pPr>
        <w:pStyle w:val="Normal"/>
        <w:ind w:left="187" w:firstLine="748"/>
        <w:rPr>
          <w:b/>
          <w:b/>
          <w:bCs/>
        </w:rPr>
      </w:pPr>
      <w:r>
        <w:rPr>
          <w:b/>
          <w:bCs/>
        </w:rPr>
      </w:r>
    </w:p>
    <w:p>
      <w:pPr>
        <w:pStyle w:val="Normal"/>
        <w:ind w:left="187" w:firstLine="748"/>
        <w:rPr>
          <w:b/>
          <w:b/>
          <w:bCs/>
        </w:rPr>
      </w:pPr>
      <w:r>
        <w:rPr>
          <w:b/>
          <w:bCs/>
        </w:rPr>
      </w:r>
    </w:p>
    <w:p>
      <w:pPr>
        <w:pStyle w:val="Normal"/>
        <w:ind w:left="187" w:firstLine="748"/>
        <w:rPr/>
      </w:pPr>
      <w:r>
        <w:rPr/>
      </w:r>
    </w:p>
    <w:p>
      <w:pPr>
        <w:pStyle w:val="Normal"/>
        <w:rPr/>
      </w:pPr>
      <w:r>
        <w:rPr/>
      </w:r>
    </w:p>
    <w:p>
      <w:pPr>
        <w:pStyle w:val="Normal"/>
        <w:rPr/>
      </w:pPr>
      <w:r>
        <w:rPr/>
      </w:r>
    </w:p>
    <w:p>
      <w:pPr>
        <w:pStyle w:val="Style16"/>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rPr/>
      </w:pPr>
      <w:r>
        <w:rPr/>
      </w:r>
    </w:p>
    <w:p>
      <w:pPr>
        <w:pStyle w:val="Normal"/>
        <w:ind w:firstLine="708"/>
        <w:jc w:val="center"/>
        <w:rPr>
          <w:b/>
          <w:b/>
          <w:bCs/>
        </w:rPr>
      </w:pPr>
      <w:r>
        <w:rPr>
          <w:b/>
          <w:bCs/>
        </w:rPr>
        <w:t>Список использованной литературы</w:t>
      </w:r>
    </w:p>
    <w:p>
      <w:pPr>
        <w:pStyle w:val="Normal"/>
        <w:numPr>
          <w:ilvl w:val="0"/>
          <w:numId w:val="6"/>
        </w:numPr>
        <w:tabs>
          <w:tab w:val="clear" w:pos="708"/>
          <w:tab w:val="left" w:pos="720" w:leader="none"/>
        </w:tabs>
        <w:ind w:left="720" w:hanging="720"/>
        <w:rPr/>
      </w:pPr>
      <w:r>
        <w:rPr/>
        <w:t>Эфир радиостанции «Эхо Москвы» от 12 августа 2005г.: интервью Геннадия Онищенко – главный санитарный врач России.</w:t>
      </w:r>
    </w:p>
    <w:p>
      <w:pPr>
        <w:pStyle w:val="Normal"/>
        <w:numPr>
          <w:ilvl w:val="0"/>
          <w:numId w:val="6"/>
        </w:numPr>
        <w:tabs>
          <w:tab w:val="clear" w:pos="708"/>
          <w:tab w:val="left" w:pos="720" w:leader="none"/>
        </w:tabs>
        <w:ind w:left="720" w:hanging="720"/>
        <w:rPr/>
      </w:pPr>
      <w:r>
        <w:rPr/>
        <w:t xml:space="preserve">Сайт </w:t>
      </w:r>
      <w:r>
        <w:rPr>
          <w:lang w:val="en-US"/>
        </w:rPr>
        <w:t>www.info.com</w:t>
      </w:r>
    </w:p>
    <w:p>
      <w:pPr>
        <w:pStyle w:val="Normal"/>
        <w:numPr>
          <w:ilvl w:val="0"/>
          <w:numId w:val="6"/>
        </w:numPr>
        <w:tabs>
          <w:tab w:val="clear" w:pos="708"/>
          <w:tab w:val="left" w:pos="720" w:leader="none"/>
        </w:tabs>
        <w:ind w:left="720" w:hanging="720"/>
        <w:rPr/>
      </w:pPr>
      <w:r>
        <w:rPr/>
        <w:t xml:space="preserve">Данные опубликованные Королевским научным обществом Канады, Американским фондом здоровья, Британской независимой экспертной группой, опубликованные на сайте </w:t>
      </w:r>
      <w:r>
        <w:rPr>
          <w:lang w:val="en-US"/>
        </w:rPr>
        <w:t>www</w:t>
      </w:r>
      <w:r>
        <w:rPr/>
        <w:t>.</w:t>
      </w:r>
      <w:r>
        <w:rPr>
          <w:lang w:val="en-US"/>
        </w:rPr>
        <w:t>phone</w:t>
      </w:r>
      <w:r>
        <w:rPr/>
        <w:t>.</w:t>
      </w:r>
      <w:r>
        <w:rPr>
          <w:lang w:val="en-US"/>
        </w:rPr>
        <w:t>net</w:t>
      </w:r>
      <w:r>
        <w:rPr/>
        <w:t>.</w:t>
      </w:r>
    </w:p>
    <w:p>
      <w:pPr>
        <w:pStyle w:val="Normal"/>
        <w:numPr>
          <w:ilvl w:val="0"/>
          <w:numId w:val="6"/>
        </w:numPr>
        <w:tabs>
          <w:tab w:val="clear" w:pos="708"/>
          <w:tab w:val="left" w:pos="720" w:leader="none"/>
        </w:tabs>
        <w:ind w:left="720" w:hanging="720"/>
        <w:rPr/>
      </w:pPr>
      <w:r>
        <w:rPr/>
        <w:t>Еженедельное издание «Тверские вести» - №1456 от 27 мая 2005г.</w:t>
      </w:r>
    </w:p>
    <w:p>
      <w:pPr>
        <w:pStyle w:val="Normal"/>
        <w:numPr>
          <w:ilvl w:val="0"/>
          <w:numId w:val="6"/>
        </w:numPr>
        <w:tabs>
          <w:tab w:val="clear" w:pos="708"/>
          <w:tab w:val="left" w:pos="720" w:leader="none"/>
        </w:tabs>
        <w:ind w:left="720" w:hanging="720"/>
        <w:rPr/>
      </w:pPr>
      <w:r>
        <w:rPr/>
        <w:t>Ежедневное издание «Комсомольская правда» - №128 от 15 апреля 2004г.</w:t>
      </w:r>
    </w:p>
    <w:p>
      <w:pPr>
        <w:pStyle w:val="Normal"/>
        <w:numPr>
          <w:ilvl w:val="0"/>
          <w:numId w:val="6"/>
        </w:numPr>
        <w:ind w:left="720" w:hanging="720"/>
        <w:rPr/>
      </w:pPr>
      <w:r>
        <w:rPr/>
        <w:t xml:space="preserve">Интервью Олега Григорьева – директора Центра электромагнитной безопасности, опубликованное на сайте </w:t>
      </w:r>
      <w:r>
        <w:rPr>
          <w:lang w:val="en-US"/>
        </w:rPr>
        <w:t>www</w:t>
      </w:r>
      <w:r>
        <w:rPr/>
        <w:t>.</w:t>
      </w:r>
      <w:r>
        <w:rPr>
          <w:lang w:val="en-US"/>
        </w:rPr>
        <w:t>bezopasnost</w:t>
      </w:r>
      <w:r>
        <w:rPr/>
        <w:t>.</w:t>
      </w:r>
      <w:r>
        <w:rPr>
          <w:lang w:val="en-US"/>
        </w:rPr>
        <w:t>ru</w:t>
      </w:r>
      <w:r>
        <w:rPr/>
        <w:t>.</w:t>
      </w:r>
    </w:p>
    <w:p>
      <w:pPr>
        <w:pStyle w:val="Normal"/>
        <w:numPr>
          <w:ilvl w:val="0"/>
          <w:numId w:val="6"/>
        </w:numPr>
        <w:ind w:left="720" w:hanging="720"/>
        <w:rPr/>
      </w:pPr>
      <w:r>
        <w:rPr/>
        <w:t>Антенны направленные на соседа. Романычева И..//АиФ «Москва» №29(471), июнь 2002.</w:t>
      </w:r>
    </w:p>
    <w:p>
      <w:pPr>
        <w:pStyle w:val="Normal"/>
        <w:numPr>
          <w:ilvl w:val="0"/>
          <w:numId w:val="6"/>
        </w:numPr>
        <w:ind w:left="720" w:hanging="720"/>
        <w:rPr/>
      </w:pPr>
      <w:r>
        <w:rPr/>
        <w:t xml:space="preserve">Не стой под базой. Рощин Е.// Известия от 18 января 2002 г. </w:t>
      </w:r>
    </w:p>
    <w:p>
      <w:pPr>
        <w:pStyle w:val="Normal"/>
        <w:numPr>
          <w:ilvl w:val="0"/>
          <w:numId w:val="6"/>
        </w:numPr>
        <w:ind w:left="720" w:hanging="720"/>
        <w:rPr/>
      </w:pPr>
      <w:r>
        <w:rPr/>
        <w:t xml:space="preserve">Связь для несовершеннолетних. Батенева Т. / Известия от 23 апреля 2001 </w:t>
      </w:r>
    </w:p>
    <w:p>
      <w:pPr>
        <w:pStyle w:val="Normal"/>
        <w:numPr>
          <w:ilvl w:val="0"/>
          <w:numId w:val="6"/>
        </w:numPr>
        <w:rPr/>
      </w:pPr>
      <w:r>
        <w:rPr/>
        <w:t xml:space="preserve">Волны страха: мир хочет знать всю правду о сотовых телефонах. Шведова А. // Известия от 19 июля 2000 г. </w:t>
      </w:r>
    </w:p>
    <w:p>
      <w:pPr>
        <w:pStyle w:val="Normal"/>
        <w:numPr>
          <w:ilvl w:val="0"/>
          <w:numId w:val="6"/>
        </w:numPr>
        <w:rPr/>
      </w:pPr>
      <w:r>
        <w:rPr/>
        <w:t xml:space="preserve">Сотовая связь – лекарство от простуды?// Известия от 06 февраля 1999 г. (По материалам шведской газеты "Афтонбладет"). </w:t>
      </w:r>
    </w:p>
    <w:p>
      <w:pPr>
        <w:pStyle w:val="Normal"/>
        <w:numPr>
          <w:ilvl w:val="0"/>
          <w:numId w:val="6"/>
        </w:numPr>
        <w:rPr/>
      </w:pPr>
      <w:r>
        <w:rPr/>
        <w:t xml:space="preserve">Злая версийка про радиотелефон. Циглер Б. // БИЗНЕС УИК №6, 1994. С. 48-49. </w:t>
      </w:r>
    </w:p>
    <w:p>
      <w:pPr>
        <w:pStyle w:val="Normal"/>
        <w:numPr>
          <w:ilvl w:val="0"/>
          <w:numId w:val="6"/>
        </w:numPr>
        <w:rPr/>
      </w:pPr>
      <w:r>
        <w:rPr/>
        <w:t xml:space="preserve">Отложенная смерть. Валентин ГРАКОВИЧ, заместитель председателя движения "Кедр"// "Вечерний Новосибирск", 06.08.99 </w:t>
      </w:r>
    </w:p>
    <w:p>
      <w:pPr>
        <w:pStyle w:val="Normal"/>
        <w:numPr>
          <w:ilvl w:val="0"/>
          <w:numId w:val="6"/>
        </w:numPr>
        <w:rPr/>
      </w:pPr>
      <w:r>
        <w:rPr/>
        <w:t xml:space="preserve">Трубки безопаснее не стали. // (По материалам alliance.com.ua) </w:t>
      </w:r>
    </w:p>
    <w:p>
      <w:pPr>
        <w:pStyle w:val="Normal"/>
        <w:numPr>
          <w:ilvl w:val="0"/>
          <w:numId w:val="6"/>
        </w:numPr>
        <w:rPr/>
      </w:pPr>
      <w:r>
        <w:rPr/>
        <w:t xml:space="preserve">Власти Бангладешь намерены запретить детям пользоваться мобильными телефонами. // (По материалам РосБизнесКансалтин,. 03.06.2002) </w:t>
      </w:r>
    </w:p>
    <w:p>
      <w:pPr>
        <w:pStyle w:val="Normal"/>
        <w:numPr>
          <w:ilvl w:val="0"/>
          <w:numId w:val="6"/>
        </w:numPr>
        <w:rPr/>
      </w:pPr>
      <w:r>
        <w:rPr/>
        <w:t xml:space="preserve">Герои мультфильмов Диснея не будут рекламировать сотовые телефоны. // (По материалам Lenta.ru) </w:t>
      </w:r>
    </w:p>
    <w:p>
      <w:pPr>
        <w:pStyle w:val="Normal"/>
        <w:numPr>
          <w:ilvl w:val="0"/>
          <w:numId w:val="6"/>
        </w:numPr>
        <w:rPr/>
      </w:pPr>
      <w:r>
        <w:rPr/>
        <w:t xml:space="preserve">отовый телефон и безопасность здоровья. // (По материалам сайта www.ixbt.ru, 26 июля 2000) </w:t>
      </w:r>
    </w:p>
    <w:p>
      <w:pPr>
        <w:pStyle w:val="Normal"/>
        <w:numPr>
          <w:ilvl w:val="0"/>
          <w:numId w:val="6"/>
        </w:numPr>
        <w:rPr/>
      </w:pPr>
      <w:r>
        <w:rPr/>
        <w:t>Возрастной ценз на пользование мобильным телефоном. // (Материалы сайта ZDNet UK, 11 мая 2000 г.)</w:t>
      </w:r>
    </w:p>
    <w:p>
      <w:pPr>
        <w:pStyle w:val="Normal"/>
        <w:numPr>
          <w:ilvl w:val="0"/>
          <w:numId w:val="6"/>
        </w:numPr>
        <w:rPr/>
      </w:pPr>
      <w:r>
        <w:rPr/>
        <w:t>Генеральный директор &amp; проблемы сотовых телефонов. // 28 февраля 2002, Dagbladet Norge</w:t>
      </w:r>
    </w:p>
    <w:p>
      <w:pPr>
        <w:pStyle w:val="Normal"/>
        <w:numPr>
          <w:ilvl w:val="0"/>
          <w:numId w:val="6"/>
        </w:numPr>
        <w:rPr/>
      </w:pPr>
      <w:r>
        <w:rPr/>
        <w:t xml:space="preserve">Сотовый телефон: друг или враг? Светлана Лицкевич.// "Советская Белоруссия". №24 (21021), 26 января 2001г. В </w:t>
      </w:r>
    </w:p>
    <w:p>
      <w:pPr>
        <w:pStyle w:val="Normal"/>
        <w:numPr>
          <w:ilvl w:val="0"/>
          <w:numId w:val="6"/>
        </w:numPr>
        <w:rPr/>
      </w:pPr>
      <w:r>
        <w:rPr/>
        <w:t xml:space="preserve">Новый фронт борьбы с "КОГАЙ" Л.Михайлов // по материалам сайта "ЖУРНАЛ "ЯПОНИЯ СЕГОДНЯ" </w:t>
      </w:r>
      <w:r>
        <w:rPr>
          <w:u w:val="single"/>
        </w:rPr>
        <w:t>http://www.japantoday.ru/</w:t>
      </w:r>
      <w:r>
        <w:rPr/>
        <w:t xml:space="preserve"> </w:t>
      </w:r>
    </w:p>
    <w:p>
      <w:pPr>
        <w:pStyle w:val="Normal"/>
        <w:ind w:left="360" w:hanging="0"/>
        <w:rPr/>
      </w:pPr>
      <w:r>
        <w:rPr/>
      </w:r>
    </w:p>
    <w:p>
      <w:pPr>
        <w:pStyle w:val="Normal"/>
        <w:ind w:left="360" w:hanging="0"/>
        <w:rPr/>
      </w:pPr>
      <w:r>
        <w:rPr/>
      </w:r>
    </w:p>
    <w:p>
      <w:pPr>
        <w:pStyle w:val="Normal"/>
        <w:rPr/>
      </w:pPr>
      <w:r>
        <w:rPr/>
      </w:r>
    </w:p>
    <w:sectPr>
      <w:footerReference w:type="default" r:id="rId3"/>
      <w:footerReference w:type="first" r:id="rId4"/>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non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8:00Z</dcterms:created>
  <dc:creator>User</dc:creator>
  <dc:description/>
  <cp:keywords/>
  <dc:language>en-US</dc:language>
  <cp:lastModifiedBy>Mage</cp:lastModifiedBy>
  <dcterms:modified xsi:type="dcterms:W3CDTF">2011-09-29T09:28:00Z</dcterms:modified>
  <cp:revision>2</cp:revision>
  <dc:subject/>
  <dc:title>Федеральное агентство по образованию Российской Федерации</dc:title>
</cp:coreProperties>
</file>