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рат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равоведения и Политолог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по политолог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PR»</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гр. ИСТ-0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юк 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 доцент Кудряшова 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ратск 2009</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pPr>
      <w:r>
        <w:rPr>
          <w:rFonts w:cs="Times New Roman" w:ascii="Times New Roman" w:hAnsi="Times New Roman"/>
          <w:color w:val="000000"/>
          <w:sz w:val="28"/>
          <w:szCs w:val="28"/>
        </w:rPr>
        <w:t>1 Политический PR: определение и основные категории</w:t>
      </w:r>
    </w:p>
    <w:p>
      <w:pPr>
        <w:pStyle w:val="Normal"/>
        <w:widowControl w:val="false"/>
        <w:spacing w:lineRule="auto" w:line="360" w:before="0" w:after="0"/>
        <w:rPr/>
      </w:pPr>
      <w:r>
        <w:rPr>
          <w:rFonts w:cs="Times New Roman" w:ascii="Times New Roman" w:hAnsi="Times New Roman"/>
          <w:color w:val="000000"/>
          <w:sz w:val="28"/>
          <w:szCs w:val="28"/>
        </w:rPr>
        <w:t>2 Целевая коммуникация и манипуляц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Черный PR</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 Личностные качес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58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835" w:leader="none"/>
        </w:tabs>
        <w:spacing w:lineRule="auto" w:line="360" w:before="0" w:after="0"/>
        <w:ind w:firstLine="709"/>
        <w:jc w:val="both"/>
        <w:rPr/>
      </w:pPr>
      <w:r>
        <w:rPr>
          <w:rFonts w:cs="Times New Roman" w:ascii="Times New Roman" w:hAnsi="Times New Roman"/>
          <w:b/>
          <w:bCs/>
          <w:color w:val="000000"/>
          <w:sz w:val="28"/>
          <w:szCs w:val="28"/>
        </w:rPr>
        <w:t>Введ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общественностью - необходимая функция государственного управления в условиях демократической политической системы. Развитие гражданского общества требует участия населения при принятии важных политических решений, а, следовательно, информационное и PR-сопровождение в государственных структурах выступает не только определенной гарантией их легитимного существования, но и влияет на эффективность деятельности. Для того, чтобы общество адекватно реагировало на прямые регулирующие воздействия власти, быстрее адоптировалось к новым условиям и правилам, определяемым этими воздействиями, для формирования соответствующего морально-психологического, нравственного и эмоционального состояния общества органы власти должны постоянно проводить работу по обеспечению максимальной открытости государственной деятельности, поиску новых путей доведения информации до граждан и использования современных технологий при реализации государственных политических ре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й работы является изучить такое понятие как «политический PR». Для этого необходимо ответить на вопросы: что такое паблик рилейшнз, что включает в себя это понятие, его отличительные черты; а также необходимо узнать что такое «черный PR», какие разновидност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стречаются ещё и какими чертами характера должен обладать специалист, работающий в области PR.</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лан данной работы мне помогло учебное пособие «Связи с общественностью». Данное пособие представляет собой учебный курс по тематике «паблик рилейшнз». В нем рассмотрены история возникновения и сферы применения PR, структура и функции PR-служб, вопросы управления информацией и конструирования новостей. При написании первой главы использовалась информация с сайта www.contr-tv.ru. Автор статьи С. Вальцев предоставил наиболее полную информацию по заданной теме. Интернет ресурсы такие как http://ru.wikipedia.org ,http://www.jobs.ua помогли при создание второй и третьей глав. Особенно хочется отметить свободную энциклопедию Википедия, которая содержит 386 590 статей на русском языке на самые разные темы, в самых разных областях науки, техники, искусства, истории, географии и т.д. И является очень мощным информационным ресурсом. Четвертая глава была написана по материалам учебника «Всё о PR. Теория и практика паблик рилейшнз». Эта книга охватывает широкий круг теоретических и практических вопросов деятельности PR-специалиста: от основ теории коммуникаций до особенностей ведения конкретных проектов. Авторы – профессора ведущих университетов США и обладатели престижных профессиональных наград в области паблик рилейшн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 Политический PR: определение и основные категор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облему выборов, нельзя не осветить такой феномен, как пиар. Во время Французской революции 1789–1794 гг. оформились не демократические свободы, а начали зарождаться механизмы буржуазного управления обществом. Существенную роль в управлении социальными процессами играет пиар. Пиар — сокращение английских слов public relations (p + r), которые в дословном переводе означают «общественные связи» или «связи с общественностью», как термин был введен третьим президентом США Т. Джефферсоном, создателем Декларации независимости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 понятие «пиар» чаще всего вкладывают деятельность в сфере политики. Это не совсем верно. Пиар очень тесно пересекается с рекламой и бывает двух видов — экономический и политический. В дальнейшем будем говорить только о политическом пиаре. Если выразить понятие «политический пиар» (далее — пиар) одним словом, то это будет слово «политманипуляция». Если в основе капитализма лежит стремление к максимизации прибыли, то в основе пиара — стремление к максимизации рей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на что ориентируется политик в условиях пиара, — это рейтинг. А так как существует множество способов поднятия рейтинга, никак не связанных с реальными делами политика, то политик должен говорить то, что нравится обществу, а делать то, что нужно ему самому или тем, кто стоит за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цы говорят: «Если событие не показали на CNN, значит его не было». Это один из основных законов пиара, гласящий: неважно, что происходит, главное — как освещают СМИ. Если мэр города принял программу озеленения, в результате которой было посажено 1000 деревьев, но это соответствующим образом не «отпиарено», то на рейтинг это влияет значительно меньше, чем если по местному телевидению покажут как мэр в каске с лопатой сажает три дерева. Поэтому надо сажать не тысячи деревьев, а три дерева, но перед телекамерами, которые покажут данный сюжет в прайм-тай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ар может повышать рейтинг политика с помощью создания событий, которых вообще не существует в реальности. Пиар создает свою реальность, которая имеет на электорат большее значение, чем подлинно существующая действительность.</w:t>
      </w:r>
    </w:p>
    <w:p>
      <w:pPr>
        <w:pStyle w:val="Normal"/>
        <w:spacing w:lineRule="auto" w:line="360" w:before="0" w:after="0"/>
        <w:ind w:firstLine="709"/>
        <w:jc w:val="both"/>
        <w:rPr/>
      </w:pPr>
      <w:r>
        <w:rPr>
          <w:rFonts w:cs="Times New Roman" w:ascii="Times New Roman" w:hAnsi="Times New Roman"/>
          <w:color w:val="000000"/>
          <w:sz w:val="28"/>
          <w:szCs w:val="28"/>
        </w:rPr>
        <w:t>Поэтому нередко место реальных дел занимают реальные слова. Пиарится то, что изначально никто не собирается выполнять. Это архиважное отличие пиара от вообще лжи политика. Политик может ошибаться, он может скрывать свои ошибки, страдать от невыполненного, стремиться воплотить то, что у него не получилось, снова. Пиар — принципиально иное, политики изначально обещают то, что выполнять не собираются, сопровождая громкие заявления красивыми лозунгами. Пиар — это всегда преднамеренный обман. Здесь можно вспомнить слова Черчилля: «Политик должен обладать способностью предсказать, что должно случится завтра, и достаточным умом, чтобы на следующий день объяснить, почему этого не произош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 может не только не собираться выполнять обещания, а быть принципиальным противником данных мер, но, несмотря на это, страстно отстаивать чуждую ему позицию. Лицемерие может быть настолько запредельным, что избиратель, даже понимая, что его обманывают, начинает верить политику, ведь он не может допустить мысли, что можно так лг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ар всегда включает в себя элемент обмана электората.</w:t>
      </w:r>
    </w:p>
    <w:p>
      <w:pPr>
        <w:pStyle w:val="Normal"/>
        <w:spacing w:lineRule="auto" w:line="360" w:before="0" w:after="0"/>
        <w:ind w:firstLine="709"/>
        <w:jc w:val="both"/>
        <w:rPr/>
      </w:pPr>
      <w:r>
        <w:rPr>
          <w:rFonts w:cs="Times New Roman" w:ascii="Times New Roman" w:hAnsi="Times New Roman"/>
          <w:color w:val="000000"/>
          <w:sz w:val="28"/>
          <w:szCs w:val="28"/>
        </w:rPr>
        <w:t>Рассмотрим эру зарождения пиара. В «Декларации прав человека и гражданина», принятой после Французской революции, говорится: «Люди рождаются и остаются свободными и равными в правах», а затем выстраивается такая избирательная система, которая выгодна только определенному слою общества (8 %), а все остальные остаются без прав и свобод. Там же говорится о том, что все граждане равны перед законом, и поэтому им «…открыт в равной мере доступ ко всем общественным должностям, местам и службам», после чего с помощью имущественного ценза возможность избираться предоставляется лишь единицам и т. д.</w:t>
      </w:r>
    </w:p>
    <w:p>
      <w:pPr>
        <w:pStyle w:val="Normal"/>
        <w:spacing w:lineRule="auto" w:line="360" w:before="0" w:after="0"/>
        <w:ind w:firstLine="709"/>
        <w:jc w:val="both"/>
        <w:rPr/>
      </w:pPr>
      <w:r>
        <w:rPr>
          <w:rFonts w:cs="Times New Roman" w:ascii="Times New Roman" w:hAnsi="Times New Roman"/>
          <w:color w:val="000000"/>
          <w:sz w:val="28"/>
          <w:szCs w:val="28"/>
        </w:rPr>
        <w:t>Итак, политик в условиях пиара будет всегда говорить, что нравится избирателю, если он это не делает, значит у него плохие пиарщики, которые не могут достаточно точно определить электоральные предпоч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отличительными особенностями пиара являются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сновательное финансирование. Политические акции под громкими названиями проводятся за деньги. Для многих россиян стало открытием, что митинги могут проводиться за деньги. На Украине, в Киргизии, Грузии митингующим просто платили деньги. Некоторые особо активные «революционеры» на Украине успевали даже подрабатывать в лагере противника. В действительности ничего нового. Ни для кого не секрет, что во время Французской революции производилась вербовка агентов, которые должны были на площадях «заниматься политическим воспитанием взрослых и привлекать их на сторону революции». Этих агентов набирали в основном из военных дезертиров, которые толпами направлялись в Париж. Если ранее революции производились в большей степени на энтузиазме, то теперь «энтузиазм» имеет вполне определенную це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основательное финансирование проекта — отличительная черта пиара. Оплаченные митинги, оплаченные статьи, оплаченные телепередачи, оплаченные ведущие и т. д. Почему пиар подразумевает основательное финансирование? Дело в том, что все окружение политика (пиарщики, члены предвыборного штаба, агитаторы) прекрасно знает цену политику, цену его заявлениям. Работать задаром, на энтузиазме никто на него не будет. Приходится платить. Зарплата — одна из основных статей бюджета предвыборной кампании. В 2007 году зарплата пиарщика самой низкой квалификации — от 100 долларов в день. Цена агитаторов, разносчиков агитматериалов очень сильно колеблется в зависимости от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рный пиар. Ложь по поводу конкурентов — обязательная часть пиара, которая не имеет никаких границ. Липовые покушения, любовницы, сослуживцы… Арсенал громаден, даже в таком «Образцовом» открытом демократическом обществе, как американское, доля негативной политической рекламы достигает 70 % от всего объема предвыборной агитации. Неотъемлемой частью черного пиара являются кандидаты-двойники, главная цель которых — оттянуть голоса у реального конкурента. В наиболее примитивном случае это кандидат-однофамилец, в более широком смысле — кандидат, находящийся на службе у власти и высказывающий взгляды, похожие на взгляды конкурента власти. Например, в Чили С. Альенде не мог трижды победить на выборах (1952, 1958 и 1964 гг.), т. к. каждый раз на выборах выставлял кандидатуру новый кандидат, также якобы отстаивающий левые взгляды. Причем именно этот кандидат обладал громадными информационными ресур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тасовки. Все выборы подтасовываются. Существует и цифра подтасовок: 5–10 %. В любом солидном пиар-агентстве есть люди, специально занимающиеся подтасовкой голосов, которые могут привести сотню различных методов ее вы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подтасовать выборы сложнее, чем в ряде западных стран, в которых при подсчете результатов не допускаются наблюдатели. Многие западные эксперты открыто говорят о подтасовках выборов в своих странах, а мнение о том, что западные специалисты подтасовывают выборы в других странах, не подвергается сомнению. Западные публицисты З. Сардар и М. В. Дэвис в своей книге: «Почему люди ненавидят Америку» приводят список стран, в которых США исказили результаты выборов, чтобы достичь нужного результата:</w:t>
      </w:r>
    </w:p>
    <w:p>
      <w:pPr>
        <w:pStyle w:val="Normal"/>
        <w:spacing w:lineRule="auto" w:line="360" w:before="0" w:after="0"/>
        <w:ind w:firstLine="709"/>
        <w:jc w:val="both"/>
        <w:rPr/>
      </w:pPr>
      <w:r>
        <w:rPr>
          <w:rFonts w:cs="Times New Roman" w:ascii="Times New Roman" w:hAnsi="Times New Roman"/>
          <w:color w:val="000000"/>
          <w:sz w:val="28"/>
          <w:szCs w:val="28"/>
        </w:rPr>
        <w:t>«Италия 1948–1970-е гг., Ливан 1950-е гг., Индонезия 1950-е гг., Вьетнам 1955 г., Гвиана 1953–1964 гг., Япония 1958–1970-е гг., Непал 1959 г., Лаос 1960 г., Бразилия 1962 г., Доминиканская Республика 1962 г., Гватемала 1963 г., Боливия 1966 г., Чили 1964–1970 гг, Португалия 1974–1975 гг., Австралия 1974–1975 гг., Ямайка 1976 г., Панама 1984 г., 1989 г., Никарагуа 1984,, 1990 гг., Гаити 1987–1988 гг, Болгария 1991–-1992 гг., Россия 1996 г., Монголия 1996 г., Босния 1998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Альенде показывает, что если все методы исчерпаны — не помог ни черный пиар, ни кандидаты-двойники, ни подтасовки, ни оплаченные митинги (после победы Альенде в 1970 г.), — то оппозиционного лидера могут просто уничтожить. В 1973 году в Чили был совершен военный переворот, подготовленный США. К власти пришел Пино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м остальном пиар является продолжением рекламы со всеми ее атрибутами: разнообразностью, навязчивостью, постоя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иар — это система управления политическими процессами, основу которой составляет манипуляция общественным м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политического пиара был детально разработан и отполирован в течение двух столетий не одной тысячей профессиональных психологов, социологов, историков, философов, культурологов — и превратился в важный инструмент манипуляции сознанием и психологическ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 Целевая коммуникация и манипуля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е пиар-агентства очень часто оказываются не в состоянии выработать внутреннее представление компании клиента, чтобы отличить его от внешнего представления. Очень часто их клиенты сами остаются в плену внешних пиар-мифов, созданных для других. Внешнее представление и есть созданный специалистами миф для внешнего употребления. Нередко клиенты не поддаются проблематизации, а иногда являются методологически невменяемыми, не воспринимающими «правила игры» пиара. В этом случае и внутреннее, и внешнее представления являются манипулятивными, а клиент оказывается объектом манипуляции со стороны более умудренных в этом деле пиар-агент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бы ни был сложен и манипулятивен коммерческий пиар, он очень редко претендует на создание картины мира, идеологии или целостного представления о реальности, как это делает политический пиар. Политический пиар претендует на мировоззрение, конструирует целостное представление о происходящем и задает критерии его интерпретации, только затем заметно или незаметно помещая в этот контекст клиента. Главной проблемой политического пиара является проблема манипуляции, эффективности манипулятивного пиара и его социальных последствий.</w:t>
      </w:r>
    </w:p>
    <w:p>
      <w:pPr>
        <w:pStyle w:val="Normal"/>
        <w:spacing w:lineRule="auto" w:line="360" w:before="0" w:after="0"/>
        <w:ind w:firstLine="709"/>
        <w:jc w:val="both"/>
        <w:rPr/>
      </w:pPr>
      <w:r>
        <w:rPr>
          <w:rFonts w:cs="Times New Roman" w:ascii="Times New Roman" w:hAnsi="Times New Roman"/>
          <w:color w:val="000000"/>
          <w:sz w:val="28"/>
          <w:szCs w:val="28"/>
        </w:rPr>
        <w:t>Есть два подхода к пониманию манипуляции. Первый подход предполагает, что тот из участников коммуникации, чья цель более нагружена смыслом, более основательна, универсальна, автоматически становится манипулятором. Неважно, используются ли при этом силовое, административное и другое внекоммуникационное давление — ведь побеждает всего лишь более сильная цель. Второй подход предполагает, что манипуляция существует только в том случае, что одна сторона в целевой коммуникации не обнаруживает или пытается специальными средствами скрывать свои цели, добиваясь при этом их осущест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одход вскрывает понимание влияния и не является манипуляцией. Открытое проявление влияния характерно для целевого управления и является наиболее эффективным при открытой коммуникации. Но даже если осуществляется скрытое некоммуникативное давление (демонстрация примера успешности более сильной цели), оно является проявлением скрытого влияния, но никак не манипуляции. Манипуляция появляется тогда, когда открыто заявляется одна цель, но при этом специальными средствами самой коммуникации преследуется другая. Лефевр называл это рефлексивным управлением. Манипуляция «неприятна» тем, что один из участников коммуникации рассматривается как неполноценный, которому нельзя открыто предложить иную цель. Как это проис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типа коммуникации: коммуникация взаимопонимания и целевая коммуникация. В коммуникации взаимопонимания преследуется цель соотнесения понимания ее участников, то есть она происходит на основе готовности каждого из участников поменять что-то в своем представлении, чтобы приблизиться к представлению другого. Целевая же коммуникация направлена на осуществление целей, внешних для самой коммуникации: как правило, это мотивирование одной из сторон коммуникации к тем или иным выводам, поступкам, решениям. Целевая коммуникация бывает открытой, публичной, двухсторонней и скрытой, манипулятивной, односторонней. Манипуляция проявляется тогда, когда цели передаются от одного участника коммуникации к другому не открыто, как в коммуникации взаимопонимания, а скрыто. Причем неважно, является ли сокрытие непреднамеренными или осуществляется спец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яция возникает тогда, когда целевая коммуникация не является в одно и то же время коммуникацией взаимопонимания. Манипуляция чаще всего констатируется тогда, когда отсутствует обратная связь в коммуникации, когда существует цензура или избыточная модерация коммуникацией. Причем обратная связь присутствует не просто тогда, когда ее нам демонстрируют. Обратная связь в коммуникации присутствует только тогда, когда она содержательно влияет на саму коммуникацию, когда она изменяет представление всех участников 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критерии, по которым можно обнаружить манипуляцию:</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уникация является несимметричной (трое против одного, в коммуникации участвует только одна из сторон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шние для коммуникации цели, открыто объявляемые в коммуникации, отличаются от действительных целей, преследуемых такой коммуникацией, или некоммуникативные цели преследуются, но вообще открыто не объ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тная связь либо отсутствует (не влияет на содержание), либо является дозированной и фильтрованной так, чтобы не влиять на содержание, опять же подкрепляя саму манипуля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оммуникации отсутствуют форматы подтверждения взаимопонимания сторон, то есть не существует формальной и технологической возможности договориться.</w:t>
      </w:r>
    </w:p>
    <w:p>
      <w:pPr>
        <w:pStyle w:val="Normal"/>
        <w:spacing w:lineRule="auto" w:line="360" w:before="0" w:after="0"/>
        <w:ind w:firstLine="709"/>
        <w:jc w:val="both"/>
        <w:rPr/>
      </w:pPr>
      <w:r>
        <w:rPr>
          <w:rFonts w:cs="Times New Roman" w:ascii="Times New Roman" w:hAnsi="Times New Roman"/>
          <w:color w:val="000000"/>
          <w:sz w:val="28"/>
          <w:szCs w:val="28"/>
        </w:rPr>
        <w:t>На основе вышесказанного можно сделать ряд выводов о ситуации отечественного политического пиара. Отечественный политический пиар чаще всего работает в двух фокусах («содержания» и «информации»), но очень мало работает с третьим фокусом («коммуникация с обратной связью»). То, что называют «обратной связью» в отечественном политическом пиаре, не более чем попытка выборочного подтверждения наперед заданных интерпретаций и фактов. Иногда этот процесс заходит настолько далеко, что в ход идут даже наукообразные фальсифицированные социологические данные. Такой манипулятивный пиар называют еще «черным пиа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1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Черный PR</w:t>
      </w:r>
    </w:p>
    <w:p>
      <w:pPr>
        <w:pStyle w:val="Normal"/>
        <w:tabs>
          <w:tab w:val="clear" w:pos="708"/>
          <w:tab w:val="left" w:pos="531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одиной черного пиара считается США, где он получил широкое распространение еще сто лет назад. По одной из версий, появилось в русском языке после выхода романа Виктора Пелевина «Generation «П»». На деле, понятие «черный пиар» бытовало в России задолго до выхода романа Пелевина (1999 год). В начале 1990-х годов под «черным» пиаром понималось главным образом публикация «проплаченных» статей, независимо от их направленности («за» или «против») в отличие от пиара «правильного» (понятие «белый» пиар вообще было не в ходу) — то есть осуществляемого более тонкими и легальныим методами.</w:t>
      </w:r>
    </w:p>
    <w:p>
      <w:pPr>
        <w:pStyle w:val="Normal"/>
        <w:spacing w:lineRule="auto" w:line="360" w:before="0" w:after="0"/>
        <w:ind w:firstLine="709"/>
        <w:jc w:val="both"/>
        <w:rPr/>
      </w:pPr>
      <w:r>
        <w:rPr>
          <w:rFonts w:cs="Times New Roman" w:ascii="Times New Roman" w:hAnsi="Times New Roman"/>
          <w:color w:val="000000"/>
          <w:sz w:val="28"/>
          <w:szCs w:val="28"/>
        </w:rPr>
        <w:t>«Чёрный» пиар тех лет вызывал прямые аналогии с «чёрным налом» и «чёрным рынком», поскольку денежные суммы, передаваемые в издания за публикации, ни в каких официальных финансовых документах не фигурировали, а сами эти публикации позиционировались как собственные, «независи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ти дела, с тех пор мало что изменилось, но в связи с «войной компроматов» середины 90-х, понятие «чёрный» наполнилось новым смыслом, который в него вкладывают сего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 том, что именно можно считать черным пиаром, а что следует относить к белому специалисты спорят. Наиболее распространенной является точка зрения, что черный пиар – нацеленный на дискредитацию конкурента, что и является его основным признаком. Причем способы дискриминации могут быть самыми различными – как законными, так и незаконными, но именно дискредитация является основным показателем "черноты" пиар-компании, независимо от того, насколько приводимая в ней информация соответствует ист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чёрного пиара зачастую распространяется провокационная информация, якобы исходящая от жертвы пиара. Например, во время избирательной кампании от имени политической партии могут распространяться листовки в поддержку прав гомосексуалистов на проведение гей-парадов и однополые браки, сообщения о приёме партией на работу агитаторами лиц, заражённых ВИЧ и заверения о полной безопасности общения с ними, ложные сообщения о бесплатной раздаче продуктов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ругой точке зрения, к черному пиару следует относить предоставление заведомо ложной информации или распространение интимных подробностей о частной жизни человека и его личных психосоматических особенностях, независимо от того, насколько достоверны эти сведения.</w:t>
      </w:r>
    </w:p>
    <w:p>
      <w:pPr>
        <w:pStyle w:val="Normal"/>
        <w:spacing w:lineRule="auto" w:line="360" w:before="0" w:after="0"/>
        <w:ind w:firstLine="709"/>
        <w:jc w:val="both"/>
        <w:rPr/>
      </w:pPr>
      <w:r>
        <w:rPr>
          <w:rFonts w:cs="Times New Roman" w:ascii="Times New Roman" w:hAnsi="Times New Roman"/>
          <w:color w:val="000000"/>
          <w:sz w:val="28"/>
          <w:szCs w:val="28"/>
        </w:rPr>
        <w:t>Однако, сторонники морального построения связей с общественностью считают, что понятие «Черный PR» не существует. Потому что: «…изначально «Связи с общественностью» предполагают отношения построенные на правде и полной информированности…» - С.В. Беб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зависимо от нюансов формулировок, можно сделать вывод, что черный пиар – это действия, направленные на то, чтобы опорочить имя другого человека в глазах общественности. Бороться с подобным достаточно сложно: если столетняя история западного пиара предполагает решение подобных вопросов в судебном порядке, то в нашей стране соответствующее законодательство еще не выработ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о пиару и психологи предлагают несколько решений проблемы черного пиара и моделей поведения с человеком, который пытается спровоцировать. Так, например, суть одного из выходов заключается в том, что черный пиар на бытовом уровне, неспособный причинить вред, можно игнорировать. Данная рекомендация основана на том, что слухи утихают быстро, вытесняемые новой информацией. Впрочем, данной модели поведения придерживается незначительное число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же советует спокойно, без волнений воспринимать сложившуюся ситуацию и не поддаваться на провокации. В первый момент подойдут любые традиционные методы успокоения – от счета до десяти до прогулки в парк. После того, как душевное равновесие будет в относительной степени восстановлено, специалисты рекомендуют попросить провокатора предоставить факты, подтверждающие истинность распространяемой информации, а в том случае, если человек не сможет их предоставить, принести публичные извинения за клевету. Единственное, чего не стоит делать – это опускаться до уровня такого человека и пытаться переходить на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ществует ещё множество разновидностей пиара, которые помогают более полно понять смысл данного терм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ёлтый PR — использование, с целью привлечения внимания, оскорбительных для большинства населения данного государства элементов (табуированных слов в названиях, в изображениях — применение сексуального содержания — от ню, через эротику — к порнографии, в публичных действиях — псевдогомосексуализм, высказывание расистских, ксенофобных заявлений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ый PR — реклама (положительная или отрицательная), скрывающая свой источник. В отличие от «чёрного PR», не предполагает прямой лжи о своем происхождении. Также под серым PR иногда понимают разновидность непрямого черного PR, не содержащую прямой лжи и направленную на подсознание рецепиента. Например, когда в материале об убийстве отдельно упоминается, что оно произошло рядом с офисом некой организации или в родном населенном пункте некоей известной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ый PR — словосочетание появилось для демонстрации понятия, контрастного к чёрному PR, то есть открытой рекламы от своего собственного имени. PR в узком смысл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elfPR — «раскручивание» себя самого, нередко аноним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ичневый PR — нечто родственное неофашистской и фашистской пропаган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ёный PR — социально ответственный P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усный PR — термин «вирусный» означает в данном контексте автономное распространение. Основан на потребности людей делиться интересной информацией со своим кругом друзей и знакомых.</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w:t>
      </w:r>
      <w:r>
        <w:rPr>
          <w:rFonts w:cs="Times New Roman" w:ascii="Times New Roman" w:hAnsi="Times New Roman"/>
          <w:b/>
          <w:bCs/>
          <w:color w:val="000000"/>
          <w:sz w:val="28"/>
          <w:szCs w:val="28"/>
          <w:lang w:val="en-US"/>
        </w:rPr>
        <w:t>PR</w:t>
      </w:r>
      <w:r>
        <w:rPr>
          <w:rFonts w:cs="Times New Roman" w:ascii="Times New Roman" w:hAnsi="Times New Roman"/>
          <w:b/>
          <w:bCs/>
          <w:color w:val="000000"/>
          <w:sz w:val="28"/>
          <w:szCs w:val="28"/>
        </w:rPr>
        <w:t>-специалист. Личностные качества</w:t>
      </w:r>
    </w:p>
    <w:p>
      <w:pPr>
        <w:pStyle w:val="Normal"/>
        <w:tabs>
          <w:tab w:val="clear" w:pos="708"/>
          <w:tab w:val="left" w:pos="79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человек разносторонней одаренности может хорошо справляться со всеми видами деятельности, входящими в сферу паблик рилейшнз. Как сказал бывший президент PRSA, редактор PR Reporter Пат Джексон, современный специалист по пиару должен быть и исследователем, и советником, и мастером стратегического планирования, и педагогом; он должен быть талантливым в общении и уметь вдохновлять.</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специалисты должны обладать мастерством в самых разных областях. Они должны творчески подходить к решению проблем и быть достаточно твердыми, чтобы снимать сильное напряжение, возникающее в процессе работы между организацией и её разнообразными и многочисленными сотрудниками. Решение проблем, встречающихся в сфере пиар, часто требует умения работать в команде и терпимости к разным мнениям. Будуч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ом, человек должен уметь собирать различные мнения и помогать примирить их в рамках решения задачи. В то же время необходимо доверять людям и внушать им веру в то, что решение может быт найдено.</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двард Берниз отмечает 11 личностных качеств, которыми должен обладать профессионал PR:</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й характер и честность;</w:t>
      </w:r>
    </w:p>
    <w:p>
      <w:pPr>
        <w:pStyle w:val="Normal"/>
        <w:numPr>
          <w:ilvl w:val="0"/>
          <w:numId w:val="1"/>
        </w:numPr>
        <w:tabs>
          <w:tab w:val="clear" w:pos="708"/>
          <w:tab w:val="left" w:pos="990" w:leader="none"/>
        </w:tabs>
        <w:spacing w:lineRule="auto" w:line="360" w:before="0" w:after="0"/>
        <w:ind w:left="0" w:firstLine="709"/>
        <w:jc w:val="both"/>
        <w:rPr/>
      </w:pPr>
      <w:r>
        <w:rPr>
          <w:rFonts w:cs="Times New Roman" w:ascii="Times New Roman" w:hAnsi="Times New Roman"/>
          <w:color w:val="000000"/>
          <w:sz w:val="28"/>
          <w:szCs w:val="28"/>
        </w:rPr>
        <w:t>справедливость и логика;</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творческому и образному мышлению;</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ивость и благоразумие;</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сть;</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ая заинтересованность в разрешение проблем;</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та культурного кругозора;</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знательность;</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ные способности к анализу и синтезу;</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уиция;</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ие в социальных науках и механизмах общественных отношений;</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часть этих характеристик связана со способностью человека видеть и решать проблему, в чем и состоит основная роль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специалиста. В дополнение к этим качествам калифорнийский специалист Рональд Роди подчеркивает, что успешны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ы – это те, кто «обладает сильным чувством уверенности в себе и не поддается давлению, кто способен бросить вызов и кто сохраняет спокойствие в атмосфере постоянных перемен и неопределенности».</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9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ятие «PR» (буквально – «публичные отношения», чаще переводят как «связи с общественностью») первоначально сформировалось в сфере бизнеса. Однако в наши дни оно стало употребляться для обозначения политической агитации. Изучением пиара как особой сферы социальных отношений занимаются такие науки как социальная психология, логика, информатика, менеджмент и маркет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было изучено понятие политического пиара, выявлены его функции и основные составляющие; рассмотрены политические коммуникации и манипулирование; подробно изучен термин «черный пиар», его происхождение, а также особенности российского черного пиара. Говоря о науке паблик рилейшнз, нельзя было не отметить основные личностные качества PR-специалис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 основании полученной информации можно сделать вывод, что специфик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 сфере политике связана со спецификой эффективности управления. Если в бизнесе она измеряется прибылью, то в политическом управления - наличием политической поддержки граждан. Согласно положению Г. Алмонда и С. Вербы, она зависит от способности системы добиваться результатов, соответствующих ожиданиям членов системы. Поскольку любой уровень власти призван реализовывать интересы общества в целом, то можно рассматривать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ак практику социальной ответственности власти. Социальная ответственность понимается как вклад в улучшение качества жизни населения своей страны и основа легитимности организации, социальной общности, института.</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7935" w:leader="none"/>
        </w:tabs>
        <w:spacing w:lineRule="auto" w:line="360" w:before="0" w:after="0"/>
        <w:ind w:firstLine="709"/>
        <w:jc w:val="both"/>
        <w:rPr/>
      </w:pPr>
      <w:r>
        <w:rPr>
          <w:rFonts w:cs="Times New Roman" w:ascii="Times New Roman" w:hAnsi="Times New Roman"/>
          <w:b/>
          <w:bCs/>
          <w:color w:val="000000"/>
          <w:sz w:val="28"/>
          <w:szCs w:val="28"/>
        </w:rPr>
        <w:t>Список литературы:</w:t>
      </w:r>
    </w:p>
    <w:p>
      <w:pPr>
        <w:pStyle w:val="Normal"/>
        <w:tabs>
          <w:tab w:val="clear" w:pos="708"/>
          <w:tab w:val="left" w:pos="79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3"/>
        </w:numPr>
        <w:tabs>
          <w:tab w:val="clear" w:pos="708"/>
          <w:tab w:val="left" w:pos="793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ьюсом Даг, Тёрк Джуди ВанСлайк, Крукеберг Дин. Всё о PR. Теория и практика паблик рилейшнз. – 7-е изд.: Пер. с англ. – М.: Консалтинговая группа «ИМИДЖ-Контакт»: Инфра-М, 2001. – 628 с. – (Серия «Современные консалтинговые технологии»).</w:t>
      </w:r>
    </w:p>
    <w:p>
      <w:pPr>
        <w:pStyle w:val="Normal"/>
        <w:widowControl w:val="false"/>
        <w:numPr>
          <w:ilvl w:val="0"/>
          <w:numId w:val="3"/>
        </w:numPr>
        <w:tabs>
          <w:tab w:val="clear" w:pos="708"/>
          <w:tab w:val="left" w:pos="793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умиков А.Н. Связи с общественностью: Учеб. Пособие. – 2-е изд., испр. и доп. – М.: Дело, 2001. – 296с. – (Серия «Наука управления»).</w:t>
      </w:r>
    </w:p>
    <w:p>
      <w:pPr>
        <w:pStyle w:val="Normal"/>
        <w:widowControl w:val="false"/>
        <w:tabs>
          <w:tab w:val="clear" w:pos="708"/>
          <w:tab w:val="left" w:pos="793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тернет ресурсы:</w:t>
      </w:r>
    </w:p>
    <w:p>
      <w:pPr>
        <w:pStyle w:val="Normal"/>
        <w:widowControl w:val="false"/>
        <w:numPr>
          <w:ilvl w:val="0"/>
          <w:numId w:val="2"/>
        </w:numPr>
        <w:tabs>
          <w:tab w:val="clear" w:pos="708"/>
          <w:tab w:val="left" w:pos="793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u.wikipedia.org - свободная энциклопедия.</w:t>
      </w:r>
    </w:p>
    <w:p>
      <w:pPr>
        <w:pStyle w:val="Normal"/>
        <w:widowControl w:val="false"/>
        <w:numPr>
          <w:ilvl w:val="0"/>
          <w:numId w:val="2"/>
        </w:numPr>
        <w:tabs>
          <w:tab w:val="clear" w:pos="708"/>
          <w:tab w:val="left" w:pos="793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contr-tv.ru - информационно-аналитическое издание.</w:t>
      </w:r>
    </w:p>
    <w:p>
      <w:pPr>
        <w:pStyle w:val="Normal"/>
        <w:widowControl w:val="false"/>
        <w:numPr>
          <w:ilvl w:val="0"/>
          <w:numId w:val="2"/>
        </w:numPr>
        <w:tabs>
          <w:tab w:val="clear" w:pos="708"/>
          <w:tab w:val="left" w:pos="7935" w:leader="none"/>
        </w:tabs>
        <w:spacing w:lineRule="auto" w:line="360" w:before="0" w:after="0"/>
        <w:ind w:left="0" w:hanging="0"/>
        <w:rPr/>
      </w:pPr>
      <w:r>
        <w:rPr>
          <w:rFonts w:cs="Times New Roman" w:ascii="Times New Roman" w:hAnsi="Times New Roman"/>
          <w:color w:val="000000"/>
          <w:sz w:val="28"/>
          <w:szCs w:val="28"/>
        </w:rPr>
        <w:t>http://www.jobs.ua - издание "Работа+Карьер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style>
  <w:style w:type="character" w:styleId="Style16">
    <w:name w:val="Верхний колонтитул Знак"/>
    <w:qFormat/>
    <w:rPr>
      <w:rFonts w:ascii="Calibri" w:hAnsi="Calibri" w:cs="Calibri"/>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6:00Z</dcterms:created>
  <dc:creator>MAshi sun</dc:creator>
  <dc:description/>
  <cp:keywords/>
  <dc:language>en-US</dc:language>
  <cp:lastModifiedBy>Mage</cp:lastModifiedBy>
  <dcterms:modified xsi:type="dcterms:W3CDTF">2011-09-29T08:46:00Z</dcterms:modified>
  <cp:revision>2</cp:revision>
  <dc:subject/>
  <dc:title>ФЕДЕРАЛЬНОЕ АГЕНТСТВО ПО ОБРАЗОВАНИЮ</dc:title>
</cp:coreProperties>
</file>