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48"/>
          <w:szCs w:val="48"/>
          <w:u w:val="single"/>
        </w:rPr>
        <w:t>Реферат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  <w:t>"Предмет и методы политологии"</w:t>
      </w:r>
    </w:p>
    <w:p>
      <w:pPr>
        <w:pStyle w:val="Heading1"/>
        <w:ind w:firstLine="709"/>
        <w:rPr>
          <w:b w:val="false"/>
          <w:b w:val="false"/>
          <w:bCs w:val="false"/>
          <w:i/>
          <w:i/>
          <w:iCs/>
          <w:sz w:val="48"/>
          <w:szCs w:val="48"/>
          <w:u w:val="single"/>
        </w:rPr>
      </w:pPr>
      <w:r>
        <w:rPr>
          <w:b w:val="false"/>
          <w:bCs w:val="false"/>
          <w:i/>
          <w:iCs/>
          <w:sz w:val="48"/>
          <w:szCs w:val="48"/>
          <w:u w:val="single"/>
        </w:rPr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  <w:t>Предмет политолог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многочисленных сфер общественной жизни политическая сфера является одной из главных. Ее предназначением (в отличие от социальной, экономической, духовной, а также всех других сфер) является организация и осуществление управления обществом в целом (от общегосударственного уровня до самых мелких структур в управленческом комплексе). Без политической системы жизнь общества уподобилась бы броуновскому движению и оно просто не способно было бы существовать. Специально и комплексно, в составе всех слагаемых политической системы ее изучает только одна наука – политолог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ология (от греческих слов: </w:t>
      </w:r>
      <w:r>
        <w:rPr>
          <w:lang w:val="en-US"/>
        </w:rPr>
        <w:t>politika</w:t>
      </w:r>
      <w:r>
        <w:rPr/>
        <w:t xml:space="preserve"> – государственные и общественные дела, искусство управлять обществом и </w:t>
      </w:r>
      <w:r>
        <w:rPr>
          <w:lang w:val="en-US"/>
        </w:rPr>
        <w:t>logos</w:t>
      </w:r>
      <w:r>
        <w:rPr/>
        <w:t xml:space="preserve"> – слово, учение) – наука об управлении обществом в самом широком смысле, т.е. наука о политической системе общества.  Одной из самых древних ее следует считать потому, что каждая из изучаемых ею тем (политическая власть, политические лидеры, политическая элита, политика и др.)  с давних времен интересовала исследователей (Платон, Аристотель). Самой молодой из фундаментальных общественных наук ее следует рассматривать в связи с тем, что как целостное, системное учение она возникла лишь в начале нашего столетия.</w:t>
      </w:r>
    </w:p>
    <w:p>
      <w:pPr>
        <w:pStyle w:val="Heading1"/>
        <w:ind w:firstLine="709"/>
        <w:rPr/>
      </w:pPr>
      <w:r>
        <w:rPr/>
        <w:t>Основные вопросы и проблемы, изучаемые политологи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ология, как и любая общественная наука, при изучении своего предмета – политической системы общества – выделяет основные вопросы и проблемы. Центральная тема науки в политической системе общества – политическая власть: ее сущность, принципы, формы, основания (источники), ресурсы, проблемы легитимности, политические институты, проблемы разделения властей и др. Данный комплекс вопросов и проблем является в политологии центральным потому, что он отражает непосредственно главное отношение политической системы общества, ее ядр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ой организации политической власти и управления обществом является государство. Поэтому второй комплекс рассматриваемых в политологии вопросов связан с государством как политическим институтом. Этот комплекс включает, во-первых, вопрос о формах государства. Во-вторых, в рамках данного комплекса раскрываются проблемы политических режимов, которые в самом общем виде можно объединить в две группы: демократические и недемократические. В-третьих, рассматриваемый комплекс вопросов включает тему, посвященную гражданскому обществу, т.е. той совокупности, разного рода автономных, не государством созданных и независимых от него организаций и объединений, которые в демократическом обществе способствуют сохранению и развитию демократии. </w:t>
      </w:r>
    </w:p>
    <w:p>
      <w:pPr>
        <w:pStyle w:val="23"/>
        <w:rPr/>
      </w:pPr>
      <w:r>
        <w:rPr/>
        <w:t>Непосредственно с темой политической власти связан третий комплекс вопросов и проблем, изучаемых политологией. Данный комплекс вопросов в структуре политологии посвящен политическим лидерам и политическим структурам, которые способствуют удержанию и реализации политиче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, важный комплекс вопросов касается политических партий и движений. Этот комплекс вопросов относится к центральным в политологии. Он составляет четвертый комплекс изучаемых ею вопросов и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ятый комплекс политологических вопросов и проблем – современные избирательные системы. Так же как политические партии и движения, избирательные системы являются мощным средством завоевания политиче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ая роль в современной политологии отводится к изучению политических процессов, их содержанию, структуре и формам, особенностям принятия и реализации управленческих решений. Данный комплекс вопросов является шестым из перечисл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, наконец, седьмой комплекс изучаемых политологией вопросов касается политической культуры общества, ее формирования и развития. Это совокупности норм и ценностей, посредством которых человек реализует свой социально-политический статус: вырабатывает систему политических потребностей, формирует политическое поведение.</w:t>
      </w:r>
    </w:p>
    <w:p>
      <w:pPr>
        <w:pStyle w:val="Heading1"/>
        <w:ind w:firstLine="709"/>
        <w:rPr/>
      </w:pPr>
      <w:r>
        <w:rPr/>
        <w:t>Задачи политолог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политологии как научной дисциплины является изучение структуры и функционирования политической системы общества. Реализация этой цели осуществляется посредством решения задач. Главными из них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следование общих и специфических условий возникновения и развития политической системы общества в целом и составляющих ее политических институтов, политических отношений, политических проце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и совершенствование механизма, позволяющего находить оптимальную корректировку политической системы в целом и ее основных эле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ализ причин возникновения кризисных ситуаций в развитии политической системы и путей их урегул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гументированное объяснение происходящих политических процессов, причин их возникновения, роли в развитии обще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работка практических рекомендаций по созданию условий стабильного развития политической системы общества.</w:t>
      </w:r>
    </w:p>
    <w:p>
      <w:pPr>
        <w:pStyle w:val="Heading2"/>
        <w:ind w:left="709" w:hanging="0"/>
        <w:rPr/>
      </w:pPr>
      <w:r>
        <w:rPr/>
        <w:t>Приемы и методы анализа, используемые в политологии</w:t>
      </w:r>
    </w:p>
    <w:p>
      <w:pPr>
        <w:pStyle w:val="24"/>
        <w:rPr/>
      </w:pPr>
      <w:r>
        <w:rPr/>
        <w:t>В зависимости от конкретной цели исследования политологи выбирают различные подходы и приемы анализа, которых очень м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ституциональный подход ориентирован на изучение политических институтов. Этот подход был распространен до начала ХХ в. Однако и в настоящее время он используется достаточно плодотворно, позволяя создать целостное представление о том, как институциональная подсистема воздействует на функционирование политической системы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авнительный подход. Он направлен на сравнительный анализ различных политических систем, а также элементов этих систем: парламентов, партийных и избирательных систем, форм правления и политических режим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рический подход. Он основан на изучении политических явлений в их развитии. Достоинство подхода заключается прежде всего в том, что он дает возможность изучать политические процессы в контексте той исторической обстановки, в которой они возникают и развива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ологический подход широко используется в анализе политической системы общества. С его помощью выясняется зависимость политических процессов от развития общества в целом, от его социальной структуры, от системы экономических отношений, от идеологии и политической культуры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рмативно-ценностный подход определяет политику, как некоторую норму ценностей, которые служат для регулирования отношений в обществе. Он преследует цель обосновать форму оптимального политического устройства общества и обосновать средства ее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ункционально-структурный анализ исходит из рассмотрения политической системы общества в качестве целостной системы с взаимосвязанными элементами. Каждый элемент политической системы выполняет определенные функции, обеспечивая ее сбалансированность. Этот метод отражает один из принципов системного подх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ихевиористский подход. В его основе лежат положения о том, что преобладающими побуждениями в политическом поведении людей являются психологические мотивы. Они могут иметь социальное обоснование, но могут иметь и личностную, индивидуальную прир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тропологический подход. Отдает предпочтение природе человека в обосновании политических процесс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0:00Z</dcterms:created>
  <dc:creator>Иванков С.</dc:creator>
  <dc:description/>
  <cp:keywords/>
  <dc:language>en-US</dc:language>
  <cp:lastModifiedBy>Mage</cp:lastModifiedBy>
  <dcterms:modified xsi:type="dcterms:W3CDTF">2011-09-29T08:40:00Z</dcterms:modified>
  <cp:revision>2</cp:revision>
  <dc:subject/>
  <dc:title>Предмет и методы политологии</dc:title>
</cp:coreProperties>
</file>