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Уральская государственная академия ветеринарной медицин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онтрольная работа </w:t>
      </w:r>
    </w:p>
    <w:p>
      <w:pPr>
        <w:pStyle w:val="Style24"/>
        <w:rPr/>
      </w:pPr>
      <w:r>
        <w:rPr/>
        <w:t>по предмету: "Политология"</w:t>
      </w:r>
    </w:p>
    <w:p>
      <w:pPr>
        <w:pStyle w:val="Style24"/>
        <w:rPr/>
      </w:pPr>
      <w:r>
        <w:rPr/>
        <w:t>на тему: "Предмет, структура, методы и функции полит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Работу выполнил: студент гр</w:t>
      </w:r>
      <w:r>
        <w:rPr>
          <w:i/>
          <w:iCs/>
        </w:rPr>
        <w:t>.5</w:t>
      </w:r>
      <w:r>
        <w:rPr/>
        <w:t xml:space="preserve">1 "З" </w:t>
      </w:r>
    </w:p>
    <w:p>
      <w:pPr>
        <w:pStyle w:val="Style24"/>
        <w:jc w:val="left"/>
        <w:rPr/>
      </w:pPr>
      <w:r>
        <w:rPr/>
        <w:t>заочного отделения факультета ветеринарии</w:t>
      </w:r>
    </w:p>
    <w:p>
      <w:pPr>
        <w:pStyle w:val="Style24"/>
        <w:jc w:val="left"/>
        <w:rPr/>
      </w:pPr>
      <w:r>
        <w:rPr/>
        <w:t>Преподаватель</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роицк, 2009</w:t>
      </w:r>
      <w:r>
        <w:br w:type="page"/>
      </w:r>
    </w:p>
    <w:p>
      <w:pPr>
        <w:pStyle w:val="Heading2"/>
        <w:ind w:hanging="0"/>
        <w:rPr/>
      </w:pPr>
      <w:r>
        <w:rPr/>
        <w:t xml:space="preserve">Содержание </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едмет политолог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истема категорий политолог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етоды политологи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Функции политологи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Место политологии в системе гуманитарных наук</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4</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rPr/>
      </w:pPr>
      <w:r>
        <w:rPr/>
      </w:r>
    </w:p>
    <w:p>
      <w:pPr>
        <w:pStyle w:val="Normal"/>
        <w:widowControl w:val="false"/>
        <w:autoSpaceDE w:val="false"/>
        <w:rPr/>
      </w:pPr>
      <w:r>
        <w:rPr/>
        <w:t xml:space="preserve">Политология занимает видное место среди наук об обществе. Это место определяется тем, что политология изучает политику, роль которой в жизни общества очень велика. Политика связана со всеми сферами общества и активно воздействует на них. Она воздействует на судьбы стран и народов, на отношения между ними, влияет на повседневную жизнь человека. Вопросы политики, политического устройства, демократии, политической власти, государства касаются всех граждан, затрагивают интересы каждого. Поэтому проблемы политики, политической жизни никогда не утрачивали и тем более не утрачивают сейчас актуального значения буквально для всех членов общества. </w:t>
      </w:r>
    </w:p>
    <w:p>
      <w:pPr>
        <w:pStyle w:val="Normal"/>
        <w:widowControl w:val="false"/>
        <w:autoSpaceDE w:val="false"/>
        <w:rPr/>
      </w:pPr>
      <w:r>
        <w:rPr/>
        <w:t xml:space="preserve">В связи с указанными причинами в настоящее время приобретают особую актуальность научные исследования политики, наращивание знаний о политической сфере, развитие теорий политики и политической деятельности. Этими вопросами и занимается наука о политике – политология. Являясь наукой о политике, политология анализирует в той или иной мере все связанные с ней процессы и явления, всю политическую сферу жизни общества. </w:t>
      </w:r>
    </w:p>
    <w:p>
      <w:pPr>
        <w:pStyle w:val="Normal"/>
        <w:widowControl w:val="false"/>
        <w:autoSpaceDE w:val="false"/>
        <w:rPr/>
      </w:pPr>
      <w:r>
        <w:rPr/>
        <w:t xml:space="preserve">Современная политология начала формироваться с конца XIX – начала ХХ века. В наши дни она превратилась в одну из самых влиятельных обществоведческих наук и наиболее широко распространенную учебную дисциплину. </w:t>
      </w:r>
    </w:p>
    <w:p>
      <w:pPr>
        <w:pStyle w:val="Normal"/>
        <w:widowControl w:val="false"/>
        <w:autoSpaceDE w:val="false"/>
        <w:rPr/>
      </w:pPr>
      <w:r>
        <w:rPr/>
        <w:t xml:space="preserve">Надо иметь в виду, что в политологии на протяжении ее существования, как и в большинстве других наук, вопрос о ее предмете трактовался неоднозначно. Среди современных политологов также распространены существенно различающиеся мнения на этот счет. Одни ученые считают, что политология представляет собой лишь одну из наук о политике, а ее предмет охватывает далеко не все области политической сферы общества. Другие исследователи, по существу, отождествляют политологию и политическую социологию как наиболее общие науки о политике. Третья точка зрения заключается в том, что ее сторонники рассматривают политологию как общую, интеграционную науку о политике во всех ее проявлениях. </w:t>
      </w:r>
    </w:p>
    <w:p>
      <w:pPr>
        <w:pStyle w:val="Normal"/>
        <w:widowControl w:val="false"/>
        <w:autoSpaceDE w:val="false"/>
        <w:rPr/>
      </w:pPr>
      <w:r>
        <w:rPr/>
        <w:t xml:space="preserve">Все три точки зрения на подходы к определению предмета политологии имеют как достоинства, так и некоторые слабые места. Большинство политологов все же отдает предпочтение последней точке зрения. </w:t>
      </w:r>
    </w:p>
    <w:p>
      <w:pPr>
        <w:pStyle w:val="Normal"/>
        <w:widowControl w:val="false"/>
        <w:autoSpaceDE w:val="false"/>
        <w:rPr/>
      </w:pPr>
      <w:r>
        <w:rPr/>
        <w:t xml:space="preserve">Политология представляет собой целостную, логически стройную совокупность знаний о политике и организации политической жизни. </w:t>
      </w:r>
    </w:p>
    <w:p>
      <w:pPr>
        <w:pStyle w:val="Normal"/>
        <w:widowControl w:val="false"/>
        <w:autoSpaceDE w:val="false"/>
        <w:rPr/>
      </w:pPr>
      <w:r>
        <w:rPr/>
        <w:t xml:space="preserve">Во всех сферах жизнедеятельности российского общества идет процесс обновления. Возрастает и внутринаучный статус гуманитарного знания. Политология в нем играет важнейшую роль. Как отрасль науки она изучает политическую жизнь общества, исследует политику как разновидность продуктивной деятельности, посредством которой люди изменяют свою судьбу и окружение, ищут и осуществляют альтернативные проекты будущего. Важнейший аспект современной политологии – выявление причины, а не цели политической деятельности, выяснение “кто есть кто” и “кто где” в политической жизни. </w:t>
      </w:r>
      <w:r>
        <w:br w:type="page"/>
      </w:r>
    </w:p>
    <w:p>
      <w:pPr>
        <w:pStyle w:val="Heading2"/>
        <w:ind w:hanging="0"/>
        <w:rPr/>
      </w:pPr>
      <w:r>
        <w:rPr/>
        <w:t>1. Предмет политологии</w:t>
      </w:r>
    </w:p>
    <w:p>
      <w:pPr>
        <w:pStyle w:val="Normal"/>
        <w:widowControl w:val="false"/>
        <w:autoSpaceDE w:val="false"/>
        <w:rPr/>
      </w:pPr>
      <w:r>
        <w:rPr/>
      </w:r>
    </w:p>
    <w:p>
      <w:pPr>
        <w:pStyle w:val="Normal"/>
        <w:widowControl w:val="false"/>
        <w:autoSpaceDE w:val="false"/>
        <w:rPr/>
      </w:pPr>
      <w:r>
        <w:rPr/>
        <w:t xml:space="preserve">Политология – термин, образовавшийся из двух греческих слов: “politike” + “logos”, и буквально означает “политическая наука”. Исходное значение термина “наука” – “знание”. Наука – это система постоянно развивающегося знания, адекватно отражающая объективную реальность в понятиях. Следовательно, определение предмета политологии требует выяснения и анализа политической реальности как таковой (политической сферы, политики как системы деятельности, политического пространства) и понятийного аппарата как инструментария этой науки. Трудность определения предмета политологии сегодня состоит в том, что многие авторы стремятся ответить на вопрос: “Что есть наука политология? ” А проблема, думается, лежит несколько в другой плоскости. Необходимо сосредоточить внимание на том, что политология делает, выделяя главное, из чего постепенно складывается эта наука (подходы, методы, понятия, модели), ее основные элементы, чтобы последние можно было, затем применять к анализу политической действительности, изучая политику, власть, политическую систему в их конкретной форме. </w:t>
      </w:r>
    </w:p>
    <w:p>
      <w:pPr>
        <w:pStyle w:val="Normal"/>
        <w:widowControl w:val="false"/>
        <w:autoSpaceDE w:val="false"/>
        <w:rPr/>
      </w:pPr>
      <w:r>
        <w:rPr/>
        <w:t xml:space="preserve">Объектом политологии, как и других, социально-гуманитарных дисциплин, является человеческое общество. В таком сложном многомерном и разнообразном объекте, как общество людей, политология занимает свою нишу - политическую сферу, политику. </w:t>
      </w:r>
    </w:p>
    <w:p>
      <w:pPr>
        <w:pStyle w:val="Normal"/>
        <w:widowControl w:val="false"/>
        <w:autoSpaceDE w:val="false"/>
        <w:rPr/>
      </w:pPr>
      <w:r>
        <w:rPr/>
        <w:t xml:space="preserve">Поскольку политика есть специфическая форма деятельности социальных групп и индивидов, направленная на организацию и использование политической власти, непосредственным предметом политологии являются: сама политическая власть, ее сущность и структура; механизм распределения и осуществления власти; легитимация политической власти, т.е. ее способность обеспечить себе поддержку со стороны общества. Такой подход к содержанию предмета политологии доминирует в отечественных и зарубежных исследованиях. </w:t>
      </w:r>
    </w:p>
    <w:p>
      <w:pPr>
        <w:pStyle w:val="Normal"/>
        <w:widowControl w:val="false"/>
        <w:autoSpaceDE w:val="false"/>
        <w:rPr/>
      </w:pPr>
      <w:r>
        <w:rPr/>
        <w:t xml:space="preserve">Структура политологии в самом общем смысле состоит из теоретического и практического знания. </w:t>
      </w:r>
    </w:p>
    <w:p>
      <w:pPr>
        <w:pStyle w:val="Normal"/>
        <w:widowControl w:val="false"/>
        <w:autoSpaceDE w:val="false"/>
        <w:rPr/>
      </w:pPr>
      <w:r>
        <w:rPr/>
        <w:t xml:space="preserve">Теоретическая политология формирует фундаментальные знания о политической деятельности и процессах политического развития, разрабатывает концептуальный аппарат науки, методологию и методы политических исследований. </w:t>
      </w:r>
    </w:p>
    <w:p>
      <w:pPr>
        <w:pStyle w:val="Normal"/>
        <w:widowControl w:val="false"/>
        <w:autoSpaceDE w:val="false"/>
        <w:rPr/>
      </w:pPr>
      <w:r>
        <w:rPr/>
        <w:t xml:space="preserve">Прикладная политология изучает проблемы преобразования политической действительности, анализирует пути и средства целенаправленного воздействия на политические процессы, предлагает конкретные рекомендации для достижения практических результатов. Сфера ее внимания - технология и техника организации власти, конкретная деятельность различных политических институтов, избирательные кампании, общественное мнение, особенности политической ориентации и политического поведения различных социальных групп. Выводы прикладной политологии могут служить основанием для формулирования положений теоретической политологии. </w:t>
      </w:r>
    </w:p>
    <w:p>
      <w:pPr>
        <w:pStyle w:val="Normal"/>
        <w:widowControl w:val="false"/>
        <w:autoSpaceDE w:val="false"/>
        <w:rPr/>
      </w:pPr>
      <w:r>
        <w:rPr/>
        <w:t xml:space="preserve">В процессе становления и развития политической науки оформились различные теоретические подходы к изучению политики. Они определяются термином "парадигма", введенным в научный оборот в 20-е гг. прошлого столетия американским историком науки и философии Т. Куном. </w:t>
      </w:r>
    </w:p>
    <w:p>
      <w:pPr>
        <w:pStyle w:val="Normal"/>
        <w:widowControl w:val="false"/>
        <w:autoSpaceDE w:val="false"/>
        <w:rPr/>
      </w:pPr>
      <w:r>
        <w:rPr/>
        <w:t xml:space="preserve">Основные парадигмы политологии - теологическая, натуралистическая, социальная и рационально-критическая. </w:t>
      </w:r>
    </w:p>
    <w:p>
      <w:pPr>
        <w:pStyle w:val="Normal"/>
        <w:widowControl w:val="false"/>
        <w:autoSpaceDE w:val="false"/>
        <w:rPr/>
      </w:pPr>
      <w:r>
        <w:rPr/>
        <w:t xml:space="preserve">Суть теологической парадигмы состоит в объяснении политики и власти божественной волей. Ее возникновение связано с ранними этапами теории, когда человечество не имело рациональных представлений о политике. </w:t>
      </w:r>
    </w:p>
    <w:p>
      <w:pPr>
        <w:pStyle w:val="Normal"/>
        <w:widowControl w:val="false"/>
        <w:autoSpaceDE w:val="false"/>
        <w:rPr/>
      </w:pPr>
      <w:r>
        <w:rPr/>
        <w:t xml:space="preserve">Натуралистическая парадигма ориентируется на обусловленность политики географической средой, биологическими и психическими качествами людей. </w:t>
      </w:r>
    </w:p>
    <w:p>
      <w:pPr>
        <w:pStyle w:val="Normal"/>
        <w:widowControl w:val="false"/>
        <w:autoSpaceDE w:val="false"/>
        <w:rPr/>
      </w:pPr>
      <w:r>
        <w:rPr/>
        <w:t xml:space="preserve">Социальная парадигма истолковывает политику как производную других сфер жизни общества - экономики, социальной структуры, права, культуры, этики. </w:t>
      </w:r>
    </w:p>
    <w:p>
      <w:pPr>
        <w:pStyle w:val="Normal"/>
        <w:widowControl w:val="false"/>
        <w:autoSpaceDE w:val="false"/>
        <w:rPr/>
      </w:pPr>
      <w:r>
        <w:rPr/>
        <w:t xml:space="preserve">Рационально-критическая парадигма ориентируется на выявление важнейших элементов политики, раскрытие ее противоречивости и конфликтогенности. </w:t>
      </w:r>
    </w:p>
    <w:p>
      <w:pPr>
        <w:pStyle w:val="Normal"/>
        <w:widowControl w:val="false"/>
        <w:autoSpaceDE w:val="false"/>
        <w:rPr/>
      </w:pPr>
      <w:r>
        <w:rPr/>
        <w:t xml:space="preserve">Существует мнение о ненужности политической науки и на том основании, что политика является лишь искусством, а потому к ней якобы неприменимы научные категории, что политические ситуации есть нечто одноразовое, не повторяющееся, и потому для их познания вполне достаточно исторической науки, что политическая наука имеет дело с формами господства, а это относится к компетенции общего государственного права, что в ее исследованиях участвует социология и другие науки. </w:t>
      </w:r>
    </w:p>
    <w:p>
      <w:pPr>
        <w:pStyle w:val="Normal"/>
        <w:widowControl w:val="false"/>
        <w:autoSpaceDE w:val="false"/>
        <w:rPr/>
      </w:pPr>
      <w:r>
        <w:rPr/>
        <w:t xml:space="preserve">Вот почему политология и по сей день “борется” за статус самостоятельности, несмотря на, казалось бы, очевидное признание ее как науки наравне с другими дисциплинами, исследующими политическую жизнь общества. Это и является одним из стимулирующих факторов для уточнения предмета политологии и связанных с ней проблем. </w:t>
      </w:r>
    </w:p>
    <w:p>
      <w:pPr>
        <w:pStyle w:val="Normal"/>
        <w:widowControl w:val="false"/>
        <w:autoSpaceDE w:val="false"/>
        <w:rPr/>
      </w:pPr>
      <w:r>
        <w:rPr/>
        <w:t xml:space="preserve">Политология раскрывает природу, факторы формирования, способы функционирования и институционализации политики; определяет основные тенденции и закономерности, действующие в политической сфере общества, стратегические приоритеты и на этой базе способствует выработке долгосрочных целевых установок и перспектив развития политических процессов, показывает политику как борьбу за власть и ее удержание, формы и методы властвования; вырабатывает методологию политического анализа, политических технологий и политического прогнозирования, базирующихся на теоретическом видении проблемы, а также на результатах эмпирических исследований. Как всякая наука, она вычленяет из совокупности взаимодействий лишь некий момент, исследует то, “что в политике является политическим”. </w:t>
      </w:r>
    </w:p>
    <w:p>
      <w:pPr>
        <w:pStyle w:val="Normal"/>
        <w:widowControl w:val="false"/>
        <w:autoSpaceDE w:val="false"/>
        <w:rPr/>
      </w:pPr>
      <w:r>
        <w:rPr/>
        <w:t xml:space="preserve">Политология как самостоятельная научная дисциплина имеет свой категориальный аппарат и систему методов познания политической действительности. Рассмотрим их. </w:t>
      </w:r>
    </w:p>
    <w:p>
      <w:pPr>
        <w:pStyle w:val="Normal"/>
        <w:widowControl w:val="false"/>
        <w:autoSpaceDE w:val="false"/>
        <w:rPr/>
      </w:pPr>
      <w:r>
        <w:rPr/>
      </w:r>
    </w:p>
    <w:p>
      <w:pPr>
        <w:pStyle w:val="Heading2"/>
        <w:ind w:hanging="0"/>
        <w:rPr/>
      </w:pPr>
      <w:r>
        <w:rPr/>
        <w:t>2. Система категорий политологии</w:t>
      </w:r>
    </w:p>
    <w:p>
      <w:pPr>
        <w:pStyle w:val="Normal"/>
        <w:widowControl w:val="false"/>
        <w:autoSpaceDE w:val="false"/>
        <w:rPr/>
      </w:pPr>
      <w:r>
        <w:rPr/>
      </w:r>
    </w:p>
    <w:p>
      <w:pPr>
        <w:pStyle w:val="Normal"/>
        <w:widowControl w:val="false"/>
        <w:autoSpaceDE w:val="false"/>
        <w:rPr/>
      </w:pPr>
      <w:r>
        <w:rPr/>
        <w:t xml:space="preserve">Категориями являются наиболее общие понятия, отражающие существенные характерные черты и связи явлений. Это язык науки. Проблема выяснения понятийного аппарата политологии очень важна, так как она наряду с раскрытием содержания дисциплины помогает ближе подойти к пониманию сути предмета науки. </w:t>
      </w:r>
    </w:p>
    <w:p>
      <w:pPr>
        <w:pStyle w:val="Normal"/>
        <w:widowControl w:val="false"/>
        <w:autoSpaceDE w:val="false"/>
        <w:rPr/>
      </w:pPr>
      <w:r>
        <w:rPr/>
        <w:t xml:space="preserve">При объяснении категорий политологии встречается много трудностей. Они заключаются, прежде всего, в интердисциплинарном характере этой науки (в приспособлении понятий других наук), что приводит, в конце концов, к беспринципному сочетанию разнородных понятий. Сложность заключается и в том, как показывает анализ теоретических источников, что политология в каждой стране как бы “своя” и, например, использование заимствованных категорий из западной политологии не всегда может быть плодотворным. Как мы уже убедились ранее сами политологи в понятие “политология” вкладывают не одинаковое содержание. </w:t>
      </w:r>
    </w:p>
    <w:p>
      <w:pPr>
        <w:pStyle w:val="Normal"/>
        <w:widowControl w:val="false"/>
        <w:autoSpaceDE w:val="false"/>
        <w:rPr/>
      </w:pPr>
      <w:r>
        <w:rPr/>
        <w:t xml:space="preserve">Политология создала вполне определенное число понятий, которые являются инструментами исследования. Они составляют, по нашему мнению, следующие группы. Первая группа понятий – дает возможность выявить, определить, что есть политология: ее объект, предмет (политическое пространство или политическое поле, парадигма, методы и функции, политика). Вторая – позволяет анализировать структуры и силы, которые для политических лидеров, элиты являются целью или средством (из-за своей всеобщности они имеют вертикально-горизонтальный (поперечный) характер. Это прежде всего “политическая власть”, “господство”, “порядок”). Третья – связана с исследованием политических институтов (государство, политические партии, группы давления, административный аппарат, избирательные системы, правовые системы и суды) и субъектов политики (личность лидера, политическая элита, этнические группы, классы). Четвертая – позволяет анализировать политическую систему. Это такие понятия, как “собственно политическая система”, “компоненты”, “нормы”, “структуры политической системы”, “вход”, “выход”, “требования”, “артикуляция интересов”, “агрегирование интересов”, “спрос”, “поддержка”, “среда”, “обратная связь”, “коммуникация”, “рецепторы”, “память” и т.п. Благодаря введению данных понятий в теорию политических систем, произошел значительный скачок в развитии политологии в целом. Это обстоятельство считается общепризнанным среди различных специалистов политической науки. </w:t>
      </w:r>
    </w:p>
    <w:p>
      <w:pPr>
        <w:pStyle w:val="Normal"/>
        <w:widowControl w:val="false"/>
        <w:autoSpaceDE w:val="false"/>
        <w:rPr/>
      </w:pPr>
      <w:r>
        <w:rPr/>
        <w:t xml:space="preserve">Однако традиционное понимание политической системы среди отечественных ученых не исключает понятий, входящих во вторую и третью группу, но, как нам кажется, не придает ясности анализу политических систем ни по одному из признаков: ролевому, функциональному, институциональному. </w:t>
      </w:r>
    </w:p>
    <w:p>
      <w:pPr>
        <w:pStyle w:val="Normal"/>
        <w:widowControl w:val="false"/>
        <w:autoSpaceDE w:val="false"/>
        <w:rPr/>
      </w:pPr>
      <w:r>
        <w:rPr/>
        <w:t xml:space="preserve">Пятая группа понятий позволяет анализировать политический процесс во всей его совокупности: революция, реформы, политическая модернизация, избирательная кампания, конфликты, политическое событие, ситуация, обстановка и др. </w:t>
      </w:r>
    </w:p>
    <w:p>
      <w:pPr>
        <w:pStyle w:val="Normal"/>
        <w:widowControl w:val="false"/>
        <w:autoSpaceDE w:val="false"/>
        <w:rPr/>
      </w:pPr>
      <w:r>
        <w:rPr/>
        <w:t xml:space="preserve">Шестая группа понятий, пользующаяся в последнее время признанием многих специалистов, науки, охватывает в основном область политического сознания. Речь идет о таких понятиях, как политическая психология, способствующая выработке у человека непосредственных мотивов и установок политического поведения; политическая идеология, являющаяся мощным мобилизующим средством, в котором сходятся коллективное и индивидуальное; политическая культура, показывающая насколько человеком освоены общезначимые образцы политической деятельности, насколько ему удалось возвысить свою субъективность до признаваемых в обществе культурными нормами мыслительной и практической деятельности: политическая социализация как вхождение человека в политику, его подготовка и включение в отношения власти; политическая пропаганда, имеющая априорно чисто технический характер, однако, представляющая собой основной способ сознательного воздействия на представления, которые структурируют мир политики. </w:t>
      </w:r>
    </w:p>
    <w:p>
      <w:pPr>
        <w:pStyle w:val="Normal"/>
        <w:widowControl w:val="false"/>
        <w:autoSpaceDE w:val="false"/>
        <w:rPr/>
      </w:pPr>
      <w:r>
        <w:rPr/>
        <w:t xml:space="preserve">Формирование понятийного аппарата политологии относится к числу наиболее дискуссионных проблем данной науки. Есть такое выражение: “работа с понятиями”. Рассматривая в данном случае вопрос конвенциональной техники работы с понятиями, принято выделять четыре ее аспекта. Первый следует отнести к инструментальному характеру понятий. В прагматическом смысле последние являются инструментарием науки, и основанием для их признания служит, прежде всего, пригодность для научного познания. Каждая категория выступает лишь средством выделения того или иного явления из всей их совокупности и представляет собой только гипотезу, к построению которой исследователя побуждает практический интерес к познанию сущности явления. Второй аспект относится к точности образования понятий, чем, собственно, и определяется научная пригодность используемой категории. Третий – связан с рационализацией пользования политическим языком, выражающей требование освобождения понятий от многозначности. Публикация политических словарей, полагаю, благотворно влияет на решение этой проблемы. Важно отметить еще и четвертый аспект “согласительной” техники работы с понятиями – это способы обращения с основными из них. </w:t>
      </w:r>
    </w:p>
    <w:p>
      <w:pPr>
        <w:pStyle w:val="Normal"/>
        <w:widowControl w:val="false"/>
        <w:autoSpaceDE w:val="false"/>
        <w:rPr/>
      </w:pPr>
      <w:r>
        <w:rPr/>
        <w:t xml:space="preserve">Существует мнение, что основные понятия науки не являются каким-то фундаментом, на котором возводится ее здание, что они представляют собой только инструментарий. Основанием науки может служить только действительность, даже и в том случае, если ее понятийное постижение отсутствует или является еще слабым. Делается вывод, что основные понятия частных наук носят только операциональный характер, который имеет мало общего с поиском абсолютной истины. Соглашаясь в принципе с этими доводами, нельзя, однако отрицать того факта, что изложение основных понятий всегда представляет собой нечто вроде теории. </w:t>
      </w:r>
    </w:p>
    <w:p>
      <w:pPr>
        <w:pStyle w:val="Normal"/>
        <w:widowControl w:val="false"/>
        <w:autoSpaceDE w:val="false"/>
        <w:rPr/>
      </w:pPr>
      <w:r>
        <w:rPr/>
      </w:r>
    </w:p>
    <w:p>
      <w:pPr>
        <w:pStyle w:val="Heading2"/>
        <w:ind w:hanging="0"/>
        <w:rPr/>
      </w:pPr>
      <w:r>
        <w:rPr/>
        <w:t>3. Методы политологии</w:t>
      </w:r>
    </w:p>
    <w:p>
      <w:pPr>
        <w:pStyle w:val="Normal"/>
        <w:widowControl w:val="false"/>
        <w:autoSpaceDE w:val="false"/>
        <w:rPr/>
      </w:pPr>
      <w:r>
        <w:rPr/>
      </w:r>
    </w:p>
    <w:p>
      <w:pPr>
        <w:pStyle w:val="Normal"/>
        <w:widowControl w:val="false"/>
        <w:autoSpaceDE w:val="false"/>
        <w:rPr/>
      </w:pPr>
      <w:r>
        <w:rPr/>
        <w:t xml:space="preserve">Общепризнано, что методы исследования – это средства анализа, а также способы проверки и оценки теории. Некоторые авторы считают, будто не существует специфических политологических методов, что исследование политической жизни характеризуется определенной эклектичностью, симбиозом методики гуманитарных исследований и техники эмпирических исследований. Правда, какая из общественных наук может претендовать на чисто свои методы. Известное течение в политологии – эмпирико-аналитическое (сциентистское – представление о единстве наук), основано на такой позиции: всем наукам свойственны одни и те же научно-логические эмпирико-аналитические критерии. </w:t>
      </w:r>
    </w:p>
    <w:p>
      <w:pPr>
        <w:pStyle w:val="Normal"/>
        <w:widowControl w:val="false"/>
        <w:autoSpaceDE w:val="false"/>
        <w:rPr/>
      </w:pPr>
      <w:r>
        <w:rPr/>
        <w:t xml:space="preserve">Методов познания действительности довольно много. Существует и их классификация. Говорят, например, о методике экспериментов, о методах обработки эмпирических данных, методах построения научной теории, методах изложения научных результатов. По другой классификации, методы делятся на философские, общенаучные и специально-научные. Так, методы, имеющие общенаучный характер – это сравнение, анализ и синтез, обобщение, восхождение от абстрактного к конкретному, индукция и дедукция, наблюдение. Есть и иная классификация. Она опирается на различие методов качественного и количественного изучения реальности. Образно говоря, методы можно квалифицировать и по такому признаку: с птичьего полета, с горы и из мышиной норы (Л. Гумилев). В настоящее время углубление взаимосвязи наук приводит к тому, что результаты, модели и методы одних наук все более широко используются в других, конкретизируясь в каждой отдельной науке. </w:t>
      </w:r>
    </w:p>
    <w:p>
      <w:pPr>
        <w:pStyle w:val="Normal"/>
        <w:widowControl w:val="false"/>
        <w:autoSpaceDE w:val="false"/>
        <w:rPr/>
      </w:pPr>
      <w:r>
        <w:rPr/>
        <w:t xml:space="preserve">В политологии представляется возможным разделить методы на две группы: традиционные и новые. К первой группе относятся следующие. </w:t>
      </w:r>
    </w:p>
    <w:p>
      <w:pPr>
        <w:pStyle w:val="Normal"/>
        <w:widowControl w:val="false"/>
        <w:autoSpaceDE w:val="false"/>
        <w:rPr/>
      </w:pPr>
      <w:r>
        <w:rPr/>
        <w:t xml:space="preserve">Исторический метод. Важность применения в политическом анализе исторического метода в огромной степени обусловлена потребностями политической практики, ибо своевременное и правильное его применение позволит избежать проявлений волюнтаризма и субъективизма в политике. Кроме того, точное и полное отражение истории изучаемого политического явления, события предполагает также воспроизведение конкретных черт и специфических особенностей, присущих им в конкретных исторических условиях. </w:t>
      </w:r>
    </w:p>
    <w:p>
      <w:pPr>
        <w:pStyle w:val="Normal"/>
        <w:widowControl w:val="false"/>
        <w:autoSpaceDE w:val="false"/>
        <w:rPr/>
      </w:pPr>
      <w:r>
        <w:rPr/>
        <w:t xml:space="preserve">Метод сравнения. С точки зрения формальной логики всякое сравнение – это действие, направленное на установление признаков сходства или различия двух или более сопоставимых событий, явлений, так как “кто знает одно, не знает ни одного”. Известно и высказывание Юма: “Если хотите знать греков и римлян – изучайте англичан и французов”. Сравнительный метод в политике ориентирует прежде всего на раскрытие общих черт политической жизни разных стран, народов и эпох. Однако только этим он ограничиться не может, так как в политике мы имеем дело с системами особой сложности. К примеру, в политике, как нигде, большое значение имеют такие “подвижные переменные”, как личность лидера, динамика политических ситуаций, процессов, соотношение и расстановка политических сил; как участников политических событий, характер внешних и внутриполитических конфликтов, разработка, принятие и реализация политических решений, поведение избирателей и др. Поэтому сравнительный метод не может фиксировать лишь общие черты политических систем, режимов, а должен выявлять и специфику их функционирования и развития. </w:t>
      </w:r>
    </w:p>
    <w:p>
      <w:pPr>
        <w:pStyle w:val="Normal"/>
        <w:widowControl w:val="false"/>
        <w:autoSpaceDE w:val="false"/>
        <w:rPr/>
      </w:pPr>
      <w:r>
        <w:rPr/>
        <w:t xml:space="preserve">Системный подход. В настоящее время он занимает одно из ведущих мест в научном познании вообще. Наиболее широкое применение системный подход находит при исследовании сложных развивающихся объектов – многоуровневых, как правило, самоорганизующихся. К ним, в частности, и относятся политические системы, организации, институты. При системном подходе объект рассматривается как множество элементов, взаимосвязь которых обусловливает целостные свойства этого множества. Например, среди политических институтов важное место принадлежит государству. При его анализе основной акцент делается на выявлении многообразия связей и отношений, имеющих место как внутри государства (системы), так и в его взаимоотношениях с внешним окружением (другими политическими институтами внутри страны, государствами). Государство структурно представлено многими элементами. Среди них основным является аппарат управления, состоящий, в свою очередь, из сотен элементов. Системный подход в политологии одним из первых применил Д. Истон (США). Подробно его концепция изложена в теме "Политические системы". </w:t>
      </w:r>
    </w:p>
    <w:p>
      <w:pPr>
        <w:pStyle w:val="Normal"/>
        <w:widowControl w:val="false"/>
        <w:autoSpaceDE w:val="false"/>
        <w:rPr/>
      </w:pPr>
      <w:r>
        <w:rPr/>
        <w:t>Структурно-функциональный анализ. Используя структурно-функциональный подход, политолог определяет важнейшие структуры и пытается проследить их функции или же анализирует определенные действия в обратном порядке – вплоть до структур, породивших их, не руководствуясь при этом какой-то конкретной связью между данной структурой и функциями. Цель структурно-функционального анализа состоит в количественной оценке тех изменений, к которым данная система может приспособиться не в ущерб своим основным функциональным обязанностям</w:t>
      </w:r>
    </w:p>
    <w:p>
      <w:pPr>
        <w:pStyle w:val="Normal"/>
        <w:widowControl w:val="false"/>
        <w:autoSpaceDE w:val="false"/>
        <w:rPr/>
      </w:pPr>
      <w:r>
        <w:rPr/>
        <w:t xml:space="preserve">Метод моделирования. Потребность в этом методе возникает тогда, когда исследование реального политического явления, события невозможно или затруднительно, слишком дорого или требует длительного времени. Модель здесь выступает как аналог реального политического объекта. Моделированию подлежат: какой-либо механизм политической системы (скажем, механизм реализации политической власти) или же процесс (к примеру, процесс принятия решений), либо отдельный фрагмент функционирования системы (предположим, управление ею), институты, их элементы или объединения (государство, его органы, политический режим конкретно), взаимодействие с другими политическими системами (международные отношения) и т.п. </w:t>
      </w:r>
    </w:p>
    <w:p>
      <w:pPr>
        <w:pStyle w:val="Normal"/>
        <w:widowControl w:val="false"/>
        <w:autoSpaceDE w:val="false"/>
        <w:rPr/>
      </w:pPr>
      <w:r>
        <w:rPr/>
        <w:t xml:space="preserve">Кроме традиционных методов, политология использует и свои средства познания политической реальности. К ним относятся следующие. </w:t>
      </w:r>
    </w:p>
    <w:p>
      <w:pPr>
        <w:pStyle w:val="Normal"/>
        <w:widowControl w:val="false"/>
        <w:autoSpaceDE w:val="false"/>
        <w:rPr/>
      </w:pPr>
      <w:r>
        <w:rPr/>
        <w:t xml:space="preserve">Группа бихевиористских методик. Бихевиоризм (от англ. behaviourism “поведение”) в качестве объекта исследования рассматривает политическое поведение индивидуумов в различных ситуациях: при проведении выборов в условиях конкуренции разных партий; при принятии политического решения и др. Цель исследований – в построении системной эмпирической модели. Исследование политического поведения личности направляется на поиск всей эмпирической информации (измерение) с помощью непосредственных наблюдателей (участвующих) или опосредованно. </w:t>
      </w:r>
    </w:p>
    <w:p>
      <w:pPr>
        <w:pStyle w:val="Normal"/>
        <w:widowControl w:val="false"/>
        <w:autoSpaceDE w:val="false"/>
        <w:rPr/>
      </w:pPr>
      <w:r>
        <w:rPr/>
        <w:t xml:space="preserve">Теория групп. В соответствии с его теорией, главное – это не общность позиций, а взаимодействие внутри группы на основе тех взглядов, которые разделяют члены группы. Это взаимодействие является ключом к пониманию групп интересов. </w:t>
      </w:r>
    </w:p>
    <w:p>
      <w:pPr>
        <w:pStyle w:val="Normal"/>
        <w:widowControl w:val="false"/>
        <w:autoSpaceDE w:val="false"/>
        <w:rPr/>
      </w:pPr>
      <w:r>
        <w:rPr/>
        <w:t xml:space="preserve">Групповую теорию политики кратко можно изложить следующим образом: политика – процесс авторитетного распределения социальных ценностей – это достигается с помощью принятия решений; решения – продукт деятельности; любая деятельность не изолирована от прочих ее видов, и совокупность последних характеризуется общей тенденцией в отношении принятия решений; многообразие видов деятельности обусловлено деятельностью групп, поэтому борьба между группами (за интересы) определяет принятие тех или иных решений. Группа и интерес неразделимы. Принятие решений является результатом деятельности организованных групп, вторгающихся в процесс выработки и принятия решений. Поэтому политическая реальность кроется в постоянной борьбе за власть и влияние между группами. </w:t>
      </w:r>
    </w:p>
    <w:p>
      <w:pPr>
        <w:pStyle w:val="Normal"/>
        <w:widowControl w:val="false"/>
        <w:autoSpaceDE w:val="false"/>
        <w:rPr/>
      </w:pPr>
      <w:r>
        <w:rPr/>
        <w:t xml:space="preserve">Итак, группы воздействуют на политическую деятельность и процессы. Это воздействие необходимо исследовать, изучать в свете целого ряда факторов: общенационального или регионального характера групп; их универсальности или специфичности; их структуры и членства; их лидеров и ресурсов, методов мобилизации общественного мнения; их взаимоотношений с политическими партиями и другими квазиобщественными институтами; по степени внутренней автономии и характеру внутренней организации. </w:t>
      </w:r>
    </w:p>
    <w:p>
      <w:pPr>
        <w:pStyle w:val="Normal"/>
        <w:widowControl w:val="false"/>
        <w:autoSpaceDE w:val="false"/>
        <w:rPr/>
      </w:pPr>
      <w:r>
        <w:rPr/>
        <w:t xml:space="preserve">Метод политической коммуникации. Коммуникация – передача смысла с помощью символов. Это процесс, посредством которого лицо или группа (лиц) дает знать другому лицу или группе (лиц) о своем отношении к конкретному вопросу. Коммуникация осуществляется посредством произведений живописи, музыки, математических символов, художественных произведений, жестов, мимики и т.д. </w:t>
      </w:r>
    </w:p>
    <w:p>
      <w:pPr>
        <w:pStyle w:val="Normal"/>
        <w:widowControl w:val="false"/>
        <w:autoSpaceDE w:val="false"/>
        <w:rPr/>
      </w:pPr>
      <w:r>
        <w:rPr/>
        <w:t xml:space="preserve">Теория игр и метод принятия решений. В политологии теория игр представляет большую ценность. На уровне политической философии формальные игровые модели помогают исследованию таких категорий как власть, свобода, равенство. С точки зрения изучения бюрократического процесса они полезны при исследовании коммуникации, информатизации, а также централизации и децентрализации. Модели (игровые) также способствуют постановке вопросов, связанных с общественной и политической стабильностью. Теория игр помогает ответить на вопрос о достоверности, адекватности формальных рациональных моделей поведения политического лидера. В изучении процесса политических переговоров и достижения соглашений, они помогают выявить значение таких понятий как, например, угроза. </w:t>
      </w:r>
    </w:p>
    <w:p>
      <w:pPr>
        <w:pStyle w:val="Normal"/>
        <w:widowControl w:val="false"/>
        <w:autoSpaceDE w:val="false"/>
        <w:rPr/>
      </w:pPr>
      <w:r>
        <w:rPr/>
        <w:t xml:space="preserve">Составной частью теории игр является метод принятия решений. В любой политической системе имеются лица или организации, принимающие решения. Они составляют элиту данной политической системы. В то же время бывают ситуации, когда официальные институты превращаются в марионеток и ответ на вопрос – “кто принимает решения” – не так прост. В подобных случаях следует выявить конкретные лица, которые контролируют или оказывают влияние на формальные институты, принимающие решения. </w:t>
      </w:r>
    </w:p>
    <w:p>
      <w:pPr>
        <w:pStyle w:val="Normal"/>
        <w:widowControl w:val="false"/>
        <w:autoSpaceDE w:val="false"/>
        <w:rPr/>
      </w:pPr>
      <w:r>
        <w:rPr/>
        <w:t xml:space="preserve">В политологии представляется целесообразным разграничение методов и методик. Политология стремится не только описать и объяснить политические феномены, но и ориентируется на действие, на организацию современной общественной жизни. Есть, однако, мнение, что по мере развития политологии, все больше используются количественные методы исследования, происходят изменения в ее языке. Это затрудняет восприятие общественностью ее результатов. В связи с этим существует некоторое недоверие к выводам и рекомендациям политологов. </w:t>
      </w:r>
    </w:p>
    <w:p>
      <w:pPr>
        <w:pStyle w:val="Normal"/>
        <w:rPr/>
      </w:pPr>
      <w:r>
        <w:rPr/>
      </w:r>
    </w:p>
    <w:p>
      <w:pPr>
        <w:pStyle w:val="Heading2"/>
        <w:ind w:hanging="0"/>
        <w:rPr/>
      </w:pPr>
      <w:r>
        <w:rPr/>
        <w:t>4. Функции политологии</w:t>
      </w:r>
    </w:p>
    <w:p>
      <w:pPr>
        <w:pStyle w:val="Normal"/>
        <w:widowControl w:val="false"/>
        <w:autoSpaceDE w:val="false"/>
        <w:rPr/>
      </w:pPr>
      <w:r>
        <w:rPr/>
      </w:r>
    </w:p>
    <w:p>
      <w:pPr>
        <w:pStyle w:val="Normal"/>
        <w:widowControl w:val="false"/>
        <w:autoSpaceDE w:val="false"/>
        <w:rPr/>
      </w:pPr>
      <w:r>
        <w:rPr/>
        <w:t xml:space="preserve">Само понятие “функция” (от лат. functio) означает совершение, исполнение, обязанность, круг деятельности. </w:t>
      </w:r>
    </w:p>
    <w:p>
      <w:pPr>
        <w:pStyle w:val="Normal"/>
        <w:widowControl w:val="false"/>
        <w:autoSpaceDE w:val="false"/>
        <w:rPr/>
      </w:pPr>
      <w:r>
        <w:rPr/>
        <w:t xml:space="preserve">Реализуются функции политологии на многих плоскостях политической жизни и поэтому могут быть соответственно дифференцированы. Выделим первую группу – “классических теоретических функций”. В нее входят: </w:t>
      </w:r>
    </w:p>
    <w:p>
      <w:pPr>
        <w:pStyle w:val="Normal"/>
        <w:widowControl w:val="false"/>
        <w:autoSpaceDE w:val="false"/>
        <w:rPr/>
      </w:pPr>
      <w:r>
        <w:rPr/>
        <w:t xml:space="preserve">1) концептуально-описательная. Она состоит в предоставлении исследователю в рамках политологии и за ее пределами определенного запаса терминов, понятий и категорий, а также правил описания отражающих содержание политической действительности, охваченное в этих категориях и понятиях. Это позволяет ответить на вопрос “что и как делается? ”; </w:t>
      </w:r>
    </w:p>
    <w:p>
      <w:pPr>
        <w:pStyle w:val="Normal"/>
        <w:widowControl w:val="false"/>
        <w:autoSpaceDE w:val="false"/>
        <w:rPr/>
      </w:pPr>
      <w:r>
        <w:rPr/>
        <w:t xml:space="preserve">2) объясняющая функция, предоставляющая определенные объяснения политических процессов и событий на основе выявленных тенденций, фактов, закономерностей. Это позволяет ответить на вопрос “почему делается так, а не иначе? ”; </w:t>
      </w:r>
    </w:p>
    <w:p>
      <w:pPr>
        <w:pStyle w:val="Normal"/>
        <w:widowControl w:val="false"/>
        <w:autoSpaceDE w:val="false"/>
        <w:rPr/>
      </w:pPr>
      <w:r>
        <w:rPr/>
        <w:t xml:space="preserve">3) прогностическая функция. Ее назначение состоит в формулировании предвидения в соответствии с утверждениями, которые прежде были использованы для объяснения. </w:t>
      </w:r>
    </w:p>
    <w:p>
      <w:pPr>
        <w:pStyle w:val="Normal"/>
        <w:widowControl w:val="false"/>
        <w:autoSpaceDE w:val="false"/>
        <w:rPr/>
      </w:pPr>
      <w:r>
        <w:rPr/>
        <w:t xml:space="preserve">Одна из целей науки – прогноз. Поэтому ценность политологического исследования определяется не только тем, насколько адекватно оно отражает те или иные тенденции, но и тем, в какой степени они завершаются научно обоснованными прогнозами. Особый интерес вызывает прогнозирование последствий принимаемых сегодня политических решений, а также политический мониторинг – слежение и раннее предупреждение нежелательных в будущем политических событий. Заметим, что определение ближайших и отдаленных перспектив развития нашего общества не входит в функцию политологии (это прерогатива науки прогностики). </w:t>
      </w:r>
    </w:p>
    <w:p>
      <w:pPr>
        <w:pStyle w:val="Normal"/>
        <w:widowControl w:val="false"/>
        <w:autoSpaceDE w:val="false"/>
        <w:rPr/>
      </w:pPr>
      <w:r>
        <w:rPr/>
        <w:t xml:space="preserve">Рассмотренные три функции собственно отражают саму суть науки, которая состоит в описании, объяснении и прогнозе. </w:t>
      </w:r>
    </w:p>
    <w:p>
      <w:pPr>
        <w:pStyle w:val="Normal"/>
        <w:widowControl w:val="false"/>
        <w:autoSpaceDE w:val="false"/>
        <w:rPr/>
      </w:pPr>
      <w:r>
        <w:rPr/>
        <w:t xml:space="preserve">Вторая группа функций политологии носит прикладной характер: </w:t>
      </w:r>
    </w:p>
    <w:p>
      <w:pPr>
        <w:pStyle w:val="Normal"/>
        <w:widowControl w:val="false"/>
        <w:autoSpaceDE w:val="false"/>
        <w:rPr/>
      </w:pPr>
      <w:r>
        <w:rPr/>
        <w:t xml:space="preserve">1) методологически оценивающая. Она представляет исследователю систему методов и исследовательских процедур. Это своего рода теория политических технологий и политического анализа; формулирование оценок познавательной полезности результатов этих исследований; </w:t>
      </w:r>
    </w:p>
    <w:p>
      <w:pPr>
        <w:pStyle w:val="Normal"/>
        <w:widowControl w:val="false"/>
        <w:autoSpaceDE w:val="false"/>
        <w:rPr/>
      </w:pPr>
      <w:r>
        <w:rPr/>
        <w:t xml:space="preserve">2) интегрирующая функция, которая состоит в создании возможности использования достижений других дисциплин. То есть насколько данная наука на основе своего языка (терминов, понятий, категорий) и методического инструментария способна сотрудничать с родственными науками, обогащая себя и “соседа”. </w:t>
      </w:r>
    </w:p>
    <w:p>
      <w:pPr>
        <w:pStyle w:val="Normal"/>
        <w:widowControl w:val="false"/>
        <w:autoSpaceDE w:val="false"/>
        <w:rPr/>
      </w:pPr>
      <w:r>
        <w:rPr/>
        <w:t xml:space="preserve">Третья группа функций – реализуемые за пределами науки: </w:t>
      </w:r>
    </w:p>
    <w:p>
      <w:pPr>
        <w:pStyle w:val="Normal"/>
        <w:widowControl w:val="false"/>
        <w:autoSpaceDE w:val="false"/>
        <w:rPr/>
      </w:pPr>
      <w:r>
        <w:rPr/>
        <w:t xml:space="preserve">1) инструментально-рационализирующая (управленческая), дающая субъектам политики знания о политической обстановке, ситуации и средствах успешного воздействия на них. Она отвечает на вопрос – “как и почему? ” Политология выступает здесь одним из элементов системы средств, реализующих политические цели и являющихся инструментом формирования ситуации, оптимальной для субъектов политических действий. Политология специально рассматривает проблему выработки, принятия и реализации политических решений, выдает рекомендации для оптимальной и эффективной политической деятельности; </w:t>
      </w:r>
    </w:p>
    <w:p>
      <w:pPr>
        <w:pStyle w:val="Normal"/>
        <w:widowControl w:val="false"/>
        <w:autoSpaceDE w:val="false"/>
        <w:rPr/>
      </w:pPr>
      <w:r>
        <w:rPr/>
        <w:t xml:space="preserve">2) идеологическая функция, построенная вокруг вопроса – “для чего? ” Она состоит в перестройке содержания функционирующих общественно-политических ценностей, в обосновании существенной связи ценностей, мотивирующих действия участников политических событий. Все рассмотренные функции политологии отражают ее тесную связь с жизнью. Их реализация на разных уровнях политической жизни показывает политологию как науку действующую, как одну из важных общественных дисциплин, роль которой сегодня в политической модернизации России неуклонно возрастает. </w:t>
      </w:r>
    </w:p>
    <w:p>
      <w:pPr>
        <w:pStyle w:val="Normal"/>
        <w:widowControl w:val="false"/>
        <w:autoSpaceDE w:val="false"/>
        <w:rPr/>
      </w:pPr>
      <w:r>
        <w:rPr/>
        <w:t xml:space="preserve">Особенности политического знания определяются тем, что оно рассматривает общество как органическое единство различных сторон его жизнедеятельности, функционирующих и развивающихся через политическую деятельность людей. Политология исследует политические интересы и отношения, возникающие в процессе этой деятельности, во взаимосвязи объективного и субъективного факторов. Политическая система и в целом политическая сфера общества выступает в качестве важнейшего объекта политологических исследований. Ее анализ включает все вопросы, связанные с проблемами политики, с политическими потребностями и ценностями, политическими ориентациями людей и степенью их реализации, с отношением людей к самим себе как субъектам политики, а также к различным политическим событиям, процессам, происходящим в обществе. </w:t>
      </w:r>
    </w:p>
    <w:p>
      <w:pPr>
        <w:pStyle w:val="Normal"/>
        <w:widowControl w:val="false"/>
        <w:autoSpaceDE w:val="false"/>
        <w:rPr/>
      </w:pPr>
      <w:r>
        <w:rPr/>
        <w:t xml:space="preserve">Круг вопросов политического знания довольно широк и можно сделать вывод о политологии как науке, охватывающей весь спектр мира политики. Но такое заключение вовсе не обретает сути проблемы. Ведь политика изучается многими науками, причем каждой из них, присущ свой специфический подход, они имеют свой предмет, который, отражая динамику объекта, не остается раз и навсегда данным. </w:t>
      </w:r>
    </w:p>
    <w:p>
      <w:pPr>
        <w:pStyle w:val="Normal"/>
        <w:widowControl w:val="false"/>
        <w:autoSpaceDE w:val="false"/>
        <w:rPr/>
      </w:pPr>
      <w:r>
        <w:rPr/>
        <w:t xml:space="preserve">Поэтому политология как и любая общественная наука, если она хочет предотвратить дезинтеграцию или утрату своего структурного единства, сохранить и повысить свое научное и практическое значение, обязана постоянно уточнять свой предмет, категориальный аппарат (язык науки), методы и функции. </w:t>
      </w:r>
    </w:p>
    <w:p>
      <w:pPr>
        <w:pStyle w:val="Normal"/>
        <w:widowControl w:val="false"/>
        <w:autoSpaceDE w:val="false"/>
        <w:rPr/>
      </w:pPr>
      <w:r>
        <w:rPr/>
      </w:r>
    </w:p>
    <w:p>
      <w:pPr>
        <w:pStyle w:val="Heading2"/>
        <w:ind w:hanging="0"/>
        <w:rPr/>
      </w:pPr>
      <w:r>
        <w:rPr/>
        <w:t>5. Место политологии в системе гуманитарных наук</w:t>
      </w:r>
    </w:p>
    <w:p>
      <w:pPr>
        <w:pStyle w:val="Normal"/>
        <w:widowControl w:val="false"/>
        <w:autoSpaceDE w:val="false"/>
        <w:rPr/>
      </w:pPr>
      <w:r>
        <w:rPr/>
      </w:r>
    </w:p>
    <w:p>
      <w:pPr>
        <w:pStyle w:val="Normal"/>
        <w:widowControl w:val="false"/>
        <w:autoSpaceDE w:val="false"/>
        <w:rPr/>
      </w:pPr>
      <w:r>
        <w:rPr/>
        <w:t xml:space="preserve">В основе взаимосвязи и взаимодействия политологии с другими общественными науками лежат, по меньшей мере, два обстоятельства. Во - первых, это тесное и всеобщее переплетение процессов общественного развития (экономических, политических, психологических, религиозных и других) в самой жизни. Поэтому любая общественная теория не может не основываться на существовании этих связей, их воздействии на развитие общества. Во-вторых, в обществе возникают проблемы, связанные с основными, важнейшими общественными ценностями, изучением которых и выработкой практических мероприятий, по поводу которых заняты, можно смело утверждать, все общественные науки. Главные из этих ценностей: материальное благосостояние общества и его стабильность; национальная безопасность; свобода и конституционный порядок. </w:t>
      </w:r>
    </w:p>
    <w:p>
      <w:pPr>
        <w:pStyle w:val="Normal"/>
        <w:widowControl w:val="false"/>
        <w:autoSpaceDE w:val="false"/>
        <w:rPr/>
      </w:pPr>
      <w:r>
        <w:rPr/>
        <w:t xml:space="preserve">Политологии активно опирается на результаты научных разработок. </w:t>
      </w:r>
    </w:p>
    <w:p>
      <w:pPr>
        <w:pStyle w:val="Normal"/>
        <w:widowControl w:val="false"/>
        <w:autoSpaceDE w:val="false"/>
        <w:rPr/>
      </w:pPr>
      <w:r>
        <w:rPr/>
        <w:t xml:space="preserve">Например, политология пользуется материалами правовой науки: правовое обоснование, оформление и оценка политических институтов, политических процессов, политических отношений обеспечивает гарантии их нормального развития и функционирования. </w:t>
      </w:r>
    </w:p>
    <w:p>
      <w:pPr>
        <w:pStyle w:val="Normal"/>
        <w:widowControl w:val="false"/>
        <w:autoSpaceDE w:val="false"/>
        <w:rPr/>
      </w:pPr>
      <w:r>
        <w:rPr/>
        <w:t xml:space="preserve">Наиболее близкой по объекту и методам исследования к политологии является государственно-правовая наука, которая изучает правовые механизмы разработки и осуществления политических решений. Тесная связь правовой и политической наук обусловлена важной ролью политической власти в практической реализации социальных норм. В то же время политическая власть не может нормально функционировать без правового оформления. Наблюдается тесная взаимосвязь между политологией и политической социологией, изучающей систему взаимодействия политики с социальной средой. Большое внимание политическая социология уделяет анализу социальной структуры общества, изучению сознания, интересов, мотивов поведения индивидов, различных социальных групп, общественного мнения, их влиянию на политические отношения, выяснению социальной природы политической власти и другое. </w:t>
      </w:r>
    </w:p>
    <w:p>
      <w:pPr>
        <w:pStyle w:val="Normal"/>
        <w:widowControl w:val="false"/>
        <w:autoSpaceDE w:val="false"/>
        <w:rPr/>
      </w:pPr>
      <w:r>
        <w:rPr/>
        <w:t xml:space="preserve">Политология как наука непосредственно опирается на результаты исследований политической социологии. Как известно, политическая социология изучает проблемы взаимодействия политики и социальной среды. Для политологии представляют интерес материалы этой науки о мотивах поведения людей и социальных групп, результаты опроса общественного мнения и его воздействия на политические отношения. Современная политология немало заимствует у социологии в части методов и приемов научного анализа. Однако каждая из этих двух наук является самостоятельной, имеющей свой, специфический предмет анализа и свои цели. </w:t>
      </w:r>
    </w:p>
    <w:p>
      <w:pPr>
        <w:pStyle w:val="Normal"/>
        <w:widowControl w:val="false"/>
        <w:autoSpaceDE w:val="false"/>
        <w:rPr/>
      </w:pPr>
      <w:r>
        <w:rPr/>
        <w:t xml:space="preserve">Политология определенным образом связана с философией. Общефилософские методы исследования явлений и процессов используются в политологии. Дифференциация философии привела к вычленению из нее других наук и в связи с этим к изменению предмета ее исследования. Не подменяя эти науки, в том числе и политологию, она становится их методологией, дает мировоззренческое обоснование направленности политических явлений и процессов. Политическая философия представляет собой одну из поддисциплин, анализирующую философские основания политики. В определенном смысле можно утверждать, что политическая философия является составной частью политической действительности, так как любой политический режим нуждается в философском оправдании своего существования. Вариантов такого оправдания, объяснения множество, что находит отражение в различных идейно-политических течениях - либерализме, консерватизме, марксизме, социал-демократизме и так далее. В отличие от философа, который познает природу явлений и вещей в целом, политический философ останавливает свое внимание на сущности природы политического мира: добро или зло. Справедливость или несправедливость, совершенность или несовершенность, сохранение или изменение, одобрение или осуждение и так далее – в политике. </w:t>
      </w:r>
    </w:p>
    <w:p>
      <w:pPr>
        <w:pStyle w:val="Normal"/>
        <w:widowControl w:val="false"/>
        <w:autoSpaceDE w:val="false"/>
        <w:rPr/>
      </w:pPr>
      <w:r>
        <w:rPr/>
        <w:t xml:space="preserve">Политология тесно взаимодействует с социальной психологией, так как при анализе политической ситуации учитывает психологический настрой масс, принимает во внимание мотивы поступков, как отдельных личностей, так и общественных групп. Политическая психология рассматривает роль установок, ориентаций, убеждений, ожиданий, мотиваций, восприятий в политическом поведении людей. </w:t>
      </w:r>
    </w:p>
    <w:p>
      <w:pPr>
        <w:pStyle w:val="Normal"/>
        <w:widowControl w:val="false"/>
        <w:autoSpaceDE w:val="false"/>
        <w:rPr/>
      </w:pPr>
      <w:r>
        <w:rPr/>
        <w:t xml:space="preserve">Политология пользуется также данными естественных наук: географии, антропологии, демографии и другие. Предметом антропологии являются институты управления и их практические функции у этнических сообществ, в особенности в развивающихся и примитивных обществах. Политическая география изучает зависимость политических процессов от их пространственного положения, обусловленность политики размерами, экономико-географическими, климатическими и другими природными факторами (близостью к океану, гористой или равниной местностью, наличием природных ископаемых и так далее). Политология использует кибернетику, при помощи которой она моделирует политические системы, выявляет наиболее целесообразные варианты государственного устройства, соотношения центральной и местной власти и так далее. </w:t>
      </w:r>
    </w:p>
    <w:p>
      <w:pPr>
        <w:pStyle w:val="Normal"/>
        <w:widowControl w:val="false"/>
        <w:autoSpaceDE w:val="false"/>
        <w:rPr/>
      </w:pPr>
      <w:r>
        <w:rPr/>
        <w:t xml:space="preserve">Политология развивается в тесном взаимодействии с другими гуманитарными науками. Их всех объединяет общий объект исследования – жизнь общества во всем многообразии ее конкретных проявлений. У них много общих категорий.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Заканчивая работу, хочется подчеркнуть, что разные исследователи расходятся между собой в оценке границ и содержания политологии, круга охватываемых ею проблем, критериев выделения в самостоятельную научную дисциплину и так далее. Неопределенность и размытость границ политологии дополняются разнообразием социально-философских, идейно-политических и идеологических позиций, методологических принципов, методов и приемов исследования. И, тем не менее, нынешнее бурное развитие политической сферы в нашей стране, обостренный интерес к ее проблемам со стороны ученых самых разных отраслей знания позволяют надеяться, что и эти трудности будут преодолены. </w:t>
      </w:r>
    </w:p>
    <w:p>
      <w:pPr>
        <w:pStyle w:val="Normal"/>
        <w:widowControl w:val="false"/>
        <w:autoSpaceDE w:val="false"/>
        <w:rPr/>
      </w:pPr>
      <w:r>
        <w:rPr/>
        <w:t xml:space="preserve">Политология тесно связана с жизнью общества. Как и всякая другая наука, политология появилась вследствие определенных общественных потребностей и потому ее развитие, разработка той или иной проблематики направлено на удовлетворение этой потребности. Общественное предназначение политологии определяется теми функциями, которые она выполняет для индивида и общества и которые можно свести к трем основным: </w:t>
      </w:r>
    </w:p>
    <w:p>
      <w:pPr>
        <w:pStyle w:val="Normal"/>
        <w:widowControl w:val="false"/>
        <w:autoSpaceDE w:val="false"/>
        <w:rPr/>
      </w:pPr>
      <w:r>
        <w:rPr/>
        <w:t xml:space="preserve">во-первых, познавательной, связанной с процессом исследования и проникновения в механизм и закономерности политической жизни, а также описания, объяснения и оценки тех или иных ее событий и явлений. </w:t>
      </w:r>
    </w:p>
    <w:p>
      <w:pPr>
        <w:pStyle w:val="Normal"/>
        <w:widowControl w:val="false"/>
        <w:autoSpaceDE w:val="false"/>
        <w:rPr/>
      </w:pPr>
      <w:r>
        <w:rPr/>
        <w:t xml:space="preserve">Политология во всех своих структурных отраслях, на всех уровнях исследования обеспечивает, прежде всего, прирост знания о различных областях политической жизни, раскрывает закономерности и перспективы политических процессов. Этому служат как теоретические изыскания, вырабатывающие принципы познания политических явлений, так и непосредственно исследования, поставляющие этой науке богатый фактический материал, конкретную информацию о тех или иных областях общественной жизни; </w:t>
      </w:r>
    </w:p>
    <w:p>
      <w:pPr>
        <w:pStyle w:val="Normal"/>
        <w:widowControl w:val="false"/>
        <w:autoSpaceDE w:val="false"/>
        <w:rPr/>
      </w:pPr>
      <w:r>
        <w:rPr/>
        <w:t xml:space="preserve">во-вторых, с познавательной функцией тесно связана функция рационализации общественной жизни. Политическая наука дает объяснение и истолкование сложных политических процессов, раскрывает рациональный механизм этих процессов как взаимодействие человеческих целей, интересов, амбиций и так далее. Благодаря этому политические действия приобретают ясный и доступный сознанию индивида характер. </w:t>
      </w:r>
    </w:p>
    <w:p>
      <w:pPr>
        <w:pStyle w:val="Normal"/>
        <w:widowControl w:val="false"/>
        <w:autoSpaceDE w:val="false"/>
        <w:rPr/>
      </w:pPr>
      <w:r>
        <w:rPr/>
        <w:t xml:space="preserve">в-третьих, практическая направленность политологии выражается и в том, что она способна вырабатывать научно обоснованные прогнозы о тенденциях развития политической жизни общества. В этом проявляется прогностическая функция политологии. Политология способна дать: </w:t>
      </w:r>
    </w:p>
    <w:p>
      <w:pPr>
        <w:pStyle w:val="Normal"/>
        <w:widowControl w:val="false"/>
        <w:autoSpaceDE w:val="false"/>
        <w:rPr/>
      </w:pPr>
      <w:r>
        <w:rPr/>
        <w:t xml:space="preserve">долговременный прогноз о диапазоне возможностей политического развития той или иной страны на данном историческом этапе; </w:t>
      </w:r>
    </w:p>
    <w:p>
      <w:pPr>
        <w:pStyle w:val="Normal"/>
        <w:widowControl w:val="false"/>
        <w:autoSpaceDE w:val="false"/>
        <w:rPr/>
      </w:pPr>
      <w:r>
        <w:rPr/>
        <w:t xml:space="preserve">представить альтернативные сценарии будущих процессов, связанных с каждым из выбираемых вариантов крупномасштабного политического действия; </w:t>
      </w:r>
    </w:p>
    <w:p>
      <w:pPr>
        <w:pStyle w:val="Normal"/>
        <w:widowControl w:val="false"/>
        <w:autoSpaceDE w:val="false"/>
        <w:rPr/>
      </w:pPr>
      <w:r>
        <w:rPr/>
        <w:t xml:space="preserve">рассчитать вероятные потери по каждому из альтернативных вариантов, включая побочные эффекты. Но наиболее часто политологи дают кратковременные прогнозы о развитии политической ситуации в стране или регионе, перспективах и возможностях тех или иных лидеров, партий и так далее. </w:t>
      </w:r>
    </w:p>
    <w:p>
      <w:pPr>
        <w:pStyle w:val="Normal"/>
        <w:widowControl w:val="false"/>
        <w:autoSpaceDE w:val="false"/>
        <w:rPr/>
      </w:pPr>
      <w:r>
        <w:rPr/>
        <w:t xml:space="preserve">Политология имеет непосредственную практическую значимость для разработки государственной политики. На основе политологических исследований вырабатываются критерии выделения политически значимых общественных проблем, обеспечивается необходимая информация, формируется социальная, национальная и оборонная политика правительства, предотвращаются и разрешаются социальные конфликты. </w:t>
      </w:r>
    </w:p>
    <w:p>
      <w:pPr>
        <w:pStyle w:val="Normal"/>
        <w:widowControl w:val="false"/>
        <w:autoSpaceDE w:val="false"/>
        <w:rPr/>
      </w:pPr>
      <w:r>
        <w:rPr/>
      </w:r>
      <w:r>
        <w:br w:type="page"/>
      </w:r>
    </w:p>
    <w:p>
      <w:pPr>
        <w:pStyle w:val="Heading2"/>
        <w:ind w:hanging="0"/>
        <w:rPr/>
      </w:pPr>
      <w:r>
        <w:rPr/>
        <w:t xml:space="preserve">Список использованных источников </w:t>
      </w:r>
    </w:p>
    <w:p>
      <w:pPr>
        <w:pStyle w:val="Normal"/>
        <w:widowControl w:val="false"/>
        <w:autoSpaceDE w:val="false"/>
        <w:rPr/>
      </w:pPr>
      <w:r>
        <w:rPr/>
      </w:r>
    </w:p>
    <w:p>
      <w:pPr>
        <w:pStyle w:val="Style18"/>
        <w:numPr>
          <w:ilvl w:val="0"/>
          <w:numId w:val="3"/>
        </w:numPr>
        <w:ind w:left="0" w:hanging="0"/>
        <w:rPr/>
      </w:pPr>
      <w:r>
        <w:rPr/>
        <w:t>Лукьянов В.Ю. Политология. - СПб: СПбГУ ИТМО, 2007</w:t>
      </w:r>
    </w:p>
    <w:p>
      <w:pPr>
        <w:pStyle w:val="Style18"/>
        <w:numPr>
          <w:ilvl w:val="0"/>
          <w:numId w:val="3"/>
        </w:numPr>
        <w:ind w:left="0" w:hanging="0"/>
        <w:rPr/>
      </w:pPr>
      <w:r>
        <w:rPr/>
        <w:t>Малетин С.С. Политология. - Новосибирск, 1998</w:t>
      </w:r>
    </w:p>
    <w:p>
      <w:pPr>
        <w:pStyle w:val="Style18"/>
        <w:numPr>
          <w:ilvl w:val="0"/>
          <w:numId w:val="3"/>
        </w:numPr>
        <w:ind w:left="0" w:hanging="0"/>
        <w:rPr/>
      </w:pPr>
      <w:r>
        <w:rPr/>
        <w:t xml:space="preserve">Пронин Э.А. Политология. - М.: МИЭМП, 2005. </w:t>
      </w:r>
    </w:p>
    <w:p>
      <w:pPr>
        <w:pStyle w:val="Style18"/>
        <w:numPr>
          <w:ilvl w:val="0"/>
          <w:numId w:val="3"/>
        </w:numPr>
        <w:ind w:left="0" w:hanging="0"/>
        <w:rPr/>
      </w:pPr>
      <w:r>
        <w:rPr/>
        <w:t>Пугачев В.П., Соловьев А.И. Введение в политологию. - АСПЕКТ ПРЕСС, - М. 2000</w:t>
      </w:r>
    </w:p>
    <w:p>
      <w:pPr>
        <w:pStyle w:val="Style18"/>
        <w:numPr>
          <w:ilvl w:val="0"/>
          <w:numId w:val="3"/>
        </w:numPr>
        <w:ind w:left="0" w:hanging="0"/>
        <w:rPr/>
      </w:pPr>
      <w:r>
        <w:rPr/>
        <w:t xml:space="preserve">Соловьев А.И. Политология: Политическая теория, политические технологии: Учебник для студентов вузов. – М.: Аспект Пресс, 2000.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sz w:val="34"/>
      <w:szCs w:val="34"/>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Светлана</dc:creator>
  <dc:description/>
  <cp:keywords/>
  <dc:language>en-US</dc:language>
  <cp:lastModifiedBy>Mage</cp:lastModifiedBy>
  <cp:lastPrinted>2008-11-08T14:22:00Z</cp:lastPrinted>
  <dcterms:modified xsi:type="dcterms:W3CDTF">2011-09-29T08:39:00Z</dcterms:modified>
  <cp:revision>2</cp:revision>
  <dc:subject/>
  <dc:title>ПОЛИТОЛОГИЯ – НАУКА И УЧЕБНАЯ ДИСЦИПЛИНА</dc:title>
</cp:coreProperties>
</file>