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блематика политической куль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е три десятилетия проблематика политической культуры не сходит со страниц общественно-политических журналов, книг, брошюр, монографий. Проблематика политической культуры сегодня актуальна как в теоретическом, так и в практическом плане, она является наиболее распространенной темой политических бесед, споров, размышлений, исследований, находится в фокусе парламентских дебатов, деятельности других политически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остроения демократического общества резко возрастает общественная значимость таких качеств личности, как умение мыслить самостоятельно, творчески участвовать в общественно-политической деятельности, умение ориентироваться в неординарной политической ситуации, принимать правильные политические решения, гибко перестраивать свое поведение при сохранении принципиальных ориент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мин "политическая культура" введен в научный оборот немецким философом-просветителем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Иоганном Гердером. Однако сам феномен политической культуры подвергался изучению и анализу уже в работах Аристотеля, Платона и других мыслителей ант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истему политологической терминологии понятие "политическая культура" введено американскими политологами Г.Алмондом и С. Вербой в начале 60-х годов нашего века. Они подчеркивали ее динамичность, рассматривали ее как интериоризацию (постепенное преобразование внешних действий во внутренние действия) политической системы через познание, чувства и суждения ее членов. Побудительным мотивом интереса к изучению политической культуры были события в странах третьего мира, прежде всего в Африке, характеризующиеся крахом колониальной системы и выходом к самостоятельному политическому творчеству народов, обладающих отличными от европейских стран традициями, культурой, началом государственности. Интерес к вопросам политической культуры шел от самой жизни, диктовался реально происходящими процес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интерес к проблемам политической культуры был разбужен указанием обществоведам со стороны КПСС заняться исследованием данной проблемы в середине 70-х годов, а с середины 80-х годов этот интерес был продиктован самой жизн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политической куль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мериканские политологи Дж. Оллмонд и Дж. Лоувелл определяют политическую культуру общества как «совокупность индивидуальных установок и ориентации участников данной системы, как субъективную сферу, лежащую в основе политических действий и придающую им значение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В этом определении главное внимание сосредоточено на субъективной стороне, игнорируется объективность политическ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ьский политолог Б. Вятр считает, что политическая культура - это «совокупность установок, ценностей, поведенческих актов, касающихся взаимных отношений между властью и гражданами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Ракурс у него практически тот же, что и у американских политоло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йской политологии утверждается мнение, что политическая культура - это разновидность общей человеческой культуры, атрибут всех субъектов политических отношений, выражающий диалектическое единство культуры и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итическая культура - это «совокупность политических знаний, ценностных ориентации, моделей поведения, посредством которых осуществляется взаимодействие субъекта с государством и его вхождение в политическую деятельность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сех плюсах и минусах этих определений общее в них все же обнаруживается: это та или иная степень цивилизованности общества и личности, их способность принять некие правила политического поведения и действия. Политическая культура выступает как подсистема в глобальной системе всей культуры общества, и ее нельзя ограничивать лишь сферой субъективных установок и убеждений, а тем более – только осозн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нимания значения и роли политической культуры важно учитывать специфическую диалектику культуры, заключающуюся в противоречивом единстве творчества (создания нового) и стереотипности (сохранении достигнутого). Разрывы этих двух аспектов культуры чреваты серьезными потерями: искажением культурного процесса, попытками оторвать обновление от его исторических оснований или, наоборот, отношением к любой новации как антикуль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глубокие основания для единства и взаимодействия политики и культуры: и та и другая действуют в качестве меры овладения, господства. Культура служит средством господства людей над природой, политика выражает власть людей над общественными отношениями, другими людьми. Культура влияет на способы осуществления власти, но в то же время само развитие культуры в значительной степени зависит от полит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культура служит каналом взаимодействия человека и политической власти. Ее основное назначение - вовлечение людей в политическую деятельность, в политическую систему в целом. Поэтому современные представления о политической культуре исходят из единства двух начал: духовного (идеологического) и практического (деятельного). Способность того или иного качества стать элементом политической культуры определяется в первую очередь его значением для практической полити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м для политики качеством является политическая символика: она способствует сплочению больших масс людей, четкой ориентации их политического поведения. Политический символ - это условный образ главных политических идеалов, важнейшее средство их пропаганды и утверждения, зримое выражение приверженности их носителя к определенной позиции в политике. Именно такую нагрузку несут на себе гербы государств, городов, эмблемы политических партий, цвета национальных флагов, ордена, медали и многое друг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ипы политической культуры обще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политической культуры в огромной степени зависит от исторического развития и меняется в ходе политических перемен. В связи в этим в политологии и рассматриваются различные типы политической культуры. Чаще всего для анализа и сравнения политических культур используется типология, предложенная американцами Г. Алмондом и С. Вербой в 1964 году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Они выделяют три основных типа политической культу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атриархальную, основным признаком которой служит отсутствие в обществе интереса к политической жизни, политической системе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одданническую, характеризующуюся сильной ориентацией на политическую систему, но слабым участием в ее функционир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ктивистскую, сущностной чертой которой является заинтересованное участие в полити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обществе функционируют и взаимодействуют подданническая и активистская политические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ом подданнического типа политической культуры является ее способность мобилизовывать огромные массы людей, направлять их энергию на социально необходимые или надуманные преобразования. Это достигается за счет жесткой дисциплины, упорядоченности, организова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компонентом этого типа политической культуры является жесткая централизация управления, келейность процессов принятия политических решений. Происходит постепенное истощение, деградация инициативы, укореняется болезнь вечного ожидания благ сверх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ктивистской политической культуре основным источником политического действия является человек, а критерием его оценки -активно-творческая деятельность. Важнейшая черта данного типа политической культуры заключается в том, что здесь циркулируют представления об автономии интересов личности и государства. Такое представление предполагает, что соединение общественного и частного интереса может происходить на основе существующей иерархии интересов, а не на путях их противопоставления, неизбежно ведущего к росту социальной напряженности и политическим конфлик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а типов политической культуры не происходит мгновенно, она требует длительного времени, своеобразного переход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ами переходной политической культуры являются многообразие политических ориентации, быстрая смена политических предпочтений, вспышки экстремизма, использование средств политического воздействия типа забастовок, голодовок, митингов, демонстраций и других форм силового и эмоционального давления на власти. В свою очередь власти в этот период идут на использование юридических и административных мер там, где можно было бы добиться нужного результата политическими средствами. На характер, содержание и специфику политической культуры значительное воздействие оказывают региональные и исторические особенности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выражается в свойственном данной модели сочетании, взаимодействии ее основных компонентов, в приоритете одних ценностей над друг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Японии характерно, что здесь персональная лояльность значит для человека больше, чем лояльность к какой-либо организации или политической программе. Дли узбекской политической культуры характерно сочетание двух основных моделей поведения: с ориентацией на местные обычаи и нормы в сельской местности и на современные стандарты поведения в городских посел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ы различия в предпочтениях американцев и европейцев: если 74% опрошенных американцев считают себя приверженцами свободы и только 20% - равенства, то предпочтения европейцев равномерно распределены между этими двумя важнейшими ценно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йская политическая культура продолжает оставаться на довольно низком уровне, ее носители во многих случаях не владеют навыками решительного влияния на политику, впадают в апатию или истерию на поворотах исторической судь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"Политическая невоспитанность россиян сказывается, между прочим, в неумении искать точных доказательств по спорным и важным историческим вопросам, в наивном доверии к восклицаниям и выкрикам, к заверениям и клятвам заинтересованных лиц"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, - писал В.И.Ленин. Эти слова остаются актуальными и для наше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ающее значение для определения любого типа политической культуры имеет оценка тех элементов политических отношений, которые связаны с прошлым, настоящим и будущим политики. Оптимальным является такой подход, когда они рассматриваются взаимосвязанно, в комплексе. Абсолютизация прошлого исторического опыта делает ведущим элементом политической системы ритуал, политика превращается в систему регламентированных действий, не всегда даже ясных для основной массы людей. Политические действия в такой ситуации практически никак не влияют на развитие событий. Но и отрыв от прошлого негативен, он оборачивается историческим нигилизмом, отрицанием исторического опыта, а то и его очернением. Существует несомненное совпадение отчуждения от истории в прошлом и от политики в настоящем. Оно заключается в том, что человек начинает относиться и к истории, и к политике как миру хаоса, полной их зависимости от произвола и случайности. А отсюда исходит потеря жизненного смысла, рождается апатия, аполитичность или бессмысленный бу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связи настоящего и будущего в современной политической культуре медленно утверждается тенденция к преодолению противостояния, жесткого разрыва между ними. Различного рода политические программы, прогнозы становятся более реалистичными, они исходят не только из критики настоящего, но и признания его ценности, необходимости проводить новации на основе достигнутого. Нельзя двигаться вперед, не учитывая всего положительного, что было достигнуто и при капитализме, и при социализме, и в период неудачного реформирования постсоветской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культура как многогранное явление включает в себя следующие элемент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пределенного уровня знаний о политике в целом и в различных ее сферах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мение давать самостоятельную оценку политическим явлениям, партиям, движениям и отдельным личностям; способность участвовать в политической деятельности, выражать собственную позицию и волю, как в сфере политической борьбы, так и политического компромисса, консенсус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мение управлять эмоциональной стороной политических действий, взвешенно и трезво оценивать как действия оппонентов, так и свои собственные. Эти элементы могут носить как позитивный, так и негативный характер. Именно в этом значении они влияют на состояние всей политической системы или положительно, или отрицательно, что и позволяет утверждать, что политическая культура является составным элементом политическ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политической культуры в совершенствовании политической системы можно представить в следующих тезисах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лительные исторические периоды политическая культура модифицирует политическую систем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о функционирующая в данном обществе политическая система отражает в себе историю его политической культур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культура относительно самостоятельна в своем функционировании, хотя и является подсистемой политическ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политической культуры в значительной степени зависит от состояния и характера общей культуры. Особое значение в этом отношении приобретают традиции на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традиций в формировании политической куль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итическая культура любой страны во многом определяется ее историческими традициями. К сожалению, анализу этих традиций в нашей стране, их осмыслению при формировании политической культуры не придается должно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традиции характерны для российской действительност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, во-первых, традиция политического централизма. Он был присущ и светской, и церковной власти и во многом был обусловлен борьбой против раздробленности, за независимость Российского государства. Приверженность к централизму приводила к тому, что каждая эпоха увеличивала бюрократизацию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готовность к сплочению и консолидации в переломные, кризисные эпохи, историческая выдержка и стойкость. «Вне идеи преемственности это качество попадает под отрицательную рубрику "рабской психологии", поддерживавшей тоталитаризм. Именно эта черта народного характера может оказаться важным преимуществом в самый трудный период осуществления реформирования нашего общества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-третьих, в России отсутствовала действенная политическая преемственность у тех кругов, которые приходили к власти. Каждая политическая власть начинала утверждать себя с отрицания прошлого политического опыта, развенчивая предыдущие политические правления. Не стал исключением для России 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 (Сталин, Хрущев, Брежнев, Горбаче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четвертых, для России революционные преобразования всегда считались предпочтительнее эволюционных, реформаторских. Пожалуй, нет ни одной страны, где было бы столько бунтов, гражданских войн, революций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пятых, исходя из революционности, ориентация на быстрые, благоприятные перемены в обществе. Данная традиция хорошо отображена в русском фольклоре (по щучьему веленью и т.д.). Идея большого скачка, начиная от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не покидает ни декабристов, ни народников, ни большев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шестых, слабый уровень демократизации, самозазнайство, игнорирование опыта други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не учимся на чужих ошибках, не используем тот опыт, который уже доказал свою эффективность (на Западе говорят: опыт - это самое дешевое капиталовложение). Более того, игнорируем не только опыт, но и законы, проявляем правовой нигилизм, под маской демократии начинаем исповедовать философию вседозволенности. В современных условиях, пожалуй, трудно найти такую страну, где бы допускался такой разрыв между правами и обязаннос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седьмых, широчайший разброс политических крайностей - от монархизма до анархизма, что крайне затрудняет достижение политического консенс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всегда иметь в виду, что традиции - это вековой политический опыт. Их игнорирование всегда ведет к негативным последствиям, что наблюдается в современной политическ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олитическая культура общества - это та или иная степень цивилизованности общества и личности, их способность принять некие правила политического поведения и действия. Политическая культура выступает как подсистема в глобальной системе всей культуры общества, и ее нельзя ограничивать лишь сферой субъективных установок и убеждений, а тем более – только осознанных. Политическая культура служит каналом взаимодействия человека и политической власти. Ее основное назначение - вовлечение людей в политическую деятельность, в политическую систему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олитической культуры в огромной степени зависит от исторического развития и меняется в ходе политических перемен. Смена типов политической культуры не происходит мгновенно, она требует длительного времени, своеобразного переход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политической культуры в значительной степени зависит от состояния и характера общей культуры. Особое значение в этом отношении приобретают традиции на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 Р. О демократии. – М.: Аспект-Пресс, 2000. – 20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тология: хрестоматия / Сост. М.А. Василик, М.С. Вершинин. – М.: Гардарики, 2000. – 26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овьев А.И. Политология: политическая теория, политические технологии. – М.: Аспект-Пресс, 2000. – 60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Человек и общество: краткий энциклопедический словарь-справочник (политология) / отв. редактор Борцов Ю.С.. – Ростов-на-Дону: Феникс, 1997.- 60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Щегорцев В.А. Политическая культура: модели и реальность. – М.:ИНФРА-М, 1990. – 422 с.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ь Р. О демократии. – М., 2000. – С. 3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. соч. – С. 41</w:t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Щегорцев В.А. Политическая культура: модели и реальность. – М.:, 1990. – С. 145</w:t>
      </w:r>
    </w:p>
  </w:footnote>
  <w:footnote w:id="5">
    <w:p>
      <w:pPr>
        <w:pStyle w:val="Normal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ловьев А.И. Политология: политическая теория, политические технологии. – М., 2000. – С. 233</w:t>
      </w:r>
    </w:p>
  </w:footnote>
  <w:footnote w:id="6">
    <w:p>
      <w:pPr>
        <w:pStyle w:val="Normal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Политология: хрестоматия. – М, 2000. – с. 44 </w:t>
      </w:r>
    </w:p>
  </w:footnote>
  <w:footnote w:id="7">
    <w:p>
      <w:pPr>
        <w:pStyle w:val="Normal"/>
        <w:spacing w:lineRule="auto" w:line="36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ловьев А.И. Политология: политическая теория, политические технологии. – М., 2000. – С. 24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99"/>
        </w:tabs>
        <w:ind w:left="1099" w:hanging="39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38:00Z</dcterms:created>
  <dc:creator>readhall</dc:creator>
  <dc:description/>
  <cp:keywords/>
  <dc:language>en-US</dc:language>
  <cp:lastModifiedBy>Mage</cp:lastModifiedBy>
  <dcterms:modified xsi:type="dcterms:W3CDTF">2011-09-29T08:38:00Z</dcterms:modified>
  <cp:revision>2</cp:revision>
  <dc:subject/>
  <dc:title>Проблематика политической культуры</dc:title>
</cp:coreProperties>
</file>