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итические идеи прогрессивного консерват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цессия в политике - проблемы теории и прак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раведливость с политическим аспект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ое теоретическое обоснование консерватизма? как политической идеологии и практики общественно-политической жизни, что ориентируется на сохранение и поддержание существующих форм социальной структуры, традиционных ценностей и морально-правовых базисов, принадлежит английскому политическому деятелю Эдмунду Бёрку.</w:t>
      </w:r>
    </w:p>
    <w:p>
      <w:pPr>
        <w:pStyle w:val="Normal"/>
        <w:ind w:firstLine="709"/>
        <w:rPr/>
      </w:pPr>
      <w:r>
        <w:rPr/>
        <w:t>Главной идеей, которая присуща всем его работам, в том числе и "Размышлениям о революции во Франции" есть идея консерватизма. Рассматривая государственные устройства Англии и Франции, Бёрк проводит между ними параллели и предлагает антитезу Франция - Англия, что расшифровывается буквально как Революция - Традиция. Таким образом, Франции приписывалась роль "источника болезни", Англии - образцового примера, дающего Европе шансы на спасение.</w:t>
      </w:r>
      <w:r>
        <w:br w:type="page"/>
      </w:r>
    </w:p>
    <w:p>
      <w:pPr>
        <w:pStyle w:val="Heading2"/>
        <w:ind w:hanging="0"/>
        <w:rPr/>
      </w:pPr>
      <w:r>
        <w:rPr/>
        <w:t>Политические идеи прогрессивного консерватиз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диция выступает центральной ценностью в политической теории Бёрка. А конституция Британии и позитивный опыт - идеальным государственным устройством. Эдмунд Бёрк предлагает сохранять старое, точнее его базовые и жизненно важные основы в государстве и одновременно реформировать, вносить поправки и изменения.</w:t>
      </w:r>
    </w:p>
    <w:p>
      <w:pPr>
        <w:pStyle w:val="Normal"/>
        <w:ind w:firstLine="709"/>
        <w:rPr/>
      </w:pPr>
      <w:r>
        <w:rPr/>
        <w:t>Для этого автор вводит формулу "сохранять и реформировать", потому что считает, что "сохраняя природное устройство ведения наших государственных дел, мы никогда не бываем целиком новыми, а в том, что мы сохраняем, никогда не бываем полностью устарелыми".</w:t>
      </w:r>
    </w:p>
    <w:p>
      <w:pPr>
        <w:pStyle w:val="Normal"/>
        <w:ind w:firstLine="709"/>
        <w:rPr/>
      </w:pPr>
      <w:r>
        <w:rPr/>
        <w:t xml:space="preserve">Все реформы в государстве должны базироваться на принципе давности. Этому принципу должны соответствовать Конституция страны и, соответственно, парламент. </w:t>
      </w:r>
    </w:p>
    <w:p>
      <w:pPr>
        <w:pStyle w:val="Normal"/>
        <w:ind w:firstLine="709"/>
        <w:rPr/>
      </w:pPr>
      <w:r>
        <w:rPr/>
        <w:t>Таким образом, руководствуясь конституцией, основанной на законах природы, народ будет получать от своих предков способ управления государством, пользоваться им и передавать следующим поколениям.</w:t>
      </w:r>
    </w:p>
    <w:p>
      <w:pPr>
        <w:pStyle w:val="Normal"/>
        <w:ind w:firstLine="709"/>
        <w:rPr/>
      </w:pPr>
      <w:r>
        <w:rPr/>
        <w:t xml:space="preserve">Считая, что на земле не может существовать идеального устройства, который был бы полностью свободен от каких-либо изъянов, Бёрк осуждает и резко критикует ход революционных событий во Франции. Он подчеркивает, что она была призвана погубить уже сформированное политическое устройство государства. </w:t>
      </w:r>
    </w:p>
    <w:p>
      <w:pPr>
        <w:pStyle w:val="Normal"/>
        <w:ind w:firstLine="709"/>
        <w:rPr/>
      </w:pPr>
      <w:r>
        <w:rPr/>
        <w:t>События во Франции Бёрк называет антидемократическими. Идеологи революции подорвали историческое устройство, скинули монархию, но в результате не получили свободу.</w:t>
      </w:r>
    </w:p>
    <w:p>
      <w:pPr>
        <w:pStyle w:val="Normal"/>
        <w:ind w:firstLine="709"/>
        <w:rPr/>
      </w:pPr>
      <w:r>
        <w:rPr/>
        <w:t>Под понятием "свобода" Бёрк понимает социальную свободу, которая может стать властью, в случае, когда ее воспользуется сплоченный общими интересами народ.</w:t>
      </w:r>
    </w:p>
    <w:p>
      <w:pPr>
        <w:pStyle w:val="Normal"/>
        <w:ind w:firstLine="709"/>
        <w:rPr/>
      </w:pPr>
      <w:r>
        <w:rPr/>
        <w:t>Идея народа - это идея объединения. Именно народ должен стать силой, которая и приведет к демократическим реформам. Народ должен стать большинством или выбрать того, кто будет представлять интересы народного единства, и который, как истинный политик и настоящий патриот задумается над тем, как лучшим образом использовать все, что уже есть в государстве, а не начнет все с нуля.</w:t>
      </w:r>
    </w:p>
    <w:p>
      <w:pPr>
        <w:pStyle w:val="Normal"/>
        <w:ind w:firstLine="709"/>
        <w:rPr/>
      </w:pPr>
      <w:r>
        <w:rPr/>
        <w:t xml:space="preserve">Действительно, одна форма правления может быть лучше другой. И это основательный повод, чтобы за нее бороться, но следует помнить, что, изменив название, мы не изменим суть. </w:t>
      </w:r>
    </w:p>
    <w:p>
      <w:pPr>
        <w:pStyle w:val="Normal"/>
        <w:ind w:firstLine="709"/>
        <w:rPr/>
      </w:pPr>
      <w:r>
        <w:rPr/>
        <w:t>Поэтому только путем глубокого анализа, политика может изменить государство. Дух полной новизны характерен для эгоистических и слабохарактерных правител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ецессия в политике - проблемы теории и прак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мпульс к получению политической независимости через сецессию, распространяющийся по всему мировому геополитическому пространству, - яркий признак современных международных отношений. </w:t>
      </w:r>
    </w:p>
    <w:p>
      <w:pPr>
        <w:pStyle w:val="Normal"/>
        <w:ind w:firstLine="709"/>
        <w:rPr/>
      </w:pPr>
      <w:r>
        <w:rPr/>
        <w:t xml:space="preserve">Волна сепаратистских устремлений групп то и дело проявляется, а порой даже увеличивается в масштабах практически на всех континентах. Кроме этого, растёт список непризнанных и частично признанных государств. </w:t>
      </w:r>
    </w:p>
    <w:p>
      <w:pPr>
        <w:pStyle w:val="Normal"/>
        <w:ind w:firstLine="709"/>
        <w:rPr/>
      </w:pPr>
      <w:r>
        <w:rPr/>
        <w:t>Однако до сих пор сецессия остаётся одним из наименее изученных и наименее понятых политических феноменов.</w:t>
      </w:r>
    </w:p>
    <w:p>
      <w:pPr>
        <w:pStyle w:val="Normal"/>
        <w:ind w:firstLine="709"/>
        <w:rPr/>
      </w:pPr>
      <w:r>
        <w:rPr/>
        <w:t xml:space="preserve">Как следует из приведённого определения сецессии, отделение региона от государства предполагает потерю центральной властью части суверенитета на осуществление властных полномочий. </w:t>
      </w:r>
    </w:p>
    <w:p>
      <w:pPr>
        <w:pStyle w:val="Normal"/>
        <w:ind w:firstLine="709"/>
        <w:rPr/>
      </w:pPr>
      <w:r>
        <w:rPr/>
        <w:t xml:space="preserve">Кроме этого, изменение государственных границ и споры из-за перераспределения территорий представляют собой наиболее сложные проблемы мирного урегулирования сложившейся ситуации. </w:t>
      </w:r>
    </w:p>
    <w:p>
      <w:pPr>
        <w:pStyle w:val="Normal"/>
        <w:ind w:firstLine="709"/>
        <w:rPr/>
      </w:pPr>
      <w:r>
        <w:rPr/>
        <w:t xml:space="preserve">Исходя из логики политической жизни, можно с уверенностью утверждать, что подобный процесс, как правило, предполагает острый, ожесточённый конфликт между сторонами, который ведёт не только к кардинальным институционально-политическим изменениям, но и серьёзным людским потерям. </w:t>
      </w:r>
    </w:p>
    <w:p>
      <w:pPr>
        <w:pStyle w:val="Normal"/>
        <w:ind w:firstLine="709"/>
        <w:rPr/>
      </w:pPr>
      <w:r>
        <w:rPr/>
        <w:t>Именно поэтому подавляющее большинство действующих федеральных конституций не признаёт за субъектами федераций права на сецессию. Что же касается попыток сепаратистских групп отмежевать часть территории от государства, то они жестоко подавляются.</w:t>
      </w:r>
    </w:p>
    <w:p>
      <w:pPr>
        <w:pStyle w:val="Normal"/>
        <w:ind w:firstLine="709"/>
        <w:rPr/>
      </w:pPr>
      <w:r>
        <w:rPr/>
        <w:t>Сложность изучения сецессии состоит в том, что это явление достаточно трудно поддается однозначной интерпретации. С одной стороны, сецессия может быть рассмотрена как угроза целостности государственного строя и даже как дестабилизатор политических процессов в рамках целого региона. С другой стороны, рядом исследователей сецессионистские конфликты рассматриваются как способ реализации права народов на самоопределение, которое является демократической нормой.</w:t>
      </w:r>
    </w:p>
    <w:p>
      <w:pPr>
        <w:pStyle w:val="Normal"/>
        <w:ind w:firstLine="709"/>
        <w:rPr/>
      </w:pPr>
      <w:r>
        <w:rPr/>
        <w:t>Получается, что противоречие принципа территориальной целостности государства и права народов на самоопределение - сложная дилемма, которая требует тщательной политико-философской трактовки.</w:t>
      </w:r>
    </w:p>
    <w:p>
      <w:pPr>
        <w:pStyle w:val="Normal"/>
        <w:ind w:firstLine="709"/>
        <w:rPr/>
      </w:pPr>
      <w:r>
        <w:rPr/>
        <w:t>Таким образом, представляется оправданным повышенный интерес политической науки к поиску теоретических концепций, объясняющих суть и причины сецессии как формы политического сепаратизма.</w:t>
      </w:r>
    </w:p>
    <w:p>
      <w:pPr>
        <w:pStyle w:val="Normal"/>
        <w:ind w:firstLine="709"/>
        <w:rPr/>
      </w:pPr>
      <w:r>
        <w:rPr/>
        <w:t>На сегодняшний день перед исследователем встают две ключевые проблемы изучения сецессии - терминологическая и методологическая. Терминологическая проблема заключается в неточностях и многочисленных условностях при определении основных понятий теории сецессии.</w:t>
      </w:r>
    </w:p>
    <w:p>
      <w:pPr>
        <w:pStyle w:val="Normal"/>
        <w:ind w:firstLine="709"/>
        <w:rPr/>
      </w:pPr>
      <w:r>
        <w:rPr/>
        <w:t xml:space="preserve">К примеру, существуют публикации, в которых утверждается, что сецессия может существовать в двух основных формах: сепаратистской, если деятельность оппозиционной группировки связана с достижением полной политической независимости, и ирредентистской, когда сецессионисты добиваются вхождения в состав уже существующего государства". </w:t>
      </w:r>
    </w:p>
    <w:p>
      <w:pPr>
        <w:pStyle w:val="Normal"/>
        <w:ind w:firstLine="709"/>
        <w:rPr/>
      </w:pPr>
      <w:r>
        <w:rPr/>
        <w:t xml:space="preserve">Следуя данному определению, у нас может сложиться ложное впечатление о том, что сецессия обладает сепаратистским потенциалом, а ирредентизм им не обладает, что сецессия проявляется в форме сепаратизма или ирредентизма, а сепаратизм в форме сецессии выражен быть не может. </w:t>
      </w:r>
    </w:p>
    <w:p>
      <w:pPr>
        <w:pStyle w:val="Normal"/>
        <w:ind w:firstLine="709"/>
        <w:rPr/>
      </w:pPr>
      <w:r>
        <w:rPr/>
        <w:t xml:space="preserve">Как представляется, подобная точка зрения вызывает серьёзные возражения. Сепаратизм - более широкое и менее определённое понятие. Это и стремление, и движение, и требование, и целая идеология за отделение части государства. </w:t>
      </w:r>
    </w:p>
    <w:p>
      <w:pPr>
        <w:pStyle w:val="Normal"/>
        <w:ind w:firstLine="709"/>
        <w:rPr/>
      </w:pPr>
      <w:r>
        <w:rPr/>
        <w:t>Поэтому сепаратизм не может быть формой сецессии, наоборот - сецессия является одной из форм политического сепаратизма, которая представляет собой процесс отделения и выхода из состава государства какой-либо ее части, что предполагает создание нового государства.</w:t>
      </w:r>
    </w:p>
    <w:p>
      <w:pPr>
        <w:pStyle w:val="Normal"/>
        <w:ind w:firstLine="709"/>
        <w:rPr/>
      </w:pPr>
      <w:r>
        <w:rPr/>
        <w:t>Другими формами сепаратизма можно назвать, к примеру, ирредентизм и энозис.</w:t>
      </w:r>
    </w:p>
    <w:p>
      <w:pPr>
        <w:pStyle w:val="Normal"/>
        <w:ind w:firstLine="709"/>
        <w:rPr/>
      </w:pPr>
      <w:r>
        <w:rPr/>
        <w:t xml:space="preserve">Под ирредентизмом, как правило, понимают отделение части территории государства с целью присоединения к соседнему государству. Например, заявление абхазских лидеров начала 90-х гг. о стремлении Абхазии отделиться от Грузии и войти в состав России может быть квалифицировано как ирредентистская тенденция. </w:t>
      </w:r>
    </w:p>
    <w:p>
      <w:pPr>
        <w:pStyle w:val="Normal"/>
        <w:ind w:firstLine="709"/>
        <w:rPr/>
      </w:pPr>
      <w:r>
        <w:rPr/>
        <w:t xml:space="preserve">Энозис - это отделение территории с целью присоединения к государству с одноэтничным населением, т.е. своеобразное воссоединение этнического меньшинства с государственно организованным одноэтничным большинством. </w:t>
      </w:r>
    </w:p>
    <w:p>
      <w:pPr>
        <w:pStyle w:val="Normal"/>
        <w:ind w:firstLine="709"/>
        <w:rPr/>
      </w:pPr>
      <w:r>
        <w:rPr/>
        <w:t xml:space="preserve">Примером попытки энозиса может быть требование армянского населения Нагорного Карабаха об отделении этой территории от Азербайджана и присоединении к Армении, осетинского населения Южной Осетии - отделения от Грузии и присоединения к Северной Осетии и другие. </w:t>
      </w:r>
    </w:p>
    <w:p>
      <w:pPr>
        <w:pStyle w:val="Normal"/>
        <w:ind w:firstLine="709"/>
        <w:rPr/>
      </w:pPr>
      <w:r>
        <w:rPr/>
        <w:t>Таким образом, получается, что сецессия, ирредентизм и энозис как формы сепаратизма с логической точки зрения являются более узкими понятиями, а сепаратизм как понятие по объему гораздо шире.</w:t>
      </w:r>
    </w:p>
    <w:p>
      <w:pPr>
        <w:pStyle w:val="Normal"/>
        <w:ind w:firstLine="709"/>
        <w:rPr/>
      </w:pPr>
      <w:r>
        <w:rPr/>
        <w:t xml:space="preserve">Методологическая проблема заключается в сложностях выбора концептуальной парадигмы для анализа сепаратистских процессов. </w:t>
      </w:r>
    </w:p>
    <w:p>
      <w:pPr>
        <w:pStyle w:val="Normal"/>
        <w:ind w:firstLine="709"/>
        <w:rPr/>
      </w:pPr>
      <w:r>
        <w:rPr/>
        <w:t xml:space="preserve">Здесь следует отметить, что современная тенденция в исследованиях сепаратизма заключается в том, что сами формы снижения деструктивных процессов в ходе реализации идеологии этнополитического сепаратизма всё чаще исследуются в современной теории разрешения конфликтов, которая представлена такими исследователями, как Дж. Бертон, К. Митчелл, Х. Корнелиус, Ш. Фэйр, Р. Фишер, У. Юри. Действительно, этнополитический сепаратизм довольно часто выражается в ситуации открытого конфликтного противостояния как минимум двух потенциально антагонистических групп: одна стремится отделиться, другая противится такому отделению. </w:t>
      </w:r>
    </w:p>
    <w:p>
      <w:pPr>
        <w:pStyle w:val="Normal"/>
        <w:ind w:firstLine="709"/>
        <w:rPr/>
      </w:pPr>
      <w:r>
        <w:rPr/>
        <w:t xml:space="preserve">Что же касается дефицитного ресурса, из-за которого и начинается этнополитический конфликт, то он здесь также налицо, так как путем получения определенной степени политического суверенитета конфликтная группа приобретает большую политическую самостоятельности. В такой ситуации действия одной стороны, столкнувшись с противодействием другой, препятствуют реализации её целей и интересов, в результате чего и возникает конфликтная напряженность. </w:t>
      </w:r>
    </w:p>
    <w:p>
      <w:pPr>
        <w:pStyle w:val="Normal"/>
        <w:ind w:firstLine="709"/>
        <w:rPr/>
      </w:pPr>
      <w:r>
        <w:rPr/>
        <w:t xml:space="preserve">Из этого следует, что если модели этнополитического сепаратизма принимают форму действий участников этнополитического конфликта, то теория завершения конфликтов может послужить необходимой методологической базой для выработки механизмов сглаживания негативных последствий этнополитического сепаратизма. </w:t>
      </w:r>
    </w:p>
    <w:p>
      <w:pPr>
        <w:pStyle w:val="Normal"/>
        <w:ind w:firstLine="709"/>
        <w:rPr/>
      </w:pPr>
      <w:r>
        <w:rPr/>
        <w:t>Таким образом, в терминологической и методологической областях теории сецессии существует масса неточностей при определении самого феномена сецессии и выборе теоретических подходов к ее исследованию, что, в свою очередь, подчёркивает актуальность теоретического осмысления сецессии.</w:t>
      </w:r>
      <w:r>
        <w:br w:type="page"/>
      </w:r>
    </w:p>
    <w:p>
      <w:pPr>
        <w:pStyle w:val="Heading2"/>
        <w:ind w:hanging="0"/>
        <w:rPr/>
      </w:pPr>
      <w:r>
        <w:rPr/>
        <w:t>Справедливость с политическим аспект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временных обществах "справедливость понимается как высшая степень совместимости многообразных интересов. Основной критерий справедливости - максимум свободы для возможно большего числа индивидов". </w:t>
      </w:r>
    </w:p>
    <w:p>
      <w:pPr>
        <w:pStyle w:val="Normal"/>
        <w:ind w:firstLine="709"/>
        <w:rPr/>
      </w:pPr>
      <w:r>
        <w:rPr/>
        <w:t xml:space="preserve">В современном мире справедливость есть не более чем компромисс между социальными группами, артикулирующими свои интересы с помощью выборов, референдумов, институтов “прямой демократии” и т.д. </w:t>
      </w:r>
    </w:p>
    <w:p>
      <w:pPr>
        <w:pStyle w:val="Normal"/>
        <w:ind w:firstLine="709"/>
        <w:rPr/>
      </w:pPr>
      <w:r>
        <w:rPr/>
        <w:t>Импульсом для появления концепций о справедливости в качестве политической проблемы является моральное неприятие сложившегося положения, т.е. констатация несправедливости общества. Дискурс справедливости ориентирован на коррекцию существующих в обществе естественно-политических оснований в пользу более легитимных.</w:t>
      </w:r>
    </w:p>
    <w:p>
      <w:pPr>
        <w:pStyle w:val="Normal"/>
        <w:ind w:firstLine="709"/>
        <w:rPr/>
      </w:pPr>
      <w:r>
        <w:rPr/>
        <w:t xml:space="preserve">В России не существует теоретического дискурса справедливости, а отдельные работы, затрагивающие тему политической справедливости в России, “исходят из различных теоретических оснований и не создают поле дискуссии". </w:t>
      </w:r>
    </w:p>
    <w:p>
      <w:pPr>
        <w:pStyle w:val="Normal"/>
        <w:ind w:firstLine="709"/>
        <w:rPr/>
      </w:pPr>
      <w:r>
        <w:rPr/>
        <w:t>В качестве причин отсутствия данного дискурса отечественные исследователи называют постсоветскую деидеологизацию российской политики, неразвитость политической философии, увлечение поисками “национальной идеи” в ущерб идее справедливости и т.п.</w:t>
      </w:r>
    </w:p>
    <w:p>
      <w:pPr>
        <w:pStyle w:val="Normal"/>
        <w:ind w:firstLine="709"/>
        <w:rPr/>
      </w:pPr>
      <w:r>
        <w:rPr/>
        <w:t>В демократической традиции принято считать, что политическая справедливость выражается через принцип общего блага, или государственный политический интерес. Проблема справедливости не может быть поднята властной элитой, которая по определению заинтересована в стабилизации существующего политического порядка.</w:t>
      </w:r>
    </w:p>
    <w:p>
      <w:pPr>
        <w:pStyle w:val="Normal"/>
        <w:ind w:firstLine="709"/>
        <w:rPr/>
      </w:pPr>
      <w:r>
        <w:rPr/>
        <w:t>Дискурс справедливости является прерогативой широкой оппозиции, связанной с альтернативными версиями современности, которые содержатся в т. ч. и внутри нее самой.</w:t>
      </w:r>
    </w:p>
    <w:p>
      <w:pPr>
        <w:pStyle w:val="Normal"/>
        <w:ind w:firstLine="709"/>
        <w:rPr/>
      </w:pPr>
      <w:r>
        <w:rPr/>
        <w:t>В современной России антиутопично сознание не только властной элиты, но и оппозиции. Какой бы критике ни подвергала она отдельные недостатки постсоветской действительности, в целом эта действительность ее устраивает.</w:t>
      </w:r>
    </w:p>
    <w:p>
      <w:pPr>
        <w:pStyle w:val="Normal"/>
        <w:ind w:firstLine="709"/>
        <w:rPr/>
      </w:pPr>
      <w:r>
        <w:rPr/>
        <w:t xml:space="preserve">Сегодня в России отсутствуют организованные формы влияния социальных групп, неудовлетворенных сложившимся положением вещей, на политику. </w:t>
      </w:r>
    </w:p>
    <w:p>
      <w:pPr>
        <w:pStyle w:val="Normal"/>
        <w:ind w:firstLine="709"/>
        <w:rPr/>
      </w:pPr>
      <w:r>
        <w:rPr/>
        <w:t>Налицо тенденция к деполитизации публичной сферы. В этих условиях дискурс справедливости, предполагающий вовлечение в публичную политику широких слоев населения с целью изменения несправедливого статус-кво, неизбежно отодвигается на задний план, уступая место дискурсу стабильности.</w:t>
      </w:r>
    </w:p>
    <w:p>
      <w:pPr>
        <w:pStyle w:val="Normal"/>
        <w:ind w:firstLine="709"/>
        <w:rPr/>
      </w:pPr>
      <w:r>
        <w:rPr/>
        <w:t xml:space="preserve">Реформы 1990-х годов привели к крушению базовых ценностей советского общества. В ситуации всеобщего распада революционный по своей сути дискурс справедливости неуместен. Однако условия для нравственной рефлексии по поводу современной российской политики сегодня имеются. </w:t>
      </w:r>
    </w:p>
    <w:p>
      <w:pPr>
        <w:pStyle w:val="Normal"/>
        <w:ind w:firstLine="709"/>
        <w:rPr/>
      </w:pPr>
      <w:r>
        <w:rPr/>
        <w:t>При благоприятной экономической конъюнктуре проблема справедливости сразу же актуализируется: “"Революция свободы" 1991 г. не завершена без "революции справедливости" и, строго говоря, является лишь ее преддверием".</w:t>
      </w:r>
    </w:p>
    <w:p>
      <w:pPr>
        <w:pStyle w:val="Normal"/>
        <w:ind w:firstLine="709"/>
        <w:rPr/>
      </w:pPr>
      <w:r>
        <w:rPr/>
        <w:t xml:space="preserve">Пока люди добровольно принимают налагаемые на них ограничения и запреты в обмен на набор неких прав, они считают сложившийся порядок вещей справедливым. </w:t>
      </w:r>
    </w:p>
    <w:p>
      <w:pPr>
        <w:pStyle w:val="Normal"/>
        <w:ind w:firstLine="709"/>
        <w:rPr/>
      </w:pPr>
      <w:r>
        <w:rPr/>
        <w:t>Однако нарастающее отторжение статус-кво, которое наблюдается в России, неизбежно приведет к усилению влияния утопического дискурса справедливости.</w:t>
      </w:r>
    </w:p>
    <w:p>
      <w:pPr>
        <w:pStyle w:val="Normal"/>
        <w:ind w:firstLine="709"/>
        <w:rPr/>
      </w:pPr>
      <w:r>
        <w:rPr/>
        <w:t>В последние годы обсуждение проблемы справедливости в России постепенно приобретает характер реального общественного процесса. Выделяются консервативный, этнократический, социал-демократический, центристский и коммунитаристский проекты, в рамках которых сформировались или формируются особенности образа справедливого общественно-политического устройст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ше исследование показало, что идея консерватизма Эдмунда Бёрка очень актуальна в наше время. Его предложения есть не только хорошей моделью развития государства, но и динамической перспективой его будущего. </w:t>
      </w:r>
    </w:p>
    <w:p>
      <w:pPr>
        <w:pStyle w:val="Normal"/>
        <w:ind w:firstLine="709"/>
        <w:rPr/>
      </w:pPr>
      <w:r>
        <w:rPr/>
        <w:t xml:space="preserve">Многим странам сейчас не хватает умения, создавая что-то новое, учиться на своих прежних ошибках. Ведь история - закономерна. И в ней всегда можно провести аналогию. </w:t>
      </w:r>
    </w:p>
    <w:p>
      <w:pPr>
        <w:pStyle w:val="Normal"/>
        <w:ind w:firstLine="709"/>
        <w:rPr/>
      </w:pPr>
      <w:r>
        <w:rPr/>
        <w:t xml:space="preserve">Путем компаративного анализа, найти истинно верный выход из сложившийся ситуации. Научившись уважать прошлое, мы научимся уважать самих себя. </w:t>
      </w:r>
    </w:p>
    <w:p>
      <w:pPr>
        <w:pStyle w:val="Normal"/>
        <w:ind w:firstLine="709"/>
        <w:rPr/>
      </w:pPr>
      <w:r>
        <w:rPr/>
        <w:t>Поэтому следует объединять устоявшиеся порядки с нововведениями. Так как, "государство, которое не в силах ничего изменить, не способно себя сохранить". Это рациональный курс, направленный на благо государ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ерк Е. Тривалість держави: збереження та зміни // О. Проценко, В. Лісовий. Консерватизм. Антологія. - К.: ВД "Простір", "Смолоскип", 2008.</w:t>
      </w:r>
    </w:p>
    <w:p>
      <w:pPr>
        <w:pStyle w:val="Style17"/>
        <w:numPr>
          <w:ilvl w:val="0"/>
          <w:numId w:val="3"/>
        </w:numPr>
        <w:rPr/>
      </w:pPr>
      <w:r>
        <w:rPr/>
        <w:t>Дегтярева М.И. Традиция: модель или перспектива? Жозеф де Местр и Эдмунд Бёрк // Полис. - 2007. - №5.</w:t>
      </w:r>
    </w:p>
    <w:p>
      <w:pPr>
        <w:pStyle w:val="Style17"/>
        <w:numPr>
          <w:ilvl w:val="0"/>
          <w:numId w:val="3"/>
        </w:numPr>
        <w:rPr/>
      </w:pPr>
      <w:r>
        <w:rPr/>
        <w:t>Задорин И., Бурова Ю., Сюткина А. СМИ и массовое политическое сознание: взаимовлияние и взаимозависимость // Российское общество: становление демократических ценностей? / Под. ред. М. Макфола и А. Рябова; Моск. Центр Карнеги. - М.: Гендальф, 2009.</w:t>
      </w:r>
    </w:p>
    <w:p>
      <w:pPr>
        <w:pStyle w:val="Style17"/>
        <w:numPr>
          <w:ilvl w:val="0"/>
          <w:numId w:val="3"/>
        </w:numPr>
        <w:rPr/>
      </w:pPr>
      <w:r>
        <w:rPr/>
        <w:t>Грушин Б.А. “Мнение о мире и мир мнений. М: Политиздат, 2007.</w:t>
      </w:r>
    </w:p>
    <w:p>
      <w:pPr>
        <w:pStyle w:val="Style17"/>
        <w:numPr>
          <w:ilvl w:val="0"/>
          <w:numId w:val="3"/>
        </w:numPr>
        <w:rPr/>
      </w:pPr>
      <w:r>
        <w:rPr/>
        <w:t>Мейер М.М. Механизмы и технологии формирования информационно-политической повестки дня в российских СМИ в 1996-2008. М. 2009.</w:t>
      </w:r>
    </w:p>
    <w:p>
      <w:pPr>
        <w:pStyle w:val="Style17"/>
        <w:numPr>
          <w:ilvl w:val="0"/>
          <w:numId w:val="3"/>
        </w:numPr>
        <w:rPr/>
      </w:pPr>
      <w:r>
        <w:rPr/>
        <w:t>Грачев М.Н. Средства массовой информации в социально-политическом поле // Вестник Российского университета дружбы нардов. Серия: Политология. 2007. № 2.</w:t>
      </w:r>
    </w:p>
    <w:p>
      <w:pPr>
        <w:pStyle w:val="Style17"/>
        <w:numPr>
          <w:ilvl w:val="0"/>
          <w:numId w:val="3"/>
        </w:numPr>
        <w:rPr/>
      </w:pPr>
      <w:r>
        <w:rPr/>
        <w:t>Левада Н. От мнения к пониманию. М., 2009.</w:t>
      </w:r>
    </w:p>
    <w:p>
      <w:pPr>
        <w:pStyle w:val="Style17"/>
        <w:numPr>
          <w:ilvl w:val="0"/>
          <w:numId w:val="3"/>
        </w:numPr>
        <w:rPr/>
      </w:pPr>
      <w:r>
        <w:rPr/>
        <w:t>Бурдье П. О телевидении и журналистике. М.: Фонд научных исследований "Прагматика культуры", Институт экспериментальной социологии, 2008.</w:t>
      </w:r>
    </w:p>
    <w:p>
      <w:pPr>
        <w:pStyle w:val="Style17"/>
        <w:numPr>
          <w:ilvl w:val="0"/>
          <w:numId w:val="3"/>
        </w:numPr>
        <w:rPr/>
      </w:pPr>
      <w:r>
        <w:rPr/>
        <w:t>Засурский И.И. "Реконструкция России. Масс-медиа и политика в 90-е годы". - М.: Издательство МГУ, 2007.</w:t>
      </w:r>
    </w:p>
    <w:p>
      <w:pPr>
        <w:pStyle w:val="Style17"/>
        <w:numPr>
          <w:ilvl w:val="0"/>
          <w:numId w:val="3"/>
        </w:numPr>
        <w:rPr/>
      </w:pPr>
      <w:r>
        <w:rPr/>
        <w:t>Делягин М. (2007) Социально-политическая программа // Свободная мысль - ХХI. № 7.</w:t>
      </w:r>
    </w:p>
    <w:p>
      <w:pPr>
        <w:pStyle w:val="Style17"/>
        <w:numPr>
          <w:ilvl w:val="0"/>
          <w:numId w:val="3"/>
        </w:numPr>
        <w:rPr/>
      </w:pPr>
      <w:r>
        <w:rPr/>
        <w:t>Канарш Г.Ю. (2008) К вопросу о российском дискурсе справедливости // Полис. № 5.</w:t>
      </w:r>
    </w:p>
    <w:p>
      <w:pPr>
        <w:pStyle w:val="Style17"/>
        <w:numPr>
          <w:ilvl w:val="0"/>
          <w:numId w:val="3"/>
        </w:numPr>
        <w:rPr/>
      </w:pPr>
      <w:r>
        <w:rPr/>
        <w:t>Категории политической науки. (2008) М.: РОССПЭН.</w:t>
      </w:r>
    </w:p>
    <w:p>
      <w:pPr>
        <w:pStyle w:val="Style17"/>
        <w:numPr>
          <w:ilvl w:val="0"/>
          <w:numId w:val="3"/>
        </w:numPr>
        <w:rPr/>
      </w:pPr>
      <w:r>
        <w:rPr/>
        <w:t>Кашников Б.Н. (2009) Либеральная теория справедливости и политическая практика России. Вел. Новгород. С.231.</w:t>
      </w:r>
    </w:p>
    <w:p>
      <w:pPr>
        <w:pStyle w:val="Style17"/>
        <w:numPr>
          <w:ilvl w:val="0"/>
          <w:numId w:val="3"/>
        </w:numPr>
        <w:rPr/>
      </w:pPr>
      <w:r>
        <w:rPr/>
        <w:t>Мартьянов В.С. (2008) Об условиях возникновения теории справедливости в российской политике // Полис. № 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7:00Z</dcterms:created>
  <dc:creator>user</dc:creator>
  <dc:description/>
  <cp:keywords/>
  <dc:language>en-US</dc:language>
  <cp:lastModifiedBy>Mage</cp:lastModifiedBy>
  <dcterms:modified xsi:type="dcterms:W3CDTF">2011-09-29T09:27:00Z</dcterms:modified>
  <cp:revision>2</cp:revision>
  <dc:subject/>
  <dc:title>Политические идеи прогрессивного консерватизма</dc:title>
</cp:coreProperties>
</file>