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rStyle w:val="InternetLink"/>
          <w:color w:val="000000"/>
          <w:sz w:val="28"/>
          <w:szCs w:val="28"/>
          <w:u w:val="none"/>
          <w:lang w:val="en-US" w:eastAsia="en-US"/>
        </w:rPr>
        <w:t>ВВЕДЕНИЕ</w:t>
      </w:r>
    </w:p>
    <w:p>
      <w:pPr>
        <w:pStyle w:val="Normal"/>
        <w:spacing w:lineRule="auto" w:line="360"/>
        <w:jc w:val="both"/>
        <w:rPr/>
      </w:pPr>
      <w:r>
        <w:rPr>
          <w:rStyle w:val="InternetLink"/>
          <w:color w:val="000000"/>
          <w:sz w:val="28"/>
          <w:szCs w:val="28"/>
          <w:u w:val="none"/>
          <w:lang w:val="en-US" w:eastAsia="en-US"/>
        </w:rPr>
        <w:t>1. ПОНЯТИЕ И СУЩНОСТЬ ИНФОРМАЦИОННОЙ ВОЙНЫ</w:t>
      </w:r>
    </w:p>
    <w:p>
      <w:pPr>
        <w:pStyle w:val="Normal"/>
        <w:spacing w:lineRule="auto" w:line="360"/>
        <w:jc w:val="both"/>
        <w:rPr/>
      </w:pPr>
      <w:r>
        <w:rPr>
          <w:rStyle w:val="InternetLink"/>
          <w:color w:val="000000"/>
          <w:sz w:val="28"/>
          <w:szCs w:val="28"/>
          <w:u w:val="none"/>
          <w:lang w:val="en-US" w:eastAsia="en-US"/>
        </w:rPr>
        <w:t>2. ПРОТОКОЛЫ СИОНСКИХ МУДРЕЦОВ</w:t>
      </w:r>
    </w:p>
    <w:p>
      <w:pPr>
        <w:pStyle w:val="Normal"/>
        <w:spacing w:lineRule="auto" w:line="360"/>
        <w:rPr/>
      </w:pPr>
      <w:r>
        <w:rPr>
          <w:rStyle w:val="InternetLink"/>
          <w:color w:val="000000"/>
          <w:sz w:val="28"/>
          <w:szCs w:val="28"/>
          <w:u w:val="none"/>
          <w:lang w:val="en-US" w:eastAsia="en-US"/>
        </w:rPr>
        <w:t>2.1. Сущность и содержание «протоколов»</w:t>
      </w:r>
    </w:p>
    <w:p>
      <w:pPr>
        <w:pStyle w:val="Normal"/>
        <w:spacing w:lineRule="auto" w:line="360"/>
        <w:rPr>
          <w:sz w:val="28"/>
          <w:szCs w:val="28"/>
          <w:lang w:val="en-US" w:eastAsia="en-US"/>
        </w:rPr>
      </w:pPr>
      <w:r>
        <w:rPr>
          <w:rStyle w:val="InternetLink"/>
          <w:color w:val="000000"/>
          <w:sz w:val="28"/>
          <w:szCs w:val="28"/>
          <w:u w:val="none"/>
          <w:lang w:val="en-US" w:eastAsia="en-US"/>
        </w:rPr>
        <w:t>2.2. «Протоколы Сионских мудрецов» в Европе</w:t>
      </w:r>
    </w:p>
    <w:p>
      <w:pPr>
        <w:pStyle w:val="Normal"/>
        <w:spacing w:lineRule="auto" w:line="360"/>
        <w:rPr>
          <w:sz w:val="28"/>
          <w:szCs w:val="28"/>
          <w:lang w:val="en-US" w:eastAsia="en-US"/>
        </w:rPr>
      </w:pPr>
      <w:r>
        <w:rPr>
          <w:rStyle w:val="InternetLink"/>
          <w:color w:val="000000"/>
          <w:sz w:val="28"/>
          <w:szCs w:val="28"/>
          <w:u w:val="none"/>
          <w:lang w:val="en-US" w:eastAsia="en-US"/>
        </w:rPr>
        <w:t>2.3. Распространение «Протоколов» в России</w:t>
      </w:r>
    </w:p>
    <w:p>
      <w:pPr>
        <w:pStyle w:val="Normal"/>
        <w:spacing w:lineRule="auto" w:line="360"/>
        <w:rPr>
          <w:sz w:val="28"/>
          <w:szCs w:val="28"/>
          <w:lang w:val="en-US" w:eastAsia="en-US"/>
        </w:rPr>
      </w:pPr>
      <w:r>
        <w:rPr>
          <w:rStyle w:val="InternetLink"/>
          <w:bCs/>
          <w:iCs/>
          <w:caps/>
          <w:color w:val="000000"/>
          <w:sz w:val="28"/>
          <w:szCs w:val="28"/>
          <w:u w:val="none"/>
          <w:lang w:val="en-US" w:eastAsia="en-US"/>
        </w:rPr>
        <w:t>3. Протоколы Сионских мудрецов, как информационное оружие</w:t>
      </w:r>
    </w:p>
    <w:p>
      <w:pPr>
        <w:pStyle w:val="Normal"/>
        <w:spacing w:lineRule="auto" w:line="360"/>
        <w:rPr>
          <w:sz w:val="28"/>
          <w:szCs w:val="28"/>
          <w:lang w:val="en-US" w:eastAsia="en-US"/>
        </w:rPr>
      </w:pPr>
      <w:r>
        <w:rPr>
          <w:rStyle w:val="InternetLink"/>
          <w:bCs/>
          <w:iCs/>
          <w:caps/>
          <w:color w:val="000000"/>
          <w:sz w:val="28"/>
          <w:szCs w:val="28"/>
          <w:u w:val="none"/>
          <w:lang w:val="en-US" w:eastAsia="en-US"/>
        </w:rPr>
        <w:t>Заключение</w:t>
      </w:r>
    </w:p>
    <w:p>
      <w:pPr>
        <w:pStyle w:val="Normal"/>
        <w:spacing w:lineRule="auto" w:line="360"/>
        <w:rPr>
          <w:sz w:val="28"/>
          <w:szCs w:val="28"/>
          <w:lang w:val="en-US" w:eastAsia="en-US"/>
        </w:rPr>
      </w:pPr>
      <w:r>
        <w:rPr>
          <w:rStyle w:val="InternetLink"/>
          <w:bCs/>
          <w:iCs/>
          <w:caps/>
          <w:color w:val="000000"/>
          <w:sz w:val="28"/>
          <w:szCs w:val="28"/>
          <w:u w:val="none"/>
          <w:lang w:val="en-US" w:eastAsia="en-US"/>
        </w:rPr>
        <w:t>Список использованной литературы</w:t>
      </w:r>
    </w:p>
    <w:p>
      <w:pPr>
        <w:pStyle w:val="Normal"/>
        <w:spacing w:lineRule="auto" w:line="360"/>
        <w:rPr>
          <w:sz w:val="28"/>
          <w:szCs w:val="28"/>
          <w:lang w:val="en-US" w:eastAsia="en-US"/>
        </w:rPr>
      </w:pPr>
      <w:r>
        <w:rPr>
          <w:sz w:val="28"/>
          <w:szCs w:val="28"/>
          <w:lang w:val="en-US" w:eastAsia="en-US"/>
        </w:rPr>
      </w:r>
      <w:r>
        <w:br w:type="page"/>
      </w:r>
    </w:p>
    <w:p>
      <w:pPr>
        <w:pStyle w:val="Normal"/>
        <w:spacing w:lineRule="auto" w:line="360"/>
        <w:ind w:firstLine="709"/>
        <w:jc w:val="center"/>
        <w:rPr>
          <w:b/>
          <w:b/>
          <w:bCs/>
          <w:iCs/>
          <w:sz w:val="28"/>
          <w:szCs w:val="28"/>
        </w:rPr>
      </w:pPr>
      <w:r>
        <w:rPr>
          <w:b/>
          <w:bCs/>
          <w:iCs/>
          <w:sz w:val="28"/>
          <w:szCs w:val="28"/>
        </w:rPr>
        <w:t>Введени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В последнее время в печати появляются публикации о возникновении нового типа войн – «информационных войн», которые идут на смену ядерным. Понятно, что журналисты не утруждают себя аналитической деятельностью по осмыслению вынесенных ими в мир средств массовой информации терминов, типа «информационной войны», «информационного оружия», и в условиях, когда специалисты отмалчиваются, создается ситуация «информационного вакуума», окутывающего тайну.</w:t>
      </w:r>
    </w:p>
    <w:p>
      <w:pPr>
        <w:pStyle w:val="Normal"/>
        <w:spacing w:lineRule="auto" w:line="360"/>
        <w:ind w:firstLine="709"/>
        <w:jc w:val="both"/>
        <w:rPr>
          <w:sz w:val="28"/>
          <w:szCs w:val="28"/>
        </w:rPr>
      </w:pPr>
      <w:r>
        <w:rPr>
          <w:sz w:val="28"/>
          <w:szCs w:val="28"/>
        </w:rPr>
        <w:t xml:space="preserve">Свято место пусто не бывает, приводит к появлению желающих не только поделить это пространство, но и контролировать и управлять процессами в нем происходящими. </w:t>
      </w:r>
    </w:p>
    <w:p>
      <w:pPr>
        <w:pStyle w:val="Normal"/>
        <w:spacing w:lineRule="auto" w:line="360"/>
        <w:ind w:firstLine="709"/>
        <w:jc w:val="both"/>
        <w:rPr>
          <w:sz w:val="28"/>
          <w:szCs w:val="28"/>
        </w:rPr>
      </w:pPr>
      <w:r>
        <w:rPr>
          <w:sz w:val="28"/>
          <w:szCs w:val="28"/>
        </w:rPr>
        <w:t>«Протоколы Сионских мудрецов» рассматривается специалистами как информационное оружие, с помощью которого была начата политика против еврейского народа, приведшая в дальнейшем к политическим волнениям в Европе и России.</w:t>
      </w:r>
    </w:p>
    <w:p>
      <w:pPr>
        <w:pStyle w:val="Normal"/>
        <w:spacing w:lineRule="auto" w:line="360"/>
        <w:ind w:firstLine="709"/>
        <w:jc w:val="both"/>
        <w:rPr>
          <w:sz w:val="28"/>
          <w:szCs w:val="28"/>
        </w:rPr>
      </w:pPr>
      <w:r>
        <w:rPr>
          <w:sz w:val="28"/>
          <w:szCs w:val="28"/>
        </w:rPr>
        <w:t>Вторая Мировая Война по мнению современных политологов и философов имела смысл уничтожения еврейского народа, а антиеврейские настроения сформированы «Протоколами», содержание которых гласит о создании еврейским народом могучей империи.</w:t>
      </w:r>
    </w:p>
    <w:p>
      <w:pPr>
        <w:pStyle w:val="Normal"/>
        <w:spacing w:lineRule="auto" w:line="360"/>
        <w:ind w:firstLine="709"/>
        <w:jc w:val="both"/>
        <w:rPr/>
      </w:pPr>
      <w:r>
        <w:rPr>
          <w:sz w:val="28"/>
          <w:szCs w:val="28"/>
        </w:rPr>
        <w:t xml:space="preserve">В европейском варианте книга насчитывает - двадцать четыре протокола; они собраны в брошюру, в которой в обоих английских изданиях небольшого формата около ста страниц. В русском издании 1917 года 83 страницы. </w:t>
      </w:r>
    </w:p>
    <w:p>
      <w:pPr>
        <w:pStyle w:val="Normal"/>
        <w:spacing w:lineRule="auto" w:line="360"/>
        <w:ind w:firstLine="709"/>
        <w:jc w:val="both"/>
        <w:rPr/>
      </w:pPr>
      <w:r>
        <w:rPr>
          <w:sz w:val="28"/>
          <w:szCs w:val="28"/>
        </w:rPr>
        <w:t>Содержание "Протоколов" передать не так просто, поскольку они многословны и изложены напыщенным стилем, а аргументация их уклончива и лишена логики.</w:t>
      </w:r>
    </w:p>
    <w:p>
      <w:pPr>
        <w:pStyle w:val="Normal"/>
        <w:spacing w:lineRule="auto" w:line="360"/>
        <w:ind w:firstLine="709"/>
        <w:jc w:val="both"/>
        <w:rPr>
          <w:sz w:val="28"/>
          <w:szCs w:val="28"/>
        </w:rPr>
      </w:pPr>
      <w:r>
        <w:rPr>
          <w:sz w:val="28"/>
          <w:szCs w:val="28"/>
        </w:rPr>
        <w:t xml:space="preserve">Однако, прилагая известное старание, в них все же можно различить три главные темы: </w:t>
      </w:r>
    </w:p>
    <w:p>
      <w:pPr>
        <w:pStyle w:val="Normal"/>
        <w:spacing w:lineRule="auto" w:line="360"/>
        <w:ind w:firstLine="709"/>
        <w:jc w:val="both"/>
        <w:rPr>
          <w:sz w:val="28"/>
          <w:szCs w:val="28"/>
        </w:rPr>
      </w:pPr>
      <w:r>
        <w:rPr>
          <w:sz w:val="28"/>
          <w:szCs w:val="28"/>
        </w:rPr>
        <w:t xml:space="preserve">критика либерализма, </w:t>
      </w:r>
    </w:p>
    <w:p>
      <w:pPr>
        <w:pStyle w:val="Normal"/>
        <w:spacing w:lineRule="auto" w:line="360"/>
        <w:ind w:firstLine="709"/>
        <w:jc w:val="both"/>
        <w:rPr>
          <w:sz w:val="28"/>
          <w:szCs w:val="28"/>
        </w:rPr>
      </w:pPr>
      <w:r>
        <w:rPr>
          <w:sz w:val="28"/>
          <w:szCs w:val="28"/>
        </w:rPr>
        <w:t xml:space="preserve">анализ методов, позволяющих евреям добиться мирового господства, </w:t>
      </w:r>
    </w:p>
    <w:p>
      <w:pPr>
        <w:pStyle w:val="Normal"/>
        <w:spacing w:lineRule="auto" w:line="360"/>
        <w:ind w:firstLine="709"/>
        <w:jc w:val="both"/>
        <w:rPr>
          <w:sz w:val="28"/>
          <w:szCs w:val="28"/>
        </w:rPr>
      </w:pPr>
      <w:r>
        <w:rPr>
          <w:sz w:val="28"/>
          <w:szCs w:val="28"/>
        </w:rPr>
        <w:t xml:space="preserve">описание их будущего всемирного государства. </w:t>
      </w:r>
    </w:p>
    <w:p>
      <w:pPr>
        <w:pStyle w:val="Normal"/>
        <w:spacing w:lineRule="auto" w:line="360"/>
        <w:ind w:firstLine="709"/>
        <w:jc w:val="both"/>
        <w:rPr>
          <w:sz w:val="28"/>
          <w:szCs w:val="28"/>
        </w:rPr>
      </w:pPr>
      <w:r>
        <w:rPr>
          <w:sz w:val="28"/>
          <w:szCs w:val="28"/>
        </w:rPr>
        <w:t xml:space="preserve">Эти темы излагаются в самом беспорядочном виде, но в целом можно сказать, что первые две преобладают в первых девяти "протоколах", в то время как остальные пятнадцать посвящены главным образом описанию грядущего царства. </w:t>
      </w:r>
    </w:p>
    <w:p>
      <w:pPr>
        <w:pStyle w:val="Normal"/>
        <w:spacing w:lineRule="auto" w:line="360"/>
        <w:ind w:firstLine="709"/>
        <w:jc w:val="both"/>
        <w:rPr>
          <w:sz w:val="28"/>
          <w:szCs w:val="28"/>
        </w:rPr>
      </w:pPr>
      <w:r>
        <w:rPr>
          <w:sz w:val="28"/>
          <w:szCs w:val="28"/>
        </w:rPr>
        <w:t>Мнения критиков расходятся в том, можно ли считать «Протоколы» историческим документом или же подделкой. Однако так или иначе они имели право существовать и корректировать общественное созна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iCs/>
          <w:sz w:val="28"/>
          <w:szCs w:val="28"/>
        </w:rPr>
      </w:pPr>
      <w:r>
        <w:rPr>
          <w:b/>
          <w:bCs/>
          <w:iCs/>
          <w:sz w:val="28"/>
          <w:szCs w:val="28"/>
        </w:rPr>
        <w:t>1. Понятие и сущность информационной войны</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i/>
          <w:iCs/>
          <w:sz w:val="28"/>
          <w:szCs w:val="28"/>
        </w:rPr>
        <w:t>Человек сам по себе есть универсальная, на все способная тварь.</w:t>
      </w:r>
    </w:p>
    <w:p>
      <w:pPr>
        <w:pStyle w:val="Normal"/>
        <w:spacing w:lineRule="auto" w:line="360"/>
        <w:ind w:firstLine="709"/>
        <w:jc w:val="both"/>
        <w:rPr>
          <w:sz w:val="28"/>
          <w:szCs w:val="28"/>
        </w:rPr>
      </w:pPr>
      <w:r>
        <w:rPr>
          <w:i/>
          <w:iCs/>
          <w:sz w:val="28"/>
          <w:szCs w:val="28"/>
        </w:rPr>
        <w:t>Только внешние ограничения и принуждение,</w:t>
      </w:r>
    </w:p>
    <w:p>
      <w:pPr>
        <w:pStyle w:val="Normal"/>
        <w:spacing w:lineRule="auto" w:line="360"/>
        <w:ind w:firstLine="709"/>
        <w:jc w:val="both"/>
        <w:rPr>
          <w:sz w:val="28"/>
          <w:szCs w:val="28"/>
        </w:rPr>
      </w:pPr>
      <w:r>
        <w:rPr>
          <w:i/>
          <w:iCs/>
          <w:sz w:val="28"/>
          <w:szCs w:val="28"/>
        </w:rPr>
        <w:t>исходящие от других окружающих его тварей того же рода,</w:t>
      </w:r>
    </w:p>
    <w:p>
      <w:pPr>
        <w:pStyle w:val="Normal"/>
        <w:spacing w:lineRule="auto" w:line="360"/>
        <w:ind w:firstLine="709"/>
        <w:jc w:val="both"/>
        <w:rPr>
          <w:sz w:val="28"/>
          <w:szCs w:val="28"/>
        </w:rPr>
      </w:pPr>
      <w:r>
        <w:rPr>
          <w:i/>
          <w:iCs/>
          <w:sz w:val="28"/>
          <w:szCs w:val="28"/>
        </w:rPr>
        <w:t>делают из него более или менее приличное существо.</w:t>
      </w:r>
    </w:p>
    <w:p>
      <w:pPr>
        <w:pStyle w:val="Normal"/>
        <w:spacing w:lineRule="auto" w:line="360"/>
        <w:ind w:firstLine="709"/>
        <w:jc w:val="both"/>
        <w:rPr>
          <w:bCs/>
          <w:i/>
          <w:i/>
          <w:iCs/>
          <w:sz w:val="28"/>
          <w:szCs w:val="28"/>
        </w:rPr>
      </w:pPr>
      <w:r>
        <w:rPr>
          <w:i/>
          <w:iCs/>
          <w:sz w:val="28"/>
          <w:szCs w:val="28"/>
        </w:rPr>
        <w:t>А. Зиновьев</w:t>
      </w:r>
    </w:p>
    <w:p>
      <w:pPr>
        <w:pStyle w:val="Normal"/>
        <w:spacing w:lineRule="auto" w:line="360"/>
        <w:ind w:firstLine="709"/>
        <w:jc w:val="both"/>
        <w:rPr>
          <w:bCs/>
          <w:i/>
          <w:i/>
          <w:iCs/>
          <w:sz w:val="28"/>
          <w:szCs w:val="28"/>
        </w:rPr>
      </w:pPr>
      <w:r>
        <w:rPr>
          <w:bCs/>
          <w:i/>
          <w:iCs/>
          <w:sz w:val="28"/>
          <w:szCs w:val="28"/>
        </w:rPr>
      </w:r>
    </w:p>
    <w:p>
      <w:pPr>
        <w:pStyle w:val="Normal"/>
        <w:spacing w:lineRule="auto" w:line="360"/>
        <w:ind w:firstLine="709"/>
        <w:jc w:val="both"/>
        <w:rPr/>
      </w:pPr>
      <w:r>
        <w:rPr>
          <w:bCs/>
          <w:iCs/>
          <w:sz w:val="28"/>
          <w:szCs w:val="28"/>
        </w:rPr>
        <w:t>Информационная война</w:t>
      </w:r>
      <w:r>
        <w:rPr>
          <w:iCs/>
          <w:sz w:val="28"/>
          <w:szCs w:val="28"/>
        </w:rPr>
        <w:t xml:space="preserve"> состоит из действий, предпринимаемых для достижения информационного превосходства в обеспечении национальной военной стратегии путем воздействия на информацию и информационные системы противника с одновременным укреплением и защитой нашей собственной информации и информационных систем.</w:t>
      </w:r>
    </w:p>
    <w:p>
      <w:pPr>
        <w:pStyle w:val="Normal"/>
        <w:spacing w:lineRule="auto" w:line="360"/>
        <w:ind w:firstLine="709"/>
        <w:jc w:val="both"/>
        <w:rPr>
          <w:sz w:val="28"/>
          <w:szCs w:val="28"/>
        </w:rPr>
      </w:pPr>
      <w:r>
        <w:rPr>
          <w:sz w:val="28"/>
          <w:szCs w:val="28"/>
        </w:rPr>
        <w:t>Одной из наиболее первых публикаций в массовых тиражах по данной тематике в нашей стране стали работы Г. Смоляна, В. Цыгичко и Д. Черешкина, в частности их выступление в прессе «Оружие, которое может быть опаснее ядерного» (Независимая газета от 18.11.95), а затем статья М. Делаграмматика «Последний солдат суперимперии, или кому нужна кибервойна» («Литературная Россия» от 26.04.96).</w:t>
      </w:r>
    </w:p>
    <w:p>
      <w:pPr>
        <w:pStyle w:val="Normal"/>
        <w:spacing w:lineRule="auto" w:line="360"/>
        <w:ind w:firstLine="709"/>
        <w:jc w:val="both"/>
        <w:rPr>
          <w:sz w:val="28"/>
          <w:szCs w:val="28"/>
        </w:rPr>
      </w:pPr>
      <w:r>
        <w:rPr>
          <w:sz w:val="28"/>
          <w:szCs w:val="28"/>
        </w:rPr>
        <w:t>Информационное оружие - есть само использование информации и информационных технологий для воздействия на военные и гражданские кибернетические системы. [6, С.213]</w:t>
      </w:r>
    </w:p>
    <w:p>
      <w:pPr>
        <w:pStyle w:val="Normal"/>
        <w:spacing w:lineRule="auto" w:line="360"/>
        <w:ind w:firstLine="709"/>
        <w:jc w:val="both"/>
        <w:rPr>
          <w:sz w:val="28"/>
          <w:szCs w:val="28"/>
        </w:rPr>
      </w:pPr>
      <w:r>
        <w:rPr>
          <w:sz w:val="28"/>
          <w:szCs w:val="28"/>
        </w:rPr>
        <w:t>Наступательный характер информационного оружия во многом определяет лицо информационной войны и позволяет априори определить потенциального информационного агрессора. Объем информации, целенаправленно передаваемый от одной страны к другой, и является мерой информационной агрессивности.</w:t>
      </w:r>
    </w:p>
    <w:p>
      <w:pPr>
        <w:pStyle w:val="Normal"/>
        <w:spacing w:lineRule="auto" w:line="360"/>
        <w:ind w:firstLine="709"/>
        <w:jc w:val="both"/>
        <w:rPr>
          <w:sz w:val="28"/>
          <w:szCs w:val="28"/>
        </w:rPr>
      </w:pPr>
      <w:r>
        <w:rPr>
          <w:sz w:val="28"/>
          <w:szCs w:val="28"/>
        </w:rPr>
        <w:t>Задача применения информационного оружия состоит в том, чтобы помочь противнику направить имеющиеся у него средства, в том числе технические, против самого себя.</w:t>
      </w:r>
    </w:p>
    <w:p>
      <w:pPr>
        <w:pStyle w:val="Normal"/>
        <w:spacing w:lineRule="auto" w:line="360"/>
        <w:ind w:firstLine="709"/>
        <w:jc w:val="both"/>
        <w:rPr>
          <w:sz w:val="28"/>
          <w:szCs w:val="28"/>
        </w:rPr>
      </w:pPr>
      <w:r>
        <w:rPr>
          <w:sz w:val="28"/>
          <w:szCs w:val="28"/>
        </w:rPr>
        <w:t>Война эта должна происходить между информационными объектами (системами), т.е. объектами, осуществляющими переработку информации.</w:t>
      </w:r>
    </w:p>
    <w:p>
      <w:pPr>
        <w:pStyle w:val="Normal"/>
        <w:spacing w:lineRule="auto" w:line="360"/>
        <w:ind w:firstLine="709"/>
        <w:jc w:val="both"/>
        <w:rPr>
          <w:iCs/>
          <w:sz w:val="28"/>
          <w:szCs w:val="28"/>
        </w:rPr>
      </w:pPr>
      <w:r>
        <w:rPr>
          <w:sz w:val="28"/>
          <w:szCs w:val="28"/>
        </w:rPr>
        <w:t>Определение информации и подходы к ее количественному измерению, предложенные Шенноном, мало чем могут помочь в определении информационной системы как объекта информационной войны.</w:t>
      </w:r>
    </w:p>
    <w:p>
      <w:pPr>
        <w:pStyle w:val="Normal"/>
        <w:spacing w:lineRule="auto" w:line="360"/>
        <w:ind w:firstLine="709"/>
        <w:jc w:val="both"/>
        <w:rPr>
          <w:sz w:val="28"/>
          <w:szCs w:val="28"/>
        </w:rPr>
      </w:pPr>
      <w:r>
        <w:rPr>
          <w:sz w:val="28"/>
          <w:szCs w:val="28"/>
        </w:rPr>
        <w:t>Нарушение защитных барьеров во взаимодействии элементов сложной системы друг с другом приводит к перепрограммированию этих элементов и/или их уничтожению.</w:t>
      </w:r>
    </w:p>
    <w:p>
      <w:pPr>
        <w:pStyle w:val="Normal"/>
        <w:spacing w:lineRule="auto" w:line="360"/>
        <w:ind w:firstLine="709"/>
        <w:jc w:val="both"/>
        <w:rPr>
          <w:sz w:val="28"/>
          <w:szCs w:val="28"/>
        </w:rPr>
      </w:pPr>
      <w:r>
        <w:rPr>
          <w:sz w:val="28"/>
          <w:szCs w:val="28"/>
        </w:rPr>
        <w:t>Информационная война между двумя информационными системами – это открытые и скрытые целенаправленные получения определенного выигрыша в материальной сфере.</w:t>
      </w:r>
    </w:p>
    <w:p>
      <w:pPr>
        <w:pStyle w:val="Normal"/>
        <w:spacing w:lineRule="auto" w:line="360"/>
        <w:ind w:firstLine="709"/>
        <w:jc w:val="both"/>
        <w:rPr>
          <w:sz w:val="28"/>
          <w:szCs w:val="28"/>
        </w:rPr>
      </w:pPr>
      <w:r>
        <w:rPr>
          <w:sz w:val="28"/>
          <w:szCs w:val="28"/>
        </w:rPr>
        <w:t>Для систем с изменяемой целью, победа в информационной войне является, в общем случае, алгоритмически неразрешимой проблемой.</w:t>
      </w:r>
    </w:p>
    <w:p>
      <w:pPr>
        <w:pStyle w:val="Normal"/>
        <w:spacing w:lineRule="auto" w:line="360"/>
        <w:ind w:firstLine="709"/>
        <w:jc w:val="both"/>
        <w:rPr>
          <w:sz w:val="28"/>
          <w:szCs w:val="28"/>
        </w:rPr>
      </w:pPr>
      <w:r>
        <w:rPr>
          <w:sz w:val="28"/>
          <w:szCs w:val="28"/>
        </w:rPr>
        <w:t>Что же касается кибернетического пространства, то его возникновение и ознаменовало собой начало эпохи информационных войн.</w:t>
      </w:r>
    </w:p>
    <w:p>
      <w:pPr>
        <w:pStyle w:val="Normal"/>
        <w:spacing w:lineRule="auto" w:line="360"/>
        <w:ind w:firstLine="709"/>
        <w:jc w:val="both"/>
        <w:rPr>
          <w:sz w:val="28"/>
          <w:szCs w:val="28"/>
        </w:rPr>
      </w:pPr>
      <w:r>
        <w:rPr>
          <w:sz w:val="28"/>
          <w:szCs w:val="28"/>
        </w:rPr>
        <w:t>Подобная война имеет смысл лишь для систем, потребляющих для своей жизнедеятельности общие ограниченные материальные ресурсы.</w:t>
      </w:r>
    </w:p>
    <w:p>
      <w:pPr>
        <w:pStyle w:val="Normal"/>
        <w:spacing w:lineRule="auto" w:line="360"/>
        <w:ind w:firstLine="709"/>
        <w:jc w:val="both"/>
        <w:rPr>
          <w:sz w:val="28"/>
          <w:szCs w:val="28"/>
        </w:rPr>
      </w:pPr>
      <w:r>
        <w:rPr>
          <w:sz w:val="28"/>
          <w:szCs w:val="28"/>
        </w:rPr>
        <w:t>Проблема обучения информационной самообучающейся системы, построенной на принципах СР-сети, решению любой задачи, даже при условии, что информационная емкость СР-сети (исходное количество элементов) достаточна для хранения поступающей на вход информации, является алгоритмически неразрешимой. [3, С.143]</w:t>
      </w:r>
    </w:p>
    <w:p>
      <w:pPr>
        <w:pStyle w:val="Normal"/>
        <w:spacing w:lineRule="auto" w:line="360"/>
        <w:ind w:firstLine="709"/>
        <w:jc w:val="both"/>
        <w:rPr>
          <w:sz w:val="28"/>
          <w:szCs w:val="28"/>
        </w:rPr>
      </w:pPr>
      <w:r>
        <w:rPr>
          <w:sz w:val="28"/>
          <w:szCs w:val="28"/>
        </w:rPr>
        <w:t>При этом, возможно, что существует только единственный вид информации, который на первый взгляд безопасен для самого агрессора, – пропаганда достоинств собственного образа жизни.</w:t>
      </w:r>
    </w:p>
    <w:p>
      <w:pPr>
        <w:pStyle w:val="Normal"/>
        <w:spacing w:lineRule="auto" w:line="360"/>
        <w:ind w:firstLine="709"/>
        <w:jc w:val="both"/>
        <w:rPr>
          <w:sz w:val="28"/>
          <w:szCs w:val="28"/>
        </w:rPr>
      </w:pPr>
      <w:r>
        <w:rPr>
          <w:sz w:val="28"/>
          <w:szCs w:val="28"/>
        </w:rPr>
        <w:t>Выйти победителем в информационной войне – это значит вовремя понять, чему можно обучаться, а чему нельзя. Причем, что характерно, во многих странах данный способ защиты населения и страны закреплен законодательно.</w:t>
      </w:r>
    </w:p>
    <w:p>
      <w:pPr>
        <w:pStyle w:val="Normal"/>
        <w:spacing w:lineRule="auto" w:line="360"/>
        <w:ind w:firstLine="709"/>
        <w:jc w:val="both"/>
        <w:rPr>
          <w:sz w:val="28"/>
          <w:szCs w:val="28"/>
        </w:rPr>
      </w:pPr>
      <w:r>
        <w:rPr>
          <w:sz w:val="28"/>
          <w:szCs w:val="28"/>
        </w:rPr>
        <w:t>Навязывание собственных стереотипов поведения окружающим системам, особенно уже сформированным неизбежно будет ослаблять последних.</w:t>
      </w:r>
    </w:p>
    <w:p>
      <w:pPr>
        <w:pStyle w:val="Normal"/>
        <w:spacing w:lineRule="auto" w:line="360"/>
        <w:ind w:firstLine="709"/>
        <w:jc w:val="both"/>
        <w:rPr>
          <w:sz w:val="28"/>
          <w:szCs w:val="28"/>
        </w:rPr>
      </w:pPr>
      <w:r>
        <w:rPr>
          <w:sz w:val="28"/>
          <w:szCs w:val="28"/>
        </w:rPr>
        <w:t>Задача любой из информационных систем заключается в том, чтобы понять – результат работы какого алгоритма она исследует, т.е. какой алгоритм она исследует, алгоритм ли вообще подан на вход?</w:t>
      </w:r>
    </w:p>
    <w:p>
      <w:pPr>
        <w:pStyle w:val="Normal"/>
        <w:spacing w:lineRule="auto" w:line="360"/>
        <w:ind w:firstLine="709"/>
        <w:jc w:val="both"/>
        <w:rPr/>
      </w:pPr>
      <w:r>
        <w:rPr>
          <w:sz w:val="28"/>
          <w:szCs w:val="28"/>
        </w:rPr>
        <w:t>Проблема построения алгоритма для определения начала информационной войны в общем случае является алгоритмически неразрешимой, а причина кроется в невозможности создания алгоритма ИС</w:t>
      </w:r>
      <w:r>
        <w:rPr>
          <w:sz w:val="28"/>
          <w:szCs w:val="28"/>
          <w:vertAlign w:val="subscript"/>
        </w:rPr>
        <w:t>a</w:t>
      </w:r>
      <w:r>
        <w:rPr>
          <w:sz w:val="28"/>
          <w:szCs w:val="28"/>
        </w:rPr>
        <w:t>, положенного в основу предложенного формального метода.</w:t>
      </w:r>
    </w:p>
    <w:p>
      <w:pPr>
        <w:pStyle w:val="Normal"/>
        <w:spacing w:lineRule="auto" w:line="360"/>
        <w:ind w:firstLine="709"/>
        <w:jc w:val="both"/>
        <w:rPr>
          <w:sz w:val="28"/>
          <w:szCs w:val="28"/>
        </w:rPr>
      </w:pPr>
      <w:r>
        <w:rPr>
          <w:sz w:val="28"/>
          <w:szCs w:val="28"/>
        </w:rPr>
        <w:t>Временной интервал, на котором системы стараются одержать победу в информационной войне, в данном случае соизмерим со временем жизни элементов, а это значит, что результаты теоремы о возможностях СР-сетей здесь не приложимы.</w:t>
      </w:r>
    </w:p>
    <w:p>
      <w:pPr>
        <w:pStyle w:val="Normal"/>
        <w:spacing w:lineRule="auto" w:line="360"/>
        <w:ind w:firstLine="709"/>
        <w:jc w:val="both"/>
        <w:rPr>
          <w:sz w:val="28"/>
          <w:szCs w:val="28"/>
        </w:rPr>
      </w:pPr>
      <w:r>
        <w:rPr>
          <w:sz w:val="28"/>
          <w:szCs w:val="28"/>
        </w:rPr>
        <w:t>В типовую стратегию включено лишь то, что вытекает из доказанных ранее теорем, утверждений и следствий. Отсюда следует: если информационная система обнаруживает воздействие против себя комплекса приемов то это означает, скорее всего, что данная информационная система находится в состоянии информационной войны.</w:t>
      </w:r>
    </w:p>
    <w:p>
      <w:pPr>
        <w:pStyle w:val="Normal"/>
        <w:spacing w:lineRule="auto" w:line="360"/>
        <w:ind w:firstLine="709"/>
        <w:jc w:val="both"/>
        <w:rPr>
          <w:sz w:val="28"/>
          <w:szCs w:val="28"/>
        </w:rPr>
      </w:pPr>
      <w:r>
        <w:rPr>
          <w:sz w:val="28"/>
          <w:szCs w:val="28"/>
        </w:rPr>
        <w:t>Применить информационное оружие – это значит так подобрать входные данные для системы, чтобы активизировать в ней определенные алгоритмы, а в случае их отсутствия активизировать алгоритмы генерации нужных алгоритмов.</w:t>
      </w:r>
    </w:p>
    <w:p>
      <w:pPr>
        <w:pStyle w:val="Normal"/>
        <w:spacing w:lineRule="auto" w:line="360"/>
        <w:ind w:firstLine="709"/>
        <w:jc w:val="both"/>
        <w:rPr>
          <w:sz w:val="28"/>
          <w:szCs w:val="28"/>
        </w:rPr>
      </w:pPr>
      <w:r>
        <w:rPr>
          <w:sz w:val="28"/>
          <w:szCs w:val="28"/>
        </w:rPr>
        <w:t>Эффективность целенаправленного информационного воздействия резко увеличивается, если оно сочетается с другими видами воздействия на информационную самообучающуюся систему. Базовые элементы каждой системы имеют определенную физическую природу, которая во многом определяет время реакции, а значит, и выбор того или иного алгоритма решения конкретной задачи.</w:t>
      </w:r>
    </w:p>
    <w:p>
      <w:pPr>
        <w:pStyle w:val="Normal"/>
        <w:spacing w:lineRule="auto" w:line="360"/>
        <w:ind w:firstLine="709"/>
        <w:jc w:val="both"/>
        <w:rPr>
          <w:sz w:val="28"/>
          <w:szCs w:val="28"/>
        </w:rPr>
      </w:pPr>
      <w:r>
        <w:rPr>
          <w:sz w:val="28"/>
          <w:szCs w:val="28"/>
        </w:rPr>
        <w:t>Победителем информационной войны становится та сторона, которая более полно способна промоделировать поведение противника в различных ситуациях, определить собственный алгоритм поведения и реализовать его. Более полно промоделировать поведение противника – это значит, в больших объемах собирать, хранить и обрабатывать информацию о противнике: это значит более полно изучить поведение противника – знать и понимать его историю, культуру, религию, быт и т.п.</w:t>
      </w:r>
    </w:p>
    <w:p>
      <w:pPr>
        <w:pStyle w:val="Normal"/>
        <w:spacing w:lineRule="auto" w:line="360"/>
        <w:ind w:firstLine="709"/>
        <w:jc w:val="both"/>
        <w:rPr>
          <w:sz w:val="28"/>
          <w:szCs w:val="28"/>
        </w:rPr>
      </w:pPr>
      <w:r>
        <w:rPr>
          <w:sz w:val="28"/>
          <w:szCs w:val="28"/>
        </w:rPr>
        <w:t>Результатом информационной войны становится иррациональное поведение поверженных систем, это их единственный путь «встать на ноги». Иррациональное поведение это хаос, это бесцельная смута, это терроризм.</w:t>
      </w:r>
      <w:r>
        <w:br w:type="page"/>
      </w:r>
    </w:p>
    <w:p>
      <w:pPr>
        <w:pStyle w:val="Normal"/>
        <w:spacing w:lineRule="auto" w:line="360"/>
        <w:ind w:firstLine="709"/>
        <w:jc w:val="center"/>
        <w:rPr>
          <w:b/>
          <w:b/>
          <w:bCs/>
          <w:iCs/>
          <w:sz w:val="28"/>
          <w:szCs w:val="28"/>
        </w:rPr>
      </w:pPr>
      <w:r>
        <w:rPr>
          <w:b/>
          <w:bCs/>
          <w:iCs/>
          <w:sz w:val="28"/>
          <w:szCs w:val="28"/>
        </w:rPr>
        <w:t>2. Протоколы Сионских мудрецов</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center"/>
        <w:rPr>
          <w:b/>
          <w:b/>
          <w:bCs/>
          <w:sz w:val="28"/>
          <w:szCs w:val="28"/>
        </w:rPr>
      </w:pPr>
      <w:r>
        <w:rPr>
          <w:b/>
          <w:bCs/>
          <w:sz w:val="28"/>
          <w:szCs w:val="28"/>
        </w:rPr>
        <w:t>2.1 Сущность и содержание «протокол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Люди, которые в XIX веке распространяли миф о всемирном еврейском заговоре, составляют довольно пестрое общество. </w:t>
      </w:r>
    </w:p>
    <w:p>
      <w:pPr>
        <w:pStyle w:val="Normal"/>
        <w:spacing w:lineRule="auto" w:line="360"/>
        <w:ind w:firstLine="709"/>
        <w:jc w:val="both"/>
        <w:rPr/>
      </w:pPr>
      <w:r>
        <w:rPr>
          <w:sz w:val="28"/>
          <w:szCs w:val="28"/>
        </w:rPr>
        <w:t>"Около 1840 года, - писал Осман-Бей в своей книге "Завоевание мира евреями", - еврейский парламент был созван в Кракове. Это было нечто вроде Вселенского Собора, где собрались для совещания вожди Избранного Народа. Собрание ставило своей целью определить средства, наиболее пригодные для достижения евреями господства над всем земным шаром".</w:t>
      </w:r>
    </w:p>
    <w:p>
      <w:pPr>
        <w:pStyle w:val="Normal"/>
        <w:spacing w:lineRule="auto" w:line="360"/>
        <w:ind w:firstLine="709"/>
        <w:jc w:val="both"/>
        <w:rPr/>
      </w:pPr>
      <w:r>
        <w:rPr>
          <w:sz w:val="28"/>
          <w:szCs w:val="28"/>
        </w:rPr>
        <w:t>Эта фантазия легла в основу "Протоколов сионских мудрецов". "Протоколы" состоят из докладов или заметок для докладов, в которых некий член тайного еврейского правительства - "мудрецов Сиона" - излагает план достижения мирового господства.</w:t>
      </w:r>
    </w:p>
    <w:p>
      <w:pPr>
        <w:pStyle w:val="Normal"/>
        <w:spacing w:lineRule="auto" w:line="360"/>
        <w:ind w:firstLine="709"/>
        <w:jc w:val="both"/>
        <w:rPr/>
      </w:pPr>
      <w:r>
        <w:rPr>
          <w:sz w:val="28"/>
          <w:szCs w:val="28"/>
        </w:rPr>
        <w:t>Число "протоколов", докладов, или глав в обычном, стандартном варианте, - двадцать четыре; они собраны в брошюру, в которой в обоих английских изданиях небольшого формата около ста страниц. Содержание "Протоколов" передать не так просто, поскольку они многословны и изложены напыщенным стилем, а аргументация их уклончива и лишена логики.</w:t>
      </w:r>
    </w:p>
    <w:p>
      <w:pPr>
        <w:pStyle w:val="Normal"/>
        <w:spacing w:lineRule="auto" w:line="360"/>
        <w:ind w:firstLine="709"/>
        <w:jc w:val="both"/>
        <w:rPr/>
      </w:pPr>
      <w:r>
        <w:rPr>
          <w:sz w:val="28"/>
          <w:szCs w:val="28"/>
        </w:rPr>
        <w:t>Однако, прилагая известное старание, в них все же можно различить три главные темы: критика либерализма, анализ методов, якобы позволяющих евреям добиться мирового господства, и описание их будущего всемирного государства. Эти темы излагаются в самом беспорядочном виде, но в целом можно сказать, что первые две преобладают в первых девяти "протоколах", в то время как остальные пятнадцать посвящены главным образом описанию грядущего царства. Если попытаться упорядочить аргументацию "Протоколов", то она, в общих чертах, выглядит следующим образом.</w:t>
      </w:r>
    </w:p>
    <w:p>
      <w:pPr>
        <w:pStyle w:val="Normal"/>
        <w:spacing w:lineRule="auto" w:line="360"/>
        <w:ind w:firstLine="709"/>
        <w:jc w:val="both"/>
        <w:rPr/>
      </w:pPr>
      <w:r>
        <w:rPr>
          <w:sz w:val="28"/>
          <w:szCs w:val="28"/>
        </w:rPr>
        <w:t>Расчеты "мудрецов" строятся на специфическом понимании политики. По их мнению, политическая свобода - это лишь идея, - идея, обладающая огромной привлекательностью для народных масс, но которая на практике никогда не осуществлялась. Либерализм, который берется за выполнение этой неразрешимой задачи, приводит в итоге лишь к хаосу, ибо люди не способны управлять собой, они не знают, чего они на самом деле хотят, легко обманываются показной видимостью, не способны принять правильное решение, когда необходимо выбирать. Когда у власти находилась аристократия, что было вполне справедливо, и свобода была в ее руках, она пользовалась ею для общего блага; например, заботилась о рабочих, трудом которых она жила. Но аристократия ушла в прошлое, а тот либеральный порядок, который ее сменил, не жизнеспособен и неизбежно должен привести к деспотизму. Только тиран может навести порядок в обществе. Более того, поскольку в мире больше порочных, чем добропорядочных людей, сила остается единственным приемлемым средством правления. Сила всегда права, а в современном мире основой такой силы является капитал и контроль над ним. Сегодня в мире правит золото.</w:t>
      </w:r>
    </w:p>
    <w:p>
      <w:pPr>
        <w:pStyle w:val="Normal"/>
        <w:spacing w:lineRule="auto" w:line="360"/>
        <w:ind w:firstLine="709"/>
        <w:jc w:val="both"/>
        <w:rPr/>
      </w:pPr>
      <w:r>
        <w:rPr>
          <w:sz w:val="28"/>
          <w:szCs w:val="28"/>
        </w:rPr>
        <w:t>На протяжении многих столетий существует заговор с целью сосредоточения всей политической власти в руках тех, кто способен правильно ее использовать, - то есть в руках "сионских мудрецов". Уже многое сделано, хотя сам заговор еще не достиг своей цели. В соответствии с очень точно сформулированными планами "мудрецов" в период, предшествующий установлению их господства над всем миром, нееврейские государства еще существующие, но уже в достаточной степени ослабленные, должны быть уничтожены.</w:t>
      </w:r>
    </w:p>
    <w:p>
      <w:pPr>
        <w:pStyle w:val="Normal"/>
        <w:spacing w:lineRule="auto" w:line="360"/>
        <w:ind w:firstLine="709"/>
        <w:jc w:val="both"/>
        <w:rPr/>
      </w:pPr>
      <w:r>
        <w:rPr>
          <w:sz w:val="28"/>
          <w:szCs w:val="28"/>
        </w:rPr>
        <w:t>Сначала для этого необходимо добиться усиления в каждом государстве недовольства и беспокойства. К счастью, средства для этого предоставлены самой природой либерализма. Уже сейчас, поощряя бесконечную пропаганду либеральных идей и беспрерывную болтовню в парламентах, "мудрецы" помогают добиться полного замешательства в умах простого народа. Замешательство и разброд усилятся благодаря многопартийной системе: "мудрецы" заботливо углубляют разногласия, тайно оказывая поддержку всем партиям. Они позаботятся об отчуждении народа от его руководителей. В частности, они будут раздувать среди рабочих постоянное недовольство, делая вид, что поддерживают их требования, но в то же время тайно делать все возможное, чтобы понизить жизненный уровень.</w:t>
      </w:r>
    </w:p>
    <w:p>
      <w:pPr>
        <w:pStyle w:val="Normal"/>
        <w:spacing w:lineRule="auto" w:line="360"/>
        <w:ind w:firstLine="709"/>
        <w:jc w:val="both"/>
        <w:rPr/>
      </w:pPr>
      <w:r>
        <w:rPr>
          <w:sz w:val="28"/>
          <w:szCs w:val="28"/>
        </w:rPr>
        <w:t>В любом государстве необходимо опорочить власть. Аристократия в конце концов должна быть уничтожена с помощью усиленного налогообложения на землю; так как аристократы никогда не откажутся от роскошного образа жизни, то необходимо помочь им запутаться в долгах.</w:t>
      </w:r>
    </w:p>
    <w:p>
      <w:pPr>
        <w:pStyle w:val="Normal"/>
        <w:spacing w:lineRule="auto" w:line="360"/>
        <w:ind w:firstLine="709"/>
        <w:jc w:val="both"/>
        <w:rPr/>
      </w:pPr>
      <w:r>
        <w:rPr>
          <w:sz w:val="28"/>
          <w:szCs w:val="28"/>
        </w:rPr>
        <w:t>В результате должна быть введена президентская форма правления, которая дает возможность "мудрецам" выдвинуть на президентские посты своих марионеток; отдавать предпочтение следует людям с "темным прошлым", чтобы легче контролировать их деятельность. Масонство и тайные общества необходимо сделать послушными орудиями в руках "мудрецов"; любой масон, который окажет сопротивление, должен быть физически уничтожен. Индустрия концентрируется в руках гигантских монополий, чтобы собственность неевреев можно было мгновенно уничтожить, когда это понадобится "мудрецам".</w:t>
      </w:r>
    </w:p>
    <w:p>
      <w:pPr>
        <w:pStyle w:val="Normal"/>
        <w:spacing w:lineRule="auto" w:line="360"/>
        <w:ind w:firstLine="709"/>
        <w:jc w:val="both"/>
        <w:rPr/>
      </w:pPr>
      <w:r>
        <w:rPr>
          <w:sz w:val="28"/>
          <w:szCs w:val="28"/>
        </w:rPr>
        <w:t>Следует также подрывать отношения между государствами. Необходимо обострять национальную рознь до тех пор, пока взаимопонимание между нациями совершенно не утратится. Запасы оружия должны постепенно увеличиваться, и необходимо как можно чаще развязывать войны. Эти войны, однако, не должны вести к окончательной победе какой-либо страны, а лишь способствовать созданию еще большего экономического хаоса. Тем временем необходимо осуществлять постоянный подрыв нравственных устоев неевреев. Широко пропагандировать атеизм, красивый образ жизни, распутство и порок; для этой цели "мудрецы" уже внедряют специально подобранных в качестве агентов воспитателей и гувернанток в дома неевреев. Следует особо старательно поощрять пьянство и проституцию.</w:t>
      </w:r>
    </w:p>
    <w:p>
      <w:pPr>
        <w:pStyle w:val="Normal"/>
        <w:spacing w:lineRule="auto" w:line="360"/>
        <w:ind w:firstLine="709"/>
        <w:jc w:val="both"/>
        <w:rPr/>
      </w:pPr>
      <w:r>
        <w:rPr>
          <w:sz w:val="28"/>
          <w:szCs w:val="28"/>
        </w:rPr>
        <w:t>"Мудрецы" признают, что неевреи все еще могут воспрепятствовать осуществлению их заговора, но они вполне уверены, что способны сломить всякое сопротивление. Они могут использовать простой народ для свержения правителей, доведя массы до такой степени обнищания, что они одновременно восстанут сразу во всех странах и под полным контролем со стороны "мудрецов" уничтожат всю частную собственность, за исключением, конечно, собственности, принадлежащей евреям. Они могут натравливать одно правительство на другое; после долгих лет искусно плетущихся интриг и поощрения взаимной вражды они смогут легко добиться развязывания войны против любой нации, противящейся их воле.</w:t>
      </w:r>
    </w:p>
    <w:p>
      <w:pPr>
        <w:pStyle w:val="Normal"/>
        <w:spacing w:lineRule="auto" w:line="360"/>
        <w:ind w:firstLine="709"/>
        <w:jc w:val="both"/>
        <w:rPr/>
      </w:pPr>
      <w:r>
        <w:rPr>
          <w:sz w:val="28"/>
          <w:szCs w:val="28"/>
        </w:rPr>
        <w:t>Если даже случайно вся Европа объединится против них, они смогут обратиться к поддержке пушек Америки, Китая и Японии. Кроме того, существует еще и метро: подземные железнодорожные линии были выдуманы с единственной целью - дать возможность "мудрецам" в случае возникновения серьезной оппозиции взорвать любую столицу. После этого остатки оппозиции могут быть в любой момент уничтожены с помощью страшных болезней. Предусматривалась даже такая возможность: если некоторые евреи проявят строптивость, с ними покончат с помощью антисемитизма.</w:t>
      </w:r>
    </w:p>
    <w:p>
      <w:pPr>
        <w:pStyle w:val="Normal"/>
        <w:spacing w:lineRule="auto" w:line="360"/>
        <w:ind w:firstLine="709"/>
        <w:jc w:val="both"/>
        <w:rPr/>
      </w:pPr>
      <w:r>
        <w:rPr>
          <w:sz w:val="28"/>
          <w:szCs w:val="28"/>
        </w:rPr>
        <w:t xml:space="preserve">Оглядывая внутренним взором современный мир, "мудрецы" готовят почву для далеко идущих планов. Уже сейчас они могут констатировать, что уничтожили религии, особенно христианство. Теперь, когда влияние иезуитов сведено на нет, а папство беззащитно, его можно уничтожить в любой момент. Престиж светских правителей также падает; убийства и угрозы покушений заставляют их появляться на публике только в окружении телохранителей, а убийцы прославляются как истинные мученики. Ни правители, ни аристократы теперь не могут полагаться на преданность простого народа. Экономические беспорядки расшатали общественные устои. </w:t>
      </w:r>
    </w:p>
    <w:p>
      <w:pPr>
        <w:pStyle w:val="Normal"/>
        <w:spacing w:lineRule="auto" w:line="360"/>
        <w:ind w:firstLine="709"/>
        <w:jc w:val="both"/>
        <w:rPr/>
      </w:pPr>
      <w:r>
        <w:rPr>
          <w:sz w:val="28"/>
          <w:szCs w:val="28"/>
        </w:rPr>
        <w:t>Вскоре наступит время, когда нееврейские государства, доведенные до предела, будут рады передать бразды правления "мудрецам", которые уже сумели заложить фундамент будущего господства. Вместо аристократии они установили плутократию, или власть золота, а золото находится полностью под их контролем. Они установили контроль над законотворческой деятельностью и привели законы в состояние полной неразберихи; изобретение арбитража является наглядным примером этих дьявольских ухищрений. Систему образования они надежно прибрали к своим рукам. В этой области их губительное влияние сказалось в изобретении преподавания с помощью наглядных пособий. Цель этой техники заключается в том, чтобы превратить неевреев в "немыслящих, послушных животных, ожидающих наглядности, чтобы сообразить ее...".</w:t>
      </w:r>
    </w:p>
    <w:p>
      <w:pPr>
        <w:pStyle w:val="Normal"/>
        <w:spacing w:lineRule="auto" w:line="360"/>
        <w:ind w:firstLine="709"/>
        <w:jc w:val="both"/>
        <w:rPr/>
      </w:pPr>
      <w:r>
        <w:rPr>
          <w:sz w:val="28"/>
          <w:szCs w:val="28"/>
        </w:rPr>
        <w:t>"Мудрецы" уже осуществляют контроль над политикой и политиками; все партии - от самых консервативных до крайне радикальных, - по существу, являются орудиями в их руках. Скрываясь за спиной масонства, "мудрецы" проникли в тайны всех государств, и, как это известно любым правительствам, они достаточно сильны, чтобы вызвать к жизни общества с новыми социальными порядками или, наоборот, разрушить общество, когда им этого захочется. После столетий борьбы, стоившей тысяч жизней неевреев и даже многих евреев, возможно, всего сто лет отделяют "мудрецов" от окончательного достижения цели.</w:t>
      </w:r>
    </w:p>
    <w:p>
      <w:pPr>
        <w:pStyle w:val="Normal"/>
        <w:spacing w:lineRule="auto" w:line="360"/>
        <w:ind w:firstLine="709"/>
        <w:jc w:val="both"/>
        <w:rPr/>
      </w:pPr>
      <w:r>
        <w:rPr>
          <w:sz w:val="28"/>
          <w:szCs w:val="28"/>
        </w:rPr>
        <w:t>Их целью является наступление "мессианского века", когда весь мир будет объединен одной религией, то есть иудаизмом, и им будет править иудейский властитель из рода Давида. Этот век освящен свыше, ибо сам Бог избрал евреев для мирового господства, но его устройство будет отличаться вполне определенной политической структурой. Общество будет организовано в полном соответствии с принципом неравенства; массы в нем отделены от политики; образование и пресса пресекают даже малейший интерес к политике. Все публикации подвергаются жестокой цензуре, а свобода слова и союзов строго ограничены. Эти ограничения будут преподнесены под видом временных мер, которые якобы будут отменены после того, как покончат со всеми врагами народа, но на самом деле они закрепятся навечно. Историю будут преподавать лишь в качестве наглядного пособия, которое подчеркнет различие между хаосом в прошлом и идеальным порядком в настоящем; успехи новой мировой империи будут постоянно противопоставляться политической слабости и провалам прежних нееврейских правительств. За каждым членом общества будет установлена слежка. Многочисленная тайная полиция навербована из всех слоев населения, и каждому гражданину будет вменено в неукоснительную обязанность доносить о всех критических замечаниях, касающихся режима.</w:t>
      </w:r>
    </w:p>
    <w:p>
      <w:pPr>
        <w:pStyle w:val="Normal"/>
        <w:spacing w:lineRule="auto" w:line="360"/>
        <w:ind w:firstLine="709"/>
        <w:jc w:val="both"/>
        <w:rPr/>
      </w:pPr>
      <w:r>
        <w:rPr>
          <w:sz w:val="28"/>
          <w:szCs w:val="28"/>
        </w:rPr>
        <w:t>Антиправительственная агитация будет приравнена к самому позорному преступлению, сравнимому лишь с кражей или убийством. Со всяким проявлением либерализма будет покончено, от всех потребуется безоговорочное повиновение. В неопределенном будущем будет обещана свобода, но это обещание эфемерно.</w:t>
      </w:r>
    </w:p>
    <w:p>
      <w:pPr>
        <w:pStyle w:val="Normal"/>
        <w:spacing w:lineRule="auto" w:line="360"/>
        <w:ind w:firstLine="709"/>
        <w:jc w:val="both"/>
        <w:rPr/>
      </w:pPr>
      <w:r>
        <w:rPr>
          <w:sz w:val="28"/>
          <w:szCs w:val="28"/>
        </w:rPr>
        <w:t>С другой стороны, будет обеспечен высокий жизненный уровень населения. Безработицу ликвидируют, а налоги поставят в зависимость от доходов. Заинтересованность "маленького" человека будет подстегнута развитием мелкого производства. Образование будет спланировано так, чтобы молодые люди получали подготовку в зависимости от их происхождения. Пьянство осуждено, как и всякое проявление независимой воли.</w:t>
      </w:r>
    </w:p>
    <w:p>
      <w:pPr>
        <w:pStyle w:val="Normal"/>
        <w:spacing w:lineRule="auto" w:line="360"/>
        <w:ind w:firstLine="709"/>
        <w:jc w:val="both"/>
        <w:rPr/>
      </w:pPr>
      <w:r>
        <w:rPr>
          <w:sz w:val="28"/>
          <w:szCs w:val="28"/>
        </w:rPr>
        <w:t>Все это даст массам удовлетворение и покой, и в этом им поможет пример вождей. Законы станут понятными и неизменными, а судьи - неподкупными и непогрешимыми. Все еврейские руководители будут подбираться из числа способных, деловых и доброжелательных людей.</w:t>
      </w:r>
    </w:p>
    <w:p>
      <w:pPr>
        <w:pStyle w:val="Normal"/>
        <w:spacing w:lineRule="auto" w:line="360"/>
        <w:ind w:firstLine="709"/>
        <w:jc w:val="both"/>
        <w:rPr/>
      </w:pPr>
      <w:r>
        <w:rPr>
          <w:sz w:val="28"/>
          <w:szCs w:val="28"/>
        </w:rPr>
        <w:t>Кроме того, верховный вождь будет человеком выдающихся достоинств; все неподходящие наследники безжалостно устранены. Этот еврейский правитель будет свободно общаться с людьми, принимать их петиции; никто не догадается, что он постоянно окружен агентами тайной полиции.</w:t>
      </w:r>
    </w:p>
    <w:p>
      <w:pPr>
        <w:pStyle w:val="Normal"/>
        <w:spacing w:lineRule="auto" w:line="360"/>
        <w:ind w:firstLine="709"/>
        <w:jc w:val="both"/>
        <w:rPr/>
      </w:pPr>
      <w:r>
        <w:rPr>
          <w:sz w:val="28"/>
          <w:szCs w:val="28"/>
        </w:rPr>
        <w:t>Он должен вести безукоризненную частную жизнь, не опекая своих родственников; он не будет владеть никакой собственностью. Он призван постоянно трудиться по заданию правительства. В результате воцарится мир без насилия или несправедливости, в котором все будут наслаждаться подлинными благами общества. Народы мира возрадуются и восславят прекрасное правление, и поэтому царство Сиона просуществует долго.</w:t>
      </w:r>
    </w:p>
    <w:p>
      <w:pPr>
        <w:pStyle w:val="Normal"/>
        <w:spacing w:lineRule="auto" w:line="360"/>
        <w:ind w:firstLine="709"/>
        <w:jc w:val="both"/>
        <w:rPr/>
      </w:pPr>
      <w:r>
        <w:rPr>
          <w:sz w:val="28"/>
          <w:szCs w:val="28"/>
        </w:rPr>
        <w:t>Таков замысел, который приписывают этим таинственным господам, "сионским мудрец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Протоколы Сионских мудрецов» в Европ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пустя 20 лет после того, как рукопись французской подделки была доставлена из Парижа в Россию, отпечатанные копии ее русского перевода вывозились из России в багаже белых офицеров. В 1919 году отпечатанные на машинке на различных языках, они появлялись на столах министров и гражданских служащих в Лондоне, Париже, Риме и Вашингтоне. Цель подобного маневра заключалась в том, чтобы убедить правительства различных держав продолжить и даже усилить интервенцию в России. </w:t>
      </w:r>
    </w:p>
    <w:p>
      <w:pPr>
        <w:pStyle w:val="Normal"/>
        <w:spacing w:lineRule="auto" w:line="360"/>
        <w:ind w:firstLine="709"/>
        <w:jc w:val="both"/>
        <w:rPr/>
      </w:pPr>
      <w:r>
        <w:rPr>
          <w:sz w:val="28"/>
          <w:szCs w:val="28"/>
        </w:rPr>
        <w:t>Книга была напечатана в середине января 1920 года под названием "Тайны сионских мудрецов". Опубликовала ее та же группа, которая выпускала газету "Ауф форпостен", - Ассоциация против презумпции невиновности евреев, созданная в 1912 или 1913 году с целью "просвещения духовной, социальной и экономической элиты нации". Издал "Протоколы" основатель этой организации Людвиг Мюллер, которому еще в 1918 году был передан экземпляр книги Нилуса. Книга сразу же стала бестселлером, начали поступать значительные средства на ее переиздания, понятно, из каких источников. Хотя по новой конституции верхняя палата австрийского парламента должна была быть распущена, ее консервативное крыло продолжало функционировать, в частности направляя значительные фонды различным организациям, чья деятельность была направлена на дискредитацию республики и восстановление монархии. Князь доктор Отто цу Зальм-Хоршмар черпал деньги для издания "Протоколов" из этого источника. Кроме того, не вызывает сомнения тот факт, что и низложенная династия Гогенцоллернов внесла свой вклад; во всяком случае, когда против нее было выдвинуто это обвинение, то обычно крикливая "Ауф форпостен" благоразумно промолчала.</w:t>
      </w:r>
    </w:p>
    <w:p>
      <w:pPr>
        <w:pStyle w:val="Normal"/>
        <w:spacing w:lineRule="auto" w:line="360"/>
        <w:ind w:firstLine="709"/>
        <w:jc w:val="both"/>
        <w:rPr>
          <w:sz w:val="28"/>
          <w:szCs w:val="28"/>
        </w:rPr>
      </w:pPr>
      <w:r>
        <w:rPr>
          <w:sz w:val="28"/>
          <w:szCs w:val="28"/>
        </w:rPr>
        <w:t xml:space="preserve">Рекламные заявления издателей, конечно, преувеличивают, но прием, оказанный общественностью Мюллеру фон Хаузен (или Готтфриду цур Беку) и его публикации "Протоколов", был поразительным. За один месяц они вышли дважды и еще три раза до конца 1920 года; тираж вскоре достиг 120 тыс. экземпляров. Эта книга, конечно, подлила масла в огонь нацистского безумия уже в период демократического и либерального режима Веймарской республики. </w:t>
      </w:r>
    </w:p>
    <w:p>
      <w:pPr>
        <w:pStyle w:val="Normal"/>
        <w:spacing w:lineRule="auto" w:line="360"/>
        <w:ind w:firstLine="709"/>
        <w:jc w:val="both"/>
        <w:rPr/>
      </w:pPr>
      <w:r>
        <w:rPr>
          <w:sz w:val="28"/>
          <w:szCs w:val="28"/>
        </w:rPr>
        <w:t>Немецкая система обучения проповедовала веру в подлинность "Протоколов" и в существование всемирного еврейского заговора, внедряя ее во все слои образованного немецкого общества, так что теперь эти идеи искоренить невозможно. Время от времени какая-нибудь газета христианского направления выражала легкие сомнения, помещая скромные и робкие возражения, но дальше этого не шла. Ни один из великих немецких ученых не поднялся и не разоблачил фальшивку..."</w:t>
      </w:r>
    </w:p>
    <w:p>
      <w:pPr>
        <w:pStyle w:val="Normal"/>
        <w:spacing w:lineRule="auto" w:line="360"/>
        <w:ind w:firstLine="709"/>
        <w:jc w:val="both"/>
        <w:rPr/>
      </w:pPr>
      <w:r>
        <w:rPr>
          <w:sz w:val="28"/>
          <w:szCs w:val="28"/>
        </w:rPr>
        <w:t>Подлинность "Протоколов" гарантирована Британским музеем на основании того, что экземпляр книги Нилуса хранился в его огромной библиотеке, и этого было достаточно, чтобы убедить наиболее степенные и респектабельные журналы лютеранской церкви.</w:t>
      </w:r>
    </w:p>
    <w:p>
      <w:pPr>
        <w:pStyle w:val="Normal"/>
        <w:spacing w:lineRule="auto" w:line="360"/>
        <w:ind w:firstLine="709"/>
        <w:jc w:val="both"/>
        <w:rPr/>
      </w:pPr>
      <w:r>
        <w:rPr>
          <w:sz w:val="28"/>
          <w:szCs w:val="28"/>
        </w:rPr>
        <w:t>Спрос на "Протоколы" среди широкой публики, принадлежавшей в основном к средним слоям общества, мог падать, но никогда не исчезал.</w:t>
      </w:r>
    </w:p>
    <w:p>
      <w:pPr>
        <w:pStyle w:val="Normal"/>
        <w:spacing w:lineRule="auto" w:line="360"/>
        <w:ind w:firstLine="709"/>
        <w:jc w:val="both"/>
        <w:rPr/>
      </w:pPr>
      <w:r>
        <w:rPr>
          <w:sz w:val="28"/>
          <w:szCs w:val="28"/>
        </w:rPr>
        <w:t>Ко времени прихода Гитлера к власти в 1933 году увидело свет 33 издания перевода цур Бека. Тем временем издательство "Der Xammer" в Лейпциге выпустило популярное издание "Протоколов" под редакцией Теодора Фритша, которое к 1933 году разошлось тиражом около 100 тыс. экземпляров. Кроме того, эти издания сопровождались потоком книг, дополнявших и защищавших сами "Протоколы". Немецкий перевод книги "Международное еврейство", организованный Генри Фордом, вышел шестью изданиями в период с 1920 по 1922 год. К 1923 году официальный идеолог нацистской партии Альфред Розенберг издал книгу, озаглавленную "Протоколы сионских мудрецов и еврейская мировая политика", которая за один год выдержала три издания. Уже в 1920 году Германию наводнили сотни тысяч экземпляров "Протоколов" и комментариев к ним.</w:t>
      </w:r>
    </w:p>
    <w:p>
      <w:pPr>
        <w:pStyle w:val="Normal"/>
        <w:spacing w:lineRule="auto" w:line="360"/>
        <w:ind w:firstLine="709"/>
        <w:jc w:val="both"/>
        <w:rPr/>
      </w:pPr>
      <w:r>
        <w:rPr>
          <w:sz w:val="28"/>
          <w:szCs w:val="28"/>
        </w:rPr>
        <w:t>Все это являлось частью антисемитской кампании такого размаха, который был неведом до войны. Через год после заключения перемирия существовало уже шесть организаций, которые занимались распространением "Протоколов" - две в Берлине, три в Гамбурге, одна в Лейпциге и по крайней мере 12 газет и других периодических изданий, - и это в то время, когда Гитлер со своей партией еще даже не вышел из безвестности на политическую арену. Благодаря усилиям этих организаций и журналов влияние "Протоколов" постоянно усиливалось новыми фальшивками и россказнями о мировом еврейско-масонско-большевистском заговоре. Уже в 1919 году появились два издания "Речи Раввина", кроме тех ее вариантов, которые были включены в книгу Вильгельма Майстера; "документ Цундера", сыгравший важную роль в организации погромов в России, также проник в Германию, он был напечатан в феврале 1920 года в русской газете правого направления "Призыв" и тут же переведен и перепечатан "Ауф форпостен" и журналами подобного толка. В том же месяце была переиздана старая книга Осман-Бея "Завоевание мира евреями". Еще одну золотую жилу для антисемитов нашел Мюллер, который снабдил свое издание "Протоколов" пространным вступлением и заключением.</w:t>
      </w:r>
    </w:p>
    <w:p>
      <w:pPr>
        <w:pStyle w:val="Normal"/>
        <w:spacing w:lineRule="auto" w:line="360"/>
        <w:ind w:firstLine="709"/>
        <w:jc w:val="both"/>
        <w:rPr>
          <w:sz w:val="28"/>
          <w:szCs w:val="28"/>
        </w:rPr>
      </w:pPr>
      <w:r>
        <w:rPr>
          <w:sz w:val="28"/>
          <w:szCs w:val="28"/>
        </w:rPr>
        <w:t xml:space="preserve">Даже у тех, кто занимался этим вопросом, содержание книги вызвало шок, а ведь она была самым серьезным образом воспринята профессорами и школьными учителями, бизнесменами и промышленниками, армейскими офицерами и гражданскими служащими. </w:t>
      </w:r>
    </w:p>
    <w:p>
      <w:pPr>
        <w:pStyle w:val="Normal"/>
        <w:spacing w:lineRule="auto" w:line="360"/>
        <w:ind w:firstLine="709"/>
        <w:jc w:val="both"/>
        <w:rPr/>
      </w:pPr>
      <w:r>
        <w:rPr>
          <w:sz w:val="28"/>
          <w:szCs w:val="28"/>
        </w:rPr>
        <w:t>Больше всех распространялся на ту же тему, что и Пентатулл, неутомимый пропагандист "Протоколов" граф Эрнст цу Ревентлов. В мае 1920 года он посвятил ей статьи в "Дойче цайтунг", в которых тверждал, что истинность "Протоколов" несомненна, а доказательствами тому служат Пентатулл и "документ Цундера". Все это он делал, не веря ни одному своему слову. Хотя хорошо известно, что большая часть антисемитской пропаганды состоит из заведомой лжи, трудно найти еще одного подобного лгуна, выплескивавшего такое количество клеветы на бумагу. [5, С.118]</w:t>
      </w:r>
    </w:p>
    <w:p>
      <w:pPr>
        <w:pStyle w:val="Normal"/>
        <w:spacing w:lineRule="auto" w:line="360"/>
        <w:ind w:firstLine="709"/>
        <w:jc w:val="both"/>
        <w:rPr/>
      </w:pPr>
      <w:r>
        <w:rPr>
          <w:sz w:val="28"/>
          <w:szCs w:val="28"/>
        </w:rPr>
        <w:t>Изображая республику как творение рук "сионских мудрецов", он заполучил огромное количество голосов для победы антидемократических, правых си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3 Распространение «Протоколов»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первые широкая публика узнала о протоколах после того, как несколько изданий было опубликовано в России в период с 1903 по 1907 год. Самым ранним печатным вариантом, с небольшими сокращениями, является вариант, появившийся в петербургской газете "Знамя", где он публиковался с 28 августа по 7 сентября 1903 года.</w:t>
      </w:r>
    </w:p>
    <w:p>
      <w:pPr>
        <w:pStyle w:val="Normal"/>
        <w:spacing w:lineRule="auto" w:line="360"/>
        <w:ind w:firstLine="709"/>
        <w:jc w:val="both"/>
        <w:rPr/>
      </w:pPr>
      <w:r>
        <w:rPr>
          <w:sz w:val="28"/>
          <w:szCs w:val="28"/>
        </w:rPr>
        <w:t xml:space="preserve">Редактором-издателем "Знамени" был П.А. Крушеван, известный ярый антисемит. За несколько месяцев до появления "Протоколов" в печати он организовал погром в Кишиневе, во время которого было убито 45 евреев, более 400 ранено, 1300 еврейских домов и лавок разрушено. </w:t>
      </w:r>
    </w:p>
    <w:p>
      <w:pPr>
        <w:pStyle w:val="Normal"/>
        <w:spacing w:lineRule="auto" w:line="360"/>
        <w:ind w:firstLine="709"/>
        <w:jc w:val="both"/>
        <w:rPr/>
      </w:pPr>
      <w:r>
        <w:rPr>
          <w:sz w:val="28"/>
          <w:szCs w:val="28"/>
        </w:rPr>
        <w:t>Крушеван не сообщил, кто переслал или передал ему эту рукопись; он только упомянул, что она - перевод документа, написанного во Франции, который озаглавлен переводчиком "Протоколы заседаний всемирного союза франмасонов и сионских мудрецов"; сам он их озаглавил так: "Программа завоевания мира евреями".</w:t>
      </w:r>
    </w:p>
    <w:p>
      <w:pPr>
        <w:pStyle w:val="Normal"/>
        <w:spacing w:lineRule="auto" w:line="360"/>
        <w:ind w:firstLine="709"/>
        <w:jc w:val="both"/>
        <w:rPr/>
      </w:pPr>
      <w:r>
        <w:rPr>
          <w:sz w:val="28"/>
          <w:szCs w:val="28"/>
        </w:rPr>
        <w:t xml:space="preserve">Два года спустя тот же вариант, но на этот раз без сокращений, появился в форме брошюры под названием "Корень наших бед" с подзаголовком "Где корень современной неурядицы в социальном строе Европы вообще и России в частности. Отрывки из древних и современных протоколов Всемирного союза франкмасонов". Это произведение было передано в Петербургский цензурный комитет 9 декабря 1905 года; разрешение на публикацию было получено сразу же, и в том же месяце брошюра появилась в Петербурге с выходными данными Императорской гвардии. Имя редактора не упоминалось, но вполне вероятно, что в действительности это был офицер в отставке по фамилии Г.В. Бутми, близкий друг Крушевана, оба они - выходцы из Бессарабии. </w:t>
      </w:r>
    </w:p>
    <w:p>
      <w:pPr>
        <w:pStyle w:val="Normal"/>
        <w:spacing w:lineRule="auto" w:line="360"/>
        <w:ind w:firstLine="709"/>
        <w:jc w:val="both"/>
        <w:rPr/>
      </w:pPr>
      <w:r>
        <w:rPr>
          <w:sz w:val="28"/>
          <w:szCs w:val="28"/>
        </w:rPr>
        <w:t xml:space="preserve">В то время, с октября 1905 года, Бутми и Крушеван принимали активное участие в формировании крайне правой организации - "Союза русского народа", - известной под названием "Черная сотня", которая создала вооруженные отряды для борьбы с радикалами, либералами и для массовых кровавых расправ над евреями. В январе 1906 года эта организация вновь опубликовала брошюру "Корень наших бед", но на этот раз на обложке стояло имя редактора - Бутми, и ей был дан новый заголовок - "Враги рода человеческого". Основная часть книги имеет подзаголовок "Протоколы, извлеченные из тайных хранилищ Сионской Главной Канцелярии (Где корень современной неурядицы в социальном строе Европы вообще, и в России в частности)". Эта брошюра появилась на сей раз с выходными данными не Императорской гвардии, а Училища глухонемых. Три новых издания этого варианта "Протоколов" появились в 1906 году и еще два - в 1907-м, все в Петербурге; кроме того, они в то же время были напечатаны в Казани с подзаголовком "Выдержки из древних и современных протоколов Сионских мудрецов Всемирного общества Фран-Массонов". </w:t>
      </w:r>
    </w:p>
    <w:p>
      <w:pPr>
        <w:pStyle w:val="Normal"/>
        <w:spacing w:lineRule="auto" w:line="360"/>
        <w:ind w:firstLine="709"/>
        <w:jc w:val="both"/>
        <w:rPr/>
      </w:pPr>
      <w:r>
        <w:rPr>
          <w:sz w:val="28"/>
          <w:szCs w:val="28"/>
        </w:rPr>
        <w:t>"Корень наших бед" и "Враги рода человеческого" представляют собой дешевые брошюры, адресованные массовому читателю. Совершенно по-иному преподнесены "Протоколы" в появившейся книге под названием "Великое в малом и Антихрист как близкая политическая возможность". Ее автором был писатель-мистик Сергей Нилус. В первое издание его книги (1903 г.) "Протоколы" не вошли. Они были включены во второе издание, увидевшее свет в декабре 1905 года с выходными данными местного отделения Красного Креста в Царском Селе. Впоследствии мы увидим, что это издание было подготовлено с определенной целью - произвести впечатление на Николая II, поэтому несло на себе отпечаток таинственности первоисточника. Прекрасно изданная книга была закамуфлирована под те мистические сочинения, которые так любил читать царь. Кроме того, она содержала ссылки на события во Франции и других странах, издание же Крушевана-Бутми было более ориентировано на события, происходившие в Российской империи. [5, С.13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iCs/>
          <w:sz w:val="28"/>
          <w:szCs w:val="28"/>
        </w:rPr>
      </w:pPr>
      <w:r>
        <w:rPr>
          <w:b/>
          <w:bCs/>
          <w:iCs/>
          <w:sz w:val="28"/>
          <w:szCs w:val="28"/>
        </w:rPr>
        <w:t>3. Протоколы Сионских мудрецов, как информационное оружи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Протоколы" поистине приобрели иное значение, когда вошли в мировоззрение, известное как народничество (фелькиш), или "немецкая идеология". Истоки этого мировоззрения - которое, по существу, являлось псевдорелигией - восходят к наполеоновским войнам. Германия не была первой страной, в которой начало развиваться национальное самосознание в результате чужеземного нашествия; при этом вторгнувшаяся держава явилась олицетворением современности, поборником свободы, либерализма и рационализма. Вполне естественно, что были отвергнуты все ценности захватчиков и утверждалось противоположное, поэтому немецкий национализм с самого начала тяготел к прошлому и вдохновлялся ненавистью ко всему современному. Парадоксальная установка не только сохранилась, но и окрепла, когда экономическое развитие внезапно швырнуло Германию в современный мир. В то самое время, когда она начала превращаться в индустриальную державу, в страну фабрик и заводов, технологии и бюрократии, немцы продолжали мечтать об архаичном мире германских крестьян, связанных между собой кровными узами "естественной", "органической" общины.</w:t>
      </w:r>
    </w:p>
    <w:p>
      <w:pPr>
        <w:pStyle w:val="Normal"/>
        <w:spacing w:lineRule="auto" w:line="360"/>
        <w:ind w:firstLine="709"/>
        <w:jc w:val="both"/>
        <w:rPr/>
      </w:pPr>
      <w:r>
        <w:rPr>
          <w:sz w:val="28"/>
          <w:szCs w:val="28"/>
        </w:rPr>
        <w:t>Подобный взгляд на мир требовал какого-то противопоставления, которое частично было представлено либеральным Западом, но в еще большей степени и более эффективно - евреями. Как уже было сказано, одной из типичных черт новоиспеченных антисемитов-политиканов являлось то, что они рассматривали еврея не только как коварное демоническое существо, но и как олицетворение перемен, представителей современного мира, которого они страшатся и который ненавидят. То же произошло и с немецкими антисемитами типа фелькиш, но лишь с некоторыми различиями.</w:t>
      </w:r>
    </w:p>
    <w:p>
      <w:pPr>
        <w:pStyle w:val="Normal"/>
        <w:spacing w:lineRule="auto" w:line="360"/>
        <w:ind w:firstLine="709"/>
        <w:jc w:val="both"/>
        <w:rPr/>
      </w:pPr>
      <w:r>
        <w:rPr>
          <w:sz w:val="28"/>
          <w:szCs w:val="28"/>
        </w:rPr>
        <w:t>Когда эти люди заглядывали в прошлое, во времена "идеального государства", которое, как они предполагали, предшествовало современному веку, они уносились в неведомые дали, гораздо глубже трона и алтаря, в совершенно мифический мир. Для них еврей был не только губителем царей и врагом церкви - он был прежде всего исконным противником германского крестьянства, той силой, которая две тысячи лет назад подорвала истинный, чисто немецкий образ жизни. Историческое христианство объявлялось еврейской выдумкой, которая помогла разрушить архаичный немецкий мир. Теперь этот разрушительный процесс продолжали капитализм, либерализм, демократия, социализм и городской уклад жизни.</w:t>
      </w:r>
    </w:p>
    <w:p>
      <w:pPr>
        <w:pStyle w:val="Normal"/>
        <w:spacing w:lineRule="auto" w:line="360"/>
        <w:ind w:firstLine="709"/>
        <w:jc w:val="both"/>
        <w:rPr/>
      </w:pPr>
      <w:r>
        <w:rPr>
          <w:sz w:val="28"/>
          <w:szCs w:val="28"/>
        </w:rPr>
        <w:t>Все вместе они создали "еврейский мир": современный век, который являлся делом рук евреев и в котором они процветали.</w:t>
      </w:r>
    </w:p>
    <w:p>
      <w:pPr>
        <w:pStyle w:val="Normal"/>
        <w:spacing w:lineRule="auto" w:line="360"/>
        <w:ind w:firstLine="709"/>
        <w:jc w:val="both"/>
        <w:rPr/>
      </w:pPr>
      <w:r>
        <w:rPr>
          <w:sz w:val="28"/>
          <w:szCs w:val="28"/>
        </w:rPr>
        <w:t>Первым выразителем подобного мировоззрения был эксцентричный ученый Пауль Боттичер, более известный под псевдонимом Пауль де Лагард. В своем основополагающем труде "Немецкие очерки", опубликованном в 1878 году, Лагард не скрывал своего разочарования только что возникшей объединенной Германией. Он требовал более высокого единения: единения немецкого народа, живущего так, как он жил в далеком прошлом, осуществляя таким образом свое божественное предназначение в мире. Но он понимал, что достижение нового порядка - задача трудная, и винил в этих трудностях евреев. По существу, ничего не зная об иудейской религии, он был убежден, что именно она явилась причиной современных перемен, гибельных для народа. Боттичер предсказывал борьбу не на жизнь, а на смерть между еврейским и немецким образами жизни. Говоря о борьбе, он подразумевал физическое насилие: евреи, утверждал он, должны быть истреблены, как бациллы. Неспроста в 1944 году, когда нацисты завершали свои широкомасштабные расправы, среди войск на Восточном фронте распространяли сборники статей Лагарда.</w:t>
      </w:r>
    </w:p>
    <w:p>
      <w:pPr>
        <w:pStyle w:val="Normal"/>
        <w:spacing w:lineRule="auto" w:line="360"/>
        <w:ind w:firstLine="709"/>
        <w:jc w:val="both"/>
        <w:rPr/>
      </w:pPr>
      <w:r>
        <w:rPr>
          <w:sz w:val="28"/>
          <w:szCs w:val="28"/>
        </w:rPr>
        <w:t>Однако иногда Лагард проповедовал всеобщую ассимиляцию немецких евреев с немецким народом. Это объяснялось тем, что евреи в его глазах были просто последователями иудейской религии, или того, что он считал иудаизмом; раньше он не воспринимал их как особую расу. Тем временем псевдонаука немецкого расизма начала прокладывать себе дорогу. В 1873 году Вильгельм Марр - первым введший в оборот слово "антисемитизм" - опубликовал книгу "Победа еврейства над германством, рассматриваемая с единой точки зрения". В 1881 году преподаватель экономики и философии Берлинского университета Евгений Дюринг издал очерк "Еврейский вопрос как вопрос расовый, моральный и культурный". В этих сочинениях евреи представлены не просто как зло, а как зло непоправимое; источник их порочности кроется не только в их религии, а заложен в них от рождения. В 1890-х годах эту точку зрения подхватил и начал пропагандировать неутомимый агитатор Теодор Фритш, тот самый, который поколение спустя опубликовал "Протоколы". В многочисленных памфлетах и периодических изданиях, выпущенных издательством "Хаммер", Фритш заявлял, что своими "научными" доказательствами порочности евреев и превосходства немецкой расы немецкие расисты способствовали не только мощному рывку вперед человеческого интеллекта, но и открывали новую эпоху в истории человечества. Этих писателей совершенно не смущал тот факт, что в науке не существует таких понятий, как "немецкая раса" или "еврейская раса".</w:t>
      </w:r>
    </w:p>
    <w:p>
      <w:pPr>
        <w:pStyle w:val="Normal"/>
        <w:spacing w:lineRule="auto" w:line="360"/>
        <w:ind w:firstLine="709"/>
        <w:jc w:val="both"/>
        <w:rPr/>
      </w:pPr>
      <w:r>
        <w:rPr>
          <w:sz w:val="28"/>
          <w:szCs w:val="28"/>
        </w:rPr>
        <w:t>Наконец, в 1899 году Хьюстон Стюарт Чемберлен, англичанин по происхождению, сын британского адмирала, немец по самосознанию – а значит, и по национальности, - выпустил в свет свое двухтомное сочинение "Основы девятнадцатого столетия", которое благодаря красноречию автора и псевдонаучности стало "библией" расистского движения фелькиш. В нем вся история человечества представлена как неизбежная борьба между духовностью, олицетворением которой является "немецкая раса", и материализмом, нашедшим свое воплощение в "еврейской расе", - постоянная борьба между этими двумя единственными чистыми расами, тогда как все остальные представляли собой лишь "хаос народов". По мнению Чемберлена, еврейская раса на протяжении веков неустанно стремилась установить абсолютное господство над другими народами. Если хоть один раз нанести этой расе решающее поражение, то немецкая раса сможет свободно осуществлять свою собственную, Богом определенную судьбу, то есть создавать новый, сияющий мир, пронизанный благородной духовностью и таинственным образом соединяющий современную технологию и науку с сельским патриархальным укладом прежних времен.</w:t>
      </w:r>
    </w:p>
    <w:p>
      <w:pPr>
        <w:pStyle w:val="Normal"/>
        <w:spacing w:lineRule="auto" w:line="360"/>
        <w:ind w:firstLine="709"/>
        <w:jc w:val="both"/>
        <w:rPr>
          <w:sz w:val="28"/>
          <w:szCs w:val="28"/>
        </w:rPr>
      </w:pPr>
      <w:r>
        <w:rPr>
          <w:sz w:val="28"/>
          <w:szCs w:val="28"/>
        </w:rPr>
        <w:t xml:space="preserve">Безусловно, не все немцы разделяли это популистско-расистское мировоззрение. Аристократия и крупные промышленники относились к нему с презрением; на другом полюсе так же его расценивали представители индустриального рабочего класса, объединенные социал-демократическим движением. Дело в том, что эти слои германского общества чувствовали себя достаточно уверенно: аристократия и промышленники - поскольку они оказывали влияние на общественную и политическую жизнь, рабочие - поскольку их марксистские убеждения, усвоенные глубже, чем в любой иной стране, давали им ощущение собственного исторического предназначения. Удивительнее то, что и крестьяне не проявили к этим идеям никакого интереса. Когда крестьяне превращались в активных антисемитов (а иногда это происходило в разные времена и в различных регионах), тому всегда находились специфические экономические причины, непосредственно затрагивавшие их интересы. Прославление идеологами фелькиш некоего мифического крестьянства не способствовало распространению среди реального крестьянства антисемитских идей. Но расистские взгляды получили широкое распространение в определенных группах среднего класса. </w:t>
      </w:r>
    </w:p>
    <w:p>
      <w:pPr>
        <w:pStyle w:val="Normal"/>
        <w:spacing w:lineRule="auto" w:line="360"/>
        <w:ind w:firstLine="709"/>
        <w:jc w:val="both"/>
        <w:rPr/>
      </w:pPr>
      <w:r>
        <w:rPr>
          <w:sz w:val="28"/>
          <w:szCs w:val="28"/>
        </w:rPr>
        <w:t xml:space="preserve"> </w:t>
      </w:r>
      <w:r>
        <w:rPr>
          <w:sz w:val="28"/>
          <w:szCs w:val="28"/>
        </w:rPr>
        <w:t>Антисемитскими идеями оказались заражены два слоя среднего класса: ремесленники и мелкие торговцы, с одной стороны, а с другой - студенты и выпускники университетов. Часто отмечалось, что ремесленники и мелкие торговцы были особенно подвержены антисемитизму и со временем в основном именно их голоса привели Гитлера к власти.</w:t>
      </w:r>
    </w:p>
    <w:p>
      <w:pPr>
        <w:pStyle w:val="Normal"/>
        <w:spacing w:lineRule="auto" w:line="360"/>
        <w:ind w:firstLine="709"/>
        <w:jc w:val="both"/>
        <w:rPr/>
      </w:pPr>
      <w:r>
        <w:rPr>
          <w:sz w:val="28"/>
          <w:szCs w:val="28"/>
        </w:rPr>
        <w:t>Здесь нет ничего загадочного, так как эти слои населения рассматривались как пережиток более ранней эпохи и развитие современного капитализма грозило им уничтожением. Хотя марксистское пророчество о том, что они неизбежно сольются с пролетариатом, в целом оказалось ошибочным, эти слои действительно жили в постоянном ожидании кризиса. Эти люди с трудом адаптировались в новом мире гигантских индустриальных и коммерческих предприятий. У них отсутствовало даже то зачаточное понимание современного капитализма, которое промышленные рабочие восприняли благодаря марксизму; они отчаянно сражались за сохранение своего положения и ощущали настоятельную потребность в козле отпущения.</w:t>
      </w:r>
    </w:p>
    <w:p>
      <w:pPr>
        <w:pStyle w:val="Normal"/>
        <w:spacing w:lineRule="auto" w:line="360"/>
        <w:ind w:firstLine="709"/>
        <w:jc w:val="both"/>
        <w:rPr/>
      </w:pPr>
      <w:r>
        <w:rPr>
          <w:sz w:val="28"/>
          <w:szCs w:val="28"/>
        </w:rPr>
        <w:t>Евреи вполне годились на эту роль, но вовсе не потому, что они, по всеобщему поверью, "создали" современный мир капитализма и якобы занимали командные посты в немецкой экономике, жили обеспеченной жизнью или были чужды немцам. На самом деле немецкие евреи составляли меньшинство, показатель рождаемости был чрезвычайно низким, так что предоставленные самим себе, они, вероятно, полностью ассимилировались бы к исходу столетия. Большинство евреев искренне отождествляло себя с немецким "фатерландом". Значительная часть евреев принадлежала к среднему классу и переживала те же превратности судьбы, которые выпадали на долю этого класса. Среди воротил индустрии евреев не было, а их роль в банковском деле была крайне ограниченной. Но, несмотря на все это, немецкое еврейство оказалось тем самым козлом отпущения, на которого взвалили ответственность за все беды среднего класса.</w:t>
      </w:r>
    </w:p>
    <w:p>
      <w:pPr>
        <w:pStyle w:val="Normal"/>
        <w:spacing w:lineRule="auto" w:line="360"/>
        <w:ind w:firstLine="709"/>
        <w:jc w:val="both"/>
        <w:rPr/>
      </w:pPr>
      <w:r>
        <w:rPr>
          <w:sz w:val="28"/>
          <w:szCs w:val="28"/>
        </w:rPr>
        <w:t>Существовали и другие причины. В некоторых кварталах Берлина и Гамбурга жили очень состоятельные евреи; это давало некоторым безответственным людям повод кричать о том, что все евреи богаты, или даже более того, что все богачи - евреи. Кроме того, сами евреи стремились во что бы то ни стало устроить своих сыновей в университеты и таким образом дать им свободную профессию, что зачастую вызывало столкновения с более консервативными представителями среднего класса.</w:t>
      </w:r>
    </w:p>
    <w:p>
      <w:pPr>
        <w:pStyle w:val="Normal"/>
        <w:spacing w:lineRule="auto" w:line="360"/>
        <w:ind w:firstLine="709"/>
        <w:jc w:val="both"/>
        <w:rPr/>
      </w:pPr>
      <w:r>
        <w:rPr>
          <w:sz w:val="28"/>
          <w:szCs w:val="28"/>
        </w:rPr>
        <w:t>Но главное, евреи действительно произвели революцию в некоторых ремеслах, таких, к примеру, как пошив верхней одежды. И хотя от роста их предприятий клиентура только выигрывала, они представляли угрозу для многочисленных малых фирм. В то же время евреи были настолько различны, что не составляли четко узнаваемого меньшинства. Таким образом, вопреки действительности, в глазах антисемита, выходца из низших слоев среднего класса, этого разочарованного, преследуемого заботами, дезориентированного человека, евреи становились символом современного капитализма, процветающими при системе, которая несла среднему классу лишь страдания.</w:t>
      </w:r>
    </w:p>
    <w:p>
      <w:pPr>
        <w:pStyle w:val="Normal"/>
        <w:spacing w:lineRule="auto" w:line="360"/>
        <w:ind w:firstLine="709"/>
        <w:jc w:val="both"/>
        <w:rPr/>
      </w:pPr>
      <w:r>
        <w:rPr>
          <w:sz w:val="28"/>
          <w:szCs w:val="28"/>
        </w:rPr>
        <w:t>Хотя многие представители низших слоев этого класса разделяли расистское мировоззрение фелькиш, они не были его пропагандистами.</w:t>
      </w:r>
    </w:p>
    <w:p>
      <w:pPr>
        <w:pStyle w:val="Normal"/>
        <w:spacing w:lineRule="auto" w:line="360"/>
        <w:ind w:firstLine="709"/>
        <w:jc w:val="both"/>
        <w:rPr/>
      </w:pPr>
      <w:r>
        <w:rPr>
          <w:sz w:val="28"/>
          <w:szCs w:val="28"/>
        </w:rPr>
        <w:t>Наиболее рьяные его сторонники обретались не здесь: они принадлежали к высшим слоям среднего класса, куда входили и сами евреи.</w:t>
      </w:r>
    </w:p>
    <w:p>
      <w:pPr>
        <w:pStyle w:val="Normal"/>
        <w:spacing w:lineRule="auto" w:line="360"/>
        <w:ind w:firstLine="709"/>
        <w:jc w:val="both"/>
        <w:rPr/>
      </w:pPr>
      <w:r>
        <w:rPr>
          <w:sz w:val="28"/>
          <w:szCs w:val="28"/>
        </w:rPr>
        <w:t>Иррациональное, ненаучное и явно лишенное здравого смысла мировоззрение тем не менее было усвоено образованными людьми, или, точнее, людьми, обладавшими университетскими дипломами. Лагард был ориенталистом (имя его уже было широко известно), в конце концов он стал профессором университета; Дюринг - лектор в университете, Чемберлен - весьма эрудированный человек. Основные сторонники расизма вербовались среди студентов и выпускников университета, часто они объединялись в "буршеншафтен" (братства). Такое положение можно понять, лишь обратившись к истории немецкого среднего класса. [5, С.120]</w:t>
      </w:r>
    </w:p>
    <w:p>
      <w:pPr>
        <w:pStyle w:val="Normal"/>
        <w:spacing w:lineRule="auto" w:line="360"/>
        <w:ind w:firstLine="709"/>
        <w:jc w:val="both"/>
        <w:rPr/>
      </w:pPr>
      <w:r>
        <w:rPr>
          <w:sz w:val="28"/>
          <w:szCs w:val="28"/>
        </w:rPr>
        <w:t>До первой мировой войны расистские взгляды фелькиш еще относительно слабо влияли на политику Габсбургской империи и империи Гогенцоллернов. Хотя начиная с 1880 года возникали и росли различные антисемитские партии, эти организации редко вмешивались в дело политиков.</w:t>
      </w:r>
    </w:p>
    <w:p>
      <w:pPr>
        <w:pStyle w:val="Normal"/>
        <w:spacing w:lineRule="auto" w:line="360"/>
        <w:ind w:firstLine="709"/>
        <w:jc w:val="both"/>
        <w:rPr/>
      </w:pPr>
      <w:r>
        <w:rPr>
          <w:sz w:val="28"/>
          <w:szCs w:val="28"/>
        </w:rPr>
        <w:t>В годы, непосредственно предшествующие войне, расистские фанатики избегали вопросов повседневной политики, проявляя интерес к "высоким идеям". Австрийские расисты начали насаждать культ свастики и предсказывали, что в один прекрасный день евреи будут кастрированы и уничтожены под знаком древнего символа солнца. Там же Георг фон Шенерер начал пропагандировать древние германские обычаи, включая праздник солнцеворота.</w:t>
      </w:r>
    </w:p>
    <w:p>
      <w:pPr>
        <w:pStyle w:val="Normal"/>
        <w:spacing w:lineRule="auto" w:line="360"/>
        <w:ind w:firstLine="709"/>
        <w:jc w:val="both"/>
        <w:rPr/>
      </w:pPr>
      <w:r>
        <w:rPr>
          <w:sz w:val="28"/>
          <w:szCs w:val="28"/>
        </w:rPr>
        <w:t>В Германии появилось множество более или менее эзотерических организаций, таких, как "Тевтонский орден и Фользангс", которая также использовала свастику в качестве эмблемы, и "Культурная лига политиков", проповедовавшая грубый расизм и с энтузиазмом разжигавшая пламя антисемитских идей.</w:t>
      </w:r>
    </w:p>
    <w:p>
      <w:pPr>
        <w:pStyle w:val="Normal"/>
        <w:spacing w:lineRule="auto" w:line="360"/>
        <w:ind w:firstLine="709"/>
        <w:jc w:val="both"/>
        <w:rPr/>
      </w:pPr>
      <w:r>
        <w:rPr>
          <w:sz w:val="28"/>
          <w:szCs w:val="28"/>
        </w:rPr>
        <w:t>В то время, очевидно, лишь немногие понимали, что расизм фелькиш может оказать огромное влияние на всю немецкую политику. Но уже тогда, задолго до 1914 года, он оказывал влияние на многих школьных преподавателей и прежде всего на молодежное движение, члены которого - молодые немцы - искали выхода из затхлой буржуазной жизни. Расизм затронул наконец одну важную и респектабельную политическую организацию - "Пангерманскую ассоциацию". Но главным образом, когда фанатический расизм в своей крайней форме соединился с трезвенничеством, вегетарианством и оккультизмом, он сформировал взгляды будущих наиболее зловещих руководителей нацистов, включая самого Гитлера.</w:t>
      </w:r>
    </w:p>
    <w:p>
      <w:pPr>
        <w:pStyle w:val="Normal"/>
        <w:spacing w:lineRule="auto" w:line="360"/>
        <w:ind w:firstLine="709"/>
        <w:jc w:val="both"/>
        <w:rPr/>
      </w:pPr>
      <w:r>
        <w:rPr>
          <w:sz w:val="28"/>
          <w:szCs w:val="28"/>
        </w:rPr>
        <w:t>Исход войны позволил расистскому фелькиш проникнуть в область практической политики. Горечь поражения и последовавшие за ним невзгоды, унижения Версальского и Сен-Жерменского договоров, полнейшая дезориентация и всеобщая разруха, вызвавшая инфляцию, - все это создало особую атмосферу. Более того, Германия и Австрия лишились тех национальных меньшинств, которые прежде служили отдушиной для националистического высокомерия. Германия утратила перспективу империалистической экспансии. Это вдохнуло новую жизнь в старую фантазию о борьбе, борьбе не на жизнь, а на смерть между немецкой и еврейской расами. Особенно эта идея процветала среди студентов.</w:t>
      </w:r>
    </w:p>
    <w:p>
      <w:pPr>
        <w:pStyle w:val="Normal"/>
        <w:spacing w:lineRule="auto" w:line="360"/>
        <w:ind w:firstLine="709"/>
        <w:jc w:val="both"/>
        <w:rPr/>
      </w:pPr>
      <w:r>
        <w:rPr>
          <w:sz w:val="28"/>
          <w:szCs w:val="28"/>
        </w:rPr>
        <w:t>Еврейские студенты уже давно были исключены из студенческих союзов, но в 1919 году появилось многозначительное нововведение: этот запрет распространился и на тех неевреев, которые были женаты на еврейках.</w:t>
      </w:r>
    </w:p>
    <w:p>
      <w:pPr>
        <w:pStyle w:val="Normal"/>
        <w:spacing w:lineRule="auto" w:line="360"/>
        <w:ind w:firstLine="709"/>
        <w:jc w:val="both"/>
        <w:rPr>
          <w:sz w:val="28"/>
          <w:szCs w:val="28"/>
        </w:rPr>
      </w:pPr>
      <w:r>
        <w:rPr>
          <w:sz w:val="28"/>
          <w:szCs w:val="28"/>
        </w:rPr>
        <w:t xml:space="preserve">В идеологии политического правого крыла расизм фелькиш распространился беспрецедентно широко по сравнению с довоенным временем. Начиная с 1920 года Германская национальная народная партия (ГННП) проводя свои избирательные кампании прибегала к яростной расистской пропаганде. </w:t>
      </w:r>
    </w:p>
    <w:p>
      <w:pPr>
        <w:pStyle w:val="Normal"/>
        <w:spacing w:lineRule="auto" w:line="360"/>
        <w:ind w:firstLine="709"/>
        <w:jc w:val="both"/>
        <w:rPr/>
      </w:pPr>
      <w:r>
        <w:rPr>
          <w:sz w:val="28"/>
          <w:szCs w:val="28"/>
        </w:rPr>
        <w:t>Еще до войны руководитель Пангерманской ассоциации Генрих Класс потребовал лишить евреев немецкого гражданства, запретить им занимать государственные посты и преподавать, а также принять закон, запрещающий им владеть землей и подвергающий их двойному налогообложению по сравнению с прочими немцами. Теперь он направлял свою организацию в то же русло; в последние дни войны организация официально взяла курс на "решение еврейского вопроса", и год спустя для этой цели был создан специальный "Оборонительный и наступательный союз немецкого народа". Численность этого Союза, который также избрал своей эмблемой свастику, вскоре возросла до 300 тыс. человек. После убийства Ратенау он был распущен, но эта мера ничего не дала: все его члены вскоре вступили в нацистскую партию. [2, С.90]</w:t>
      </w:r>
    </w:p>
    <w:p>
      <w:pPr>
        <w:pStyle w:val="Normal"/>
        <w:spacing w:lineRule="auto" w:line="360"/>
        <w:ind w:firstLine="709"/>
        <w:jc w:val="both"/>
        <w:rPr>
          <w:sz w:val="28"/>
          <w:szCs w:val="28"/>
        </w:rPr>
      </w:pPr>
      <w:r>
        <w:rPr>
          <w:sz w:val="28"/>
          <w:szCs w:val="28"/>
        </w:rPr>
        <w:t xml:space="preserve">Тем временем "Тевтонский орден" продолжал свое существование. В ноябре 1918 года он создал организацию "прикрытия", получившую название "Общества Туле"[В основе истории возникновения "Общества Туле" лежит создание в 1912 году некоего "Германского ордена", который был основан по принципу тайной ложи, по подобию столь ненавистных нацистам масонских лож. "Германский орден" занимался насаждением пангерманского расистского культа. </w:t>
      </w:r>
    </w:p>
    <w:p>
      <w:pPr>
        <w:pStyle w:val="Normal"/>
        <w:spacing w:lineRule="auto" w:line="360"/>
        <w:ind w:firstLine="709"/>
        <w:jc w:val="both"/>
        <w:rPr/>
      </w:pPr>
      <w:r>
        <w:rPr>
          <w:sz w:val="28"/>
          <w:szCs w:val="28"/>
        </w:rPr>
        <w:t xml:space="preserve"> </w:t>
      </w:r>
      <w:r>
        <w:rPr>
          <w:sz w:val="28"/>
          <w:szCs w:val="28"/>
        </w:rPr>
        <w:t>После того как расистское мировоззрение фелькиш стало широко использовать "Протоколы", все более начал распространяться апокалипсический взгляд не только на ход современной политики, но и на все процессы развития человечества на Земле. Во имя этого псевдорелигиозного взгляда на мир нацисты и их сообщники организовали истребление евреев в Европе, планируя затем их полное истребление во всем мире. Зачастую не всем понятно это даже сегодня, так как такая идея кажется просто невероятной. Но существуют веские доказательства подобных планов; их можно найти в высказываниях нацистских вождей, организаторов массовых уничтожений, и их невозможно опровергнуть.</w:t>
      </w:r>
    </w:p>
    <w:p>
      <w:pPr>
        <w:pStyle w:val="Normal"/>
        <w:spacing w:lineRule="auto" w:line="360"/>
        <w:ind w:firstLine="709"/>
        <w:jc w:val="both"/>
        <w:rPr>
          <w:sz w:val="28"/>
          <w:szCs w:val="28"/>
        </w:rPr>
      </w:pPr>
      <w:r>
        <w:rPr>
          <w:sz w:val="28"/>
          <w:szCs w:val="28"/>
        </w:rPr>
        <w:t>Особенно плодотворными считались две идеи:</w:t>
      </w:r>
    </w:p>
    <w:p>
      <w:pPr>
        <w:pStyle w:val="Normal"/>
        <w:spacing w:lineRule="auto" w:line="360"/>
        <w:ind w:firstLine="709"/>
        <w:jc w:val="both"/>
        <w:rPr/>
      </w:pPr>
      <w:r>
        <w:rPr>
          <w:sz w:val="28"/>
          <w:szCs w:val="28"/>
        </w:rPr>
        <w:t xml:space="preserve"> </w:t>
      </w:r>
      <w:r>
        <w:rPr>
          <w:sz w:val="28"/>
          <w:szCs w:val="28"/>
        </w:rPr>
        <w:t>1) псевдонаучная биологическая теория профессора Гюнтера;</w:t>
      </w:r>
    </w:p>
    <w:p>
      <w:pPr>
        <w:pStyle w:val="Normal"/>
        <w:spacing w:lineRule="auto" w:line="360"/>
        <w:ind w:firstLine="709"/>
        <w:jc w:val="both"/>
        <w:rPr/>
      </w:pPr>
      <w:r>
        <w:rPr>
          <w:sz w:val="28"/>
          <w:szCs w:val="28"/>
        </w:rPr>
        <w:t xml:space="preserve"> </w:t>
      </w:r>
      <w:r>
        <w:rPr>
          <w:sz w:val="28"/>
          <w:szCs w:val="28"/>
        </w:rPr>
        <w:t>2) мистико-религиозный взгляд, утверждавший, что мир управляется «добрыми и злыми силами».</w:t>
      </w:r>
    </w:p>
    <w:p>
      <w:pPr>
        <w:pStyle w:val="Normal"/>
        <w:spacing w:lineRule="auto" w:line="360"/>
        <w:ind w:firstLine="709"/>
        <w:jc w:val="both"/>
        <w:rPr/>
      </w:pPr>
      <w:r>
        <w:rPr>
          <w:sz w:val="28"/>
          <w:szCs w:val="28"/>
        </w:rPr>
        <w:t>В соответствии с этими положениями евреи вместе с церковью (Орден иезуитов), масонами и большевизмом олицетворяли собой силы зла.</w:t>
      </w:r>
    </w:p>
    <w:p>
      <w:pPr>
        <w:pStyle w:val="Normal"/>
        <w:spacing w:lineRule="auto" w:line="360"/>
        <w:ind w:firstLine="709"/>
        <w:jc w:val="both"/>
        <w:rPr/>
      </w:pPr>
      <w:r>
        <w:rPr>
          <w:sz w:val="28"/>
          <w:szCs w:val="28"/>
        </w:rPr>
        <w:t>Литература, воспитавшая такое мировоззрение, известна - писания нацистов наполнены подобными идеями. От "Протоколов сионских мудрецов" прямой путь вел к "Мифу XX века" Розенберга. Абсолютно невозможно опровергнуть подобные нападки с помощью логики или рациональных аргументов; это нечто вроде религии, которая сплачивает людей в секту.</w:t>
      </w:r>
    </w:p>
    <w:p>
      <w:pPr>
        <w:pStyle w:val="Normal"/>
        <w:spacing w:lineRule="auto" w:line="360"/>
        <w:ind w:firstLine="709"/>
        <w:jc w:val="both"/>
        <w:rPr/>
      </w:pPr>
      <w:r>
        <w:rPr>
          <w:sz w:val="28"/>
          <w:szCs w:val="28"/>
        </w:rPr>
        <w:t>Подобные явления можно сравнить только лишь со средневековой манией колдовства.</w:t>
      </w:r>
    </w:p>
    <w:p>
      <w:pPr>
        <w:pStyle w:val="Normal"/>
        <w:spacing w:lineRule="auto" w:line="360"/>
        <w:ind w:firstLine="709"/>
        <w:jc w:val="both"/>
        <w:rPr/>
      </w:pPr>
      <w:r>
        <w:rPr>
          <w:sz w:val="28"/>
          <w:szCs w:val="28"/>
        </w:rPr>
        <w:t>Миру зла расистские мистики противопоставили мир добра, света, олицетворенный в белокуром, голубоглазом народе, который один почитался способным создать цивилизацию или государство. Считалось, что два противоположных мира находятся в состоянии вечной борьбы, а война 1939 года, развязанная Гитлером, представляла собой лишь окончательную битву между этими двумя силами.</w:t>
      </w:r>
    </w:p>
    <w:p>
      <w:pPr>
        <w:pStyle w:val="Normal"/>
        <w:spacing w:lineRule="auto" w:line="360"/>
        <w:ind w:firstLine="709"/>
        <w:jc w:val="both"/>
        <w:rPr>
          <w:sz w:val="28"/>
          <w:szCs w:val="28"/>
        </w:rPr>
      </w:pPr>
      <w:r>
        <w:rPr>
          <w:sz w:val="28"/>
          <w:szCs w:val="28"/>
        </w:rPr>
        <w:t xml:space="preserve">Из других источников известно, что религиозный фанатизм был присущ Гитлеру на всем протяжении его политической карьеры. Признаки одержимости проявлялись уже в первых его политических выступлениях. </w:t>
      </w:r>
    </w:p>
    <w:p>
      <w:pPr>
        <w:pStyle w:val="Normal"/>
        <w:spacing w:lineRule="auto" w:line="360"/>
        <w:ind w:firstLine="709"/>
        <w:jc w:val="both"/>
        <w:rPr/>
      </w:pPr>
      <w:r>
        <w:rPr>
          <w:sz w:val="28"/>
          <w:szCs w:val="28"/>
        </w:rPr>
        <w:t>Возможно, Гитлеру уже были известны "Протоколы", так как они широко рекламировались в "Ауф форпостен" и часто обсуждались в среде профессиональных антисемитов. Не вызывает сомнения, что в 1923 году, ко времени появления Гитлера на политической сцене, он был уже отравлен ими. В то время, когда Германия проходила через ад великой инфляции, в которой сгинули все сбережения средних слоев и рабочего класса, а заработная плата носила чисто символический характер, Гитлер выдвинул свое объяснение случившейся катастрофе:</w:t>
      </w:r>
    </w:p>
    <w:p>
      <w:pPr>
        <w:pStyle w:val="Normal"/>
        <w:spacing w:lineRule="auto" w:line="360"/>
        <w:ind w:firstLine="709"/>
        <w:jc w:val="both"/>
        <w:rPr/>
      </w:pPr>
      <w:r>
        <w:rPr>
          <w:sz w:val="28"/>
          <w:szCs w:val="28"/>
        </w:rPr>
        <w:t>"В соответствии с "Протоколами Сиона" еврейство должно подчинить себе людей голодом. Вторая революция под звездой Давида - такова цель евреев в наше время. [5, С.165]</w:t>
      </w:r>
    </w:p>
    <w:p>
      <w:pPr>
        <w:pStyle w:val="Normal"/>
        <w:spacing w:lineRule="auto" w:line="360"/>
        <w:ind w:firstLine="709"/>
        <w:jc w:val="both"/>
        <w:rPr/>
      </w:pPr>
      <w:r>
        <w:rPr>
          <w:sz w:val="28"/>
          <w:szCs w:val="28"/>
        </w:rPr>
        <w:t>На следующий год в уютной тюремной камере, в которой Гитлер оказался после неудавшегося путча в Мюнхене, он продиктовал свою книгу "Майн кампф" ("Моя борьба"). Большая часть этого сочинения посвящена маневрам, с помощью которых еврейство якобы намерено добиться мирового господства. Он убеждал читателя, будто евреи использовали масонство, чтобы заставить правящий класс служить их целям, и одновременно манипулировали низшими классами с помощью прессы. Капитализм, демократия, либерализм - вот те способы, с помощью которых евреи заставили буржуазию свергнуть аристократию, а пролетариат - буржуазию.</w:t>
      </w:r>
    </w:p>
    <w:p>
      <w:pPr>
        <w:pStyle w:val="Normal"/>
        <w:spacing w:lineRule="auto" w:line="360"/>
        <w:ind w:firstLine="709"/>
        <w:jc w:val="both"/>
        <w:rPr/>
      </w:pPr>
      <w:r>
        <w:rPr>
          <w:sz w:val="28"/>
          <w:szCs w:val="28"/>
        </w:rPr>
        <w:t>Завершив это, евреи теперь культивируют большевизм как способ господства над теми массами, которые привели их к власти.</w:t>
      </w:r>
    </w:p>
    <w:p>
      <w:pPr>
        <w:pStyle w:val="Normal"/>
        <w:spacing w:lineRule="auto" w:line="360"/>
        <w:ind w:firstLine="709"/>
        <w:jc w:val="both"/>
        <w:rPr/>
      </w:pPr>
      <w:r>
        <w:rPr>
          <w:sz w:val="28"/>
          <w:szCs w:val="28"/>
        </w:rPr>
        <w:t>Ход и логика этих размышлений очевидны: Гитлер приветствовал "Протоколы", хотя Филипп Грейве к тому времени уже доказал, что это фальшивка. "Распространение еврейского народа, на котором основано - его существование во все времена, - пишет он в "Майн кампф", - показано самым великолепным образом в "Протоколах сионских мудрецов", которые евреи так ненавидят. "Франкфурт цайтунг" постоянно плачется перед публикой, что "Протоколы" якобы представляют собой подделку; это как раз и является самым надежным доказательством их подлинности. То, что евреи совершают, возможно, бессознательно, здесь находит свое осознанное выражение. Именно это имеет главное значение. Еврейский разум хладнокровно разработал эти откровения. Главное состоит в том, что они раскрывают перед нами с ужасающей достоверностью природу и деятельность еврейского народа и обнаруживают внутреннюю логику и конечные цели. Но реальность объясняет это лучше всего. Тот, кто возьмет на себя труд изучить историческое развитие за последние столетия, учитывая откровения этой книги, сразу поймет, почему еврейская пресса поднимает такой рев. Ибо, когда эта книга становится хорошо известна народу, еврейскую опасность можно считать навсегда побежденной".</w:t>
      </w:r>
    </w:p>
    <w:p>
      <w:pPr>
        <w:pStyle w:val="Normal"/>
        <w:spacing w:lineRule="auto" w:line="360"/>
        <w:ind w:firstLine="709"/>
        <w:jc w:val="both"/>
        <w:rPr/>
      </w:pPr>
      <w:r>
        <w:rPr>
          <w:sz w:val="28"/>
          <w:szCs w:val="28"/>
        </w:rPr>
        <w:t>Несколько лет спустя, когда Германия находилась в тисках великого кризиса, Гитлер объяснял эту всемирную катастрофу точно так же, как и причины инфляции. Герман Раушинг записал его комментарий:</w:t>
      </w:r>
    </w:p>
    <w:p>
      <w:pPr>
        <w:pStyle w:val="Normal"/>
        <w:spacing w:lineRule="auto" w:line="360"/>
        <w:ind w:firstLine="709"/>
        <w:jc w:val="both"/>
        <w:rPr/>
      </w:pPr>
      <w:r>
        <w:rPr>
          <w:sz w:val="28"/>
          <w:szCs w:val="28"/>
        </w:rPr>
        <w:t>"Разумеется, евреи изобрели эту экономическую систему постоянных взлетов и падений, которую мы называем капитализмом, - это гениальное изобретение с искусным, но все же простым, механизмом саморегулирования. Не стоит заблуждаться, - это гениальное произведение дьявольской изобретательности.</w:t>
      </w:r>
    </w:p>
    <w:p>
      <w:pPr>
        <w:pStyle w:val="Normal"/>
        <w:spacing w:lineRule="auto" w:line="360"/>
        <w:ind w:firstLine="709"/>
        <w:jc w:val="both"/>
        <w:rPr/>
      </w:pPr>
      <w:r>
        <w:rPr>
          <w:sz w:val="28"/>
          <w:szCs w:val="28"/>
        </w:rPr>
        <w:t>Экономическая система наших дней - это творение евреев. Она находится под их исключительным контролем. Это - сверхгосударство, установленное ими над всеми государствами мира во всем блеске и славе.</w:t>
      </w:r>
    </w:p>
    <w:p>
      <w:pPr>
        <w:pStyle w:val="Normal"/>
        <w:spacing w:lineRule="auto" w:line="360"/>
        <w:ind w:firstLine="709"/>
        <w:jc w:val="both"/>
        <w:rPr/>
      </w:pPr>
      <w:r>
        <w:rPr>
          <w:sz w:val="28"/>
          <w:szCs w:val="28"/>
        </w:rPr>
        <w:t>В июне 1941 года началось вторжение в Советский Союз и одновременно уничтожение русских евреев. 30 января 1942 года Гитлер с еще большей уверенностью заявлял:</w:t>
      </w:r>
    </w:p>
    <w:p>
      <w:pPr>
        <w:pStyle w:val="Normal"/>
        <w:spacing w:lineRule="auto" w:line="360"/>
        <w:ind w:firstLine="709"/>
        <w:jc w:val="both"/>
        <w:rPr/>
      </w:pPr>
      <w:r>
        <w:rPr>
          <w:sz w:val="28"/>
          <w:szCs w:val="28"/>
        </w:rPr>
        <w:t>"Мы полностью отдаем себе отчет в том, что эта война завершится либо уничтожением арийских народов, либо исчезновением еврейства в Европе. Я уже говорил об этом в немецком рейхстаге 1 сентября 1939 года, - а я никогда не спешу с пророчествами, - что эта война кончится не так, как предполагают евреи, а именно - уничтожением арийских народов. Ее окончательным исходом явится полное уничтожение еврейства".</w:t>
      </w:r>
    </w:p>
    <w:p>
      <w:pPr>
        <w:pStyle w:val="Normal"/>
        <w:spacing w:lineRule="auto" w:line="360"/>
        <w:ind w:firstLine="709"/>
        <w:jc w:val="both"/>
        <w:rPr/>
      </w:pPr>
      <w:r>
        <w:rPr>
          <w:sz w:val="28"/>
          <w:szCs w:val="28"/>
        </w:rPr>
        <w:t>В 1942 году лагеря массового уничтожения были созданы в Польше, куда сгонялись евреи из всех стран Европы. В поздравлении по случаю нового, 1943 года Гитлер объявил:</w:t>
      </w:r>
    </w:p>
    <w:p>
      <w:pPr>
        <w:pStyle w:val="Normal"/>
        <w:spacing w:lineRule="auto" w:line="360"/>
        <w:ind w:firstLine="709"/>
        <w:jc w:val="both"/>
        <w:rPr/>
      </w:pPr>
      <w:r>
        <w:rPr>
          <w:sz w:val="28"/>
          <w:szCs w:val="28"/>
        </w:rPr>
        <w:t>"Я повторяю, что надежда международного еврейства на то, что оно уничтожит немецкий и другие европейские народы в новой мировой войне, является самой крупной ошибкой из всех, которые оно совершало за тысячелетие; оно уничтожит не немецкий народ, а самое себя, и в этом сегодня не может быть никакого сомнения.</w:t>
      </w:r>
    </w:p>
    <w:p>
      <w:pPr>
        <w:pStyle w:val="Normal"/>
        <w:spacing w:lineRule="auto" w:line="360"/>
        <w:ind w:firstLine="709"/>
        <w:jc w:val="both"/>
        <w:rPr/>
      </w:pPr>
      <w:r>
        <w:rPr>
          <w:sz w:val="28"/>
          <w:szCs w:val="28"/>
        </w:rPr>
        <w:t>Все эти публичные заявления, сделанные фюрером перед немецким народом, были объяснением политики, проводимой германским правительством якобы с целью предупреждения происков "международных еврейских финансовых кругов", то есть "сионских мудрецов". Вновь можно задать вопрос, в какой степени они отражали взгляды Гитлера, и вновь мы сталкиваемся с их абсолютной идентичностью. В частной беседе с Гиммлером в октябре 1941 года Гитлер сказал:[5, С.175]</w:t>
      </w:r>
    </w:p>
    <w:p>
      <w:pPr>
        <w:pStyle w:val="Normal"/>
        <w:spacing w:lineRule="auto" w:line="360"/>
        <w:ind w:firstLine="709"/>
        <w:jc w:val="both"/>
        <w:rPr/>
      </w:pPr>
      <w:r>
        <w:rPr>
          <w:sz w:val="28"/>
          <w:szCs w:val="28"/>
        </w:rPr>
        <w:t>"Уничтожив чуму, мы окажем человечеству такую услугу, о которой наши солдаты не имеют никакого представления... С трибуны рейхстага я предрек еврейству, что в случае, если война окажется неизбежной, евреи исчезнут из Европы. На совести этой расы преступников - два миллиона немецких смертей в первой мировой войне, а теперь еще сотни тысяч...".</w:t>
      </w:r>
    </w:p>
    <w:p>
      <w:pPr>
        <w:pStyle w:val="Normal"/>
        <w:spacing w:lineRule="auto" w:line="360"/>
        <w:ind w:firstLine="709"/>
        <w:jc w:val="both"/>
        <w:rPr/>
      </w:pPr>
      <w:r>
        <w:rPr>
          <w:sz w:val="28"/>
          <w:szCs w:val="28"/>
        </w:rPr>
        <w:t>В последние недели перед самоубийством он вновь возвращался к этой теме: "Я вел честную игру с евреями. Накануне войны я сделал им последнее предупреждение. Я говорил, что если они опять ввергнут мир в новую мировую войну, то на этот раз им не будет пощады, что этот паразит будет окончательно уничтожен в Европе. Они ответили на это предупреждение объявлением войны... Мы проткнули еврейский нарыв. Будущий мир будет нам вечно благодарен".</w:t>
      </w:r>
    </w:p>
    <w:p>
      <w:pPr>
        <w:pStyle w:val="Normal"/>
        <w:spacing w:lineRule="auto" w:line="360"/>
        <w:ind w:firstLine="709"/>
        <w:jc w:val="both"/>
        <w:rPr/>
      </w:pPr>
      <w:r>
        <w:rPr>
          <w:sz w:val="28"/>
          <w:szCs w:val="28"/>
        </w:rPr>
        <w:t>В политическом завещании, которое продиктовано в ночь с 29 на 30 апреля 1945 года (Гитлер застрелился 30 апреля), он вновь настойчиво повторял: "Неправда, что я или кто-либо другой в Германии хотел войны 1939 года. Ее жаждали и спровоцировали исключительно те международные политики, которые были либо евреями, либо защищали их интересы..."</w:t>
      </w:r>
    </w:p>
    <w:p>
      <w:pPr>
        <w:pStyle w:val="Normal"/>
        <w:spacing w:lineRule="auto" w:line="360"/>
        <w:ind w:firstLine="709"/>
        <w:jc w:val="both"/>
        <w:rPr/>
      </w:pPr>
      <w:r>
        <w:rPr>
          <w:sz w:val="28"/>
          <w:szCs w:val="28"/>
        </w:rPr>
        <w:t>И в заключение завещания, в последних написанных им словах, Гитлер призвал элиту немецкой нации к "беспощадной борьбе со всемирным отравителем всех народов, международным еврейством".</w:t>
      </w:r>
    </w:p>
    <w:p>
      <w:pPr>
        <w:pStyle w:val="Normal"/>
        <w:spacing w:lineRule="auto" w:line="360"/>
        <w:ind w:firstLine="709"/>
        <w:jc w:val="both"/>
        <w:rPr/>
      </w:pPr>
      <w:r>
        <w:rPr>
          <w:sz w:val="28"/>
          <w:szCs w:val="28"/>
        </w:rPr>
        <w:t>Обстоятельства, при которых эти слова были произнесены, показывают, что в определенном смысле они искренни, но все же – как Гитлер мог считать евреев инициаторами той войны, которую он сам развязал? Ответом может служить только предположение, что для Гитлера все, что ограничивало его собственное маниакальное стремление к господству, автоматически воспринималось как часть еврейского всемирного заговора. Эта идея стала центральной для всей его политической деятельности, не исключая периода войны. Любая нация, большая или малая, которая пыталась защитить свою территорию или свои интересы от ненасытных притязаний Германии, тем самым доказывала, что является орудием в руках "сионских мудрецов".</w:t>
      </w:r>
    </w:p>
    <w:p>
      <w:pPr>
        <w:pStyle w:val="Normal"/>
        <w:spacing w:lineRule="auto" w:line="360"/>
        <w:ind w:firstLine="709"/>
        <w:jc w:val="both"/>
        <w:rPr/>
      </w:pPr>
      <w:r>
        <w:rPr>
          <w:sz w:val="28"/>
          <w:szCs w:val="28"/>
        </w:rPr>
        <w:t>Леон Поляков констатирует в связи с этим, что нацистские лидеры начали с опьянения сенсационной низкопробной литературой типа "Протоколов", а закончили претворением этих чудовищных бредней в реальность, превосходящую всякое воображение. И это справедливо.</w:t>
      </w:r>
    </w:p>
    <w:p>
      <w:pPr>
        <w:pStyle w:val="Normal"/>
        <w:spacing w:lineRule="auto" w:line="360"/>
        <w:ind w:firstLine="709"/>
        <w:jc w:val="both"/>
        <w:rPr/>
      </w:pPr>
      <w:r>
        <w:rPr>
          <w:sz w:val="28"/>
          <w:szCs w:val="28"/>
        </w:rPr>
        <w:t>Беспощадная борьба банды заговорщиков, которые поставили цель - достижение мирового господства, создание мировой империи небольшим, высокоорганизованным народом, полное презрение ко всему человечеству, прославление насилия и массовой нищеты, - все это можно найти в "Протоколах", и они отвечали самому духу нацистского режима. Можно сказать с полной ответственностью: в этой нелепой фальшивке, датируемой временем русских погромов, Гитлер услышал зов родственного духа и откликнулся на него всем своим существом.</w:t>
      </w:r>
      <w:r>
        <w:br w:type="page"/>
      </w:r>
    </w:p>
    <w:p>
      <w:pPr>
        <w:pStyle w:val="Normal"/>
        <w:spacing w:lineRule="auto" w:line="360"/>
        <w:ind w:firstLine="709"/>
        <w:jc w:val="center"/>
        <w:rPr>
          <w:b/>
          <w:b/>
          <w:bCs/>
          <w:iCs/>
          <w:sz w:val="28"/>
          <w:szCs w:val="28"/>
        </w:rPr>
      </w:pPr>
      <w:r>
        <w:rPr>
          <w:b/>
          <w:bCs/>
          <w:iCs/>
          <w:sz w:val="28"/>
          <w:szCs w:val="28"/>
        </w:rPr>
        <w:t>Заключени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Имеющиеся публикации по проблеме «информационной войны» и «информационного оружия» в большей мере относятся к «кибернетической войне» и «кибернетическому оружию». Понятие «информационная война» является болей широким и подразумевает целенаправленные информационные воздействия информационных систем друг на друга с целью получения выигрыша в материальной сфере.</w:t>
      </w:r>
    </w:p>
    <w:p>
      <w:pPr>
        <w:pStyle w:val="Normal"/>
        <w:spacing w:lineRule="auto" w:line="360"/>
        <w:ind w:firstLine="709"/>
        <w:jc w:val="both"/>
        <w:rPr>
          <w:sz w:val="28"/>
          <w:szCs w:val="28"/>
        </w:rPr>
      </w:pPr>
      <w:r>
        <w:rPr>
          <w:sz w:val="28"/>
          <w:szCs w:val="28"/>
        </w:rPr>
        <w:t>Уровень и полнота восприятия информации системой определяется исключительно возможностями по ее обработке, т.е. в первую очередь алгоритмом обработки.</w:t>
      </w:r>
    </w:p>
    <w:p>
      <w:pPr>
        <w:pStyle w:val="Normal"/>
        <w:spacing w:lineRule="auto" w:line="360"/>
        <w:ind w:firstLine="709"/>
        <w:jc w:val="both"/>
        <w:rPr>
          <w:sz w:val="28"/>
          <w:szCs w:val="28"/>
        </w:rPr>
      </w:pPr>
      <w:r>
        <w:rPr>
          <w:sz w:val="28"/>
          <w:szCs w:val="28"/>
        </w:rPr>
        <w:t>Таким образом, любое информационное оружие неразрывно связано с понятием алгоритма и раскрывается через понятие алгоритма, на базе теории алгоритмов.</w:t>
      </w:r>
    </w:p>
    <w:p>
      <w:pPr>
        <w:pStyle w:val="Normal"/>
        <w:spacing w:lineRule="auto" w:line="360"/>
        <w:ind w:firstLine="709"/>
        <w:jc w:val="both"/>
        <w:rPr>
          <w:sz w:val="28"/>
          <w:szCs w:val="28"/>
        </w:rPr>
      </w:pPr>
      <w:r>
        <w:rPr>
          <w:sz w:val="28"/>
          <w:szCs w:val="28"/>
        </w:rPr>
        <w:t>На сегодняшний день наиболее полно теория алгоритмов, как и теория программирования, проработана для информационных систем на базе фон Неймановской вычислительной техники. Именно этим объясняются имеющиеся серьезные результаты в области создания и применения «кибернетического оружия».</w:t>
      </w:r>
    </w:p>
    <w:p>
      <w:pPr>
        <w:pStyle w:val="Normal"/>
        <w:spacing w:lineRule="auto" w:line="360"/>
        <w:ind w:firstLine="709"/>
        <w:jc w:val="both"/>
        <w:rPr>
          <w:sz w:val="28"/>
          <w:szCs w:val="28"/>
        </w:rPr>
      </w:pPr>
      <w:r>
        <w:rPr>
          <w:sz w:val="28"/>
          <w:szCs w:val="28"/>
        </w:rPr>
        <w:t>Перенос результатов теории программирования в область психологии, психиатрии, социологии, что попытались осуществить Р. Бэндлер и Д. Гриндер, позволяет говорить о начале эры уже действительно классического информационного оружия, направленного на социальную сферу, теория которого пока скрывается за терминами NLP-программирования (нейролингвистическое программирование).</w:t>
      </w:r>
    </w:p>
    <w:p>
      <w:pPr>
        <w:pStyle w:val="Normal"/>
        <w:spacing w:lineRule="auto" w:line="360"/>
        <w:ind w:firstLine="709"/>
        <w:jc w:val="both"/>
        <w:rPr>
          <w:sz w:val="28"/>
          <w:szCs w:val="28"/>
        </w:rPr>
      </w:pPr>
      <w:r>
        <w:rPr>
          <w:sz w:val="28"/>
          <w:szCs w:val="28"/>
        </w:rPr>
        <w:t>В общем виде проблема победы в информационной войне для систем, способных к самоиндификации собственных целей, относится к алгоритмически неразрешимым проблемам. Однако этот результат не отрицает возможности успешного применения информационного оружия на определенном интервале времени против конкретного государства, общества, коллектива, человека сложной технической системы, осуществляющей переработку информации. Так, в работе обоснован комплекс приемов информационного воздействия – типовая стратегия информационной войны.</w:t>
      </w:r>
    </w:p>
    <w:p>
      <w:pPr>
        <w:pStyle w:val="Normal"/>
        <w:spacing w:lineRule="auto" w:line="360"/>
        <w:ind w:firstLine="709"/>
        <w:jc w:val="both"/>
        <w:rPr>
          <w:sz w:val="28"/>
          <w:szCs w:val="28"/>
        </w:rPr>
      </w:pPr>
      <w:r>
        <w:rPr>
          <w:sz w:val="28"/>
          <w:szCs w:val="28"/>
        </w:rPr>
        <w:t>Наличие в жизнедеятельности социума действий, исходящих от потенциального агрессора и одновременно принадлежащих типовой стратегии информационной войны, позволяет предположить, что против соответствующего человека, коллектива, государства применяется информационное оружие.</w:t>
      </w:r>
    </w:p>
    <w:p>
      <w:pPr>
        <w:pStyle w:val="Normal"/>
        <w:spacing w:lineRule="auto" w:line="360"/>
        <w:ind w:firstLine="709"/>
        <w:jc w:val="both"/>
        <w:rPr>
          <w:sz w:val="28"/>
          <w:szCs w:val="28"/>
        </w:rPr>
      </w:pPr>
      <w:r>
        <w:rPr>
          <w:sz w:val="28"/>
          <w:szCs w:val="28"/>
        </w:rPr>
        <w:t>Побочным результатом в случае победы в информационной войне становится иррациональное поведение информационных систем, что на какое-то время должно сделать применение информационного оружия неэффективным.</w:t>
      </w:r>
    </w:p>
    <w:p>
      <w:pPr>
        <w:pStyle w:val="Normal"/>
        <w:spacing w:lineRule="auto" w:line="360"/>
        <w:ind w:firstLine="709"/>
        <w:jc w:val="both"/>
        <w:rPr>
          <w:sz w:val="28"/>
          <w:szCs w:val="28"/>
        </w:rPr>
      </w:pPr>
      <w:r>
        <w:rPr>
          <w:sz w:val="28"/>
          <w:szCs w:val="28"/>
        </w:rPr>
        <w:t>Таким образом можно с уверенностью заявлять, что «Протоколы» это информационное оружие, испытанное во Второй Мировой Войне и не давшее желаемого результата, не остается забытым. И не факт, что политические деятели современности не захотят снова заглянуть на их страницы и по своему истолковать их содержание, уже в новой интерпрет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iCs/>
          <w:sz w:val="28"/>
          <w:szCs w:val="28"/>
        </w:rPr>
      </w:pPr>
      <w:r>
        <w:rPr>
          <w:b/>
          <w:bCs/>
          <w:iCs/>
          <w:sz w:val="28"/>
          <w:szCs w:val="28"/>
        </w:rPr>
        <w:t>Список использованной литературы</w:t>
      </w:r>
    </w:p>
    <w:p>
      <w:pPr>
        <w:pStyle w:val="Normal"/>
        <w:spacing w:lineRule="auto" w:line="360"/>
        <w:ind w:firstLine="709"/>
        <w:jc w:val="both"/>
        <w:rPr>
          <w:b/>
          <w:b/>
          <w:bCs/>
          <w:iCs/>
          <w:sz w:val="28"/>
          <w:szCs w:val="28"/>
        </w:rPr>
      </w:pPr>
      <w:r>
        <w:rPr>
          <w:b/>
          <w:bCs/>
          <w:iCs/>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Завадский И.И. Информационная война – что это такое? //Защита информации. - №4. – 1996.</w:t>
      </w:r>
    </w:p>
    <w:p>
      <w:pPr>
        <w:pStyle w:val="Normal"/>
        <w:numPr>
          <w:ilvl w:val="0"/>
          <w:numId w:val="2"/>
        </w:numPr>
        <w:tabs>
          <w:tab w:val="clear" w:pos="708"/>
          <w:tab w:val="left" w:pos="426" w:leader="none"/>
        </w:tabs>
        <w:spacing w:lineRule="auto" w:line="360"/>
        <w:ind w:left="0" w:hanging="0"/>
        <w:rPr>
          <w:sz w:val="28"/>
          <w:szCs w:val="28"/>
        </w:rPr>
      </w:pPr>
      <w:r>
        <w:rPr>
          <w:sz w:val="28"/>
          <w:szCs w:val="28"/>
        </w:rPr>
        <w:t>Зиновьев А. Русский эксперимент. – М.: Наш дом, 1995</w:t>
      </w:r>
    </w:p>
    <w:p>
      <w:pPr>
        <w:pStyle w:val="Normal"/>
        <w:numPr>
          <w:ilvl w:val="0"/>
          <w:numId w:val="2"/>
        </w:numPr>
        <w:tabs>
          <w:tab w:val="clear" w:pos="708"/>
          <w:tab w:val="left" w:pos="426" w:leader="none"/>
        </w:tabs>
        <w:spacing w:lineRule="auto" w:line="360"/>
        <w:ind w:left="0" w:hanging="0"/>
        <w:rPr>
          <w:sz w:val="28"/>
          <w:szCs w:val="28"/>
        </w:rPr>
      </w:pPr>
      <w:r>
        <w:rPr>
          <w:sz w:val="28"/>
          <w:szCs w:val="28"/>
        </w:rPr>
        <w:t>Листьев Т.Н. Информационная война. – СПб., 2005</w:t>
      </w:r>
    </w:p>
    <w:p>
      <w:pPr>
        <w:pStyle w:val="Normal"/>
        <w:numPr>
          <w:ilvl w:val="0"/>
          <w:numId w:val="2"/>
        </w:numPr>
        <w:tabs>
          <w:tab w:val="clear" w:pos="708"/>
          <w:tab w:val="left" w:pos="426" w:leader="none"/>
        </w:tabs>
        <w:spacing w:lineRule="auto" w:line="360"/>
        <w:ind w:left="0" w:hanging="0"/>
        <w:rPr>
          <w:sz w:val="28"/>
          <w:szCs w:val="28"/>
        </w:rPr>
      </w:pPr>
      <w:r>
        <w:rPr>
          <w:sz w:val="28"/>
          <w:szCs w:val="28"/>
        </w:rPr>
        <w:t>Нилус С. Великое в малом. – Ново-Николаевск: «Благовест», 1993</w:t>
      </w:r>
    </w:p>
    <w:p>
      <w:pPr>
        <w:pStyle w:val="Normal"/>
        <w:numPr>
          <w:ilvl w:val="0"/>
          <w:numId w:val="2"/>
        </w:numPr>
        <w:tabs>
          <w:tab w:val="clear" w:pos="708"/>
          <w:tab w:val="left" w:pos="426" w:leader="none"/>
        </w:tabs>
        <w:spacing w:lineRule="auto" w:line="360"/>
        <w:ind w:left="0" w:hanging="0"/>
        <w:rPr>
          <w:sz w:val="28"/>
          <w:szCs w:val="28"/>
        </w:rPr>
      </w:pPr>
      <w:r>
        <w:rPr>
          <w:sz w:val="28"/>
          <w:szCs w:val="28"/>
        </w:rPr>
        <w:t>Норман Кон Благословение на геноцид. – М.: Прогресс, 1990</w:t>
      </w:r>
    </w:p>
    <w:p>
      <w:pPr>
        <w:pStyle w:val="Normal"/>
        <w:numPr>
          <w:ilvl w:val="0"/>
          <w:numId w:val="2"/>
        </w:numPr>
        <w:tabs>
          <w:tab w:val="clear" w:pos="708"/>
          <w:tab w:val="left" w:pos="426" w:leader="none"/>
        </w:tabs>
        <w:spacing w:lineRule="auto" w:line="360"/>
        <w:ind w:left="0" w:hanging="0"/>
        <w:rPr>
          <w:sz w:val="28"/>
          <w:szCs w:val="28"/>
        </w:rPr>
      </w:pPr>
      <w:r>
        <w:rPr>
          <w:sz w:val="28"/>
          <w:szCs w:val="28"/>
        </w:rPr>
        <w:t>Рязанцев М.Г. Информация в современном мире. – М., 2003</w:t>
      </w:r>
    </w:p>
    <w:p>
      <w:pPr>
        <w:pStyle w:val="Normal"/>
        <w:numPr>
          <w:ilvl w:val="0"/>
          <w:numId w:val="2"/>
        </w:numPr>
        <w:tabs>
          <w:tab w:val="clear" w:pos="708"/>
          <w:tab w:val="left" w:pos="426" w:leader="none"/>
        </w:tabs>
        <w:spacing w:lineRule="auto" w:line="360"/>
        <w:ind w:left="0" w:hanging="0"/>
        <w:rPr>
          <w:sz w:val="28"/>
          <w:szCs w:val="28"/>
        </w:rPr>
      </w:pPr>
      <w:r>
        <w:rPr>
          <w:sz w:val="28"/>
          <w:szCs w:val="28"/>
        </w:rPr>
        <w:t>Черешкин Д. Новости информационной войны // Защита информации. - №6. – 1996.</w:t>
      </w:r>
    </w:p>
    <w:p>
      <w:pPr>
        <w:pStyle w:val="Normal"/>
        <w:numPr>
          <w:ilvl w:val="0"/>
          <w:numId w:val="2"/>
        </w:numPr>
        <w:tabs>
          <w:tab w:val="clear" w:pos="708"/>
          <w:tab w:val="left" w:pos="426" w:leader="none"/>
        </w:tabs>
        <w:spacing w:lineRule="auto" w:line="360"/>
        <w:ind w:left="0" w:hanging="0"/>
        <w:rPr>
          <w:sz w:val="28"/>
          <w:szCs w:val="28"/>
        </w:rPr>
      </w:pPr>
      <w:r>
        <w:rPr>
          <w:sz w:val="28"/>
          <w:szCs w:val="28"/>
        </w:rPr>
        <w:t>Черешкин Д.С. Реалии информационной войны //Защита информации. - №4. – 1996</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5" w:firstLine="720"/>
      <w:jc w:val="right"/>
      <w:outlineLvl w:val="0"/>
    </w:pPr>
    <w:rPr>
      <w:b/>
      <w:i/>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 w:firstLine="72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7:00Z</dcterms:created>
  <dc:creator>КОМП</dc:creator>
  <dc:description/>
  <cp:keywords/>
  <dc:language>en-US</dc:language>
  <cp:lastModifiedBy>Mage</cp:lastModifiedBy>
  <cp:lastPrinted>2009-11-21T16:56:00Z</cp:lastPrinted>
  <dcterms:modified xsi:type="dcterms:W3CDTF">2011-09-29T09:27:00Z</dcterms:modified>
  <cp:revision>2</cp:revision>
  <dc:subject/>
  <dc:title/>
</cp:coreProperties>
</file>