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2</w:t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едпосылки распространения марксизма в России 2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ервые переводы: марксизм и народники 3</w:t>
      </w:r>
    </w:p>
    <w:p>
      <w:pPr>
        <w:pStyle w:val="Style18"/>
        <w:spacing w:lineRule="auto" w:line="360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3. Образование группы «Освобождение труда» 5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9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 9</w:t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чания 10</w:t>
      </w:r>
      <w:r>
        <w:br w:type="page"/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1880-х гг. в России уже сложились предпосылки для возникновения и распространения пролетарской идеологии. 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уместно вспомнить хрестоматийное высказывание В. И. Ленина из его книги «Детская болезнь левизны в коммунизме»: «Марксизм, как единственно правильную революционную теорию, Россия поистине </w:t>
      </w:r>
      <w:r>
        <w:rPr>
          <w:i/>
          <w:iCs/>
          <w:sz w:val="28"/>
          <w:szCs w:val="28"/>
        </w:rPr>
        <w:t xml:space="preserve">выстрадала </w:t>
      </w:r>
      <w:r>
        <w:rPr>
          <w:sz w:val="28"/>
          <w:szCs w:val="28"/>
        </w:rPr>
        <w:t>полувековой историей неслыханных мук и жертв, невиданного революционного героизма, невероятной энергии и беззаветности исканий, обучения, испытания на практике, разочарований, проверки, сопоставления опыта Европы».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 В связи с этим Ленин особо напоминал «о таких предшественниках русской социал-демократии, как Герцен, Белинский, Чернышевский и блестящая плеяда революционеров 70-х годов».</w:t>
      </w:r>
      <w:r>
        <w:rPr>
          <w:rStyle w:val="EndnoteCharacters"/>
          <w:rStyle w:val="EndnoteAnchor"/>
          <w:sz w:val="28"/>
          <w:szCs w:val="28"/>
        </w:rPr>
        <w:endnoteReference w:id="3"/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посылки распространения марксизма в России</w:t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Заканчивался период утверждения капитализма, который советские историки датируют примерно 1861-1882 гг.: в результате промышленной революции капитализм укрепился в городе и, разрушая общину, проникал в деревню. Вместе с ним рос пролетариат, главным образом за счет крестьянства, которое все более «рас</w:t>
        <w:softHyphen/>
        <w:t xml:space="preserve">крестьянивалось». Именно к началу 80-х гг. промышленный пролетариат в основном сложился как класс. Рабочее движение обретало размах и организованность, достаточные для того, чтобы выделиться из общедемократического потока в качестве самостоятельной пролетарской струи: уже возникли первые политические организации пролетариата: «Южнороссийский союз рабочих» 1875 г. и “Северный союз русских рабочих” 1878-1880 гг. Начались сравнительно массовые забастовки (например, в Петербурге на Новой бумагопрядильне в 1878 и 1879 гг. с участием тысяч рабочих), которые можно считать предвестниками Морозовской стачки 1885 года. </w:t>
      </w:r>
    </w:p>
    <w:p>
      <w:pPr>
        <w:pStyle w:val="Style18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Чрезвычайно способствовала возникновению русской социал-демократии победа марксизма в западноевропейском рабочем движении, возможность использовать плоды этой победы, тем более, что марксизм уже давно проникал в Россию, хотя вначале не прививался на русской почве как мировоззренческая </w:t>
      </w:r>
      <w:r>
        <w:rPr>
          <w:i/>
          <w:iCs/>
          <w:sz w:val="28"/>
          <w:szCs w:val="28"/>
        </w:rPr>
        <w:t>система</w:t>
      </w:r>
      <w:r>
        <w:rPr>
          <w:sz w:val="28"/>
          <w:szCs w:val="28"/>
        </w:rPr>
        <w:t>. Передовые русские люди еще в 40-е гг. знакомились с ранними работами К. Маркса и Ф. Энгельса (В. Г. Белинский и, возможно, А. И. Гер</w:t>
        <w:softHyphen/>
        <w:t xml:space="preserve">цен). В пореформенной России, особенно с конца 60-х гг., интерес к марксизму стал быстро расти. Народники уже не просто знакомились с трудами Маркса и Энгельса, но и переводили их. 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вые переводы: марксизм и народники</w:t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Первый перевод классики марксизма на русский язык осуществил П. Н. Ткачев. В 1868 г. он перевел и сумел опубликовать в Петербурге написанный Марксом «Устав Международного товарищества рабочих». За ним последовало женевское 1869 г. издание «Манифеста Коммунистической партии» в переводе М. А. Бакунина. Еще через два года активный участник Большого общества пропаганды С. Л. Клячко перевел «Гражданскую войну во Франции» К. Маркса (Цюрих, 1871), а в 1872 г. в Петербурге увидел свет «прекрасный», в оценке самого Маркса, русский перевод 1-го тома «Капитала» (переводчики — Г. А. Лопатин и Н. Ф. Даниельсон). </w:t>
      </w:r>
    </w:p>
    <w:p>
      <w:pPr>
        <w:pStyle w:val="Style18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Все эти переводы (особенно «Капитала») народники использовали в 70-е годы как оружие революционной пропаганды. К началу нового десятилетия К. Маркс уже констатировал: «В России &lt;...&gt; “Капитал” больше читают и ценят, чем где бы то ни было». </w:t>
      </w:r>
    </w:p>
    <w:p>
      <w:pPr>
        <w:pStyle w:val="HTML1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Н. А. Троицкого, </w:t>
      </w:r>
      <w:r>
        <w:rPr>
          <w:rFonts w:cs="Times New Roman" w:ascii="Times New Roman" w:hAnsi="Times New Roman"/>
          <w:sz w:val="28"/>
          <w:szCs w:val="28"/>
        </w:rPr>
        <w:t>в 70-е гг. русские революционеры, хотя и отступили по некоторым вопросам теории назад от Чернышевского, в других вопросах шли вперед. Таковы были вопрос о капитализме и сопряженный с ним рабочий вопрос. Ранее эти вопросы считались абстрактно-теоретическими и не были увязаны с практикой революции. И. Герцен, М. Огарев, Н. А. Добролюбов, и в особенности Н. Г. Чернышевский, были замечательными критиками западного капитализма, но никто из них не изучал капиталистические процессы в России. «Семидесятники» же внимательно следили за развитием русского капитализма и озабоченно отмечали в своих программах, что капитализм уже проник в «народную жизнь» и грозит разрушением общины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 xml:space="preserve"> Правда, они истолковали это лишь как регресс (полагая, что торжество капитализма еще можно предотвратить), но попытались использовать социальные сдвиги, обусловленные капитализмом. </w:t>
      </w:r>
    </w:p>
    <w:p>
      <w:pPr>
        <w:pStyle w:val="HTML1"/>
        <w:spacing w:lineRule="auto" w:line="360"/>
        <w:ind w:firstLine="113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как идеологи крестьянства, народники недооценивали историческую роль пролетариата. Но они поднимали идейный уровень, расширяли политический кругозор рабочих, втягивали их в революционную борьбу и тем самым, даже «вопреки своим непосредственным намерениям, способствовали пробуждению и развитию классового сознания рабочих»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  <w:r>
        <w:rPr>
          <w:rFonts w:cs="Times New Roman" w:ascii="Times New Roman" w:hAnsi="Times New Roman"/>
          <w:sz w:val="28"/>
          <w:szCs w:val="28"/>
        </w:rPr>
        <w:t xml:space="preserve"> Получив от народников революционный и социалистический заряд, рабочие скорее и больше задумывались над исторической миссией своего класса и приходили, в конце концов, к осознанию этой миссии, правда, уже через преодоление мелкобуржуазной ограниченности народничества, с помощью социал-демократов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"/>
      </w:r>
    </w:p>
    <w:p>
      <w:pPr>
        <w:pStyle w:val="Style18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Правда, народники 70-х гг. воспринимали лишь экономическую сторону марксизма, его толкование конфликта между трудом и капиталом, разящую марксову критику капитализма, но считали не применимой к России ту генеральную идею Маркса, что именно капитализм создает материальные предпосылки для социалистической революции и сам порождает собственного могильщика в лице пролетариата. Самый интерес народников к «Капиталу» (и к марксизму вообще) объяснялся их потребностью уяснить как можно основательнее генезис, сущность и механизм капиталистического производства, чтобы не менее основательно противопоставить ему русский “особый уклад”. “Посмотрим же, к чему обязывает нас учение Маркса, — рассуждал в 1879 г. </w:t>
      </w:r>
      <w:r>
        <w:rPr>
          <w:i/>
          <w:iCs/>
          <w:sz w:val="28"/>
          <w:szCs w:val="28"/>
        </w:rPr>
        <w:t xml:space="preserve">народник </w:t>
      </w:r>
      <w:r>
        <w:rPr>
          <w:sz w:val="28"/>
          <w:szCs w:val="28"/>
        </w:rPr>
        <w:t xml:space="preserve">Г. В. Плеханов. — &lt;...&gt; Общество не может перескочить через естественные фазы своего развития, когда оно напало на след </w:t>
      </w:r>
      <w:r>
        <w:rPr>
          <w:i/>
          <w:iCs/>
          <w:sz w:val="28"/>
          <w:szCs w:val="28"/>
        </w:rPr>
        <w:t xml:space="preserve">естественного закона </w:t>
      </w:r>
      <w:r>
        <w:rPr>
          <w:sz w:val="28"/>
          <w:szCs w:val="28"/>
        </w:rPr>
        <w:t xml:space="preserve">этого развития, говорит Маркс. Значит, покуда общество не нападало еще на след этого закона, обусловливаемая этим последним смена экономических фазисов для него не обязательна”. 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разование группы «Освобождение труда»</w:t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25 сентября 1883 г. в скромном кафе на берегу Роны в Женеве пятеро русских революционеров-эмигрантов, членов народнического общества “Черный передел” приняли заявление о том, что они разрывают с народничеством и образуют новую организацию — группу “Освобождение труда” с целью идейно перевооружить русское революционное движение, повернуть его с пути народнического, утопического социализма на путь социализма научного, под знамя К. Маркса и Ф. Энгельса. Так возникла первая организация русских марксистов, которая положила начало распространению марксизма в России, начало русской социал-демократии. Родившись в год смерти Маркса, она тем самым как бы засвидетельствовала бессмертие марксизма. 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телями группы “Освобождение труда” были Г. В. Плеханов, В. И. Засулич, П. Б. Аксельрод, Л. Г. Дейч, В. Н. Игнатов. Каждый из них прошел долгий и сложный путь от народничества к марксизму и на этом пути проявил выдающиеся качества, особенно — их общепризнанный вождь Георгий Валентинович Плеханов (1856-1918). 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В. Плеханов был восьмым ребенком из четырнадцати детей (от двух жен) гусарского штаб-ротмистра Валентина Петровича Плеханова и воспитанницы Института благородных девиц Марии Федоровны Белинской (племянницы В. Г. Белинского). Он унаследовал от вспыльчивого, с крутым нравом, но трудолюбивого отца прямоту, смелость и жизненное правило “Надо всегда работать. Умрем — отдохнем”, а от доброй, нежной, заботливой матери — душевную чуткость, неприятие зла, сострадание к простому люду. Вынужденный в начале 1880 г. эмигрировать, Плеханов временно отошел от практических дел, сосредоточившись на теории. </w:t>
      </w:r>
    </w:p>
    <w:p>
      <w:pPr>
        <w:pStyle w:val="HTML1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ижайшим соратником и самым преданным другом Плеханова была Вера Ивановна Засулич (1849 – 1919). Эта «героическая гражданка», как называл ее Ф. Энгельс, первая русская женщина-террористка, выстрел которой в могущественного царского сатрапа Ф. Ф. Трепова 24 января 1878 г. вызвал не только общероссийский, но и международный резонанс, ставшая по воле истории первой русской женщиной-марксисткой, прошла все этапы народнического движения с конца 60-х до начала 80-х годов, познала тюрьму и ссылку, скамью подсудимых и эмиграцию. При этом она сумела выделиться редкой ученостью, овладеть несколькими иностранными языками и стать едва ли не самой сведущей из русских женщин в области истории мирового революционного процесса. Ее личное обаяние признавали даже недруги. «Я прямо не помню в ней недостатков, — вспоминал Л. А. Тихомиров. — Она была весьма умна, начитана, ее мнения были продуманы и хорошо защищены. Но она была в высшей степени скромна, даже как будто не замечала своего ума и не имела ни одной искры самомнения».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  <w:sz w:val="28"/>
          <w:szCs w:val="28"/>
        </w:rPr>
        <w:endnoteReference w:id="7"/>
      </w:r>
    </w:p>
    <w:p>
      <w:pPr>
        <w:pStyle w:val="HTML1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гкая, деликатная, Засулич умела сглаживать полемическую резкость Плеханова, но когда это ей не удавалось, она кротко, «с героизмом раба» несла, по выражению В. И. Ленина, «ярмо плехановщины».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  <w:sz w:val="28"/>
          <w:szCs w:val="28"/>
        </w:rPr>
        <w:endnoteReference w:id="8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ел Борисович Аксельрод (1850-1928) тоже был видным деятелем революционного народничества. Уже в 1873-1874 гг. он вел пропаганду среди рабочих, но главным образом выдвинулся как публицист: сотрудничал в газете “Работник”, редактировал журнал “Община”, был правой рукой Плеханова в “Черном переделе”. Широко образованный литератор, пропагандист и популяризатор, он, благодаря природному уму и разносторонним знаниям, мог бы стать и оригинальным мыслителем, но привык десятилетиями преимущественно вторить Плеханову, ибо, по наблюдению А. В. Луначарского, “был преисполнен благоговения и изумления перед Плехановым”. 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член группы “Освобождение труда” Лев Григорьевич Дейч (1855-1941) имел не меньший революционно-народнический стаж. Вся Россия знала о его участии в знаменитом Чигиринском заговоре 1877 г. и о двух его побегах — из киевской тюрьмы и сибирской ссылки, через Японию и Америку в Европу. Но, в отличие от других членов группы, Дейч тяготел не столько к теории, сколько к практике революционного дела: он был предприимчив, изобретателен, житейски напорист и тем самым очень кстати дополнял своих менее практичных товарищей. 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Василий Николаевич Игнатов (1854-1885), хотя и не имел столь громкого революционного имени, как четыре его товарища, тоже зарекомендовал себя опытным и стойким борцом: участвовал в Казанской демонстрации 1876 г., был трижды арестован и дважды сослан, прежде чем эмигрировал из России. Более состоятельный, чем все остальные члены группы, вместе взятые, он обеспечивал материальную сторону их деятельности. </w:t>
      </w:r>
    </w:p>
    <w:p>
      <w:pPr>
        <w:pStyle w:val="Style18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Группа «Освобождение труда» поставила перед собой две главные задачи: 1) перевод на русский язык трудов К. Маркса и Ф. Энгельса для распространения в России идей научного социализма; 2) критика народничества и разработка проблем русской общественной жизни с точки зрения марксизма. Первую задачу сам Плеханов начал решать еще до возникновения группы: в 1882 г. он перевел «Манифест Коммунистической партии». Помогли ему в решении этой задачи другие члены группы «Освобождение труда».</w:t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уппа “Освобождение труда” приблизила теорию марксизма к практике русского рабочего движения. Марксистские идеи она пропагандировала не вообще, а применительно к России. Русские рабочие считали Плеханова своим властителем дум и высшим авторитетом, до того как на роль вождя пролетариата выдвинулся Ленин.</w:t>
      </w:r>
      <w:r>
        <w:br w:type="page"/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Style18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сельрод (Ортодокс) Л. И. Из моих воспоминаний о Г. В. Плеханове // Под знаменем марксизма. 1922. № 5 – 6. С. 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ин Ш. М. «Черный Передел» и проблема политической борьбы // Вопросы истории сельского хозяйства, крестьянства и революционного движения в России. М., 196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енин В. И. Детская болезнь левизны в коммунизме // Ленин В. И. Полн. собр. соч. Т. 41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ачарский А. В. Силуэты: Политические портреты. М., 196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“Набата” // Ткачев П. Н. Избр. соч. т. 3. М., 1932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“Земли и воли” // Революционное народничество 70-х годов. Т. 2. М. – Л., 196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чих, членов партии “Народная воля” // Там же. С. 1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миров Л. А. Плеханов и его друзья. Из личных воспоминаний. Л., 1925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мина В. А. Философские взгляды Г. В. Плеханова. М., 1955.</w:t>
      </w:r>
      <w:r>
        <w:br w:type="page"/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701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нин В. И. Детская болезнь левизны в коммунизме // Ленин В. И. Полн. собр. соч. Т. 41. С. 8.</w:t>
      </w:r>
    </w:p>
  </w:endnote>
  <w:endnote w:id="3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м же. С. 25.</w:t>
      </w:r>
    </w:p>
  </w:endnote>
  <w:endnote w:id="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“Набата” // Ткачев П. Н. Избр. соч. т. 3. М., 1932. С. 219; Программа “Земли и воли” // Революционное народничество 70-х годов. Т. 2. М.; Л., 1965. С. 31; Программа рабочих, членов партии “Народная воля” // Там же. С. 186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вин Ш. М. «Черный Передел» и проблема политической борьбы // Вопросы истории сельского хозяйства, крестьянства и революционного движения в России. М., 1961. С. 14.</w:t>
      </w:r>
    </w:p>
  </w:endnote>
  <w:endnote w:id="6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м же. С. 35 – 3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хомиров Л. А. Плеханов и его друзья. Из личных воспоминаний. Л., 1925. С. 38. </w:t>
      </w:r>
    </w:p>
  </w:endnote>
  <w:endnote w:id="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нин В. И. Полн. собр. соч. Т. 4. С. 347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6:00Z</dcterms:created>
  <dc:creator>777</dc:creator>
  <dc:description/>
  <cp:keywords/>
  <dc:language>en-US</dc:language>
  <cp:lastModifiedBy>Mage</cp:lastModifiedBy>
  <dcterms:modified xsi:type="dcterms:W3CDTF">2011-09-29T09:26:00Z</dcterms:modified>
  <cp:revision>2</cp:revision>
  <dc:subject/>
  <dc:title>Содержание</dc:title>
</cp:coreProperties>
</file>