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iCs/>
          <w:color w:val="000000"/>
          <w:sz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происходит от английского термина «</w:t>
      </w:r>
      <w:r>
        <w:rPr>
          <w:iCs/>
          <w:color w:val="000000"/>
          <w:sz w:val="28"/>
          <w:szCs w:val="28"/>
        </w:rPr>
        <w:t>rating</w:t>
      </w:r>
      <w:r>
        <w:rPr>
          <w:color w:val="000000"/>
          <w:sz w:val="28"/>
          <w:szCs w:val="28"/>
        </w:rPr>
        <w:t>» – оценка, порядок, классификация и означает субъективную оценку какого-либо плохо измеримого явления по заданной шкале. Так, не бывает рейтинга прыгунов в высоту – там результат хорошо измерим; но известна масса рейтингов эстрадных исполнителей, фигуристов, самых сексапильных актеров, лучших мест для жизни на планете, учебных заведений и т.п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йтинг часто используется для первичной классификации. В любой области деятельности, как правило, после появления первого рейтинга-А появляется конкурирующий рейтинг-В, созданный другими специалистами…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«Вспомним начало 90-х годов прошлого века. В городах и весях СНГ было типично выяснение отношений между рекламными агентствами по следующим поводам: «Кто самый крутой, главный / лучший?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овем это Стадией-1. Схожие «игры» сегодня мы наблюдаем на российском рынке тренинга и консалтинга. Наверное, психолог, изучив приведенный выше список, даст свои комментарии ситуации; профессиональный конфликтолог – сво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ру же представляется, что в списке перечислены типичные «детские болезни» становления рынка. И полезно осознать, что ими надо переболеть, чтобы расти и развиваться дальше. А существенная часть самодельных выставок, фестивалей, гильдий, ассоциаций и т.п. сегодня забыты, поскольку были не более чем переходной и принципиально неустойчивой формой существования общественных объединений на молодом рынке. А рынок, как и всегда, оказался сильнее и просто переварил эти незрелые формы. Да, на Стадии-1 вступать в многочисленные незрелые ассоциации, гильдии академии уважающему себя профи необходимости нет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не так быстро как хотелось бы, но тем не менее сегодня рекламный рынок уже перешел на Стадию-2 и выяснилось, что, например, универсальный рейтинговый вопрос: «Кто самый крутой?», дробится н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то лучший по креативу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то крупнейший по бюджетам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то заметнее в Internet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то интереснее работает с PR-текстам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 кого качественнее выстроены бизнес-процессы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то результативнее работает с промо-акциям? и т.п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1. Рейтинг полит. деятелей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емль. Орг представляет рейтинг политических деятелей России, которые за прошедшую неделю упрочили либо потеряли свои позиции в общественном мнении, информационном и политическом поле. На основании опроса наших экспертов мы предлагаем список политических лидеров и неудачников на прошедшей недел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дер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 </w:t>
      </w:r>
      <w:r>
        <w:rPr>
          <w:color w:val="000000"/>
          <w:sz w:val="28"/>
          <w:szCs w:val="28"/>
        </w:rPr>
        <w:t xml:space="preserve">Возглавляет наш нынешний рейтинг </w:t>
      </w:r>
      <w:r>
        <w:rPr>
          <w:rStyle w:val="StrongEmphasis"/>
          <w:color w:val="000000"/>
          <w:sz w:val="28"/>
          <w:szCs w:val="28"/>
        </w:rPr>
        <w:t>Сергей Иванов</w:t>
      </w:r>
      <w:r>
        <w:rPr>
          <w:color w:val="000000"/>
          <w:sz w:val="28"/>
          <w:szCs w:val="28"/>
        </w:rPr>
        <w:t xml:space="preserve"> – первый вице-премьер правительства, лихо спускающий на воду атомные субмарины четвертого поколения, дающий заверения в том, что мы никому не продадим наши ядерные секреты и обязательно всех догоним и перегоним в инновационной экономике и ВПК. Активное присутствие С. Иванова в информационном поле дает ему возможность поддерживать свой рейтинг на неизменно заметном положительном уровне. Кроме того, свой вклад внесла и «Независимая газета», за год до выборов объявив, что считает С. Иванова будущим президентом. Что ж, поживем – увиди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 </w:t>
      </w:r>
      <w:r>
        <w:rPr>
          <w:color w:val="000000"/>
          <w:sz w:val="28"/>
          <w:szCs w:val="28"/>
        </w:rPr>
        <w:t xml:space="preserve">Несмотря на спуск «Юрия Долгорукого» на воду Сергеем Ивановым, наши эксперты все же «зрят в корень» и за новую суперсовременную субмарину все же склонны поставить «плюс» президенту, а не вице-премьеру. Таким образом, свое законное место в нашем рейтинге сохраняет и </w:t>
      </w:r>
      <w:r>
        <w:rPr>
          <w:rStyle w:val="StrongEmphasis"/>
          <w:color w:val="000000"/>
          <w:sz w:val="28"/>
          <w:szCs w:val="28"/>
        </w:rPr>
        <w:t>Владимир Путин</w:t>
      </w:r>
      <w:r>
        <w:rPr>
          <w:color w:val="000000"/>
          <w:sz w:val="28"/>
          <w:szCs w:val="28"/>
        </w:rPr>
        <w:t>, действующий президент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II </w:t>
      </w:r>
      <w:r>
        <w:rPr>
          <w:color w:val="000000"/>
          <w:sz w:val="28"/>
          <w:szCs w:val="28"/>
        </w:rPr>
        <w:t xml:space="preserve">Как выяснилось, у нас сегодня в рейтинге Путин не один, а целых два: по мнению наших экспертов, достоин попадания в лидеры недели и «молодой </w:t>
      </w:r>
      <w:r>
        <w:rPr>
          <w:rStyle w:val="StrongEmphasis"/>
          <w:color w:val="000000"/>
          <w:sz w:val="28"/>
          <w:szCs w:val="28"/>
        </w:rPr>
        <w:t>омоновец – «Путин»</w:t>
      </w:r>
      <w:r>
        <w:rPr>
          <w:color w:val="000000"/>
          <w:sz w:val="28"/>
          <w:szCs w:val="28"/>
        </w:rPr>
        <w:t>, ставший лицом русской политики на неделю» – боец спецподразделения, которого на «Марше несогласных» зафиксировала чья-то камера и который из-за своего сходства с президентом страны в течение недели кочевал по просторам наших информационных полей, особенно в их Интернет-вариан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IV </w:t>
      </w:r>
      <w:r>
        <w:rPr>
          <w:color w:val="000000"/>
          <w:sz w:val="28"/>
          <w:szCs w:val="28"/>
        </w:rPr>
        <w:t xml:space="preserve">В нашем сегодняшнем рейтинге присутствуют и представители оппозиционных политических организаций: </w:t>
      </w:r>
      <w:r>
        <w:rPr>
          <w:rStyle w:val="StrongEmphasis"/>
          <w:color w:val="000000"/>
          <w:sz w:val="28"/>
          <w:szCs w:val="28"/>
        </w:rPr>
        <w:t>Михаил Касьянов</w:t>
      </w:r>
      <w:r>
        <w:rPr>
          <w:color w:val="000000"/>
          <w:sz w:val="28"/>
          <w:szCs w:val="28"/>
        </w:rPr>
        <w:t xml:space="preserve"> и </w:t>
      </w:r>
      <w:r>
        <w:rPr>
          <w:rStyle w:val="StrongEmphasis"/>
          <w:color w:val="000000"/>
          <w:sz w:val="28"/>
          <w:szCs w:val="28"/>
        </w:rPr>
        <w:t>Виктор Геращенко</w:t>
      </w:r>
      <w:r>
        <w:rPr>
          <w:color w:val="000000"/>
          <w:sz w:val="28"/>
          <w:szCs w:val="28"/>
        </w:rPr>
        <w:t>, правда, по различным основаниям. Первый попал в лидеры по причине того, что его безопасность и покой обеспечивают «крепкие ребята из ФСО», и он, видимо, может не беспокоится ни за первое, ни за второе, а бывший глава Центробанка сделал хороший шаг в политической карьере, и его фамилия появилась в списке потенциальных кандидатов на президентских выборах от оппозиции. Похоже, скоро наш рейтинг будет состоять только из будущих и потенциальных президен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V «Единая Россия» </w:t>
      </w:r>
      <w:r>
        <w:rPr>
          <w:color w:val="000000"/>
          <w:sz w:val="28"/>
          <w:szCs w:val="28"/>
        </w:rPr>
        <w:t>в качестве коллективного лидера завоевала попадание в рейтинг по итогам выборов в Законодательное собрание новообразованного Красноярского края, где одержала действительно впечатляющую победу, хотя, как отмечают наши опрошенные, там она столкнулась с «достаточно серьезным сопротивлением» сразу двух парт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VI </w:t>
      </w:r>
      <w:r>
        <w:rPr>
          <w:color w:val="000000"/>
          <w:sz w:val="28"/>
          <w:szCs w:val="28"/>
        </w:rPr>
        <w:t xml:space="preserve">Экономические итоги прошедшей недели позволяют определить в лидеры премьера </w:t>
      </w:r>
      <w:r>
        <w:rPr>
          <w:rStyle w:val="StrongEmphasis"/>
          <w:color w:val="000000"/>
          <w:sz w:val="28"/>
          <w:szCs w:val="28"/>
        </w:rPr>
        <w:t>Михаила Фрадкова</w:t>
      </w:r>
      <w:r>
        <w:rPr>
          <w:color w:val="000000"/>
          <w:sz w:val="28"/>
          <w:szCs w:val="28"/>
        </w:rPr>
        <w:t xml:space="preserve">, чье правительство, подведя итоги первого квартала 2007 года, смогло заявить о продолжении экономического роста, в том числе и в сфере промышленного производства. Также со знаком «+» закончил неделю глава ВТБ </w:t>
      </w:r>
      <w:r>
        <w:rPr>
          <w:rStyle w:val="StrongEmphasis"/>
          <w:color w:val="000000"/>
          <w:sz w:val="28"/>
          <w:szCs w:val="28"/>
        </w:rPr>
        <w:t>Андрей Костин</w:t>
      </w:r>
      <w:r>
        <w:rPr>
          <w:color w:val="000000"/>
          <w:sz w:val="28"/>
          <w:szCs w:val="28"/>
        </w:rPr>
        <w:t xml:space="preserve"> – начато размещение акций банка, а так же стало известно, что он останется на своем посту еще на пять ле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VII Роман Абрамович</w:t>
      </w:r>
      <w:r>
        <w:rPr>
          <w:color w:val="000000"/>
          <w:sz w:val="28"/>
          <w:szCs w:val="28"/>
        </w:rPr>
        <w:t>, наконец, предстал в рейтинге не в качестве спонсора собственной, хотя и бывшей, супруги, а как самый богатый россиянин по версии журнала «Форбс». Семейные неурядицы и развод не помешали (а может быть, поспособствовали) бизнес успехам губернатора Чукотки – он неизменно возглавляет «золотую сотню» вот уже третий год и, похоже, совсем не чувствует себя обделенным потерей каких-то шести миллион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III</w:t>
      </w:r>
      <w:r>
        <w:rPr>
          <w:color w:val="000000"/>
          <w:sz w:val="28"/>
          <w:szCs w:val="28"/>
        </w:rPr>
        <w:t xml:space="preserve"> Наконец, традиционная уже в рейтинге фамилия – </w:t>
      </w:r>
      <w:r>
        <w:rPr>
          <w:rStyle w:val="StrongEmphasis"/>
          <w:color w:val="000000"/>
          <w:sz w:val="28"/>
          <w:szCs w:val="28"/>
        </w:rPr>
        <w:t>Рамзан Кадыров</w:t>
      </w:r>
      <w:r>
        <w:rPr>
          <w:color w:val="000000"/>
          <w:sz w:val="28"/>
          <w:szCs w:val="28"/>
        </w:rPr>
        <w:t>. Лидерство этого молодого свежеиспеченного президента (опять президент!) подтверждено было на этой неделе посещением «в собственной вотчине» еще одного потенциального президента (!) Дмитрия Медведе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утсайдер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 </w:t>
      </w:r>
      <w:r>
        <w:rPr>
          <w:color w:val="000000"/>
          <w:sz w:val="28"/>
          <w:szCs w:val="28"/>
        </w:rPr>
        <w:t xml:space="preserve">С аутсайдерами недели дело обстоит проще и несколько более однообразно. «Марши несогласных», кроме омоновца – «Путина» и гарантированного спокойствия М. Касьянова, положительных эмоций не вызвали ни у кого из наших экспертов. Все они, в том или ином варианте отметили связанные с «маршами» моменты и фигуры как получившие большой «минус» и первое место в негативе. Таким образом, в самых больших неудачниках недели «коллективные антигерои»: </w:t>
      </w:r>
      <w:r>
        <w:rPr>
          <w:rStyle w:val="StrongEmphasis"/>
          <w:color w:val="000000"/>
          <w:sz w:val="28"/>
          <w:szCs w:val="28"/>
        </w:rPr>
        <w:t>Марш несогласных</w:t>
      </w:r>
      <w:r>
        <w:rPr>
          <w:color w:val="000000"/>
          <w:sz w:val="28"/>
          <w:szCs w:val="28"/>
        </w:rPr>
        <w:t xml:space="preserve"> и </w:t>
      </w:r>
      <w:r>
        <w:rPr>
          <w:rStyle w:val="StrongEmphasis"/>
          <w:color w:val="000000"/>
          <w:sz w:val="28"/>
          <w:szCs w:val="28"/>
        </w:rPr>
        <w:t>ОМОН</w:t>
      </w:r>
      <w:r>
        <w:rPr>
          <w:color w:val="000000"/>
          <w:sz w:val="28"/>
          <w:szCs w:val="28"/>
        </w:rPr>
        <w:t xml:space="preserve">, а также вполне персональный мэр столицы </w:t>
      </w:r>
      <w:r>
        <w:rPr>
          <w:rStyle w:val="StrongEmphasis"/>
          <w:color w:val="000000"/>
          <w:sz w:val="28"/>
          <w:szCs w:val="28"/>
        </w:rPr>
        <w:t xml:space="preserve">Юрий Лужков, </w:t>
      </w:r>
      <w:r>
        <w:rPr>
          <w:color w:val="000000"/>
          <w:sz w:val="28"/>
          <w:szCs w:val="28"/>
        </w:rPr>
        <w:t>которому, несмотря на посадку деревьев во время «марширования» несогласных, не удалось «отмазаться» от ответственности за действия того же ОМОН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 </w:t>
      </w:r>
      <w:r>
        <w:rPr>
          <w:color w:val="000000"/>
          <w:sz w:val="28"/>
          <w:szCs w:val="28"/>
        </w:rPr>
        <w:t xml:space="preserve">Еще один ярко выраженный неудачник, связанный с предыдущими и добавивший, кроме марша, еще и судебное решение о запрете собственной организации как экстремистской – </w:t>
      </w:r>
      <w:r>
        <w:rPr>
          <w:rStyle w:val="StrongEmphasis"/>
          <w:color w:val="000000"/>
          <w:sz w:val="28"/>
          <w:szCs w:val="28"/>
        </w:rPr>
        <w:t xml:space="preserve">Эдуард Лимонов </w:t>
      </w:r>
      <w:r>
        <w:rPr>
          <w:color w:val="000000"/>
          <w:sz w:val="28"/>
          <w:szCs w:val="28"/>
        </w:rPr>
        <w:t>– совершенно «невинный», как пытался убедить судей его адвокат, «идеолог национал большевизма», практически «чистый теоретик», никоим образом не связанный с организацией, которую все почему-то называют не иначе, как по его фамил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I </w:t>
      </w:r>
      <w:r>
        <w:rPr>
          <w:color w:val="000000"/>
          <w:sz w:val="28"/>
          <w:szCs w:val="28"/>
        </w:rPr>
        <w:t xml:space="preserve">Судебные разбирательства, как всегда, впрочем, составляют существенную часть оснований для нашего антирейтинга. В частности, кроме Э. Лимонова, по причинам различных судебных неприятностей в аутсайдеры недели попали – губернатор Амурской области </w:t>
      </w:r>
      <w:r>
        <w:rPr>
          <w:rStyle w:val="StrongEmphasis"/>
          <w:color w:val="000000"/>
          <w:sz w:val="28"/>
          <w:szCs w:val="28"/>
        </w:rPr>
        <w:t>Леонид Коротков</w:t>
      </w:r>
      <w:r>
        <w:rPr>
          <w:color w:val="000000"/>
          <w:sz w:val="28"/>
          <w:szCs w:val="28"/>
        </w:rPr>
        <w:t xml:space="preserve">, против которого возбуждено уголовное дело за превышение полномочий, </w:t>
      </w:r>
      <w:r>
        <w:rPr>
          <w:rStyle w:val="StrongEmphasis"/>
          <w:color w:val="000000"/>
          <w:sz w:val="28"/>
          <w:szCs w:val="28"/>
        </w:rPr>
        <w:t>Борис Березовский</w:t>
      </w:r>
      <w:r>
        <w:rPr>
          <w:color w:val="000000"/>
          <w:sz w:val="28"/>
          <w:szCs w:val="28"/>
        </w:rPr>
        <w:t xml:space="preserve">, который за свое желание покрасоваться на «броневичке» получил сразу два «напоминания» от Генпрокуратуры, вице-премьер </w:t>
      </w:r>
      <w:r>
        <w:rPr>
          <w:rStyle w:val="StrongEmphasis"/>
          <w:color w:val="000000"/>
          <w:sz w:val="28"/>
          <w:szCs w:val="28"/>
        </w:rPr>
        <w:t>Александр Жуков</w:t>
      </w:r>
      <w:r>
        <w:rPr>
          <w:color w:val="000000"/>
          <w:sz w:val="28"/>
          <w:szCs w:val="28"/>
        </w:rPr>
        <w:t>, которому явно не подняли настроения сообщения о суде над то ли сыном, то ли его однофамильц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V </w:t>
      </w:r>
      <w:r>
        <w:rPr>
          <w:color w:val="000000"/>
          <w:sz w:val="28"/>
          <w:szCs w:val="28"/>
        </w:rPr>
        <w:t xml:space="preserve">Отдельной строкой стоит упомянуть депутата </w:t>
      </w:r>
      <w:r>
        <w:rPr>
          <w:rStyle w:val="StrongEmphasis"/>
          <w:color w:val="000000"/>
          <w:sz w:val="28"/>
          <w:szCs w:val="28"/>
        </w:rPr>
        <w:t>Виктора Алксниса</w:t>
      </w:r>
      <w:r>
        <w:rPr>
          <w:color w:val="000000"/>
          <w:sz w:val="28"/>
          <w:szCs w:val="28"/>
        </w:rPr>
        <w:t>, которому как интернет-правозащитнику «определенной социальной группы» «не дает покою категория А» и по иску которого возбудили все-таки дело о недопустимых, с его точки зрения, комментариях в блогосфер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–17 августа 2009 года Аналитический Центр Юрия Левады (Левада-Центр) провел репрезентативный опрос 1600 россиян в 128 населенных пунктах 46 регионов страны. Распределение ответов на вопросы этого исследования приводится в процентах от общего числа опрошенных вместе с данными предыдущих опросов. Статистическая погрешность не превышает 3,4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ос продемонстрировал небольшой рост рейтинга Дмитрия Медведева, Владимира Путина и властей в целом. Это происходит вопреки экономическому кризису и уверенности россиян, что страна движется по неверному пути. Граждане не видят своим лидерам никакой альтернативы, объясняют социолог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Экономический кризис парадоксальным образом не влияет на уровень одобрения людьми деятельности как премьера Владимира Путина, так и президента Дмитрия Медведева. Такой вывод можно сделать из результатов исследований Левада-центра от 14–17 августа этого года. За последний месяц рейтинг одобрения Путина вырос с 78% до 82%. Деятельность Медведева в августе пришлась по душе 76%, что на 4% больше, чем в июл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е одобряют деятельность Путина 16% респондентов, Медведева – 22%. По мнению научного сотрудника Левада-центра Дениса Волкова, «высокие рейтинги Путина и Медведева во многом имеют символический характер». «Люди говорят, что базовые институты – здравоохранение, образование – работают неудовлетворительно. Высокий рейтинг президента и премьера – это оборотная сторона того, что базовые институты в стране не работают», – сказал «Газете. Ru» Вол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ейтинг одобрения российского правительства при этом сильно ниже путинского. В августе 2009 года одобряют деятельность правительства 53%, а еще в июле было 55%. Отрицательно к работе кабинета министров относятся 44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низилось и число людей, считающих, что «дела в России идут в целом в правильном направлении». В августе оптимистов было только 44% (против 48% в июле). Еще более трети (36%) россиян уверены, что страна идет по неверному пу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сяц назад оптимистов было 48%, а в июне те же 44%. Число тех, кто уверен в «неверном пути», с июня также снизилось на 4%. «Не очень понятно, что происходит. Оценки положения дел в стране идут то вверх, то вниз. Почти не меняется отношение к губернаторам», – комментирует Вол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Эксперт уверен, что «если резкого ухудшения положения дел не будет, то ждать обвала рейтингов не стоит». «У большинства бедных людей надежда есть только на Путина и Медведева. Не стоит ждать особых протестов, оснований для солидарности в российском обществе очень мало», – заключил Вол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жду тем, согласно исследованию ВЦИОМ, которое проводилось 11–12 июля 2009 года, протестная активность россиян возрос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оля тех, кто готов поддержать протесты, по сравнению с июнем увеличилась с 21% до 25%. Это наиболее высокий показатель в текущем год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дновременно меньше стало тех, кто не планирует участвовать в протестных акциях (66% в июле против 74% в июне). Готовность поддержать акции протеста наиболее высока в Северо-Западном округе (37%), в селах (28%) и среди малообеспеченных граждан (33%). Не намерены участвовать в подобных акциях, как правило, жители Центрального округа (72%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4:00Z</dcterms:created>
  <dc:creator>Admin</dc:creator>
  <dc:description/>
  <cp:keywords/>
  <dc:language>en-US</dc:language>
  <cp:lastModifiedBy>Mage</cp:lastModifiedBy>
  <dcterms:modified xsi:type="dcterms:W3CDTF">2011-09-29T09:24:00Z</dcterms:modified>
  <cp:revision>2</cp:revision>
  <dc:subject/>
  <dc:title>Введение</dc:title>
</cp:coreProperties>
</file>