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СУДАРСТВЕННЫЙ УНИВЕРСИТЕТ ВЫСШАЯ ШКОЛА ЭКОНОМИК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ПОЛИТОЛОГ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Эссе на тему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uk-UA" w:eastAsia="en-US"/>
        </w:rPr>
      </w:pPr>
      <w:r>
        <w:rPr>
          <w:b/>
          <w:color w:val="000000"/>
          <w:sz w:val="28"/>
          <w:szCs w:val="36"/>
          <w:lang w:val="en-US" w:eastAsia="en-US"/>
        </w:rPr>
        <w:t xml:space="preserve">Реформирование политической системы </w:t>
      </w:r>
      <w:r>
        <w:rPr>
          <w:b/>
          <w:color w:val="000000"/>
          <w:sz w:val="28"/>
          <w:szCs w:val="36"/>
          <w:lang w:val="uk-UA" w:eastAsia="en-US"/>
        </w:rPr>
        <w:t>Российской Федераци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4440"/>
        <w:rPr/>
      </w:pPr>
      <w:r>
        <w:rPr>
          <w:color w:val="000000"/>
          <w:sz w:val="28"/>
          <w:szCs w:val="28"/>
          <w:lang w:val="en-US" w:eastAsia="en-US"/>
        </w:rPr>
        <w:t>Выполнила студентка 221 группы</w:t>
      </w:r>
    </w:p>
    <w:p>
      <w:pPr>
        <w:pStyle w:val="Normal"/>
        <w:spacing w:lineRule="auto" w:line="360"/>
        <w:ind w:firstLine="4440"/>
        <w:rPr/>
      </w:pPr>
      <w:r>
        <w:rPr>
          <w:color w:val="000000"/>
          <w:sz w:val="28"/>
          <w:szCs w:val="28"/>
          <w:lang w:val="en-US" w:eastAsia="en-US"/>
        </w:rPr>
        <w:t>второго курса факультета менеджмент</w:t>
      </w:r>
    </w:p>
    <w:p>
      <w:pPr>
        <w:pStyle w:val="Normal"/>
        <w:spacing w:lineRule="auto" w:line="360"/>
        <w:ind w:firstLine="44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сова Марин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сква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ежде всего, на мой взгляд, необходимо раскрыть термин, являющийся темой работы: политическая система общества – это совокупность политических организаций, социально-политических обязанностей, форм взаимодействий и взаимно отношений между ними, в которых реализуется политическая власть. В функции политической системы входят определение задач, путей развития общества, организация деятельности общества для достижения поставленных целей, распределение материальных и духовных ресурсов, согласование разнообразных интересов, субъектов политического процесса, разработка и внедрение в общества различных норм поведения, обеспечение стабильности и безопасности общества, приобщение людей к политической жизни, контроль за выполнением политических и иных норм поведения. Политическая система характеризуется политическим режимом, характером и способом взаимодействия власти, личности и общества (тоталитаризм, авторитаризм и демократия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еди элементов политической системы выделяют следующ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ституциональный – политические организации, в том числе и государство, политические партии, общественно-политические движ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ммуникативный – совокупность отношений и форм взаимодействия – политические отношения между социальными группами, политическими партиями, между государства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рмативный – политические нормы, традиции, определяющие и регулирующие жизнь общества (конституции, законы, нормы морали и т.д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льтурно-идеологический – политическая культура, политическая идеология (теория), политическая психология (чувства, эмоции, настрое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ле десятилетия советской истории, господства авторитарного и тоталитарного политического режима, во второй половине 80-х – начале 90-х годов в России начался переход к демократическому политическому режиму. С формально-правовой точки зрения, согласно Конституции 1993 года, Россия является демократическим федеративным правовым государством с республиканской формой правления. В 137 статьях Конституции можно найти нормы, которыми удовлетворилась бы любая развитая демокра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 демократизме современной России неоднократно высказывался нынешний президент страны В.В.Путин. В ежегодном обращении к Федеральному Собранию в мае 2004 года он заявил, что «молодая российская демократия добилась в своем становлении значительных успехов». Вместе с тем, ряд оппозиционно настроенных политиков, средств массовой информации, политологов убеждены в том, что в стране уже шестой год идет реставрация разрушенного политического режима. В качестве своих аргументов они называют неэффективность государства как основного социального института, его неспособность решить проблему бедности, фактическую подконтрольность правительства только президенту, малочисленность и организационную слабость партий, широкие масштабы лоббистской деятельности, номинальную свободу С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российском обществе также нет единой оценки политического режима России. По данным опроса, проведенного Институтом комплексных социальных исследований РАН, 55% респондентов в возрасте от 30 до 60 лет 43% в возрасте от 20 до 30 лет считают Россию недемократическим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им образом, вопрос о политическом режиме современной России, его сущности является актуальным и дискуссионным для ученых-теоретиков, политиков-практиков и широкой общественности. О политическом режиме любой страны нельзя судить по тому, что закрепляется или провозглашается в ее Конституции. Необходимо сопоставить ее положения с реальной действи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е претендуя на полноту и всеохватность материала, попробую выделить основные элементы трансформации политической системы. Такими знаковыми элементами можно считать следующие преобраз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зникновение федеральных округов и института полномочных представителей Президента РФ в семи федеральных округах. Институт полномочных представителей Президента, безусловно, является властным органом. Введение института полномочных представителей Президента в федеральном округе явилось оптимальным решением вопроса о поиске форм и методов управления системой федеративных отношений. Не меняя Конституции, на ее базе начат процесс упорядочения управления государством по всей вертикали власти (Указ Президента РФ № 849 от 13 мая 2000г. «О полномочном представителе Президента Российской Федерации в федеральном округе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Учреждение Государственного Совета. Государственный Совет, состоящий из глав субъектов федерации, принимает важнейшие для страны стратегические решения. Государственный Совет – совещательный орган, созданный для "реализации полномочий главы государства по вопросам обеспечения согласованного функционирования и взаимодействия органов государственной власти" (Указ Президента РФ №1602 «О Государственном совете Российской Федерации» от 01.09.2000г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Формирование Общественной палаты. Общественная палата, безусловно, властный институт. И соответствующий закон наделил Общественную палату даже полномочиями практически бездействующего Конституционного суд РФ. Общественная палата призвана обеспечить согласование общественно значимых интересов граждан Российской Федерации, общественных объединений, органов государственной власти и органов местного самоуправления для решения наиболее важных вопросов экономического и социального развития, обеспечения национальной безопасности, защиты прав и свобод граждан Российской Федерации, конституционного строя Российской Федерации и демократических принципов развития гражданского общества. (Федеральный закон Российской Федерации от 4 апреля 2005г. № 32-ФЗ «Об Общественной палате Российской Федерации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се три структуры созданы с целью укрепления стабильности в обществе и создания механизмов разрешения текущих и перспективных проблем. Но парадокс ситуации заключается в том, что поддержание стабильности функционирования действующей Конституции РФ, в рамках которой и функционируют все институты власти в России, происходит за счет создания внеконституционных органов власти (ни одной из вышеупомянутых структур в действующей Конституции РФ нет). А это может означать, что стратегия действующей власти направлена на будущую трансформацию политической системы стра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 институт полномочных представителей Президента в федеральных округах на первых порах своей жизнедеятельности, и Государственный Совет и, особенно, Общественная палата выступали и выступают в статусе своеобразных ньюсмейкеров. Данные внеконституционные органы власти в отдельные периоды времени доминируют в информационном пространстве России, имитируя наличие в стране общественно-политической деятельности и гражданск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торым основным этапом в реформирование политической системы России стали предложения В.В.Путина в октябре 2004г. По его заявлению реформа должна была быть проведена ради адаптации государственной власти к работе в условиях объявленной террористами войны, т.к. главным условием противодействия терроризму является единство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мена прямых выборов губернаторов населени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предложенному сценарию, губернаторы должны избираться законодательными собраниями субъектов Федерации по представлению президента РФ. Мотивируется это тем, что корни терроризма лежат в проблемах регионов, за которые отвечают их гла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ход к модели 100%-ных пропорциональных выборов в нижнюю палату парламента (Государственную Думу РФ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ход к пропорциональной системе выборов в парламент при сохранении ныне действующего барьера в 7% приведёт к практически полному контролю исполнительной власти над парламен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оссоздание Министерства РФ по национальной политике и формирование Особой федеральной комиссии по Северному Кавказ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ланируется, что комиссии будут предоставлены широкие полномочия по координации деятельности на Северном Кавказе различных федеральных ведомств, а в отдельных случаях - координация действий силовых ведом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крепление системы и расширение полномочий спецслужб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жесточается политика государства в отношении организаций, в частности, религиозных, которые содействуют террористам. Путин заявил, что спецслужбы будут впредь уничтожать террористов "прямо в их логове, а если потребует обстановка, и за рубежом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ициативы Путина объективно содействуют усилению власти Кремля и упорядочивают отношения между центральной властью и губернаторами, укрепляют исполнительную вертикаль власти, к тому же, внедрение пропорциональной системы выборов в нижнюю палату парламента способствует формированию публичной политики и подрывает влияние региональных коррумпированных кл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одной стороны, данное усиление вертикали власти могло быть обусловлено активизировавшейся деятельностью террористов, с другой, бытует мнение, что данные преобразования обсуждались в администрации президента задолго до трагических событий в Беслане. Причём, сторонникам последнего принадлежит радикально оппозиционный взгляд на внутри политические процессы в РФ. Заключается он в следующем: отказ от принципа прямого избрания гражданами глав исполнительной власти в субъектах федерации и наделение президента правом внесудебного административного роспуска региональных законодательных органов и внесудебного отстранения от власти законно избранных глав регионов, по сути, превращает глав субъектов федерации в наместников президента. С точки зрения действующего конституционного законодательства, продолжают они свою мысль, все это означает фактическое введение явочным порядком на всей территории нашей страны элементов чрезвычайного положения, что исключает проведение любых свободных выборов в России, а в сочетании с новыми цензурными ограничениями, превращением государственных СМИ в орудие неприкрытой пропаганды, это возвращает нас к полицейскому авторитаризму, практически полностью перечеркивает все результаты демократических реформ последних десятиле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очется закончить цитатой, употреблённой В.В.Путиным на выступлении с Посланием Федеральному Собранию в апреле 2005 года: «Государственная власть, – писал великий русский философ Иван Ильин, – имеет свои пределы, обозначаемые именно тем, что она есть власть, извне подходящая к человеку.…И все творческие состояния души и духа, предполагающие любовь, свободу и добрую волю, не подлежат ведению государственной власти и не могут ею предписываться…Государство не может требовать от граждан веры, молитвы, любви, доброты и убеждений. Оно не смеет регулировать научное, религиозное и художественное творчество…Оно не должно вторгаться в нравственный, семейный и повседневный быт и без крайней надобности стеснять хозяйственную инициативу и хозяйственное творчество людей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Послание Президента России Федеральному Собранию от 8.07.2000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ание Президента России Федеральному Собранию от 26.05.2004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ание Президента России Федеральному Собранию от 25.04.2005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тический портал www.polit.nnov.ru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йт Президента России http://president.kremlin.ru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копов П. Точка возврата.// Политический журнал. – 2004. - №7 (10)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i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/>
      <w:sz w:val="36"/>
      <w:szCs w:val="3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  <w:i/>
      <w:sz w:val="36"/>
      <w:szCs w:val="3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i/>
      <w:sz w:val="36"/>
      <w:szCs w:val="3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  <w:i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cs="Times New Roman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2"/>
    <w:basedOn w:val="Normal"/>
    <w:qFormat/>
    <w:pPr>
      <w:ind w:firstLine="720"/>
      <w:jc w:val="both"/>
    </w:pPr>
    <w:rPr>
      <w:spacing w:val="2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spacing w:lineRule="auto" w:line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4:00Z</dcterms:created>
  <dc:creator>PowerUser</dc:creator>
  <dc:description/>
  <cp:keywords/>
  <dc:language>en-US</dc:language>
  <cp:lastModifiedBy>Mage</cp:lastModifiedBy>
  <dcterms:modified xsi:type="dcterms:W3CDTF">2011-09-29T09:24:00Z</dcterms:modified>
  <cp:revision>2</cp:revision>
  <dc:subject/>
  <dc:title>ГОСУДАРСТВЕННЫЙ УНИВЕРСИТЕТ ВЫСШАЯ ШКОЛА ЭКОНОМИКИ</dc:title>
</cp:coreProperties>
</file>