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ru-RU"/>
        </w:rPr>
        <w:t>Рижский саммит НАТО: подробные ито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29.11.200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Завершился двухдневный саммит НАТО в Риге, в котором приняло участие 26 госудраств-участников альянса. Впервые местом его проведения стала столица бывшей союзной советской республ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/>
        </w:rPr>
        <w:t>НАТО без грани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Двери НАТО остаются открытыми для приема новых членов, в частности Украины и Грузии. НАТО во вторник предложил Сербии, Боснии и Черногории начать процедуру вступления в альянс и объявил, что другие балканские страны могут ожидать приглашений в 2008 г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На следующем саммите весной 2008 г. НАТО намерено разослать приглашения новым кандидатам на вступление в альянс, которые окажутся готовы к этому. По словам Буша, первыми в очереди стоят Албания, Хорватия и Македо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/>
        </w:rPr>
        <w:t>НАТО направит в Афганистан дополнительные сил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Лидеры стран НАТО договорились направить в Афганистан дополнительные силы. Об этом заявил сегодня в Риге генеральный секретарь альянса Яап де Хооп Схеффер на пресс-конференции по итогам саммита. Он не назвал точную численность этих сил, однако сообщил, что один батальон предоставит Польша и три батальона – США. На сегодня численность контингента НАТО в Афганистане превышает 32 тыс человек. Полный список государств, предоставляющих войска, не обнародуется. Ранее появилась информация, что Норвегия выделяет 400 человек, сообщает Прайм-ТАС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/>
        </w:rPr>
        <w:t>Ричард Лугар: НАТО ответит на «энергетический удар» России и Иран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Председатель сенатского комитета по иностранным делам сенатор-республиканец Ричард Лугар призвал НАТО ответить на «энергетический» удар России и Ирана. Лугар предложил считать энергетическое нападение на любого из членов военного блока вызовом всему НАТО и приравнять энергетические войны к вооруженному нападению. «В ближайшие десятилетия наиболее вероятным источником вооруженных конфликтов в Европе и окружающих регионах станет нехватка энергии и манипулирование ею», – спрогнозировал господин Луга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«Использование энергетики в качестве оружия это не теоретическая угроза будущего – это уже происходит. Отключение Россией поставок энергии Украине продемонстрировало соблазн использовать энергию для достижения политических целей», – пояснил Лугар. По его словам, НАТО обязано определить, на какие шаги она готова пойти в случае, если Польша, Германия, Венгрия или Латвия подвергнутся такой же угрозе, как и Украина. «Мы должны распространить на сферу энергетики действие «пятой главы» устава НАТО, в которой говорится о том, что нападение на одного из членов альянса считается нападением на весь военный блок», – заключил сенат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/>
        </w:rPr>
        <w:t>Джордж Буш: НАТО будет защищать свободу по всему мир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С завершением холодной войны НАТО стало тесно в Европе и альянс трансформируется для того, чтобы иметь возможность отправиться «на защиту свободы» в любую точку мира. Такова суть получасового выступления президента США Джорджа Буша, с которым он вчера, 28 ноября, в большом зале Латвийского университета обратился к участникам параллельной рижскому саммиту НАТО конференции по трансформации НАТО в новой эпохе глобализации, сообщает корреспондент ИА </w:t>
      </w:r>
      <w:r>
        <w:rPr>
          <w:rFonts w:cs="Times New Roman" w:ascii="Times New Roman" w:hAnsi="Times New Roman"/>
          <w:color w:val="000000"/>
          <w:sz w:val="28"/>
          <w:szCs w:val="24"/>
        </w:rPr>
        <w:t>REGNUM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. «В прошлом задача НАТО по защите Европы от нападения Советского Союза и НАТО преобразуется в более широкую организацию, способную отправить свои силы в любую страну мира вне Европы на защиту свободы», – подчеркнул Буш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Президент США также продемонстрировал, что хорошо разбирается в современной латвийской историографии. Заметив собравшимся, что из университета хорошо виден памятник Свободы, Буш углубился в историю: «Между двумя мировыми войнами это государство было независимым, однако в тёмные годы советской оккупации даже взгляд на данный памятник считался преступлением. В 1989 году монумент стал свидетелем широких протестов против советской оккупации, была сформирована живая цепь, протянувшаяся на многие мили от Эстонии до Вильнюса. Взявшись за руки жители региона продемонстрировали своё единство и верность принципам свободы, показав советской стране, что они не смирятся ни с чем другим, кроме полной свободы. И в настоящий момент страны Прибалтики заняли своё достойное место среди стран мира». По словам Буша, в 1944 году «советская армия оккупировала три прибалтийских государства и началась 50-летняя оккупация», но через 60 лет после создания НАТО холодная война закончилась, Советский Союз не существует, и саммит НАТО происходит в столице свободной Латвии: «Вам больше не надо соприкасаться с идеологиями, угрожающими другим нациям, глобальной властью и нестабильностью. У вас мир и стабильность. (…) Я не хочу больше допустить каких-то мюнхенских или ялтинских соглашений. Уроки Ялты нужно принять во внимание всему миру». В том числе, по словам Буша, и на Ближнем Восто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Президент США много слов посвятил расширению альянса, упомянув, в том числе Грузию и Украину: «Мы будем продолжать поддерживать Грузию в её стремлении стать страной-участницей НАТО. Мы продолжим поддерживать лидеров Украины, борясь с коррупцией и стабилизируя власть закона в этой стране. Когда у демократии на Украине будет больше сил, мы дадим этой стране возможность присоединиться к НАТО, если она этого захочет». Буш также отметил, что и Россия важна для НАТО: « «Мы хотим укрепить сотрудничество с Россией, например в вопросах борьбы с терроризмом или предотвращения распространения оружия массового поражения. Мы хотим укрепить общую безопасность, а также способствовать миру во всём мир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После упоминания России президент США прямо из Латвийского университета обратился к народу Бейрута: «Наше понимание мира и будущей безопасности включает и вас: мы на вашей стороне». Джордж Буш уверен, что НАТО является самой эффективной разносторонней организацией в мире и самым важным военным альянсом в истории. В частности странам Прибалтики он пообещал: «После присоединения к НАТО вам никогда больше не нужно будет одним бороться с чужими силами и вас больше никогда не оккупируют войска чужого государства». Джордж Буш также подчеркнул вклад Латвии, Литвы и Эстонии в укрепление НАТО, а НАТО – в укрепление безопасности и демократии в Ираке и Афганистане, заверив, что США не выведут свои войска из этих двух стран, пока военные не выполнят до конца возложенную на них миссию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b/>
          <w:bCs/>
          <w:sz w:val="28"/>
          <w:lang w:val="ru-RU"/>
        </w:rPr>
        <w:t>Саммит НАТО в Риге сделал еще более очевидной существующую разобщенность в рядах альянс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Так что в итоге, как говорят некоторые местные политологи, Рига может пожалеть, что согласилась провести у себя это мероприяти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lang w:val="ru-RU"/>
        </w:rPr>
        <w:t>Латвия – первая бывшая советская республика, где проходит подобная встреча в верхах. Это государство было выбрано в качестве места встречи членов альянса, чтобы продемонстрировать единство Европы после завершения «холодной войны». И показать, насколько далеко на Восток распространилось влияние блок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днако запланированной демонстрацией успехов НАТО саммит не стал. Напротив, в альянсе обострились разногласия по поводу степени участия каждого из членов организации в миротворческой операции в Афганистане. И если Канада, Великобритания и Нидерланды просят поддержки от союзников в наиболее опасных южных районах Афганистана, то Франция, Германия, Испания и Италия пока отказываются расширять мандат своих сил и посылать своих военнослужащих в по-настоящему «горячие точки»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о мнению премьера Великобритании Тони Блэра, Североатлантический альянс переживает кризис доверия, поскольку не все участники блока в равной степени несут ответственность за происходящие в Афганистане события. Дошло до того, что Оттава пригрозила вообще вывести из Афганистана свои войска, поскольку общественному мнению Канады все труднее мириться с высоким уровнем потерь. За время операции канадцы потеряли 44 своих военных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осле многочисленных упреков со стороны руководства НАТО и лично президента США Джорджа Буша Мадрид и Рим все же согласились направлять своих военнослужащих на юг Афганистана. Но делать это они станут только в исключительных случаях. Причем до сих пор нет ясности, что именно следует считать таким исключительным моменто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lang w:val="ru-RU"/>
        </w:rPr>
        <w:t>Другим источником напряженности внутри альянса стал американский план по «глобализации НАТО» – установлению более тесных отношений с Австралией, Японией, Южной Кореей, Швецией и Финляндией. Французские власти опасаются, что такая «глобализация» превратит альянс в послушный инструмент американской внешней политик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lang w:val="ru-RU"/>
        </w:rPr>
        <w:t>Ахиллесовой пятой Североатлантического блока остаются постоянные проблемы с финансированием разросшихся структур и операций. Так, например, НАТО создает Силы быстрого реагирования (СБР), укомплектованные за счет 26 государств – членов организации. Как предполагается, СБР должны иметь возможность перебросить за пять дней более семи тысяч бойцов в любую «горячую точку» планет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о при создании этой структуры главнокомандующий НАТО Джеймс Джонс столкнулся с тем, что члены альянса не желают оплачивать такие миссии. На саммите НАТО в Риге этих проблем решить не удалось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lang w:val="ru-RU"/>
        </w:rPr>
        <w:t>Тем не менее, участники альянса подписали два важных документа. Первый – договор о создании системы противоракетной обороны. Появление системы командования и боевого руководства в рамках такой системы обойдется в 95 миллионов долларов. Программа была разработана в прошлом году и позволяет совместить системы обнаружения ракет, размещенные в странах НАТО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lang w:val="ru-RU"/>
        </w:rPr>
        <w:t>Лидеры стран НАТО также планируют подписать декларацию о стратегии альянса на ближайшие 10–15 лет. В этом документе будет зафиксирована готовность блока к политике открытых дверей в отношении Украины и Грузии. Не исключено, что в декларацию войдет предложение разработать стратегию НАТО на случай внезапного прекращения поставок энергоносителей в Польшу, Германию, Венгрию или Латвию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lang w:val="ru-RU"/>
        </w:rPr>
        <w:t>В кулуарах саммита ходила неофициальная информация, что на параллельно проходившей в Риге конференции, где обсуждалось будущее альянса, прозвучало предложение Эстонии о том, чтобы Польша «взяла шефство» над Киевом для ускорения интеграции Украины в структуры НАТО. Но, видимо, это, если подобный факт и имел место, то остался лишь на уровне идеи, поскольку подобная инициатива не вошла в итоговый документ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Генеральный секретарь НАТО не стал раздавать никаких авансов относительно решений следующего саммита, который пройдет весной 2008 года. Руководство Блока лишь предложило Сербии, Боснии и Черногории начать процедуру вступления в альянс. На следующем саммите весной 2008 года НАТО намерено разослать приглашения тем кандидатам на вступление в НАТО, кто к этому времени будет готов к этому шагу. По словам Буша, первыми в очереди стоят Албания, Хорватия и Македо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lang w:val="ru-RU"/>
        </w:rPr>
        <w:t>Лидеры стран НАТО договорились направить в Афганистан дополнительные силы. Их точная численность пока неизвестна. По некоторым данным, один батальон обещала предоставить Польша и три батальона – СШ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lang w:val="ru-RU"/>
        </w:rPr>
        <w:t>В итоговой декларации саммита НАТО, принятой в латвийской столице, говорится, что Россия остается ключевым партнером альянса в деле укрепления безопасности в Европе. Участники рижской встречи также подтвердили готовность углублять сотрудничество с Москвой в рамках Совета Россия – НАТО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 то же время в Москве вызвало недоумение внесение в повестку саммита НАТО таких глобальных вопросов, как энергобезопасность. Как пояснил министр иностранных дел России Сергей Лавров, «Мы не можем диктовать НАТО, чем заниматься. Но, безусловно, энергобезопасность – это тема, которая касается всех, и обсуждать которую следует с уч</w:t>
      </w:r>
      <w:r>
        <w:rPr>
          <w:sz w:val="28"/>
        </w:rPr>
        <w:t>e</w:t>
      </w:r>
      <w:r>
        <w:rPr>
          <w:sz w:val="28"/>
          <w:lang w:val="ru-RU"/>
        </w:rPr>
        <w:t>том интересов и подходов всех ключевых игроков. Не думаю, что попытки делать это без участия нашей страны будут продуктивными. И будут в интересах той самой энергобезопасности, о которой все так беспокоятся»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rStyle w:val="StrongEmphasis"/>
          <w:sz w:val="28"/>
          <w:lang w:val="ru-RU"/>
        </w:rPr>
        <w:t>Между тем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2"/>
          <w:lang w:val="ru-RU"/>
        </w:rPr>
      </w:pPr>
      <w:r>
        <w:rPr>
          <w:rStyle w:val="StrongEmphasis"/>
          <w:b w:val="false"/>
          <w:i/>
          <w:sz w:val="28"/>
          <w:szCs w:val="22"/>
          <w:lang w:val="ru-RU"/>
        </w:rPr>
        <w:t xml:space="preserve">Президент Франции Жак Ширак отпраздновал на саммите в Риге свое 74-летие. Президент Латвии Вайра Вике-Фрейберга поздравила своего французского коллегу и преподнесла ему в подарок торт. А британский премьер Тони Блэр послал ему авторучку марки </w:t>
      </w:r>
      <w:r>
        <w:rPr>
          <w:rStyle w:val="StrongEmphasis"/>
          <w:b w:val="false"/>
          <w:i/>
          <w:sz w:val="28"/>
          <w:szCs w:val="22"/>
        </w:rPr>
        <w:t>Churchhill</w:t>
      </w:r>
      <w:r>
        <w:rPr>
          <w:rStyle w:val="StrongEmphasis"/>
          <w:b w:val="false"/>
          <w:i/>
          <w:sz w:val="28"/>
          <w:szCs w:val="22"/>
          <w:lang w:val="ru-RU"/>
        </w:rPr>
        <w:t xml:space="preserve"> за 300 фунтов стерлингов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36"/>
          <w:lang w:val="ru-RU"/>
        </w:rPr>
      </w:pPr>
      <w:r>
        <w:rPr>
          <w:rFonts w:cs="Times New Roman" w:ascii="Times New Roman" w:hAnsi="Times New Roman"/>
          <w:i w:val="false"/>
          <w:color w:val="000000"/>
          <w:szCs w:val="36"/>
          <w:lang w:val="ru-RU"/>
        </w:rPr>
        <w:t>Рижский саммит НАТО и Россия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lang w:val="ru-RU"/>
        </w:rPr>
        <w:t xml:space="preserve">Открывающийся 28 ноября в Риге саммит НАТО имеет специфическую программу. Первоначально там намечали расширить агрессивный альянс (теперь уже не «оборонительный»!) наиболее послушными осколками изувеченной НАТОвцами Югославии, Грузией и Украиной. Но после заявления Януковича в Брюсселе о «задержке» Украины на пути вступления, расширительная идея для рижской встречи начала сужаться. Теперь вот «Старая Европа» в лице Франции, Германии и Испании отказалась обсуждать в Риге какое-либо расширение. Пришлось ограничиться в этой части всего лишь подтверждением «открытых дверей» в будущем. Париж открыто заявил, что расширение НАТО окончательно превратит ее в глобальный инструмент военной геополитики США. Эта перспектива не улыбается ни Парижу, ни Берлину, ни Мадриду. Следующий саммит пройдет весной 2008 года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А как же до этого времени?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lang w:val="ru-RU"/>
        </w:rPr>
        <w:t xml:space="preserve">Вашингтон, не желающий останавливаться на достигнутом из-за ропота в Старой Европе, решил запустить специальную инициативу «глобального партнерства», в рамках которого усилить (!!!) военное сотрудничество с такими странами как Австралия, Япония, Южная Корея, Швеция и Финляндия. «Эта инициатива будет одним из революционных, решающих предложений, которые выдвинет в Риге президент Буш», – заявил заместитель госсекретаря США Николас Бернс. Мир на пороге появления Глобальной НАТО, а не только «евроатлантической»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Для чего?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lang w:val="ru-RU"/>
        </w:rPr>
        <w:t xml:space="preserve">А для того, что «сейчас наступило время, когда существование НАТО зависит от эффективности военных операций, которые она проводит», полагает высокопоставленный представитель НАТО. В Канаде на одной ноябрьской конференции этого года было заявлено «Сложилась странная ситуация. Одни солдаты проливают в Афганистане кровь, а другие пьют пиво». В Афганистане в военных операциях принимают участие только солдаты США, Великобритании, Канады и Нидерландов, хотя под флагами НАТО в Афганистане находятся более 32 тысяч солдат и офицеров всех 26 стран НАТО плюс 11 других государств. Остальные НАТОвцы предпочитают пить пиво. Америка не желает такого больше. Вашингтон предлагает поделить все по проливанию крови и выпиванию пива поровну между всеми НАТОвцами и кандидатами в НАТО (теперь «глобальной» НАТО). И не только в Афганистане. Логично?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lang w:val="ru-RU"/>
        </w:rPr>
        <w:t xml:space="preserve">В выступлении сирийского президента Башира Асада по итогам недавней ливано-израильской войны было справедливо отмечено, что Джордж Буш младший, объявляя о «праве США на превентивное нападение при подозрении в терроризме», забыл перечислить, какие страны он рассматривает в качестве жертвы. Обоснованность «американских подозрений» мы можем видеть по не подтвердишимся обвинениям Ирака в обладании оружия массового поражения. На сегодня любое государство, не обладающее ядерным оружием для ответного удара и не состоящее в союзнических отношениях с США, может вполне реально рассматривать себя в качестве потенциальной жертвы. Ну а пушечное мясо для «установления демократии по-американски» США предпочитают набирать не среди наемников из бандитских притонов, а среди законопослушных граждан Глобальной НАТО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Хороша перспектива для цивилизованных народов Земного шара? Планы действительно «революционные» и с глобальным размахом. Именно это решили протолкнуть США в Риг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lang w:val="ru-RU"/>
        </w:rPr>
        <w:t xml:space="preserve">Помимо глобальных заделов по обустройству однополярного Мира (и чего это Франция брыкается?), США и послушная им администрация НАТО запланировали обсудить и вопросы помельче: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 xml:space="preserve">подтвердить важность интенсифицированного диалога с Украиной и Грузией с перспективой ближайшего их вступления в НАТО (надолго ли сегодняшний премьер Янукович решил оттянуть вступление Украины? Не запланирует ли НАТО замену Януковича на Тимошенко?)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 xml:space="preserve">важное место в повестке саммита займет проблема энергетической безопасности от не желающей распадаться на куски России. «НАТО не является экономической организацией, но мы должны определять, что НАТО может обеспечить в этой области», – указал генсек НАТО Яап де Хооп Схеффер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 xml:space="preserve">участники саммита обсудят ситуацию с ядерной программой Ирана и в связи с произведенным Северной Кореей испытанием ядерного оружия (такие сякие!!! Обнаглели, беря пример с Израиля)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 xml:space="preserve">положение в Ираке и проблемы ближневосточного урегулирования (ни у Буша, ни у Блэра нет и тени стыда, уж не говоря о следах наручников на их запястьях)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 xml:space="preserve">будущее Косово и чем тамошняя ситуация отличается от Абхазии и Приднестровья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 xml:space="preserve">«российско-грузинский конфликт» (это вообще интереснейший пункт в повестке НАТО)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lang w:val="ru-RU"/>
        </w:rPr>
        <w:t xml:space="preserve">Для напоминания персоналий участников того саммита вспомним латышку Вайру Вике-Фрейберг, назвавшую основной целью саммита «доказательство того, что альянс дееспособен, и может решать актуальные вопросы». Но не отмену АПАРТЕИДА в Латвии с унижением русскоязычных «неграждан»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 Кремле умственное затмение еще не вылечили, если судить по реакции российского министра обороны Сергея Иванова. В свое время С. Иванов сказал, что его не волнует вступление Грузии в НАТО, поскольку он может посадить две высокогорные бригады с дальнозоркими биноклями в горах Кавказа. Сейчас С. Иванов полагает, что Россия тоже может не беспокоиться из-за такого саммита в Риге. Это же не «крупные учения явно наступательного характера, с привлечением танков, самолетов, крупных группировок войск». Ндас-с, стратег…</w:t>
      </w:r>
    </w:p>
    <w:p>
      <w:pPr>
        <w:pStyle w:val="Heading1"/>
        <w:keepNext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мит НАТО в Риге</w:t>
      </w:r>
    </w:p>
    <w:p>
      <w:pPr>
        <w:pStyle w:val="Spip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i/>
          <w:iCs/>
          <w:color w:val="000000"/>
          <w:sz w:val="28"/>
          <w:lang w:val="ru-RU"/>
        </w:rPr>
        <w:t>(Можете ли Вы подробнее рассказать о саммите НАТО в Риге?)</w:t>
      </w:r>
    </w:p>
    <w:p>
      <w:pPr>
        <w:pStyle w:val="Spip1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Этот саммит состоится в Риге 28–29 ноября. Это будет переходный саммит. Он следует за саммитом, состоявшимся в Праге в 2002 г., касавшимся в основном военной перестройки Альянса, а также саммитами в Стамбуле в 2004 г. и в Брюсселе в 2004 г., выдвинувших инициативы политического плана.</w:t>
      </w:r>
    </w:p>
    <w:p>
      <w:pPr>
        <w:pStyle w:val="Spip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Это переходный саммит, который позволит прежде всего обсудить проведение операций. Для нас, НАТО, в своей основе, это военная организация. Основной темой, что касается проведения операций, должен был бы быть Афганистан. Сегодня это стало самой крупной операцией НАТО. К тому же это самая значительная операция. Это будет обсуждаться между союзниками, имея в виду усиление FIAS, сил, находящихся в Афганистане. Также будет обсуждаться, что может сделать НАТО, а что другие организации, такие как ООН.</w:t>
      </w:r>
    </w:p>
    <w:p>
      <w:pPr>
        <w:pStyle w:val="Spip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АТО не может сделать все в Афганистане. НАТО не может бороться с наркоторговлей, обеспечить восстановление страны. НАТО имеет военное предназначение и не следует все смешивать.</w:t>
      </w:r>
    </w:p>
    <w:p>
      <w:pPr>
        <w:pStyle w:val="Spip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аммит также даст возможность обсудить операцию в Косово, где сейчас цели скорее политические, чем военные, имея в виду близкое окончание дискуссий по вопросу о статусе Косово.</w:t>
      </w:r>
    </w:p>
    <w:p>
      <w:pPr>
        <w:pStyle w:val="Spip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Главы государств и правительств затронут и другие вопросы, более технические, связанные с военными изменениями Альянса в определенных областях, таких как стратегический транспорт, поскольку некоторые из союзников решили развивать этот аспект.</w:t>
      </w:r>
    </w:p>
    <w:p>
      <w:pPr>
        <w:pStyle w:val="Spip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 политическом плане, вы знаете, что идут дискуссии, которые еще не окончены, и я говорю об этом очень осторожно. Некоторые из партнеров, в частности США, хотели бы распространить партнерство НАТО, включая страны, расположенные вдали от Европы, такие как Австралия, Южная Корея, Новая Зеландия, Япония.</w:t>
      </w:r>
    </w:p>
    <w:p>
      <w:pPr>
        <w:pStyle w:val="Spip1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Мы считаем, что НАТО не предназначено для того, чтобы быть мировым жандармом, а также широким альянсом демократий. НАТО существует, чтобы демонстрировать трансатлантическую связь, чтобы выражать евро-атлантический формат, который мы хотели бы сохранить. Мы не говорим «нет» возможности работать над каждым конкретным случаем той или другой страны. Это уже делается. Но это должно происходить в каждом отдельном случае в зависимости от оперативных нужд»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3399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cs="Times New Roman"/>
      <w:sz w:val="22"/>
      <w:szCs w:val="22"/>
    </w:rPr>
  </w:style>
  <w:style w:type="character" w:styleId="Style13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35" w:after="13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n11">
    <w:name w:val="tn11"/>
    <w:basedOn w:val="Normal"/>
    <w:qFormat/>
    <w:pPr>
      <w:spacing w:lineRule="atLeast" w:line="210" w:before="135" w:after="135"/>
    </w:pPr>
    <w:rPr>
      <w:rFonts w:ascii="Times New Roman" w:hAnsi="Times New Roman" w:eastAsia="Times New Roman" w:cs="Times New Roman"/>
      <w:color w:val="505050"/>
      <w:sz w:val="20"/>
      <w:szCs w:val="20"/>
    </w:rPr>
  </w:style>
  <w:style w:type="paragraph" w:styleId="Author">
    <w:name w:val="author"/>
    <w:basedOn w:val="Normal"/>
    <w:qFormat/>
    <w:pPr>
      <w:spacing w:lineRule="auto" w:line="240" w:before="15" w:after="15"/>
      <w:ind w:left="150" w:hanging="0"/>
    </w:pPr>
    <w:rPr>
      <w:rFonts w:ascii="Arial" w:hAnsi="Arial" w:eastAsia="Times New Roman" w:cs="Arial"/>
      <w:color w:val="000000"/>
      <w:sz w:val="19"/>
      <w:szCs w:val="19"/>
    </w:rPr>
  </w:style>
  <w:style w:type="paragraph" w:styleId="Spip1">
    <w:name w:val="spi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23:00Z</dcterms:created>
  <dc:creator>Windows User</dc:creator>
  <dc:description/>
  <cp:keywords/>
  <dc:language>en-US</dc:language>
  <cp:lastModifiedBy>Mage</cp:lastModifiedBy>
  <dcterms:modified xsi:type="dcterms:W3CDTF">2011-09-29T09:23:00Z</dcterms:modified>
  <cp:revision>2</cp:revision>
  <dc:subject/>
  <dc:title>Рижский саммит НАТО: подробные итоги</dc:title>
</cp:coreProperties>
</file>