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0" w:after="0"/>
        <w:jc w:val="center"/>
        <w:rPr>
          <w:b w:val="false"/>
          <w:b w:val="false"/>
          <w:bCs w:val="false"/>
        </w:rPr>
      </w:pPr>
      <w:r>
        <w:rPr>
          <w:b w:val="false"/>
          <w:bCs w:val="false"/>
        </w:rPr>
        <w:t>Федеральное агентство по образованию</w:t>
      </w:r>
    </w:p>
    <w:p>
      <w:pPr>
        <w:pStyle w:val="Heading4"/>
        <w:keepNext w:val="false"/>
        <w:widowControl w:val="false"/>
        <w:spacing w:lineRule="auto" w:line="360" w:before="0" w:after="0"/>
        <w:jc w:val="center"/>
        <w:rPr>
          <w:b w:val="false"/>
          <w:b w:val="false"/>
          <w:bCs w:val="false"/>
        </w:rPr>
      </w:pPr>
      <w:r>
        <w:rPr>
          <w:b w:val="false"/>
          <w:bCs w:val="false"/>
        </w:rPr>
        <w:t>ГОУ «Санкт-Петербургский государственный политехнический</w:t>
      </w:r>
    </w:p>
    <w:p>
      <w:pPr>
        <w:pStyle w:val="Heading4"/>
        <w:keepNext w:val="false"/>
        <w:widowControl w:val="false"/>
        <w:spacing w:lineRule="auto" w:line="360" w:before="0" w:after="0"/>
        <w:jc w:val="center"/>
        <w:rPr>
          <w:b w:val="false"/>
          <w:b w:val="false"/>
          <w:bCs w:val="false"/>
        </w:rPr>
      </w:pPr>
      <w:r>
        <w:rPr>
          <w:b w:val="false"/>
          <w:bCs w:val="false"/>
        </w:rPr>
        <w:t>университет»</w:t>
      </w:r>
    </w:p>
    <w:p>
      <w:pPr>
        <w:pStyle w:val="Normal"/>
        <w:widowControl w:val="false"/>
        <w:spacing w:lineRule="auto" w:line="360"/>
        <w:jc w:val="center"/>
        <w:rPr>
          <w:sz w:val="28"/>
          <w:szCs w:val="28"/>
        </w:rPr>
      </w:pPr>
      <w:r>
        <w:rPr>
          <w:sz w:val="28"/>
          <w:szCs w:val="28"/>
        </w:rPr>
        <w:t>Чебоксарский институт экономики и менеджмента (филиал)</w:t>
      </w:r>
    </w:p>
    <w:p>
      <w:pPr>
        <w:pStyle w:val="Normal"/>
        <w:widowControl w:val="false"/>
        <w:spacing w:lineRule="auto" w:line="360"/>
        <w:jc w:val="center"/>
        <w:rPr>
          <w:sz w:val="28"/>
          <w:szCs w:val="28"/>
        </w:rPr>
      </w:pPr>
      <w:r>
        <w:rPr>
          <w:sz w:val="28"/>
          <w:szCs w:val="28"/>
        </w:rPr>
        <w:t>Кафедра гуманитарных нау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ая работа</w:t>
      </w:r>
    </w:p>
    <w:p>
      <w:pPr>
        <w:pStyle w:val="Normal"/>
        <w:widowControl w:val="false"/>
        <w:spacing w:lineRule="auto" w:line="360"/>
        <w:jc w:val="center"/>
        <w:rPr/>
      </w:pPr>
      <w:r>
        <w:rPr>
          <w:b/>
          <w:sz w:val="28"/>
          <w:szCs w:val="28"/>
        </w:rPr>
        <w:t>По курсу: «Основы политических знаний»</w:t>
      </w:r>
    </w:p>
    <w:p>
      <w:pPr>
        <w:pStyle w:val="Normal"/>
        <w:widowControl w:val="false"/>
        <w:spacing w:lineRule="auto" w:line="360"/>
        <w:jc w:val="center"/>
        <w:rPr/>
      </w:pPr>
      <w:r>
        <w:rPr>
          <w:b/>
          <w:sz w:val="28"/>
          <w:szCs w:val="28"/>
        </w:rPr>
        <w:t>На тему: «Российская политическая традиция: истоки, социокультурные основания, историческая динамик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w:t>
      </w:r>
    </w:p>
    <w:p>
      <w:pPr>
        <w:pStyle w:val="Heading4"/>
        <w:keepNext w:val="false"/>
        <w:widowControl w:val="false"/>
        <w:spacing w:lineRule="auto" w:line="360" w:before="0" w:after="0"/>
        <w:jc w:val="right"/>
        <w:rPr/>
      </w:pPr>
      <w:r>
        <w:rPr>
          <w:b w:val="false"/>
          <w:bCs w:val="false"/>
        </w:rPr>
        <w:t>Ι курса заочного отделения</w:t>
      </w:r>
    </w:p>
    <w:p>
      <w:pPr>
        <w:pStyle w:val="Heading4"/>
        <w:keepNext w:val="false"/>
        <w:widowControl w:val="false"/>
        <w:spacing w:lineRule="auto" w:line="360" w:before="0" w:after="0"/>
        <w:jc w:val="right"/>
        <w:rPr>
          <w:b w:val="false"/>
          <w:b w:val="false"/>
          <w:bCs w:val="false"/>
        </w:rPr>
      </w:pPr>
      <w:r>
        <w:rPr>
          <w:b w:val="false"/>
          <w:bCs w:val="false"/>
        </w:rPr>
        <w:t>Специальности ЭиМ</w:t>
      </w:r>
    </w:p>
    <w:p>
      <w:pPr>
        <w:pStyle w:val="Normal"/>
        <w:widowControl w:val="false"/>
        <w:spacing w:lineRule="auto" w:line="360"/>
        <w:jc w:val="right"/>
        <w:rPr>
          <w:sz w:val="28"/>
          <w:szCs w:val="28"/>
        </w:rPr>
      </w:pPr>
      <w:r>
        <w:rPr>
          <w:sz w:val="28"/>
          <w:szCs w:val="28"/>
        </w:rPr>
        <w:t>№</w:t>
      </w:r>
      <w:r>
        <w:rPr>
          <w:sz w:val="28"/>
          <w:szCs w:val="28"/>
        </w:rPr>
        <w:t>080502-шк/09-207</w:t>
      </w:r>
    </w:p>
    <w:p>
      <w:pPr>
        <w:pStyle w:val="Normal"/>
        <w:widowControl w:val="false"/>
        <w:spacing w:lineRule="auto" w:line="360"/>
        <w:jc w:val="right"/>
        <w:rPr>
          <w:sz w:val="28"/>
          <w:szCs w:val="28"/>
        </w:rPr>
      </w:pPr>
      <w:r>
        <w:rPr>
          <w:sz w:val="28"/>
          <w:szCs w:val="28"/>
        </w:rPr>
        <w:t>Никитин Владимир Юрьевич</w:t>
      </w:r>
    </w:p>
    <w:p>
      <w:pPr>
        <w:pStyle w:val="Normal"/>
        <w:widowControl w:val="false"/>
        <w:spacing w:lineRule="auto" w:line="360"/>
        <w:jc w:val="right"/>
        <w:rPr>
          <w:sz w:val="28"/>
          <w:szCs w:val="28"/>
        </w:rPr>
      </w:pPr>
      <w:r>
        <w:rPr>
          <w:sz w:val="28"/>
          <w:szCs w:val="28"/>
        </w:rPr>
        <w:t>Проверил: Скворцова А.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Чебоксары</w:t>
      </w:r>
    </w:p>
    <w:p>
      <w:pPr>
        <w:pStyle w:val="Normal"/>
        <w:widowControl w:val="false"/>
        <w:spacing w:lineRule="auto" w:line="360"/>
        <w:jc w:val="center"/>
        <w:rPr>
          <w:sz w:val="28"/>
          <w:szCs w:val="28"/>
        </w:rPr>
      </w:pPr>
      <w:r>
        <w:rPr>
          <w:sz w:val="28"/>
          <w:szCs w:val="28"/>
        </w:rPr>
        <w:t>2010</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right" w:pos="10250" w:leader="dot"/>
        </w:tabs>
        <w:spacing w:lineRule="auto" w:line="360"/>
        <w:rPr>
          <w:rFonts w:ascii="Times New Roman" w:hAnsi="Times New Roman" w:cs="Times New Roman"/>
          <w:sz w:val="28"/>
          <w:szCs w:val="28"/>
        </w:rPr>
      </w:pPr>
      <w:r>
        <w:rPr>
          <w:rFonts w:cs="Times New Roman"/>
          <w:sz w:val="28"/>
          <w:szCs w:val="28"/>
        </w:rPr>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Содержание</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 xml:space="preserve">1. Идейно – политические течения первой половины 19 в. </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Сравнительный анализ проекта П.И.Пестеля и Н.М. Муравьева</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 Общественно политические течения конца 19 в</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 xml:space="preserve">Заключение. </w:t>
      </w:r>
    </w:p>
    <w:p>
      <w:pPr>
        <w:pStyle w:val="Contents1"/>
        <w:widowControl w:val="false"/>
        <w:tabs>
          <w:tab w:val="clear" w:pos="708"/>
          <w:tab w:val="right" w:pos="9356" w:leader="dot"/>
        </w:tabs>
        <w:spacing w:lineRule="auto" w:line="360"/>
        <w:rPr>
          <w:rStyle w:val="InternetLink"/>
          <w:color w:val="000000"/>
          <w:sz w:val="28"/>
          <w:szCs w:val="28"/>
          <w:u w:val="none"/>
          <w:lang w:val="en-US" w:eastAsia="en-US"/>
        </w:rPr>
      </w:pPr>
      <w:r>
        <w:rPr>
          <w:sz w:val="28"/>
          <w:szCs w:val="28"/>
          <w:lang w:val="en-US" w:eastAsia="en-US"/>
        </w:rPr>
        <w:t>Список литературы</w:t>
      </w:r>
    </w:p>
    <w:p>
      <w:pPr>
        <w:pStyle w:val="Normal"/>
        <w:widowControl w:val="false"/>
        <w:spacing w:lineRule="auto" w:line="360"/>
        <w:rPr>
          <w:rStyle w:val="InternetLink"/>
          <w:color w:val="000000"/>
          <w:sz w:val="28"/>
          <w:szCs w:val="28"/>
          <w:u w:val="none"/>
          <w:lang w:val="en-US" w:eastAsia="en-US"/>
        </w:rPr>
      </w:pPr>
      <w:r>
        <w:rPr/>
      </w:r>
      <w:r>
        <w:br w:type="page"/>
      </w:r>
    </w:p>
    <w:p>
      <w:pPr>
        <w:pStyle w:val="Normal"/>
        <w:widowControl w:val="false"/>
        <w:spacing w:lineRule="auto" w:line="360"/>
        <w:ind w:left="709" w:hanging="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дейные течения и все оттенки передовой общественно-политической мысли в России в 19-го века, наряду с революционной борьбой, и либерально-оппозиционными выступлениями входят в понятие освободительное движение. </w:t>
      </w:r>
    </w:p>
    <w:p>
      <w:pPr>
        <w:pStyle w:val="Normal"/>
        <w:widowControl w:val="false"/>
        <w:spacing w:lineRule="auto" w:line="360"/>
        <w:ind w:firstLine="709"/>
        <w:jc w:val="both"/>
        <w:rPr>
          <w:sz w:val="28"/>
          <w:szCs w:val="28"/>
        </w:rPr>
      </w:pPr>
      <w:r>
        <w:rPr>
          <w:sz w:val="28"/>
          <w:szCs w:val="28"/>
        </w:rPr>
        <w:t>Освободительное движение в данном смысле начинается в эпоху перехода от феодализма к капитализму, т. е. в эпоху ломки феодально-абсолютистских учреждений и подъема буржуазии. Эта переходная эпоха выдвигала задачи буржуазно-демократических преобразований. В социально-экономическом и политическом развитии Россия отставала от передовых западноевропейских стран, в которых уже в XVII—XVIII вв. произошли буржуазно-демократические революции и утвердился представительный политический строй, знаменовавший собой победу буржуазии. Однако и в России на рубеже XVIII—XIX вв. были поставлены задачи таких же преобразований общественной мыслью, которая во многом заимствовала передовые идеи западноевропейских мыслителей. Но специфика России заключалась в том, что задачи буржуазно-демократического преобразования страны, выдвинутые ее освободительным движением, опережали реальные условия их осуществления. В этом в сущности заключалась и трагедия первых борцов за свободу в России.</w:t>
      </w:r>
    </w:p>
    <w:p>
      <w:pPr>
        <w:pStyle w:val="Normal"/>
        <w:widowControl w:val="false"/>
        <w:spacing w:lineRule="auto" w:line="360"/>
        <w:ind w:firstLine="709"/>
        <w:jc w:val="both"/>
        <w:rPr>
          <w:sz w:val="28"/>
          <w:szCs w:val="28"/>
        </w:rPr>
      </w:pPr>
      <w:r>
        <w:rPr>
          <w:sz w:val="28"/>
          <w:szCs w:val="28"/>
        </w:rPr>
        <w:t>Цель: познать взгляды и теории великих мыслителей прошлого и, опираясь на эти знания, понять современные политические теории и проблемы. Определить место российской политической жизни в общей системе политических знаний. Раскрыть сущность идеологии и содержание основных политических идеологи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дейно – политические течения первой половины 19 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первой половине 19 века в России под воздействием противоречий, связанных с возникновением капиталистического уклада, политика самодержавия менялась от открытого реакционного курса до уступок либерализму. В России создаётся ряд проектов либеральных реформ в области общественных отношений, разрабатываются проекты реорганизации высших органов государства и местного самоуправления. Наиболее подробный проект реформирования государственного управления был разработан Сперанским по поручению Александра I в 1809 г. В этом проекте Сперанский проводил идею разделения властей, ограничения монархии, отмены крепостничества.</w:t>
      </w:r>
    </w:p>
    <w:p>
      <w:pPr>
        <w:pStyle w:val="Normal"/>
        <w:widowControl w:val="false"/>
        <w:spacing w:lineRule="auto" w:line="360"/>
        <w:ind w:firstLine="709"/>
        <w:jc w:val="both"/>
        <w:rPr>
          <w:sz w:val="28"/>
          <w:szCs w:val="28"/>
        </w:rPr>
      </w:pPr>
      <w:r>
        <w:rPr>
          <w:sz w:val="28"/>
          <w:szCs w:val="28"/>
        </w:rPr>
        <w:t>Мировая практика выработала множество идеологических систем. Основные разновидности современной политической идеологии - либерализм, консерватизм, коммунизм (марксизм-ленинизм), социал-демократизм и фашизм. Каждая из них имеет свои истоки, социальную базу, теоретико-методологические принципы и отстаиваемые социально-политические идеи.</w:t>
      </w:r>
    </w:p>
    <w:p>
      <w:pPr>
        <w:pStyle w:val="Normal"/>
        <w:widowControl w:val="false"/>
        <w:spacing w:lineRule="auto" w:line="360"/>
        <w:ind w:firstLine="709"/>
        <w:jc w:val="both"/>
        <w:rPr>
          <w:sz w:val="28"/>
          <w:szCs w:val="28"/>
        </w:rPr>
      </w:pPr>
      <w:r>
        <w:rPr>
          <w:sz w:val="28"/>
          <w:szCs w:val="28"/>
        </w:rPr>
        <w:t>Исторически либерализм связан со становлением капитализма. Его главные теоретические постулаты заложены в работах Томаса Гоббса, Джона Локка, Адама Смита и других ученых, связывавших свободу личности с идеями частного владения, частного предпринимательства и конкуренции.</w:t>
      </w:r>
    </w:p>
    <w:p>
      <w:pPr>
        <w:pStyle w:val="Normal"/>
        <w:widowControl w:val="false"/>
        <w:spacing w:lineRule="auto" w:line="360"/>
        <w:ind w:firstLine="709"/>
        <w:jc w:val="both"/>
        <w:rPr>
          <w:sz w:val="28"/>
          <w:szCs w:val="28"/>
        </w:rPr>
      </w:pPr>
      <w:r>
        <w:rPr>
          <w:sz w:val="28"/>
          <w:szCs w:val="28"/>
        </w:rPr>
        <w:t>Ядро классического либерализма образует следующие положения:</w:t>
      </w:r>
    </w:p>
    <w:p>
      <w:pPr>
        <w:pStyle w:val="Normal"/>
        <w:widowControl w:val="false"/>
        <w:spacing w:lineRule="auto" w:line="360"/>
        <w:ind w:firstLine="709"/>
        <w:jc w:val="both"/>
        <w:rPr>
          <w:sz w:val="28"/>
          <w:szCs w:val="28"/>
        </w:rPr>
      </w:pPr>
      <w:r>
        <w:rPr>
          <w:sz w:val="28"/>
          <w:szCs w:val="28"/>
        </w:rPr>
        <w:t xml:space="preserve">- абсолютная ценность человеческой личности и изначальное («от рождения») равенство всех людей; </w:t>
      </w:r>
    </w:p>
    <w:p>
      <w:pPr>
        <w:pStyle w:val="Normal"/>
        <w:widowControl w:val="false"/>
        <w:spacing w:lineRule="auto" w:line="360"/>
        <w:ind w:firstLine="709"/>
        <w:jc w:val="both"/>
        <w:rPr>
          <w:sz w:val="28"/>
          <w:szCs w:val="28"/>
        </w:rPr>
      </w:pPr>
      <w:r>
        <w:rPr>
          <w:sz w:val="28"/>
          <w:szCs w:val="28"/>
        </w:rPr>
        <w:t>- автономия индивидуальной воли;</w:t>
      </w:r>
    </w:p>
    <w:p>
      <w:pPr>
        <w:pStyle w:val="Normal"/>
        <w:widowControl w:val="false"/>
        <w:spacing w:lineRule="auto" w:line="360"/>
        <w:ind w:firstLine="709"/>
        <w:jc w:val="both"/>
        <w:rPr>
          <w:sz w:val="28"/>
          <w:szCs w:val="28"/>
        </w:rPr>
      </w:pPr>
      <w:r>
        <w:rPr>
          <w:sz w:val="28"/>
          <w:szCs w:val="28"/>
        </w:rPr>
        <w:t>- существование неотчуждаемых прав человека (на жизнь, свободу, собственность);</w:t>
      </w:r>
    </w:p>
    <w:p>
      <w:pPr>
        <w:pStyle w:val="Normal"/>
        <w:widowControl w:val="false"/>
        <w:spacing w:lineRule="auto" w:line="360"/>
        <w:ind w:firstLine="709"/>
        <w:jc w:val="both"/>
        <w:rPr>
          <w:sz w:val="28"/>
          <w:szCs w:val="28"/>
        </w:rPr>
      </w:pPr>
      <w:r>
        <w:rPr>
          <w:sz w:val="28"/>
          <w:szCs w:val="28"/>
        </w:rPr>
        <w:t>- договорный характер отношений между государством и индивидом;</w:t>
      </w:r>
    </w:p>
    <w:p>
      <w:pPr>
        <w:pStyle w:val="Normal"/>
        <w:widowControl w:val="false"/>
        <w:spacing w:lineRule="auto" w:line="360"/>
        <w:ind w:firstLine="709"/>
        <w:jc w:val="both"/>
        <w:rPr>
          <w:sz w:val="28"/>
          <w:szCs w:val="28"/>
        </w:rPr>
      </w:pPr>
      <w:r>
        <w:rPr>
          <w:sz w:val="28"/>
          <w:szCs w:val="28"/>
        </w:rPr>
        <w:t>- верховенство закона как инструмента социального контроля;</w:t>
      </w:r>
    </w:p>
    <w:p>
      <w:pPr>
        <w:pStyle w:val="Normal"/>
        <w:widowControl w:val="false"/>
        <w:spacing w:lineRule="auto" w:line="360"/>
        <w:ind w:firstLine="709"/>
        <w:jc w:val="both"/>
        <w:rPr>
          <w:sz w:val="28"/>
          <w:szCs w:val="28"/>
        </w:rPr>
      </w:pPr>
      <w:r>
        <w:rPr>
          <w:sz w:val="28"/>
          <w:szCs w:val="28"/>
        </w:rPr>
        <w:t>- ограничение объема и сфер деятельности государства;</w:t>
      </w:r>
    </w:p>
    <w:p>
      <w:pPr>
        <w:pStyle w:val="Normal"/>
        <w:widowControl w:val="false"/>
        <w:spacing w:lineRule="auto" w:line="360"/>
        <w:ind w:firstLine="709"/>
        <w:jc w:val="both"/>
        <w:rPr>
          <w:sz w:val="28"/>
          <w:szCs w:val="28"/>
        </w:rPr>
      </w:pPr>
      <w:r>
        <w:rPr>
          <w:sz w:val="28"/>
          <w:szCs w:val="28"/>
        </w:rPr>
        <w:t>- защищенность - прежде всего от государственного вмешательства - частной жизни человека и свобода его действий (в рамках закона) во всех сферах общественной жизни.</w:t>
      </w:r>
    </w:p>
    <w:p>
      <w:pPr>
        <w:pStyle w:val="Normal"/>
        <w:widowControl w:val="false"/>
        <w:spacing w:lineRule="auto" w:line="360"/>
        <w:ind w:firstLine="709"/>
        <w:jc w:val="both"/>
        <w:rPr>
          <w:sz w:val="28"/>
          <w:szCs w:val="28"/>
        </w:rPr>
      </w:pPr>
      <w:r>
        <w:rPr>
          <w:sz w:val="28"/>
          <w:szCs w:val="28"/>
        </w:rPr>
        <w:t>Либерализм эволюционировал с развитием западного общества, вбирал в себя новые идеи. Новый облик либерализма еще не сложился. Его становление идет по различным, во многом отрицающим друг друга курсам. С одной стороны, возрождаются традиции, суть которых - в отрицании вмешательства государства в сферу экономики. С другой стороны, заметен акцент на проблемах равенства и справедливости.</w:t>
      </w:r>
    </w:p>
    <w:p>
      <w:pPr>
        <w:pStyle w:val="Normal"/>
        <w:widowControl w:val="false"/>
        <w:spacing w:lineRule="auto" w:line="360"/>
        <w:ind w:firstLine="709"/>
        <w:jc w:val="both"/>
        <w:rPr>
          <w:sz w:val="28"/>
          <w:szCs w:val="28"/>
        </w:rPr>
      </w:pPr>
      <w:r>
        <w:rPr>
          <w:sz w:val="28"/>
          <w:szCs w:val="28"/>
        </w:rPr>
        <w:t>Неолибералы видят ошибку старого либерализма в недооценке материальных аспектов обеспечения свободы. Они подчеркивают, что в нормально функционирующем обществе должны быть преодолены наиболее вопиющие виды неравенства, препятствующие свободному развитию каждого индивида и дестабилизирующие общество. Государство только в том случае является социальным и правовым, если обеспечивает экономические средства для достижения разумных целей.</w:t>
      </w:r>
    </w:p>
    <w:p>
      <w:pPr>
        <w:pStyle w:val="Normal"/>
        <w:widowControl w:val="false"/>
        <w:spacing w:lineRule="auto" w:line="360"/>
        <w:ind w:firstLine="709"/>
        <w:jc w:val="both"/>
        <w:rPr>
          <w:sz w:val="28"/>
          <w:szCs w:val="28"/>
        </w:rPr>
      </w:pPr>
      <w:r>
        <w:rPr>
          <w:sz w:val="28"/>
          <w:szCs w:val="28"/>
        </w:rPr>
        <w:t>Таким образом, основное различие неолиберализма и классического либерализма состоит в разном понимании общественной роли государства. Если классический либерализм выступал против вмешательства государства в экономическую жизнь, современные либералы отводят ему значительную роль в решении социально-экономических проблем</w:t>
      </w:r>
    </w:p>
    <w:p>
      <w:pPr>
        <w:pStyle w:val="Normal"/>
        <w:widowControl w:val="false"/>
        <w:spacing w:lineRule="auto" w:line="360"/>
        <w:ind w:firstLine="709"/>
        <w:jc w:val="both"/>
        <w:rPr>
          <w:sz w:val="28"/>
          <w:szCs w:val="28"/>
        </w:rPr>
      </w:pPr>
      <w:r>
        <w:rPr>
          <w:sz w:val="28"/>
          <w:szCs w:val="28"/>
        </w:rPr>
        <w:t>В семидесятые-восьмидесятые годы доминирующим идеологическим течением в странах Запада был неоконсерватизм. Фундаментальные идеи консерватизма были сформулированы англичанином Эдмундом Берком в книге «Размышления о революции во Франции» (1790). Основателями этого идейного течения были также французы Жозеф де Местр и Луи Бональд.</w:t>
      </w:r>
    </w:p>
    <w:p>
      <w:pPr>
        <w:pStyle w:val="Normal"/>
        <w:widowControl w:val="false"/>
        <w:spacing w:lineRule="auto" w:line="360"/>
        <w:ind w:firstLine="709"/>
        <w:jc w:val="both"/>
        <w:rPr>
          <w:sz w:val="28"/>
          <w:szCs w:val="28"/>
        </w:rPr>
      </w:pPr>
      <w:r>
        <w:rPr>
          <w:sz w:val="28"/>
          <w:szCs w:val="28"/>
        </w:rPr>
        <w:t>Их система воззрений базировалась на приоритете преемственности над инновациями, на признании незыблемости исторически сложившихся форм государственной и общественной жизни, воплощенных в нации, религии, морали, семье, собственности. Эти принципы отрицали либеральный дух индивидуальной свободы, который, по мнению консерваторов, разрушал целостность человеческого сообщества.</w:t>
      </w:r>
    </w:p>
    <w:p>
      <w:pPr>
        <w:pStyle w:val="Normal"/>
        <w:widowControl w:val="false"/>
        <w:spacing w:lineRule="auto" w:line="360"/>
        <w:ind w:firstLine="709"/>
        <w:jc w:val="both"/>
        <w:rPr>
          <w:sz w:val="28"/>
          <w:szCs w:val="28"/>
        </w:rPr>
      </w:pPr>
      <w:r>
        <w:rPr>
          <w:sz w:val="28"/>
          <w:szCs w:val="28"/>
        </w:rPr>
        <w:t>Неоконсерватизм отразил такие глубинные общественные процессы, как потребность экономики в ослаблении государственного регулирования и поощрении предпринимательской инициативы, в расширении сферы действия конкурентных рыночных начал. Как идеология и, особенно, как политика он синтезировал принципы либерализма (рынок, конкуренция, свободное предпринимательство и др.) с традиционными ценностями консерватизма (семья, культура, мораль, порядок и пр.). Под воздействием неоконсерватизма сформировалась динамичная модель общественного развития, которая основывается на саморегуляции и весьма устойчива к социальным катаклизмам. Социальную базу неоконсерватизма составляет «новый средний класс», заинтересованный во внедрении в экономику достижений научно-технической революции, и группировки так называемого «молодого капитала», сформировавшиеся в современных отраслях экономики - электронной, аэрокосмической, авиационной и др.</w:t>
      </w:r>
    </w:p>
    <w:p>
      <w:pPr>
        <w:pStyle w:val="Normal"/>
        <w:widowControl w:val="false"/>
        <w:spacing w:lineRule="auto" w:line="360"/>
        <w:ind w:firstLine="709"/>
        <w:jc w:val="both"/>
        <w:rPr>
          <w:sz w:val="28"/>
          <w:szCs w:val="28"/>
        </w:rPr>
      </w:pPr>
      <w:r>
        <w:rPr>
          <w:sz w:val="28"/>
          <w:szCs w:val="28"/>
        </w:rPr>
        <w:t>Сторонник конституционного строя, Сперанский был убеждён, что новые права обществу обязана даровать власть. Обществу, разделенному на сословия, права и обязанности которых установлены законом, необходимы гражданское и уголовное право, публичное ведение судебных дел, свобода печати. Большое значение придавал Сперанский воспитанию общественного мнения.</w:t>
      </w:r>
    </w:p>
    <w:p>
      <w:pPr>
        <w:pStyle w:val="Normal"/>
        <w:widowControl w:val="false"/>
        <w:spacing w:lineRule="auto" w:line="360"/>
        <w:ind w:firstLine="709"/>
        <w:jc w:val="both"/>
        <w:rPr>
          <w:sz w:val="28"/>
          <w:szCs w:val="28"/>
        </w:rPr>
      </w:pPr>
      <w:r>
        <w:rPr>
          <w:sz w:val="28"/>
          <w:szCs w:val="28"/>
        </w:rPr>
        <w:t>В то же время, он полагал, что Россия не готова к конституционному строю, что начинать преобразования необходимо с реорганизации государственного аппарата.</w:t>
      </w:r>
    </w:p>
    <w:p>
      <w:pPr>
        <w:pStyle w:val="Normal"/>
        <w:widowControl w:val="false"/>
        <w:spacing w:lineRule="auto" w:line="360"/>
        <w:ind w:firstLine="709"/>
        <w:jc w:val="both"/>
        <w:rPr>
          <w:sz w:val="28"/>
          <w:szCs w:val="28"/>
        </w:rPr>
      </w:pPr>
      <w:r>
        <w:rPr>
          <w:sz w:val="28"/>
          <w:szCs w:val="28"/>
        </w:rPr>
        <w:t>Период 1808—1811 годов был эпохой наивысшего значения и влияния Сперанского, о котором именно в это время Жозеф де Местр писал, что он «первый и даже единственный министр» империи: реформа госсовета (1810), реформа министров (1810—1811), реформа сената(1811—1812). Молодой реформатор, со свойственным ему жаром, принялся за составление полного плана нового образования государственного управлении во всех его частях, от кабинета государева до волостного правления. Работа создавалась с изумительною быстротою. Уже 11 декабря 1808 года он читал Александру I свою записку «Об усовершенствовании общего народного воспитания». Не далее октября 1809 года весь план уже лежал на столе императора. Октябрь и ноябрь прошли в почти ежедневном рассмотрении разных его частей, в которых государь делал свои поправки и дополнения.</w:t>
      </w:r>
    </w:p>
    <w:p>
      <w:pPr>
        <w:pStyle w:val="Normal"/>
        <w:widowControl w:val="false"/>
        <w:spacing w:lineRule="auto" w:line="360"/>
        <w:ind w:firstLine="709"/>
        <w:jc w:val="both"/>
        <w:rPr>
          <w:sz w:val="28"/>
          <w:szCs w:val="28"/>
        </w:rPr>
      </w:pPr>
      <w:r>
        <w:rPr>
          <w:sz w:val="28"/>
          <w:szCs w:val="28"/>
        </w:rPr>
        <w:t>Наиболее полно взгляды нового реформатора М. М. Сперанского отражены в записке 1809 года — «Введение к уложению государственных законов». «Уложение» Сперанского открывается серьёзным теоретическим исследованием «свойств и предметов государственных, коренных и органических законов». Он и дополнительно объяснил, и обосновал свои мысли на основании теории права или даже скорее философии права. Реформатор придавал большое значение регулирующей роли государства в развитии отечественной промышленности и своими политическими преобразованиями всемерно укреплял самодержавие. Сперанский пишет: «Если бы права государственной власти были неограниченны, если бы силы государственные соединены были в державной власти и никаких прав не оставляли бы они подданным, тогда государство было бы в рабстве и правление было бы деспотическое».</w:t>
      </w:r>
    </w:p>
    <w:p>
      <w:pPr>
        <w:pStyle w:val="Normal"/>
        <w:widowControl w:val="false"/>
        <w:spacing w:lineRule="auto" w:line="360"/>
        <w:ind w:firstLine="709"/>
        <w:jc w:val="both"/>
        <w:rPr>
          <w:sz w:val="28"/>
          <w:szCs w:val="28"/>
        </w:rPr>
      </w:pPr>
      <w:r>
        <w:rPr>
          <w:sz w:val="28"/>
          <w:szCs w:val="28"/>
        </w:rPr>
        <w:t>По мнению Сперанского, подобное рабство может принимать две формы. Первая форма исключает подданных не только из всякого участия в использовании государственной власти, но к тому же отнимает у них свободу распоряжаться своей собственной личностью и своей собственностью. Вторая, более мягкая, также исключает подданных из участия в управлении государством, однако оставляет за ними свободу по отношению к собственной личности и к имуществу. Следовательно, подданные не имеют политических прав, но за ними остаются права гражданские. А наличие их означает, что в государстве в какой то степени есть свобода. Но она не достаточно гарантирована, поэтому — объясняет Сперанский — необходимо предохранять её — посредством создания и укрепления основного закона, то есть Политической конституции.</w:t>
      </w:r>
    </w:p>
    <w:p>
      <w:pPr>
        <w:pStyle w:val="Normal"/>
        <w:widowControl w:val="false"/>
        <w:spacing w:lineRule="auto" w:line="360"/>
        <w:ind w:firstLine="709"/>
        <w:jc w:val="both"/>
        <w:rPr>
          <w:sz w:val="28"/>
          <w:szCs w:val="28"/>
        </w:rPr>
      </w:pPr>
      <w:r>
        <w:rPr>
          <w:sz w:val="28"/>
          <w:szCs w:val="28"/>
        </w:rPr>
        <w:t>Гражданские права должны быть перечислены в ней «в виде первоначальных гражданских последствий, возникающих из прав политических», а гражданам должны быть даны политические права, при помощи которых они будут в состоянии защищать свои права и свою гражданскую свободу. Итак, по убеждению Сперанского, гражданские права и свободы недостаточно обеспечены законами и правом. Без конституционных гарантий они сами по себе бессильны, поэтому именно требование укрепления гражданского строя легло в основу всего плана государственных реформ Сперанского и определило их основную мысль — «правление, доселе самодержавное, поставить и учредить на законе». Идея состоит в том, что государственную власть надо построить на постоянных началах, а правительство должно стоять на прочной конституционно — правовой. Эта идея вытекает из склонности находить в основных законах государства прочный фундамент для гражданских прав и свобод. Она несет стремление обеспечить связь гражданского строя с основными законами и крепко поставить его, именно опираясь на эти законы. План преобразования предполагал изменение общественного устройства и перемену государственного порядка. Сперанский расчленяет общество на основании различия прав. «Из обозрения прав гражданских и политических открывается, что все они в принадлежности их к трем классам могут быть разделены: Права гражданские общие, всем подданным Дворянство; Люди среднего состояния; Народ рабочий». Все население представлялось граждански свободным, а крепостное право упраздненным, хотя, устанавливая «гражданскую свободу для крестьян помещичьих», Сперанский одновременно продолжает их называть «крепостными людьми». За дворянами сохранялось право владения населенными землями и свобода от обязательной службы. Народ рабочий состоял из крестьян, мастеровых людей и слуг. Грандиозные планы Сперанского начали претворяться в жизнь. Ещё весной 1809 г император утвердил разработанное Сперанским «Положение о составе и управлении комиссии составления законов», где на долгие годы (вплоть до нового царствования) были определены основные направления её деятельност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проекта П.И.Пестеля и Н.М. Муравьева</w:t>
      </w:r>
    </w:p>
    <w:p>
      <w:pPr>
        <w:pStyle w:val="TextBody"/>
        <w:widowControl w:val="false"/>
        <w:tabs>
          <w:tab w:val="clear" w:pos="3047"/>
          <w:tab w:val="left" w:pos="720" w:leader="none"/>
        </w:tabs>
        <w:ind w:firstLine="709"/>
        <w:rPr/>
      </w:pPr>
      <w:r>
        <w:rPr/>
        <w:t xml:space="preserve">В сфере национальной политики единственный достаточно основательный и разработанный проект был представлен лишь в «Русской Правде». Конституция по этому поводу декларировала лишь норму о лишении кочующих народов гражданских прав, а Манифест не содержал вообще ничего подобного. </w:t>
      </w:r>
    </w:p>
    <w:p>
      <w:pPr>
        <w:pStyle w:val="TextBody"/>
        <w:widowControl w:val="false"/>
        <w:tabs>
          <w:tab w:val="clear" w:pos="3047"/>
          <w:tab w:val="left" w:pos="720" w:leader="none"/>
        </w:tabs>
        <w:ind w:firstLine="709"/>
        <w:rPr/>
      </w:pPr>
      <w:r>
        <w:rPr/>
        <w:t xml:space="preserve">Как и все основные положения своего проекта, национальную программу Пестель теоретически обосновывал. Положение любого народа основывалось на двух принципах: «праве народности» и «праве благоудобства». «Право народности» заключалось в возможности образовывать самостоятельные государства и жить независимо, «право благоудобства» - в желании большого народа подчинить и влить в свой состав маленькие. Пестель признавал первое только за большими и сильными этносами, способными его сохранять, второе же за всеми остальными, которые, по своей малочисленности и слабости, должны обязательно состоять под покровительством более могущественных. Таким образом, Пестель оставлял «право народности» лишь за самим русским народом и за польским. Но делалось это на определённых условиях: во-первых, поляки должны были установить у себя образ правления, в точности повторяющий таковой в «Русской Правде»; во-вторых, границы будущего польского государства определялись Россией; в-третьих, Россия и Польша должны были сохранять между собой дружеские отношения, а в случае войны польская армия присоединилась к русской. Кроме отходящих в составе Польши земель все остальные оставались в составе России, Пестель также планировал присоединить некоторые приграничные земли, что могло происходить, в том числе и военным путём. Делалось это по проекту в целях укрепления безопасности. </w:t>
      </w:r>
    </w:p>
    <w:p>
      <w:pPr>
        <w:pStyle w:val="TextBody"/>
        <w:widowControl w:val="false"/>
        <w:tabs>
          <w:tab w:val="clear" w:pos="3047"/>
          <w:tab w:val="left" w:pos="720" w:leader="none"/>
        </w:tabs>
        <w:ind w:firstLine="709"/>
        <w:rPr/>
      </w:pPr>
      <w:r>
        <w:rPr/>
        <w:t>В самой России Пестель предполагал слить всё население государства в единый народ. При этом он позволял сохранять народам свои верования, как, например ислам татарам, но лишь в части, не противоречащей христианским и иным законам, хотя и стремился к повсеместному крещению. В современной ему Российской империи он выделял помимо русского ещё десять народов, каждый из которых имел свои «оттенки»: «1) племя финское 2) племя латышское, 3) племя молдавское, 4)колонисты, в Россию переселенные, 5) народы кочующие, 6) племя татарское, 7) народы кавказские, 8) казаки, 9) восточные народы сибирские и 10) народ еврейские». В отношении каждого из них он ставил определённые задачи, приводимые в действие Временным Правительством с целью их дальнейшей ассимиляции в один крупный этнос. Наиболее интересно в этом отношении положение еврейского народа, которому предоставлялся ещё один вариант, помимо вышеозначенного, - при их собственном желании евреи, проживавшие в России, могли учредить своё собственное государство в Средней Азии. Для этого им назначался «сборный пункт», а также давалось достаточное количество войск в подкрепление. Но такой проект, по мнению Пестеля, был делом достаточно отдалённого будущего, в первую очередь из-за сложности своего воплощения, и обязанностью Временного Правительства не являлся. Право оставить территорию Российского государства предоставлялось также цыганам. Такой подход к решению национального вопроса был достаточно необычным, нёс на себе печати великодержавности и национализма и был утопичен, так как подобная попытка «обрусения» населения страны встретила бы отпор со стороны национальных меньшинств огромной страны.</w:t>
      </w:r>
    </w:p>
    <w:p>
      <w:pPr>
        <w:pStyle w:val="TextBody"/>
        <w:widowControl w:val="false"/>
        <w:tabs>
          <w:tab w:val="clear" w:pos="3047"/>
          <w:tab w:val="left" w:pos="720" w:leader="none"/>
        </w:tabs>
        <w:ind w:firstLine="709"/>
        <w:rPr/>
      </w:pPr>
      <w:r>
        <w:rPr/>
        <w:t>При характеристике идейно-политических течений (как и политических партий, общественных движений, политических убеждений индивидов и др.) применяются термины “правые”, “левые”. Их происхождение связано с размещением членов Учредительного собрания Франции периода Великой французской революции 1789-1794 гг. в зале заседаний: противники монархии, радикально настроенные депутаты расположились слева от председателя, а роялисты, депутаты консервативного толка - справа</w:t>
      </w:r>
    </w:p>
    <w:p>
      <w:pPr>
        <w:pStyle w:val="Normal"/>
        <w:widowControl w:val="false"/>
        <w:spacing w:lineRule="auto" w:line="360"/>
        <w:ind w:firstLine="709"/>
        <w:jc w:val="both"/>
        <w:rPr>
          <w:sz w:val="28"/>
          <w:szCs w:val="28"/>
        </w:rPr>
      </w:pPr>
      <w:r>
        <w:rPr>
          <w:sz w:val="28"/>
          <w:szCs w:val="28"/>
        </w:rPr>
        <w:t>Термин “идеология” был введён французским учёным А. Дестют де Траси (1754-1836) и означал “науку об идеях”. Однако с введением этого термина в научный оборот стали складываться разные взгляды на это духовное явление. Так, согласно марксизму, идеология - это совокупность общественных идей, теорий, взглядов, которые отражают и оценивают социальную действительность с точки зрения интересов определённых классов</w:t>
      </w:r>
    </w:p>
    <w:p>
      <w:pPr>
        <w:pStyle w:val="Normal"/>
        <w:widowControl w:val="false"/>
        <w:spacing w:lineRule="auto" w:line="360"/>
        <w:ind w:firstLine="709"/>
        <w:jc w:val="both"/>
        <w:rPr/>
      </w:pPr>
      <w:r>
        <w:rPr>
          <w:sz w:val="28"/>
          <w:szCs w:val="28"/>
        </w:rPr>
        <w:t>Существует множество различных идейно-политических течений. В их основе лежат разные мировоззренческие позиции, разные методы познания мира, поисков путей его совершенствования. Однако есть основные, главные, которые охватывают большую часть населения планеты. К ним относятся: консерватизм и неоконсерватизм, либерализм и неолиберализм, марксизм и социал-демократизм.</w:t>
      </w:r>
    </w:p>
    <w:p>
      <w:pPr>
        <w:pStyle w:val="Normal"/>
        <w:widowControl w:val="false"/>
        <w:spacing w:lineRule="auto" w:line="360"/>
        <w:ind w:firstLine="709"/>
        <w:jc w:val="both"/>
        <w:rPr>
          <w:sz w:val="28"/>
          <w:szCs w:val="28"/>
        </w:rPr>
      </w:pPr>
      <w:r>
        <w:rPr>
          <w:sz w:val="28"/>
          <w:szCs w:val="28"/>
        </w:rPr>
        <w:t>Консерватизм - идейно-политическое течение, выдвигающее в качестве основных требований сохранение морального порядка и естественно-правовых устоев, лежащих в основе семьи, религии, собственности.</w:t>
      </w:r>
    </w:p>
    <w:p>
      <w:pPr>
        <w:pStyle w:val="Normal"/>
        <w:widowControl w:val="false"/>
        <w:spacing w:lineRule="auto" w:line="360"/>
        <w:ind w:firstLine="709"/>
        <w:jc w:val="both"/>
        <w:rPr>
          <w:sz w:val="28"/>
          <w:szCs w:val="28"/>
        </w:rPr>
      </w:pPr>
      <w:r>
        <w:rPr>
          <w:sz w:val="28"/>
          <w:szCs w:val="28"/>
        </w:rPr>
        <w:t xml:space="preserve">Либерализм является одним из самых распространённых идейно-политических течений. Его идейно-теоретические корни и первые опыты практического воплощения (в Англии и США) относятся к концу XVII-XVIII вв., а творцами “классического” либерализма являются Локк, Вольтер, Кант, Монтескье, Смит, Джефферсон и др. Основой либерализма является принцип свободы личности, её прав и ограничение сферы деятельности государства.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ственно политические течения конца 19 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30-40-е гг. XIX в. — время начала формирования в русской общественно-политической жизни революционно-демократической идеологии. Ее основателями стали В.Г. Белинский и А.И. Герцен. Они резко выступали против теории "официальной народности", против взглядов славянофилов, доказывали общность исторического развития Западной Европы и России, высказывались за развитие экономических и культурных связей с Западом, призывали использовать в России новейшие достижения науки, техники, культуры. Однако, признавая прогрессивность буржуазного строя по сравнению с феодальным, они выступали против буржуазного развития России, замены феодальной эксплуатации капиталистической.</w:t>
      </w:r>
    </w:p>
    <w:p>
      <w:pPr>
        <w:pStyle w:val="Normal"/>
        <w:widowControl w:val="false"/>
        <w:spacing w:lineRule="auto" w:line="360"/>
        <w:ind w:firstLine="709"/>
        <w:jc w:val="both"/>
        <w:rPr>
          <w:sz w:val="28"/>
          <w:szCs w:val="28"/>
        </w:rPr>
      </w:pPr>
      <w:r>
        <w:rPr>
          <w:sz w:val="28"/>
          <w:szCs w:val="28"/>
        </w:rPr>
        <w:t>Белинский и Герцен становятся сторонниками социализма. После подавления в 1848 г. революционного движения Герцен разочаровался в Западной Европе. В это время он пришел к мысли, что русская деревенская община и артель содержат зачатки социализма, который найдет свое осуществление в России скорее, чем в какой-либо другой стране. Герцен и Белинский считали основным средством преобразования общества классовую борьбу и крестьянскую революцию. Герцен был первым, кто в общественном движении России воспринял идеи утопического социализма, получившего в это время широкое распространение в Западной Европе. Герценовская теория русского общинного социализма дала мощный толчок развитию социалистической мысли в России. Идеи общинного устройства общества получили дальнейшее развитие во взглядах Н.Г. Чернышевского, который во многом предвосхитил появление в общественном движении России разночинцев. Если до 60-х гг. в общественном движении основную роль играла дворянская интеллигенция, то к 60-м гг. в России возникает разночинная интеллигенция (разночинцы-выходцы из различных сословий,духовенства, купечества, мещанства, мелких чиновников и т.п.).</w:t>
      </w:r>
    </w:p>
    <w:p>
      <w:pPr>
        <w:pStyle w:val="Normal"/>
        <w:widowControl w:val="false"/>
        <w:spacing w:lineRule="auto" w:line="360"/>
        <w:ind w:firstLine="709"/>
        <w:jc w:val="both"/>
        <w:rPr/>
      </w:pPr>
      <w:r>
        <w:rPr>
          <w:sz w:val="28"/>
          <w:szCs w:val="28"/>
        </w:rPr>
        <w:t xml:space="preserve">В работах Герцена, Чернышевского по существу сложилась программа общественных преобразований в России. Чернышевский был сторонником крестьянской революции, свержения самодержавия и установления республики. Предусматривалось освобождение крестьян от крепостной зависимости, уничтожение помещичьего землевладения. Конфискованная земля должна была передаваться крестьянским общинам для распределения ее между крестьянами по справедливости (уравнительному принципу). Община при отсутствии частной собственности на землю, периодических переделах земли, коллективизме, самоуправлении должна была предотвратить развитие капиталистических отношений в деревне и стать социалистической ячейкой общества. Программа общинного социализма была взята на вооружение народниками, партией социалистов-революционеров (эсеров). Ряд положений аграрной программы были включены большевиками в "Декрет о земле", принятый </w:t>
      </w:r>
      <w:r>
        <w:rPr>
          <w:sz w:val="28"/>
          <w:szCs w:val="28"/>
          <w:lang w:val="en-US"/>
        </w:rPr>
        <w:t>II</w:t>
      </w:r>
      <w:r>
        <w:rPr>
          <w:sz w:val="28"/>
          <w:szCs w:val="28"/>
        </w:rPr>
        <w:t xml:space="preserve"> Всероссийским съездом Советов.</w:t>
      </w:r>
    </w:p>
    <w:p>
      <w:pPr>
        <w:pStyle w:val="Normal"/>
        <w:widowControl w:val="false"/>
        <w:spacing w:lineRule="auto" w:line="360"/>
        <w:ind w:firstLine="709"/>
        <w:jc w:val="both"/>
        <w:rPr>
          <w:sz w:val="28"/>
          <w:szCs w:val="28"/>
        </w:rPr>
      </w:pPr>
      <w:r>
        <w:rPr>
          <w:sz w:val="28"/>
          <w:szCs w:val="28"/>
        </w:rPr>
        <w:t>Идеи Герцена и Чернышевского по-разному воспринимались их сторонниками. Радикально настроенная интеллигенция (в первую очередь студенческая молодежь) расценивала идею общинного социализма как призыв к непосредственному действию, более умеренная ее часть — как программу постепенного продвижения вперед.</w:t>
      </w:r>
    </w:p>
    <w:p>
      <w:pPr>
        <w:pStyle w:val="Normal"/>
        <w:widowControl w:val="false"/>
        <w:spacing w:lineRule="auto" w:line="360"/>
        <w:ind w:firstLine="709"/>
        <w:jc w:val="both"/>
        <w:rPr>
          <w:sz w:val="28"/>
          <w:szCs w:val="28"/>
        </w:rPr>
      </w:pPr>
      <w:r>
        <w:rPr>
          <w:sz w:val="28"/>
          <w:szCs w:val="28"/>
        </w:rPr>
        <w:t>В 1861 г. было создано тайное революционное общество разночинцев "Земля и воля" (существовало до 1864 г.), объединившее различные кружки. Главным средством воздействия на крестьян "Земля и воля" считала пропаганду. Довольно умеренная программа "Земли и воли" не нашла отклика среди радикально настроенной части молодежи.</w:t>
      </w:r>
    </w:p>
    <w:p>
      <w:pPr>
        <w:pStyle w:val="Normal"/>
        <w:widowControl w:val="false"/>
        <w:spacing w:lineRule="auto" w:line="360"/>
        <w:ind w:firstLine="709"/>
        <w:jc w:val="both"/>
        <w:rPr>
          <w:sz w:val="28"/>
          <w:szCs w:val="28"/>
        </w:rPr>
      </w:pPr>
      <w:r>
        <w:rPr>
          <w:sz w:val="28"/>
          <w:szCs w:val="28"/>
        </w:rPr>
        <w:t>Падение крепостного права и обострение классовой борьбы в пореформенный период способствовали подъему революционного движения, которое выдвинуло на первый план революционных народников. Народники были последователями идей Герцена и Чернышевского, идеологами крестьянства. Главный общественно-политический вопрос о характере пореформенного развития России народники решали с позиций утопического социализма, видя в русском крестьянине социалиста по натуре, а в сельской общине — "зародыш" социализма. Народники отрицали прогрессивность капиталистического развития страны, считая его упадком, регрессом, случайным, наносным, насаженным сверху правительством явлением. В отличие от Чернышевского, который считал основной движущей силой прогресса народные массы, народники 70-х гг. решающую роль отводили "героям", "критически мыслящим" личностям, направляющим массы, "толпу", ход истории по своему усмотрению. Такими "критически мыслящими" личностями они считали разночинскую интеллигенцию, которая поведет Россию и русский народ к свободе и социализму. Народники отрицательно относились к политической борьбе, не связывали борьбу за конституцию, демократические свободы с интересами народа. Они недооценивали силу самодержавия, не видели связей государства с интересами классов и делали вывод о том, что социальная революция в России — дело чрезвычайно легкое.</w:t>
      </w:r>
    </w:p>
    <w:p>
      <w:pPr>
        <w:pStyle w:val="Normal"/>
        <w:widowControl w:val="false"/>
        <w:spacing w:lineRule="auto" w:line="360"/>
        <w:ind w:firstLine="709"/>
        <w:jc w:val="both"/>
        <w:rPr>
          <w:sz w:val="28"/>
          <w:szCs w:val="28"/>
        </w:rPr>
      </w:pPr>
      <w:r>
        <w:rPr>
          <w:sz w:val="28"/>
          <w:szCs w:val="28"/>
        </w:rPr>
        <w:t>Идейными вождями революционного народничества 70-х гг. были М.А. Бакунин, П.Л. Лавров, Н. К. Михайловский, П.Н. Ткачев. Их имена олицетворяли три основных направления в движении народников: бунтарское (анархическое), пропагандистское, заговорщическое. Различия заключались в определении главной движущей силы революции, готовности ее к революционной борьбе, методов борьбы против самодержавия.</w:t>
      </w:r>
    </w:p>
    <w:p>
      <w:pPr>
        <w:pStyle w:val="Normal"/>
        <w:widowControl w:val="false"/>
        <w:spacing w:lineRule="auto" w:line="360"/>
        <w:ind w:firstLine="709"/>
        <w:jc w:val="both"/>
        <w:rPr>
          <w:sz w:val="28"/>
          <w:szCs w:val="28"/>
        </w:rPr>
      </w:pPr>
      <w:r>
        <w:rPr>
          <w:sz w:val="28"/>
          <w:szCs w:val="28"/>
        </w:rPr>
        <w:t>На идейные позиции народничества значительное влияние оказывали анархические взгляды М.А. Бакунина, который считал, что любое государство препятствует развитию личности, угнетает ее. Поэтому Бакунин выступал против всякой власти, рассматривая государство как исторически неизбежное зло. М.А. Бакунин утверждал, что крестьянство готово к революции. Поэтому задача героев из интеллигенции, "критически мыслящих" личностей пойти в народ и призвать его к восстанию, к бунту. Отдельные вспышки крестьянских восстаний, считал Бакунин, "необходимо слить в общее всепоглощающее пламя крестьянской революции, в огне которой должно погибнуть государство" и создать федерацию свободных самоуправляющихся крестьянских общин и рабочих артелей.</w:t>
      </w:r>
    </w:p>
    <w:p>
      <w:pPr>
        <w:pStyle w:val="Normal"/>
        <w:widowControl w:val="false"/>
        <w:spacing w:lineRule="auto" w:line="360"/>
        <w:ind w:firstLine="709"/>
        <w:jc w:val="both"/>
        <w:rPr>
          <w:sz w:val="28"/>
          <w:szCs w:val="28"/>
        </w:rPr>
      </w:pPr>
      <w:r>
        <w:rPr>
          <w:sz w:val="28"/>
          <w:szCs w:val="28"/>
        </w:rPr>
        <w:t>Идеологом второго направления в народничестве — пропагандистского — был П.Л. Лавров. Свою теорию он изложил в "Исторических письмах", опубликованных в 1868 — 1869 гг.; Ведущей силой исторического прогресса он считал интеллигенцию, способную мыслить критически. Лавров утверждал, что крестьянство не готово к революции. Поэтому необходимо подготовить пропагандистов из образованных "критически мыслящих" личностей, задачей которых является хождение в народ не с целью организации немедленного бунта, а для того, чтобы путем длительной пропаганды социализма подготовить крестьян к революции. Лавров говорил о необходимости создания революционной организации, высказывал идею массовой партии, основанной на началах демократического централизма. Большое внимание уделял Лавров нравственному облику революционера, считая, что члены партии должны быть преданы идее, быть людьми кристальной чистоты. Лавров считал необходимой для партии полемику по принципальным вопросам, отказ от всяких попыток создания культа непогрешимости. П.Н. Ткачев — идеолог заговорщического направления не верил в возможность осуществления революции силами народа, возлагал свои надежды на революционное меньшинство. Ткачев считал, что самодержавие не имеет классовой опоры в обществе. Поэтому возможен захват власти группой революционеров и переход к социалистическим преобразованиям. Заговорщическая политика привела к появлению в рядах народничества деятелей типа С.Г. Нечаева. С.Г. Нечаев был организатором тайного общества "Народная расправа", автором "Катехизиса революционера", в котором заявлялось, что революционная цель оправдывает средства. Нечаев в своей деятельности применял методы мистификации и провокации. В 1869 г. в Москве он лично убил по подозрению в предательстве студента И.И. Иванова и скрылся за границей. В 1872 г. он был выдан швейцарскими властями, приговорен к 20 годам каторги, умер в Алексеевском равелине Петропавловской крепости.</w:t>
      </w:r>
    </w:p>
    <w:p>
      <w:pPr>
        <w:pStyle w:val="Normal"/>
        <w:widowControl w:val="false"/>
        <w:spacing w:lineRule="auto" w:line="360"/>
        <w:ind w:firstLine="709"/>
        <w:jc w:val="both"/>
        <w:rPr>
          <w:sz w:val="28"/>
          <w:szCs w:val="28"/>
        </w:rPr>
      </w:pPr>
      <w:r>
        <w:rPr>
          <w:sz w:val="28"/>
          <w:szCs w:val="28"/>
        </w:rPr>
        <w:t>В нечаевщине проявилось влияние люмпенского элемента, порожденного распадом традиционных структур, которое привело к появлению руководителей политически уголовного типа. Нечаевщина была осуждена I Интернационалом и отвергнута русскими революционерами.</w:t>
      </w:r>
    </w:p>
    <w:p>
      <w:pPr>
        <w:pStyle w:val="Normal"/>
        <w:widowControl w:val="false"/>
        <w:spacing w:lineRule="auto" w:line="360"/>
        <w:ind w:firstLine="709"/>
        <w:jc w:val="both"/>
        <w:rPr>
          <w:sz w:val="28"/>
          <w:szCs w:val="28"/>
        </w:rPr>
      </w:pPr>
      <w:r>
        <w:rPr>
          <w:sz w:val="28"/>
          <w:szCs w:val="28"/>
        </w:rPr>
        <w:t>Практическая деятельность народников началась в 70-е гг. созданием по всей стране кружков учащейся молодежи и интеллигенции.</w:t>
      </w:r>
    </w:p>
    <w:p>
      <w:pPr>
        <w:pStyle w:val="Normal"/>
        <w:widowControl w:val="false"/>
        <w:spacing w:lineRule="auto" w:line="360"/>
        <w:ind w:firstLine="709"/>
        <w:jc w:val="both"/>
        <w:rPr>
          <w:sz w:val="28"/>
          <w:szCs w:val="28"/>
        </w:rPr>
      </w:pPr>
      <w:r>
        <w:rPr>
          <w:sz w:val="28"/>
          <w:szCs w:val="28"/>
        </w:rPr>
        <w:t>Весной 1874 г. началось "хождение в народ", целью которого было охватить как можно больше деревень и поднять крестьян на восстание, как предлагал Бакунин. Однако хождение в народ окончилось неудачей. Последовали массовые аресты, движение было разгромлено.</w:t>
      </w:r>
    </w:p>
    <w:p>
      <w:pPr>
        <w:pStyle w:val="Normal"/>
        <w:widowControl w:val="false"/>
        <w:spacing w:lineRule="auto" w:line="360"/>
        <w:ind w:firstLine="709"/>
        <w:jc w:val="both"/>
        <w:rPr>
          <w:sz w:val="28"/>
          <w:szCs w:val="28"/>
          <w:lang w:val="uk-UA"/>
        </w:rPr>
      </w:pPr>
      <w:r>
        <w:rPr>
          <w:sz w:val="28"/>
          <w:szCs w:val="28"/>
        </w:rPr>
        <w:t>В 1876 г. была создана народническая подпольная организация "Земля и воля"*, видными участниками которой являлись С.М. Кравчинский, А.Д. Михайлов, Г.В. Плеханов, С.Л. Перовская, А.И. Желябов, В.И. Засулич, B.H. Фигнер и др. Программа ее сводилась к требованию передачи и равномерного распределения всей земли между крестьянами. В этот период народники, согласно идее Лаврова, перешли к организации "поселения в народе" в качестве учителей, писарей, фельдшеров, мастеровых. Народники стремились таким образом установить прочные связи с крестьянами с целью подготовки народной революции. Но и эта попытка народников окончилась неудачей и привела к массовым репрессиям. "Земля и воля" строилась на началах жесткой дисциплины, централизма и конспирации. Постепенно в организации сформировалась фракция сторонников перехода к политической борьбе путем использования метода индивидуального террора. В августе 1879 г. "Земля и воля" распалась на две организации: "Народная воля" (1879-1882) и "Черный передел" (1879-1884). Ч е р н о п е р е д е л ь ц ы (среди наиболее активных членов — Г.В. Плеханов, П.Б. Аксельрод, Л.Г. Дейч, В.И. Засулич и др.) выступали против тактики террора, за проведение широкой пропагандистской работы в массах крестьян. В дальнейшем часть чернопередельцев во главе с Плехановым отошла от народничества и встала на позиции марксизма.</w:t>
      </w:r>
    </w:p>
    <w:p>
      <w:pPr>
        <w:pStyle w:val="Normal"/>
        <w:widowControl w:val="false"/>
        <w:spacing w:lineRule="auto" w:line="360"/>
        <w:ind w:firstLine="709"/>
        <w:jc w:val="both"/>
        <w:rPr>
          <w:sz w:val="28"/>
          <w:szCs w:val="28"/>
        </w:rPr>
      </w:pPr>
      <w:r>
        <w:rPr>
          <w:sz w:val="28"/>
          <w:szCs w:val="28"/>
        </w:rPr>
        <w:t>Народовольцы (в состав Исполнительного комитета "Народной воли" входили А.Д. Михайлов, Н.А. Морозов, А.И. Желябов, С.Л. Перовская и др.) взяли на вооружение террористическую борьбу. "Народная воля" подготовила семь покушений на царя Александра II, и 1 марта 1881 г. Александр II был убит. Однако ожидаемого свержения царизма не произошло. В стране усилилась реакция, были свернуты реформы. Само революционное направление народничества вступило в полосу длительного кризиса.</w:t>
      </w:r>
    </w:p>
    <w:p>
      <w:pPr>
        <w:pStyle w:val="Normal"/>
        <w:widowControl w:val="false"/>
        <w:spacing w:lineRule="auto" w:line="360"/>
        <w:ind w:firstLine="709"/>
        <w:jc w:val="both"/>
        <w:rPr>
          <w:sz w:val="28"/>
          <w:szCs w:val="28"/>
        </w:rPr>
      </w:pPr>
      <w:r>
        <w:rPr>
          <w:sz w:val="28"/>
          <w:szCs w:val="28"/>
        </w:rPr>
        <w:t>В 80-90-е гг. XIX в. в народничестве усиливается реформистское крыло, значительное влияние приобретает либеральное народничество. Это направление ориентировалось на переустройство общества мирными, ненасильственными средствами.</w:t>
      </w:r>
    </w:p>
    <w:p>
      <w:pPr>
        <w:pStyle w:val="Normal"/>
        <w:widowControl w:val="false"/>
        <w:spacing w:lineRule="auto" w:line="360"/>
        <w:ind w:firstLine="709"/>
        <w:jc w:val="both"/>
        <w:rPr>
          <w:sz w:val="28"/>
          <w:szCs w:val="28"/>
        </w:rPr>
      </w:pPr>
      <w:r>
        <w:rPr>
          <w:sz w:val="28"/>
          <w:szCs w:val="28"/>
        </w:rPr>
        <w:t>Правое его крыло — В.П. Воронцов, С.Н. Кривенко, С.Н. Южаков и др. — призывали интеллигенцию отказаться от борьбы за политическую свободу, поскольку она усилила бы буржуазию, и целиком сосредоточиться на поисках средств улучшения экономического положения народа. Левое — Н.К. Михайловский, Н.Ф. Анненский, В.Г. Короленко и др. — признавали необходимость политических преобразований, но мирным реформистским путем.</w:t>
      </w:r>
    </w:p>
    <w:p>
      <w:pPr>
        <w:pStyle w:val="Normal"/>
        <w:widowControl w:val="false"/>
        <w:spacing w:lineRule="auto" w:line="360"/>
        <w:ind w:firstLine="709"/>
        <w:jc w:val="both"/>
        <w:rPr>
          <w:sz w:val="28"/>
          <w:szCs w:val="28"/>
        </w:rPr>
      </w:pPr>
      <w:r>
        <w:rPr>
          <w:sz w:val="28"/>
          <w:szCs w:val="28"/>
        </w:rPr>
        <w:t>Большой заслугой народников-экономистов Н.Ф. Даниельсона, В.П. Воронцова является анализ пореформенного развития России. В 90-х гг. был очевиден рост капитализма и рабочего движения. Народники отказались от тезиса о том, что в России капитализм не развивается, и не отрицали факта возрастания роли рабочего класса. Однако они доказывали, что капитализм в России развивается и насаждается искусственно. В работах народников-экономистов давался анализ влияния реформы 1861 г., первоначального накопления капитала на развитие русской деревни, был показан процесс обнищания деревни, ее расслоения. Даниельсон и Воронцов выявили зависимость русского капитализма от протекционистской политики Говоря о бедственном положении страны, Даниельсон и Воронцов стремились доказать невозможность разрешения этой проблемы буржуазным обществом. самодержавия, казенных заказов, подрядов и т.д. Они первыми поставили вопрос об аграрном перенаселении и делали заключение о невозможности для России следовать путем капиталистической эволюции. Воронцов, например, считал само развитие капитализма аномальным явлением, противоречащим складу хозяйственной жизни и традициям крестьянского мировоззрения.</w:t>
      </w:r>
    </w:p>
    <w:p>
      <w:pPr>
        <w:pStyle w:val="Normal"/>
        <w:widowControl w:val="false"/>
        <w:spacing w:lineRule="auto" w:line="360"/>
        <w:ind w:firstLine="709"/>
        <w:jc w:val="both"/>
        <w:rPr>
          <w:sz w:val="28"/>
          <w:szCs w:val="28"/>
        </w:rPr>
      </w:pPr>
      <w:r>
        <w:rPr>
          <w:sz w:val="28"/>
          <w:szCs w:val="28"/>
        </w:rPr>
        <w:t>Народники отстаивали свою концепцию перехода России к социализму на основе "народного производства". Главную роль в этом они отводили крестьянству, верили в возможность использования деревенской общины для перехода к социализму. Народники считали, что нельзя ориентироваться на рабочее движение, так как рабочий класс — продукт капитализма, а капитализм в стране насаждается искусственно.</w:t>
      </w:r>
    </w:p>
    <w:p>
      <w:pPr>
        <w:pStyle w:val="Normal"/>
        <w:widowControl w:val="false"/>
        <w:spacing w:lineRule="auto" w:line="360"/>
        <w:ind w:firstLine="709"/>
        <w:jc w:val="both"/>
        <w:rPr>
          <w:sz w:val="28"/>
          <w:szCs w:val="28"/>
        </w:rPr>
      </w:pPr>
      <w:r>
        <w:rPr>
          <w:sz w:val="28"/>
          <w:szCs w:val="28"/>
        </w:rPr>
        <w:t>В конце XIX в. весьма острый характер приобрела полемика между народниками и марксистами. Народники считали марксистское учение неприемлемым для России. Наследницей народнической идеологии стала созданная в 1901 г. из разрозненных народнических групп нелегальная партия социалистов-революционеров.</w:t>
      </w:r>
    </w:p>
    <w:p>
      <w:pPr>
        <w:pStyle w:val="Normal"/>
        <w:widowControl w:val="false"/>
        <w:spacing w:lineRule="auto" w:line="360"/>
        <w:ind w:firstLine="709"/>
        <w:jc w:val="both"/>
        <w:rPr>
          <w:sz w:val="28"/>
          <w:szCs w:val="28"/>
        </w:rPr>
      </w:pPr>
      <w:r>
        <w:rPr>
          <w:sz w:val="28"/>
          <w:szCs w:val="28"/>
        </w:rPr>
        <w:t xml:space="preserve">Партия носила леворадикальный буржуазно-демократический характер. Ее основными целями были: уничтожение самодержавия, создание демократической республики, политические свободы, социализация земли, уничтождение частной собственности на землю, превращение ее в общенародную собственность, передача земли крестьянам по уравнительным нормам.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аким образом, главным итогом развития общественного движения 30 - 50-х гг. стало широкое распространение либеральных и революционных настроений среди интеллигенции. Пороки самодержавно-крепостнической системы стали очевидны для передовой российского общества, которая, не дождавшись от власти перемен, начала свою борьбу за преобразования.</w:t>
      </w:r>
    </w:p>
    <w:p>
      <w:pPr>
        <w:pStyle w:val="Normal"/>
        <w:widowControl w:val="false"/>
        <w:spacing w:lineRule="auto" w:line="360"/>
        <w:ind w:firstLine="709"/>
        <w:jc w:val="both"/>
        <w:rPr>
          <w:sz w:val="28"/>
          <w:szCs w:val="28"/>
        </w:rPr>
      </w:pPr>
      <w:r>
        <w:rPr>
          <w:sz w:val="28"/>
          <w:szCs w:val="28"/>
        </w:rPr>
        <w:t>После реформы 1861г. происходил рост либерального движения в России. Руководители этот движения стремились воздействовать на правительство, побуждая его к углублению преобразований. Однако на власть оказывали давление и консерваторы, стремившиеся не допустить коренных перемен в обществе. При этом и те и другие не имели значительной поддержки в обществе.</w:t>
      </w:r>
    </w:p>
    <w:p>
      <w:pPr>
        <w:pStyle w:val="Normal"/>
        <w:widowControl w:val="false"/>
        <w:spacing w:lineRule="auto" w:line="360"/>
        <w:ind w:firstLine="709"/>
        <w:jc w:val="both"/>
        <w:rPr>
          <w:sz w:val="28"/>
          <w:szCs w:val="28"/>
        </w:rPr>
      </w:pPr>
      <w:r>
        <w:rPr>
          <w:sz w:val="28"/>
          <w:szCs w:val="28"/>
        </w:rPr>
        <w:t>Идеи Герцена и Чернышевского, развитые Бакуниным, Лавровым и Ткачевым, стали основой для деятельности революционны народнических организаций. В зависимости от обстановки среди народников усиливалось влияние взглядов либо Бакунина, либо Лаврова, либо Ткачева.</w:t>
      </w:r>
    </w:p>
    <w:p>
      <w:pPr>
        <w:pStyle w:val="Normal"/>
        <w:widowControl w:val="false"/>
        <w:spacing w:lineRule="auto" w:line="360"/>
        <w:ind w:firstLine="709"/>
        <w:jc w:val="both"/>
        <w:rPr>
          <w:sz w:val="28"/>
          <w:szCs w:val="28"/>
        </w:rPr>
      </w:pPr>
      <w:r>
        <w:rPr>
          <w:sz w:val="28"/>
          <w:szCs w:val="28"/>
        </w:rPr>
        <w:t>Революционное движение стало мощным фактором общественной жизни пореформенной России. Но "хождение в народ" и террор народников не подтолкнули крестьян к революции. Стремившиеся к переустройству жизни на основах "общинного" социализма революционеры не сумели претворить свою программу в жизнь.</w:t>
      </w:r>
    </w:p>
    <w:p>
      <w:pPr>
        <w:pStyle w:val="Normal"/>
        <w:widowControl w:val="false"/>
        <w:spacing w:lineRule="auto" w:line="360"/>
        <w:ind w:firstLine="709"/>
        <w:jc w:val="both"/>
        <w:rPr/>
      </w:pPr>
      <w:r>
        <w:rPr>
          <w:sz w:val="28"/>
          <w:szCs w:val="28"/>
        </w:rPr>
        <w:t xml:space="preserve">В 80 - начале 90-х гг. </w:t>
      </w:r>
      <w:r>
        <w:rPr>
          <w:sz w:val="28"/>
          <w:szCs w:val="28"/>
          <w:lang w:val="en-US"/>
        </w:rPr>
        <w:t>XIX</w:t>
      </w:r>
      <w:r>
        <w:rPr>
          <w:sz w:val="28"/>
          <w:szCs w:val="28"/>
        </w:rPr>
        <w:t xml:space="preserve"> в. произошла перегруппировка общественно-политических сил России. В революционном движении ослабло влияние народников, появились первые марксистские организации. Усилилась роль консерваторов, многие идеи которых легли в основу правительственной политики. Влияние либералов на общественно-политическую жизнь значительно уменьшилось.</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асилик М.А., Вершинин М.С. Политология: Элементарный курс: Учеб. Пособие для студентов вузов. – М.: Гардарики, 200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ершинин М.С. Политология русского консерватизма (19- начало 20 вв.) /М.С. Вершинин – СПб 1998</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Данилов А.А. История России, </w:t>
      </w:r>
      <w:r>
        <w:rPr>
          <w:sz w:val="28"/>
          <w:szCs w:val="28"/>
          <w:lang w:val="en-US"/>
        </w:rPr>
        <w:t>XIX</w:t>
      </w:r>
      <w:r>
        <w:rPr>
          <w:sz w:val="28"/>
          <w:szCs w:val="28"/>
        </w:rPr>
        <w:t xml:space="preserve"> век: Учеб. для 8 кл. общеобразоват. учреждений / А.А. Данилов, Л.Г. Косулина. - 4-е изд. - М.: Просвещение, 2003.</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Пятецкий Л.М. История России для старшеклассников и абитуриентов. - Т. </w:t>
      </w:r>
      <w:r>
        <w:rPr>
          <w:sz w:val="28"/>
          <w:szCs w:val="28"/>
          <w:lang w:val="en-US"/>
        </w:rPr>
        <w:t>II</w:t>
      </w:r>
      <w:r>
        <w:rPr>
          <w:sz w:val="28"/>
          <w:szCs w:val="28"/>
        </w:rPr>
        <w:t xml:space="preserve"> - М.: Московский Лицей,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7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4">
    <w:name w:val="Заголовок 4 Знак"/>
    <w:qFormat/>
    <w:rPr>
      <w:rFonts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47"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1:00Z</dcterms:created>
  <dc:creator>Владимир</dc:creator>
  <dc:description/>
  <cp:keywords/>
  <dc:language>en-US</dc:language>
  <cp:lastModifiedBy>Mage</cp:lastModifiedBy>
  <dcterms:modified xsi:type="dcterms:W3CDTF">2011-09-29T09:21:00Z</dcterms:modified>
  <cp:revision>2</cp:revision>
  <dc:subject/>
  <dc:title>  Цель: познать взгляды и теории великих мыслителей прошлого и, опираясь на эти знания, понять современные политические теории и проблемы</dc:title>
</cp:coreProperties>
</file>