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Правоведени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Россия в системе международных военно-политических отношений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ведение</w:t>
      </w:r>
    </w:p>
    <w:p>
      <w:pPr>
        <w:pStyle w:val="Heading7"/>
        <w:spacing w:lineRule="auto" w:line="360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оль России в системе военно-политических отношений в мире определялась, главным образом, ее геостратегическим положением, ядерным потенциалом и статусом постоянного члена Совета Безопасности ООН. Эта роль мировой державы сохраняется и сегодня, но созданный в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е мировой порядок переживает серьезные перемены, так как растет взаимозависимость всех государств планеты. </w:t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>Поэтому система взаимодействия между ними стала более сложной и динамичной, чем во времена блокового противостояния и биполярной конфронтации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В настоящее время Россия находится на новом этапе своего исторического развития. Реформируются политическая система российского общества, основы государственного устройства и управления, осуществляется процесс переоценки национальных ценностей и согласования интересов личности, общества и государства, дальнейшего развития социально-экономических, политических, правовых, этнических связей и отношений, изменяются подходы к обеспечению национальной безопасности. 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Глобальная и региональная безопасность смещается от более ясных вопросов войны и мира к менее определенным и более сложным политическим, финансово-экономическим, этнонациональным, демографическим и другим проблемам, что существенно влияет на геополитическое положение России, ее место в системе международных военно-политических отношений.</w:t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>
          <w:b/>
          <w:szCs w:val="28"/>
        </w:rPr>
        <w:t xml:space="preserve">1. </w:t>
      </w:r>
      <w:r>
        <w:rPr>
          <w:b/>
          <w:bCs/>
          <w:szCs w:val="28"/>
        </w:rPr>
        <w:t>Характеристика военно-политической обстановки в ми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По мнению ряда политологов, военно-политическая обстановка в мире до 2015 года будет складываться под воздействием набирающего силу сложного и противоречивого процесса глобализации международных политических и экономических отношении и характеризоваться высокой динамичностью, повышенной нестабильностью, ростом напряженности в целом ряде регионов, обострением существующих и возникновением новых кризисных ситуаций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Сегодняшняя глобальная военно-политическая обстановка характеризуется сочетанием двух основных тенденций: с одной стороны, стремлением сформировать новую, более справедливую и демократическую систему международных экономических и политических отношений. С другой стороны, расширением практики применения вооруженной силы на основании национальных решений и вне мандата ООН (например, события в Югославии, Ираке). Наряду с этими относительно новыми тенденциями продолжают существовать и стереотипы периода холодной войны, существенно осложняющие международную об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ладывающихся условиях сохраняется значение военной силы как инструмента внешней политики и обеспечения национальных интересов того или и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вшийся с начала нового века выход России из состояния политического и экономического кризиса и существенное укрепление её позиций на мировой арене в последнее время являются важнейшей тенденцией. Это дает возможность говорить о необходимости формулирования новых приоритетов её внешней политики, а также об объективных геополитических потребностях Российской Федерации, связанных с необходимостью обеспечения благоприятных условий для её развития в качестве одного из ведущих государств ми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этом фоне прослеживается настойчивое стремление США к мировому лидерству и вовлечению в орбиту своей внешней и военной политики все новых государств, в том числе бывших республик Советского Союза. </w:t>
      </w:r>
      <w:r>
        <w:rPr>
          <w:bCs/>
          <w:sz w:val="28"/>
          <w:szCs w:val="28"/>
        </w:rPr>
        <w:t>Несмотря на некоторое улучшение российско-американских отношений Соединенные Штаты по-прежнему рассматривают Россию в качестве главного геополитического соперника.</w:t>
      </w:r>
      <w:r>
        <w:rPr>
          <w:sz w:val="28"/>
          <w:szCs w:val="28"/>
        </w:rPr>
        <w:t xml:space="preserve"> Это определяется тем, что Российская Федерация обладает сопоставимым с США </w:t>
      </w:r>
      <w:r>
        <w:rPr>
          <w:bCs/>
          <w:sz w:val="28"/>
          <w:szCs w:val="28"/>
        </w:rPr>
        <w:t>ядерным потенциалом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о внешнеполитической деятельности американская администрация исходит из того, что США являются ведущей державой мира, имеющей моральное право и материальные возможности диктовать свои условия и устанавливать в различных регионах земного шара «порядок по-американски». Становится реальностью осуществление международных операций по применению силы вне традиционных военно-политических организаций. Военная сила все чаще применяется в рамках коалиций, сформированных на временной основе. Такая практика, вероятно, будет в дальнейшем расширяться. Это является отражением объективного характера современной ситуации в мире. Особенность современной военной стратегии США и их ближайших союзников состоит в том, что она «одета» не в форму агрессора, а в форму освободителя и миротворца. Вашингтон хотел бы видеть Россию не в качестве равноправного партнера, а в качестве страны, следующей в фарватере американской политики по основным вопросам современных международных отношений. Со своей стороны, Российская Федерация выступала и выступает против гегемонии какого-либо одного государства и заявляет о приверженности идее многополярного мира, в котором каждое государство является равноправным субъектом международных отношений и имеет право на отстаивание собственных национальных интересов. Именно это противоречие остается главным в российско-американски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особенностями современной военно-политической обстанов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е снижение угрозы возникновения ядерной и обычной крупномасштабной вой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оенной силы в миротвор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новых центров экономической силы (Германия, Япония, Китай и др.) и усиление геополитического соперничества между ними и СШ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сширение потенциального кризисного пространства (Балканы, Кавказ, Средняя, Центральная и Южная Азия, Ближний и Средний Восток), повышение в нем уровня региональной конфликтности на этнической, конфессиональной, криминогенной почве;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- международный терроризм, созданию условий для роста которого в России способствует очень много факторов, к основным из которых можно отнести: недостаточную оборудованность российских границ со странами СНГ; проникновение в Россию зарубежных экстремистских террористических группировок и религиозных сект; приток беженцев из стран СНГ и соседних государств; негативное влияние средств массовой информации, культивирующих насилие, создающих рекламу террористам; коррумпированность чиновников органов государственной власти и представителей органов МВД; отсутствие должного контроля за распространением информации о методах и способах террористической деятельности через компьютерные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обновление гонки вооружений, опасность распространения в развивающихся странах высокоточного обычного, ядерного и других видов оружия массового поражения и средств их до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тупление в НАТО стран Центральной, Восточной Европы и Балтии, расширение зоны ответственности альянса в Европе и за её пределами. В результате альянс получил существенные военно-политические и стратегические преимущества по отношению к Российской Федерации. Принятие практически всех государств Центральной и Восточной Европы в НАТО привело к существенному нарушению сложившегося военно-стратегического равновесия на континенте и подрыву основных договоренностей по послевоенному устройству Европы. Европейские члены блока увеличили его военный потенциал почти на 30% по всем трем составляющим элементам: научно-техническому, военно-экономическому и собственно военному. Это привело к фактическому превращению Североатлантического союза в главный военно-политический инструмент Запада в отстаивании своих интересов и к дальнейшему ослаблению влияния России в политической, экономической и военной облас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тущая вовлеченность международных организаций и политических союзов в вооруженное разрешение конфликтов и операций по принуждению к ми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худшение экологической обстановки на Земном шаре, что может привести к принятию международно-правовых актов по силовому (принудительному) воздействию на государства, промышленная деятельность которых наносит наиболее заметный ущерб эк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истему международных военно-политических отношений существенно влияют новые вызовы, угрозы и новые глобальные тенденции, стимулированные процессами глобализации. В числе этих вызовов: определенное ущемление суверенитета государств; рост влияния транснациональных корпораций, финансовых рынков; ужесточение конкуренции; этническая нестабильность и этноконфессиональный экстремизм, деятельность радикальных сообществ и группировок; наркоторговля; организованная преступность; сепаратизм; политический и религиозный экстремизм, использующие массовый террор для достижения политических целей; сопутствующие им незаконный оборот оружия и наркотрафик; работорговля в новых формах и другие нетрадиционные угрозы, такие, как контрабанда, морское браконьерство, пиратство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Следует отметить, что ни одна страна, даже очень сильная, не способна справиться с ними в одиночку, а потому здесь нужны добрая воля и совместные усилия многих стран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Фактором, влияющим на военно-политическую обстановку в мире, является дальнейшая экономизация внешнеполитических приоритетов государств. Экономические интересы становятся более важными по сравнению с политическими и военно-политическими. Более того, возникает все более сложное сочетание экономических интересов отдельных государств с интересами крупных транснациональны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ременных международных военно-политических отношений характерным является жесткая информационно-психологическая война, направленная на подрыв российской государственности и целостности. При этом ежедневные атаки проходят по двум критериям: внешняя и внутренняя информационная среда. Воздействие на население нашей страны происходит не прямым военным вмешательством, а умелым использованием национальных и религиозных противоречий внут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ожно выделить следующие существующие и потенциальные угрозы жизненно важным интересам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ряда стран мощных группировок вооруженных сил и крупных арсеналов ядерного и других видов оружия массового по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ытки установления контроля за ядерным потенциалом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ы иностранных государств, направленные на разрушение целостности Российской Федерации, с использованием этнических, конфессиональных и других внутренних противоречий, удовлетворение территориальных притязаний к России и пересмотр межгосударственных гра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йствия США, стран НАТО и ряда бывших союзных республик, направленные на подрыв и сдерживание интеграционных процессов в рамках СН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лабление политических связей Российской Федерации со странами Центральной и Восточной Европы, государствами Восточной Азии и бассейна Тихого оке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теснение национальных интересов России из районов традиционного сотрудничества (Кавказа, Закавказья, Средней Азии, бассейнов Черного и Каспийского мор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ытки ограничить присутствие России на зарубежных рынках (в том числе на рынке вооружений), а также действия по ее вытеснению с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о-психологическое воздействие и проникновение в различные сферы жизнедеятельности Российской Федерации, которое может привести к выводу из строя системы государственного и военного управления.</w:t>
      </w:r>
    </w:p>
    <w:p>
      <w:pPr>
        <w:pStyle w:val="Heading"/>
        <w:tabs>
          <w:tab w:val="clear" w:pos="708"/>
          <w:tab w:val="left" w:pos="723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>
          <w:b/>
          <w:szCs w:val="28"/>
        </w:rPr>
        <w:t xml:space="preserve">2. </w:t>
      </w:r>
      <w:r>
        <w:rPr>
          <w:b/>
          <w:bCs/>
          <w:szCs w:val="28"/>
        </w:rPr>
        <w:t>Место России в системе международных военно-политических отношений</w:t>
      </w:r>
    </w:p>
    <w:p>
      <w:pPr>
        <w:pStyle w:val="Heading"/>
        <w:tabs>
          <w:tab w:val="clear" w:pos="708"/>
          <w:tab w:val="left" w:pos="7230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Россия последовательно выступает за создание такой системы международных отношений, в которой значение военной силы будет минимизировано и ее функции сведены к задаче сдерживания вооруженных конфликтов. Однако с учетом объективно существующих тенденций в системе международных отношений Россия вынуждена корректировать свое видение роли и места военной политики и военных инструментов. Наличие у России современных и эффективных Вооруженных сил становится одним из условий ее успешной и безболезненной интеграции в строящуюся систему международных отношений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Россия с ее уникальным геостратегическим положением, занимая 1/7 часть суши, представляет один из центров силы глобального, а не регионального масштаба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Занимая центральную часть Евразийского континента, имея выходы к трем океанам, она объективно играет роль геополитического моста и посредника в отношениях между странами Европы и Азии, влияет на содержание экономических, политических, военных и культурных процессов в этих частях света. Россия с ее огромным пространством имеет все возможности для активного и эффективного участия в международной интеграции и воздействия на глобальные политические процессы, на жизнь планеты в целом. Поэтому для нее оптимальной может быть только многовекторная, взвешенная, ориентированная в будущее политика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 геополитике России условно можно выделить два направления: первое – глобальное, связанное с действиями во всеобъемлющем глобальном (планетарном) масштабе, охватывающее всю сушу и Мировой океан; второе – региональное, действующее в формате системе стратегических направлений. В первом случае речь идет о создании и постоянном поддержании глобальной ситуации, которая обеспечивает непрерывное экономическое, политическое и социальное развитие России и в то же время исключает возможность развязывания мировой ядерной войны. Во втором – усилия геополитики сосредоточиваются на сохранении в территориальной целостности суверенитета Российской Федерации, подавлении сепаратизма и создании условий, благоприятных для ее экономического и социального развития в конкретных регионах, каждый из которых имеет свои особенности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Геополитические интересы России пересекаются и с интересами Запада и США, и с интересами исламского Юга, ибо Россия – страна евроазиатская. Запад заинтересован сделать Россию буфером в своем нарастающем противостоянии с исламским миром, ослабить и Россию, и исламский мир в этой борьбе, не допустив тем самым появления на этих территориях мощных геополитических соперников для США и Запада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России нужно рассчитывать на собственные силы, исходить из национальных интересов. Если чему и нужно учиться у США, так это формулированию и отстаиванию национально-государственных интересов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 настоящее время ведущие страны мира действуют в условиях относительной траспарентности внешней политики и военно-политического планирования. Это обеспечивается существованием и развитием институтов демократии, парламентаризма и гражданского общества. Транспарентность внешней политики и ее цивилизованный характер обуславливает возможность долгосрочного партнерства России и наиболее развитых государств мира, в том числе и в военно-политической сфере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Рассмотрим отношения России с наиболее авторитетными международными организациями, мощными центрами силы, странами и коалициями, характер которых влияет как на систему международных военно-политических отношений, так и на место России в системе этих отношений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Организация Объединенных Наций и Совет Безопасности ООН</w:t>
      </w:r>
      <w:r>
        <w:rPr>
          <w:szCs w:val="28"/>
        </w:rPr>
        <w:t xml:space="preserve"> рассматриваются Россией в качестве центрального элемента, обеспечивающего глобальную стабильность. Снижение роли Совета Безопасности ООН и переход к применению вооруженных сил на основании национальных решений оценивается как опасная тенденция, в перспективе способная создать серьезную угрозу политическим и военно-политическим интересам России. Это может существенно уменьшить значение и эффективность политических инструментов разрешения кризисных ситуаций и значительно понизить порог применения военной силы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Отношения с Содружеством Независимых Государств</w:t>
      </w:r>
      <w:r>
        <w:rPr>
          <w:szCs w:val="28"/>
        </w:rPr>
        <w:t xml:space="preserve"> являются для России важнейшим направлением внешней политики. Приоритетным направлением внешней политики России является обеспечение соответствия многостороннего и двустороннего сотрудничества с государствами участниками Содружества Независимых Государств задачам национальной безопасности страны. Россия стремилась и будет стремиться развивать потенциал координации военно-политической деятельности стран СНГ в рамках существующих структур и институ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момента образования (декабрь 1991 года) СНГ </w:t>
      </w:r>
      <w:r>
        <w:rPr>
          <w:color w:val="000000"/>
          <w:spacing w:val="-5"/>
          <w:sz w:val="28"/>
          <w:szCs w:val="28"/>
        </w:rPr>
        <w:t>не раз испытывало кризисы. В его рамках посто</w:t>
      </w:r>
      <w:r>
        <w:rPr>
          <w:color w:val="000000"/>
          <w:spacing w:val="-2"/>
          <w:sz w:val="28"/>
          <w:szCs w:val="28"/>
        </w:rPr>
        <w:t>янно происходит борьба между двумя главными тенденция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интеграционной (симметричная конфедерация вокруг России, </w:t>
      </w:r>
      <w:r>
        <w:rPr>
          <w:color w:val="000000"/>
          <w:spacing w:val="2"/>
          <w:sz w:val="28"/>
          <w:szCs w:val="28"/>
        </w:rPr>
        <w:t xml:space="preserve">направленная на новое объединение бывших союзных республик </w:t>
      </w:r>
      <w:r>
        <w:rPr>
          <w:color w:val="000000"/>
          <w:spacing w:val="-3"/>
          <w:sz w:val="28"/>
          <w:szCs w:val="28"/>
        </w:rPr>
        <w:t>в стиле Европейского Союза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) полицентричной (асимметричная, «мягкая» конфедерация, </w:t>
      </w:r>
      <w:r>
        <w:rPr>
          <w:color w:val="000000"/>
          <w:spacing w:val="-3"/>
          <w:sz w:val="28"/>
          <w:szCs w:val="28"/>
        </w:rPr>
        <w:t xml:space="preserve">основанная на двусторонних и многосторонних договорах с Россией </w:t>
      </w:r>
      <w:r>
        <w:rPr>
          <w:color w:val="000000"/>
          <w:spacing w:val="-2"/>
          <w:sz w:val="28"/>
          <w:szCs w:val="28"/>
        </w:rPr>
        <w:t>и другими новыми независимыми государств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ервая тенденция проявляется в попытках образовать Евразий</w:t>
      </w:r>
      <w:r>
        <w:rPr>
          <w:color w:val="000000"/>
          <w:spacing w:val="1"/>
          <w:sz w:val="28"/>
          <w:szCs w:val="28"/>
        </w:rPr>
        <w:t xml:space="preserve">ский союз, Союз пяти (Россия, Казахстан, Киргизия, Белоруссия, </w:t>
      </w:r>
      <w:r>
        <w:rPr>
          <w:color w:val="000000"/>
          <w:spacing w:val="-2"/>
          <w:sz w:val="28"/>
          <w:szCs w:val="28"/>
        </w:rPr>
        <w:t>Таджикистан), Общее экономическое пространство (Украина, Рос</w:t>
      </w:r>
      <w:r>
        <w:rPr>
          <w:color w:val="000000"/>
          <w:spacing w:val="-5"/>
          <w:sz w:val="28"/>
          <w:szCs w:val="28"/>
        </w:rPr>
        <w:t xml:space="preserve">сия, Белоруссия, Казахстан). Самый реальный из образованных союзов – союз </w:t>
      </w:r>
      <w:r>
        <w:rPr>
          <w:color w:val="000000"/>
          <w:spacing w:val="1"/>
          <w:sz w:val="28"/>
          <w:szCs w:val="28"/>
        </w:rPr>
        <w:t xml:space="preserve">России и Белоруссии, которые идут по пути создания Союзного </w:t>
      </w:r>
      <w:r>
        <w:rPr>
          <w:color w:val="000000"/>
          <w:spacing w:val="-3"/>
          <w:sz w:val="28"/>
          <w:szCs w:val="28"/>
        </w:rPr>
        <w:t>государства. Наиболее действенным из множества документов явля</w:t>
      </w:r>
      <w:r>
        <w:rPr>
          <w:color w:val="000000"/>
          <w:spacing w:val="-4"/>
          <w:sz w:val="28"/>
          <w:szCs w:val="28"/>
        </w:rPr>
        <w:t xml:space="preserve">ется Договор о коллективной безопасности (15 мая 1992 года), согласно </w:t>
      </w:r>
      <w:r>
        <w:rPr>
          <w:color w:val="000000"/>
          <w:spacing w:val="-2"/>
          <w:sz w:val="28"/>
          <w:szCs w:val="28"/>
        </w:rPr>
        <w:t xml:space="preserve">которому у стран-подписантов имеются взаимные обязательства по </w:t>
      </w:r>
      <w:r>
        <w:rPr>
          <w:color w:val="000000"/>
          <w:spacing w:val="-4"/>
          <w:sz w:val="28"/>
          <w:szCs w:val="28"/>
        </w:rPr>
        <w:t>охране границ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торая тенденция проявляется в претензиях Украины, Узбекис</w:t>
      </w:r>
      <w:r>
        <w:rPr>
          <w:color w:val="000000"/>
          <w:spacing w:val="-1"/>
          <w:sz w:val="28"/>
          <w:szCs w:val="28"/>
        </w:rPr>
        <w:t>тана и Туркмении играть на постсоветском пространстве роль не</w:t>
      </w:r>
      <w:r>
        <w:rPr>
          <w:color w:val="000000"/>
          <w:spacing w:val="-8"/>
          <w:sz w:val="28"/>
          <w:szCs w:val="28"/>
        </w:rPr>
        <w:t xml:space="preserve">зависимых региональных центров. Это нашло выражение в соглашении </w:t>
      </w:r>
      <w:r>
        <w:rPr>
          <w:color w:val="000000"/>
          <w:spacing w:val="-3"/>
          <w:sz w:val="28"/>
          <w:szCs w:val="28"/>
        </w:rPr>
        <w:t xml:space="preserve">Туркмении, Украины и Узбекистана относительно энергетического </w:t>
      </w:r>
      <w:r>
        <w:rPr>
          <w:color w:val="000000"/>
          <w:spacing w:val="-7"/>
          <w:sz w:val="28"/>
          <w:szCs w:val="28"/>
        </w:rPr>
        <w:t xml:space="preserve">партнерства. Однако нельзя забывать, что, за исключением Казахстана, </w:t>
      </w:r>
      <w:r>
        <w:rPr>
          <w:color w:val="000000"/>
          <w:spacing w:val="-5"/>
          <w:sz w:val="28"/>
          <w:szCs w:val="28"/>
        </w:rPr>
        <w:t>все страны СНГ являются энергетически зависимыми от России, при</w:t>
      </w:r>
      <w:r>
        <w:rPr>
          <w:color w:val="000000"/>
          <w:spacing w:val="-3"/>
          <w:sz w:val="28"/>
          <w:szCs w:val="28"/>
        </w:rPr>
        <w:t>чем получают российские нефть и газ не по мировым, а по «особым дружественным» ценам, которые примерно в 2 раза ниже мировых.</w:t>
      </w:r>
    </w:p>
    <w:p>
      <w:pPr>
        <w:pStyle w:val="Normal"/>
        <w:shd w:fill="FFFFFF" w:val="clear"/>
        <w:tabs>
          <w:tab w:val="clear" w:pos="708"/>
          <w:tab w:val="left" w:pos="51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циональных интересах России тем или иным </w:t>
      </w:r>
      <w:r>
        <w:rPr>
          <w:color w:val="000000"/>
          <w:sz w:val="28"/>
          <w:szCs w:val="28"/>
        </w:rPr>
        <w:t xml:space="preserve">образом контролировать геополитическое пространство бывшего </w:t>
      </w:r>
      <w:r>
        <w:rPr>
          <w:color w:val="000000"/>
          <w:spacing w:val="-5"/>
          <w:sz w:val="28"/>
          <w:szCs w:val="28"/>
        </w:rPr>
        <w:t>СССР. Это связано со следующими причина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в западном направлении по территориям Украины и Белорус</w:t>
      </w:r>
      <w:r>
        <w:rPr>
          <w:color w:val="000000"/>
          <w:spacing w:val="-4"/>
          <w:sz w:val="28"/>
          <w:szCs w:val="28"/>
        </w:rPr>
        <w:t>сии идут российские газо- и нефтепроводы, а через территорию При</w:t>
      </w:r>
      <w:r>
        <w:rPr>
          <w:color w:val="000000"/>
          <w:spacing w:val="-2"/>
          <w:sz w:val="28"/>
          <w:szCs w:val="28"/>
        </w:rPr>
        <w:t>балтики осуществляется транзит в Калининградскую обла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западная граница Белоруссии практически является воздуш</w:t>
      </w:r>
      <w:r>
        <w:rPr>
          <w:color w:val="000000"/>
          <w:spacing w:val="-5"/>
          <w:sz w:val="28"/>
          <w:szCs w:val="28"/>
        </w:rPr>
        <w:t>ной границей России (ее «держат» войска ПВО Белоруссии</w:t>
      </w:r>
      <w:r>
        <w:rPr>
          <w:color w:val="000000"/>
          <w:spacing w:val="2"/>
          <w:sz w:val="28"/>
          <w:szCs w:val="28"/>
        </w:rPr>
        <w:t>). К тому же если представить ухуд</w:t>
      </w:r>
      <w:r>
        <w:rPr>
          <w:color w:val="000000"/>
          <w:spacing w:val="-4"/>
          <w:sz w:val="28"/>
          <w:szCs w:val="28"/>
        </w:rPr>
        <w:t xml:space="preserve">шение отношений с НАТО и разрыв союза с Белоруссией, то Москва </w:t>
      </w:r>
      <w:r>
        <w:rPr>
          <w:color w:val="000000"/>
          <w:spacing w:val="-3"/>
          <w:sz w:val="28"/>
          <w:szCs w:val="28"/>
        </w:rPr>
        <w:t>практически становится прифронтовым городом, так как от Смолен</w:t>
      </w:r>
      <w:r>
        <w:rPr>
          <w:color w:val="000000"/>
          <w:spacing w:val="-8"/>
          <w:sz w:val="28"/>
          <w:szCs w:val="28"/>
        </w:rPr>
        <w:t>ска (самого западного города) ее отделяет всего 6 часов езды на автомобил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) южные границы Российской Федерации (самые уязвимые на </w:t>
      </w:r>
      <w:r>
        <w:rPr>
          <w:color w:val="000000"/>
          <w:spacing w:val="-1"/>
          <w:sz w:val="28"/>
          <w:szCs w:val="28"/>
        </w:rPr>
        <w:t xml:space="preserve">сегодняшний день для наркотраффика и террористической угрозы) </w:t>
      </w:r>
      <w:r>
        <w:rPr>
          <w:color w:val="000000"/>
          <w:sz w:val="28"/>
          <w:szCs w:val="28"/>
        </w:rPr>
        <w:t xml:space="preserve">практически вынесены в Таджикистан и охраняются российскими </w:t>
      </w:r>
      <w:r>
        <w:rPr>
          <w:color w:val="000000"/>
          <w:spacing w:val="-3"/>
          <w:sz w:val="28"/>
          <w:szCs w:val="28"/>
        </w:rPr>
        <w:t>войск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Россия заинтересована в судьбе более 25 млн. соотечествен</w:t>
      </w:r>
      <w:r>
        <w:rPr>
          <w:color w:val="000000"/>
          <w:spacing w:val="-3"/>
          <w:sz w:val="28"/>
          <w:szCs w:val="28"/>
        </w:rPr>
        <w:t>ников, проживающих в новых независимых государства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5) учитывая энергозапасы каспийского региона, Россия не мо</w:t>
      </w:r>
      <w:r>
        <w:rPr>
          <w:color w:val="000000"/>
          <w:spacing w:val="-5"/>
          <w:sz w:val="28"/>
          <w:szCs w:val="28"/>
        </w:rPr>
        <w:t>жет не стремиться играть заметную роль в этой части бывшего СССР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Россия выступает за превращение Организации Договора о коллективной безопасности</w:t>
      </w:r>
      <w:r>
        <w:rPr>
          <w:szCs w:val="28"/>
        </w:rPr>
        <w:t xml:space="preserve"> в эффективную межгосударственную организацию, оказывающую стабилизирующее влияние на общую военно-политическую обстановку в СНГ и регионах, граничащих с СНГ. Россия рассматривает обеспечение безопасности и неприкосновенности границ стран – членов Договора о коллективной безопасности в качестве приоритета своего военного планирования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Россия всецело поддерживает процессы демократизации в странах СНГ и строительство в них гармоничных полиэтнических сообществ, в которых уважаются и защищаются права российских граждан и этнических россиян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На сегодняшний день в большинстве регионов, сопредельных с территорией СНГ, складывается благоприятная для безопасности России обстановка, чему в немалой степени способствуют расположенные на территории стран СНГ российские военные базы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Отношения России с Организацией Североатлантического договора</w:t>
      </w:r>
      <w:r>
        <w:rPr>
          <w:szCs w:val="28"/>
        </w:rPr>
        <w:t xml:space="preserve"> определяются Римской декларацией 2001 года. Россия внимательно следит за процессами трансформации НАТО и рассчитывает на полное изъятие прямых и косвенных компонентов антироссийской направленности и из военного планирования, и из политических деклараций стран – членов альянса. Однако, если НАТО сохранится в качестве военного альянса с существующей сегодня наступательной военной доктриной, это потребует коренной перестройки российского военного планирования и принципов строительства Российских Вооруженных Сил, включая изменение российской ядерной стратегии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В отношениях со странами Европейского Союза</w:t>
      </w:r>
      <w:r>
        <w:rPr>
          <w:szCs w:val="28"/>
        </w:rPr>
        <w:t xml:space="preserve"> Россия рассчитывает на дальнейшее развитие конструктивных политических и экономических отношений с ними, исходя из необходимости формирования взаимовыгодных, справедливых и не дискриминационных отношений, а также безусловного признания территориальной целостности Российской Федерации и уважения ее права на борьбу со всеми проявлениями международного терроризма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 «Единой стратегии Европейского Союза в отношении России», принятой в июне 1999 года, указывается, что для «поддержания мира на континенте важна стабильная и процветающая Россия». Эта стратегия включает поддержку ее усилий по вступлению во Всемирную торговую организацию, создание зоны свободной торговли и формирование единого европейского экономического пространства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 2002 году Европейский Союз признал Россию страной с рыночной экономикой, что теперь затрудняет введение ограничений и антидемпинговых процедур в отношении таких экспортных товаров, как сталь, текстиль, ядерное топливо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В Концепции внешней политики Российской Федерации декларируется важность отношений с ЕС. Вместе с тем, осторожное отношение России к расширению и углублению интеграции в ЕС, особенно в военно-политической сфере, приобретает особое значение. Здесь следует выделить три державы – Германию, Францию и Великобританию, традиционно играющие в Европе ключевую роль. Сегодня некоторые эксперты говорят, что чрезмерное сближение с Германией и Францией, главным носителем исторической идеи «Единой Европы от Атлантики до Урала» и ограничения американского доминирования в Европе, вызовет в Европе обеспокоенность и негативно скажется на интеграции России в европейские процессы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В отношениях с государствами Центральной и Восточной Европы</w:t>
      </w:r>
      <w:r>
        <w:rPr>
          <w:szCs w:val="28"/>
        </w:rPr>
        <w:t xml:space="preserve"> актуальной остается задача сохранения наработанных человеческих, хозяйственных и культурных связей, преодоления имеющихся кризисных явлений и придания дополнительного импульса сотрудничеству в соответствии с новыми условиями и российскими интересами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Перспективным является развитие отношений Российской Федерации с Литвой, Латвией и Эстонией. Россия выступает за то, чтобы повернуть эти отношения в русло добрососедства и взаимовыгодного сотрудничества. Непременным условием этого является уважение данными государствами российских интересов, в том числе в стержневом вопросе о соблюдении прав русскоязычного населения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Балтийский регион всегда играл и играет важную стратегическую роль в российской политике, а обеспечение торговли с Европой и транзит через Балтийское море были одной из главных задач нашего государства на протяжении всей истории. При этом очевидно, что национальные интересы России в Балтийском регионе основываются на исконных приоритетах России на северо-западе. А это, как считают многие эксперты, - стратегический контроль над морским побережьем Балтийского моря, поддержание статуса ведущей балтийской державы и безусловное обеспечение суверенитета России над Калининградской областью. Добрососедство, экономическая целесообразность и выгода от сотрудничества – на этих трех принципах должны строиться отношения России и стран Балтии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В стратегическом партнерстве с США</w:t>
      </w:r>
      <w:r>
        <w:rPr>
          <w:szCs w:val="28"/>
        </w:rPr>
        <w:t xml:space="preserve"> Россия рассчитывает на расширение сотрудничества в политической, военно-политической и экономической сферах, на продолжение сотрудничества в сфере обеспечения стратегической стабильности и демонтажа наследия холодной войны, а также на конструктивное взаимодействие в деле обеспечения региональной стабильности и нераспространения оружия массового поражения на региональном уровне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Усиление Российской Федерации, восстановление ее геополитических позиций на просторах бывшего СССР, конечно, не в планах заокеанского истеблишмента, но и ее распад (по крайней мере, на нынешнем этапе) им не выгоден. У «американской империи» много других серьезных геополитических проблем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По-прежнему все наши западные партнеры нуждаются в стабильной России. Но место в международном разделении труда отводят нам не самое почетное. В системе мировой экономики наша страна призвана стать всего лишь дисциплинированным поставщиком углеводородного сырья для промышленности более развитых в технологическом отношении государств планеты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 отношениях с США Россия руководствуется необходимостью строгого соблюдения норм международного права и собственных национальных интересов. Россия исходит из того, что, несмотря на отдельные различия в подходах к решению региональных проблем, консенсус должен быть найден на базе уважения норм международного права и взаимного уважения национальных интересов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 xml:space="preserve">Сотрудничество России с Шанхайской организацией сотрудничества </w:t>
      </w:r>
      <w:r>
        <w:rPr>
          <w:szCs w:val="28"/>
        </w:rPr>
        <w:t>(Россия, Китай, Казахстан, Киргизия, Таджикистан)</w:t>
      </w:r>
      <w:r>
        <w:rPr>
          <w:bCs/>
          <w:szCs w:val="28"/>
        </w:rPr>
        <w:t xml:space="preserve">. </w:t>
      </w:r>
      <w:r>
        <w:rPr>
          <w:szCs w:val="28"/>
        </w:rPr>
        <w:t>играет важнейшую роль в обеспечении региональной стабильности в Центральной Азии и Дальневосточном регионе. В случае дальнейшего укрепления политического и военно-политического потенциала Шанхайской организации сотрудничества сформируется зона мира и стабильности на юго-восточном и дальневосточном направлениях, исключающая возникновение крупномасштабной военной угрозы. Если произойдет полная или частичная денационализация политики в области безопасности государств региона, Россия вынуждена будет рассматривать регион как потенциальный источник этнических конфликтов, пограничных споров и общей военно-политической нестабильности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Следуя своему принципу «сотрудничество по всем азимутам», Россия должна проявлять больше активности на азиатском направлении, особенно в сотрудничестве с ускоряющим темпы своего развития Китаем и с Ин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добрососедские отношения России и Китая Пекин добивается от нашей страны односторонних выгод и преимуществ, в первую очередь в военно-политической и военно-технической областях. Кроме того, Китай также заинтересован в удержании России на второстепенных ролях при формировании новых региональных структур сотрудничества и обеспечения безопасности в данном регионе. Сегодня более чем миллиардное население Китая (25% населения мира) растет на 1,1 процента в год, тогда как экономика растет еще быстрее – более чем на 10 процентов в год. В силу этих причин в некоторых приграничных районах Приморья китайцев стало в 1,5-2 раза больше, чем русскоязычного населения. Попытки притеснения огромной и практически не подчиняющейся российским законам китайской диаспоры на Дальнем Востоке могут послужить в будущем при определенных обстоятельствах поводом для решения спорных проблем и силов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енно-политическая обстановка на Востоке</w:t>
      </w:r>
      <w:r>
        <w:rPr>
          <w:sz w:val="28"/>
          <w:szCs w:val="28"/>
        </w:rPr>
        <w:t xml:space="preserve"> определяется высоким динамизмом и противоречивым характером происходящих процессов, которые непосредственно затрагивают национальные интересы и военную безопасность Российской Федерации.</w:t>
      </w:r>
    </w:p>
    <w:p>
      <w:pPr>
        <w:pStyle w:val="TextBodyIndent"/>
        <w:widowControl/>
        <w:autoSpaceDE w:val="true"/>
        <w:spacing w:lineRule="auto" w:line="360"/>
        <w:ind w:firstLine="709"/>
        <w:rPr/>
      </w:pPr>
      <w:r>
        <w:rPr>
          <w:szCs w:val="28"/>
        </w:rPr>
        <w:t>Национальным интересам России противоречат претензии со стороны Японии и США на раздел сфер влияния и захват лидирующей роли в регионе, территориальные притязания указанных стран к нашему государству, хищническое разграбление морских богатств в российской экономической зоне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Во внешней политике Японии четко прослеживается тенденция использования экономических и политических рычагов в целях благоприятного для Японии решения территориальной проблемы. Она, как известно, считает своими принадлежащие России острова Итуруп, Кунашир, Шикотан, Хабомаи и спорными называет остальные Курильские острова и Южный Сахалин. Урегулирование этой проблемы рассматривается Токио в качестве главного условия для заключения мирного договора с Российской Федерацией и полной нормализации двусторонних отношений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Экологическая обстановка, как производная международных военно-политических отношений. Экологические катастрофы и последствия непродуманной промышленной деятельности отдельных стран приобретают все более угрожающие масштабы. Они стали представлять серьезную опасность не только для жизнедеятельности государств, но и для земной цивилизации. Потенциальные последствия от экологических катастроф становятся сравнимы с потерями людских и материальных ресурсов в войнах. Загрязнение мирового жизненного пространства может привести к критическому состоянию окружающей среды и станет причиной межгосударственных противоречий, способно спровоцировать конфликтные ситуации и даже военные конфлик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Внутренние угрозы военной безопасности Российской 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атривая международные военно-политические отношения, нельзя не остановиться на внутренних угрозах военной безопасности Российской Федерации.</w:t>
      </w:r>
      <w:r>
        <w:rPr>
          <w:sz w:val="28"/>
          <w:szCs w:val="28"/>
        </w:rPr>
        <w:t xml:space="preserve"> Они связаны с негативными процессами, которые проявились в ходе экономических и политических реформ: рост социальной и межнациональной напряженности; экономический спад; резкое ухудшение криминогенной ситуации во многом предопределили возникновение целого ряда кризисов и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пасным регионом (с точки зрения втягивания России в вооруженный конфликт с перерастанием его в региональную войну) является Кавказ, где четко просматриваются источники угроз для безопасности России. На Кавказе из-за существующих экономических, этнических, территориальных, религиозных противоречий остается ряд потенциальных взрывоопасных районов на территории Грузии, Армении и Азербайджана, которые вновь могут перейти в стадию вооруженного противоборства. Деятельность экстремистских религиозных организаций на территории республик Северного Кавказа, а также незаконных вооруженных формирований существенно дестабилизируют общественно-политическую обстановку. Уровень угрозы в данном случае будет обусловлен отношением России к этим конфликтам, ее ролью и местом в их урегулировании.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Можно выделить следующие внутренние угрозы безопасности Российской Федерации: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- попытки насильственного изменения конституционного строя и нарушения территориальной целостности России;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- планирование, подготовку и осуществление действий по нарушению и дезорганизации функционирования органов государственной власти и управления, нападений на государственные, народнохозяйственные, военные объекты, объекты жизнеобеспечения и информационной инфраструктуры;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- создание, оснащение, подготовку и функционирование незаконных вооруженных формирований;</w:t>
      </w:r>
    </w:p>
    <w:p>
      <w:pPr>
        <w:pStyle w:val="Heading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незаконное распространение (оборот) на территории Российской Федерации оружия, боеприпасов, взрывчатых веществ и т.д.;</w:t>
      </w:r>
    </w:p>
    <w:p>
      <w:pPr>
        <w:pStyle w:val="Heading"/>
        <w:spacing w:lineRule="auto" w:line="360"/>
        <w:jc w:val="both"/>
        <w:rPr/>
      </w:pPr>
      <w:r>
        <w:rPr>
          <w:bCs/>
          <w:szCs w:val="28"/>
        </w:rPr>
        <w:t>- широкомасштабную деятельность организованной преступности, угрожающую политической стабильности в масштабах субъекта Российской Федерации;</w:t>
      </w:r>
    </w:p>
    <w:p>
      <w:pPr>
        <w:pStyle w:val="Heading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деятельность сепаратистских и радикальных религиозно-националистических движений в Российской Федерации.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Анализ текущих глобальных политических тенденций свидетельствует, что современная международная военно-политическая обстановка характеризуется динамизмом, многогранностью происходящих процессов, а также эволюцией ряда ключевых международных институтов, из чего, с некоторой долей условности, можно сделать вывод, что в краткосрочной перспективе внешняя военная угроза для России невелика. У нас за это время не появится врагов, которые, как в период холодной войны, могли бы в любой момент начать агрессию. Конечно, вызывает опасения расширение НАТО, превратившегося в доминирующую военную силу в Европе. Но у России сегодня нет острых военно-политических или экономических конфликтов со странами НАТО, во всяком случае таких конфликтов, которые могли бы привести в ближайшем будущем к крупномасштабной вой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ряду с этим главным геополитическим вызовом, угрожающим национальной </w:t>
      </w:r>
      <w:r>
        <w:rPr>
          <w:color w:val="000000"/>
          <w:spacing w:val="-1"/>
          <w:sz w:val="28"/>
          <w:szCs w:val="28"/>
        </w:rPr>
        <w:t>безопасности России сегодня является необходи</w:t>
      </w:r>
      <w:r>
        <w:rPr>
          <w:color w:val="000000"/>
          <w:spacing w:val="-2"/>
          <w:sz w:val="28"/>
          <w:szCs w:val="28"/>
        </w:rPr>
        <w:t xml:space="preserve">мость освоения самого российского пространства. </w:t>
      </w:r>
      <w:r>
        <w:rPr>
          <w:color w:val="000000"/>
          <w:spacing w:val="-1"/>
          <w:sz w:val="28"/>
          <w:szCs w:val="28"/>
        </w:rPr>
        <w:t xml:space="preserve">Незавершенная международно-правовая оформленность российских </w:t>
      </w:r>
      <w:r>
        <w:rPr>
          <w:color w:val="000000"/>
          <w:spacing w:val="-2"/>
          <w:sz w:val="28"/>
          <w:szCs w:val="28"/>
        </w:rPr>
        <w:t>границ, депопуляция северных и дальневосточных территорий, недостаточная «стянутость» российских пространств автомагистралями, скоростными железными дорогами, трубопроводами, авиатрас</w:t>
      </w:r>
      <w:r>
        <w:rPr>
          <w:color w:val="000000"/>
          <w:sz w:val="28"/>
          <w:szCs w:val="28"/>
        </w:rPr>
        <w:t xml:space="preserve">сами и т.п. создают угрозу потери контроля и управляемости даже </w:t>
      </w:r>
      <w:r>
        <w:rPr>
          <w:color w:val="000000"/>
          <w:spacing w:val="3"/>
          <w:sz w:val="28"/>
          <w:szCs w:val="28"/>
        </w:rPr>
        <w:t xml:space="preserve">в рамках Российской Федер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ка не удается организовать </w:t>
      </w:r>
      <w:r>
        <w:rPr>
          <w:color w:val="000000"/>
          <w:spacing w:val="-1"/>
          <w:sz w:val="28"/>
          <w:szCs w:val="28"/>
        </w:rPr>
        <w:t xml:space="preserve">эффективную работу Северного морского пути, который бы резко </w:t>
      </w:r>
      <w:r>
        <w:rPr>
          <w:color w:val="000000"/>
          <w:spacing w:val="6"/>
          <w:sz w:val="28"/>
          <w:szCs w:val="28"/>
        </w:rPr>
        <w:t xml:space="preserve">интенсифицировал сообщения с северными районами Сибири. </w:t>
      </w:r>
      <w:r>
        <w:rPr>
          <w:color w:val="000000"/>
          <w:spacing w:val="-3"/>
          <w:sz w:val="28"/>
          <w:szCs w:val="28"/>
        </w:rPr>
        <w:t>Существуют угрозы разрыва единого информационного и экономи</w:t>
      </w:r>
      <w:r>
        <w:rPr>
          <w:color w:val="000000"/>
          <w:spacing w:val="1"/>
          <w:sz w:val="28"/>
          <w:szCs w:val="28"/>
        </w:rPr>
        <w:t xml:space="preserve">ческого пространства России. Все это требует четкого понимания </w:t>
      </w:r>
      <w:r>
        <w:rPr>
          <w:color w:val="000000"/>
          <w:spacing w:val="-3"/>
          <w:sz w:val="28"/>
          <w:szCs w:val="28"/>
        </w:rPr>
        <w:t>и анализа существующе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ходя из сложившихся военно-политических  отношений Российской Федерации с другими странами и того, что высшим приоритетом государственной политики России является защита интересов личности, общества и государства, необходимо обозначить основные цели военной политики России на современном эта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надежной безопасности страны, сохранение и укрепление ее суверенитета и территориальной целостности, прочных и авторитетных позиций в мировом сообществе, которые в наибольшей мере отвечают интересам Российской Федерации как великой державы, как одного из влиятельных центров современного мира и которые необходимы для роста ее политического, экономического, интеллектуального и духов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на общемировые процессы в целях формирования стабильного, справедливого и демократического миропорядка, строящегося на общепризнанных нормах международного права, включая прежде всего принципы Устава ООН, на равноправных и партнерских отношениях между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благоприятных внешних условий для поступательного развития России, подъема ее экономики, повышения уровня жизни населения, успешного проведения демократических преобразований, укрепления основ конституционного строя, соблюдения прав и свобод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пояса стабильности по периметру российских границ, содействие устранению имеющихся и предотвращению возникновения потенциальных очагов напряженности и конфликтов в прилегающих к Российской Федерации регион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иск согласия и совпадающих интересов с зарубежными странами и межгосударственными объединениями в процессе решения задач безопасности мира, определяемых национальными приоритетами России, строительство на этой основе системы партнерских и союзнических отношений, улучшающих условия и параметры международного взаимодейств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поддержание Вооруженных Сил и внутренних войск МВД Российской Федерации в высокой степени боеготовности является непременн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ловием обеспечения военной безопасности государства, а успешное решение возложенных на них задач может быть выполнено лишь при детальном анализе современной системы сложившихся военно-политических отношений России с другими государствами и международными организациями.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Ежегодное послание Президента Российской Федерации Федеральному Собранию Российской Федерации 2004, 2005, 2006, 2007, 2008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ольшой энциклопедический словарь. – М.: Научное издательство «Большая российская энциклопедия», 2006 г.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5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75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120" w:right="200" w:hanging="0"/>
      <w:jc w:val="both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left="40"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left="40" w:firstLine="720"/>
      <w:jc w:val="both"/>
    </w:pPr>
    <w:rPr>
      <w:sz w:val="32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right" w:pos="8505" w:leader="underscore"/>
      </w:tabs>
      <w:autoSpaceDE w:val="false"/>
      <w:jc w:val="center"/>
    </w:pPr>
    <w:rPr>
      <w:b/>
      <w:bCs/>
      <w:sz w:val="32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0:00Z</dcterms:created>
  <dc:creator>Колясников</dc:creator>
  <dc:description/>
  <cp:keywords/>
  <dc:language>en-US</dc:language>
  <cp:lastModifiedBy>Mage</cp:lastModifiedBy>
  <cp:lastPrinted>2006-10-05T16:29:00Z</cp:lastPrinted>
  <dcterms:modified xsi:type="dcterms:W3CDTF">2011-09-29T09:20:00Z</dcterms:modified>
  <cp:revision>2</cp:revision>
  <dc:subject/>
  <dc:title>Военные угрозы жизненно важным интересам Российской Федерации: оценки и выводы</dc:title>
</cp:coreProperties>
</file>