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Объект, предмет, система категорий социологии политик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оциология политики - область социологии, изучающая политику как комплекс политических отношений, институтов и сознания.</w:t>
      </w:r>
    </w:p>
    <w:p>
      <w:pPr>
        <w:pStyle w:val="Normal"/>
        <w:widowControl w:val="false"/>
        <w:spacing w:lineRule="auto" w:line="360" w:before="0" w:after="0"/>
        <w:ind w:firstLine="709"/>
        <w:jc w:val="both"/>
        <w:rPr/>
      </w:pPr>
      <w:r>
        <w:rPr>
          <w:rFonts w:cs="Times New Roman" w:ascii="Times New Roman" w:hAnsi="Times New Roman"/>
          <w:sz w:val="28"/>
          <w:szCs w:val="20"/>
          <w:lang w:val="en-US"/>
        </w:rPr>
        <w:t>O</w:t>
      </w:r>
      <w:r>
        <w:rPr>
          <w:rFonts w:cs="Times New Roman" w:ascii="Times New Roman" w:hAnsi="Times New Roman"/>
          <w:sz w:val="28"/>
          <w:szCs w:val="20"/>
        </w:rPr>
        <w:t xml:space="preserve"> – события, процессы и субъекты социальной сферы, которые рассматриваются во взаимосвязи и взаимодействии с политической системой.</w:t>
      </w:r>
    </w:p>
    <w:p>
      <w:pPr>
        <w:pStyle w:val="Normal"/>
        <w:widowControl w:val="false"/>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Предметом социологии политики является изучение:</w:t>
      </w:r>
    </w:p>
    <w:p>
      <w:pPr>
        <w:pStyle w:val="Normal"/>
        <w:widowControl w:val="false"/>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взаимодействия политических и социальных систем в процессе функционирования и распределения власти;</w:t>
      </w:r>
    </w:p>
    <w:p>
      <w:pPr>
        <w:pStyle w:val="Normal"/>
        <w:widowControl w:val="false"/>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взаимодействия личности, общества и государства;</w:t>
      </w:r>
    </w:p>
    <w:p>
      <w:pPr>
        <w:pStyle w:val="Normal"/>
        <w:widowControl w:val="false"/>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 xml:space="preserve">функционирования политических норм, ценностей, </w:t>
        <w:tab/>
        <w:t>политических ожиданий, ориентаций и стремлений свойственных различным социальным группам.</w:t>
      </w:r>
    </w:p>
    <w:p>
      <w:pPr>
        <w:pStyle w:val="Normal"/>
        <w:widowControl w:val="false"/>
        <w:spacing w:lineRule="auto" w:line="360" w:before="0" w:after="0"/>
        <w:ind w:firstLine="709"/>
        <w:jc w:val="both"/>
        <w:rPr>
          <w:rFonts w:ascii="Times New Roman" w:hAnsi="Times New Roman" w:cs="Times New Roman"/>
          <w:iCs/>
          <w:sz w:val="28"/>
          <w:szCs w:val="20"/>
        </w:rPr>
      </w:pPr>
      <w:r>
        <w:rPr>
          <w:rFonts w:cs="Times New Roman" w:ascii="Times New Roman" w:hAnsi="Times New Roman"/>
          <w:sz w:val="28"/>
          <w:szCs w:val="20"/>
          <w:lang w:val="en-US"/>
        </w:rPr>
        <w:t>P</w:t>
      </w:r>
      <w:r>
        <w:rPr>
          <w:rFonts w:cs="Times New Roman" w:ascii="Times New Roman" w:hAnsi="Times New Roman"/>
          <w:sz w:val="28"/>
          <w:szCs w:val="20"/>
        </w:rPr>
        <w:t xml:space="preserve"> – изучение социальных механизмов власти и влияний в обществе. </w:t>
      </w:r>
    </w:p>
    <w:p>
      <w:pPr>
        <w:pStyle w:val="Normal"/>
        <w:widowControl w:val="false"/>
        <w:spacing w:lineRule="auto" w:line="360" w:before="0" w:after="0"/>
        <w:ind w:firstLine="709"/>
        <w:jc w:val="both"/>
        <w:rPr/>
      </w:pPr>
      <w:r>
        <w:rPr>
          <w:rFonts w:cs="Times New Roman" w:ascii="Times New Roman" w:hAnsi="Times New Roman"/>
          <w:sz w:val="28"/>
          <w:szCs w:val="20"/>
        </w:rPr>
        <w:t>Существуют разные подходы к тому, что же изучает социология политики (т.е. что есть ее предмет). Одни считают, что есть 1 наука, которая изучает и политологию и социологию политики и политическую психологию, а другие считают, что они имеют общий корень, но предметная область у них разная. Политология изучает институциональный подход в политической сфере, а социология политики - область социологии, изучающая политику как комплекс политических отношений, институтов и сознания. (она исследует социальные взаимодействия, т.е. взаимодействие общества и власти). У них есть общий корень – политическая сфера, понятие политики и власти. Социология политики исследует туже самую полит. систему, но в зависимости от того какое общ-во политическая система будет функционировать по-разному, ведь м/у политической системой и гражданским общ-вом есть механизмы взаимодействия, которые и изучает социология политик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bCs/>
          <w:iCs/>
          <w:sz w:val="28"/>
          <w:szCs w:val="20"/>
        </w:rPr>
        <w:t>Основные категории СП: социальная общность, политическая власть, влияние, конфликт, политические институты, политический режим, господство, власть, легитимность, социальное действие, политическое поведение, социальная группа и класс, организация, бюрократия и т.д.</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оциальная общность – сов-сть индивидов и групп, образованных на основе социально значимых признак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образование естественным путем на базе определ типа общественных отношени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для ее единства необходимо наличие правил и норм, регулир отношения между ее членами, они заключены в традициях, обычаях,</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для ее существования необходима самоидентификация ее член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олитика и власть выступают базовыми категориями. В самом обыденном смысле «политика» - это отношения субъектов по поводу власти. «Власть» - это способность одного субъекта оказывать влияние на другого с помощью определенных ресурсов. В свою очередь политика и власть находятся в специфических причинно-следственных отношениях, т.к. завоевание власти идет с целью реализации своей политики. </w:t>
      </w:r>
    </w:p>
    <w:p>
      <w:pPr>
        <w:pStyle w:val="Normal"/>
        <w:widowControl w:val="false"/>
        <w:spacing w:lineRule="auto" w:line="360" w:before="0" w:after="0"/>
        <w:ind w:firstLine="709"/>
        <w:jc w:val="both"/>
        <w:rPr>
          <w:rFonts w:ascii="Times New Roman" w:hAnsi="Times New Roman" w:cs="Times New Roman"/>
          <w:bCs/>
          <w:iCs/>
          <w:sz w:val="28"/>
          <w:szCs w:val="20"/>
        </w:rPr>
      </w:pPr>
      <w:r>
        <w:rPr>
          <w:rFonts w:cs="Times New Roman" w:ascii="Times New Roman" w:hAnsi="Times New Roman"/>
          <w:bCs/>
          <w:iCs/>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Структура и функции социологии политики. Междисциплинарный характер изучения социологии политик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ыделяют 3 раздела в структуре: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1-исторический- систематизир. знания в процессе становления науки. Этап ее развития и появления основных теорий и концепций.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общетеоретический – обоснование подходов к изучению соц. Основ власти.</w:t>
      </w:r>
    </w:p>
    <w:p>
      <w:pPr>
        <w:pStyle w:val="Normal"/>
        <w:widowControl w:val="false"/>
        <w:spacing w:lineRule="auto" w:line="360" w:before="0" w:after="0"/>
        <w:ind w:firstLine="709"/>
        <w:jc w:val="both"/>
        <w:rPr/>
      </w:pPr>
      <w:r>
        <w:rPr>
          <w:rFonts w:cs="Times New Roman" w:ascii="Times New Roman" w:hAnsi="Times New Roman"/>
          <w:sz w:val="28"/>
          <w:szCs w:val="20"/>
        </w:rPr>
        <w:t xml:space="preserve">3- специальные разделы- анализ отдельных полит институтов( </w:t>
      </w:r>
      <w:r>
        <w:rPr>
          <w:rFonts w:cs="Times New Roman" w:ascii="Times New Roman" w:hAnsi="Times New Roman"/>
          <w:sz w:val="28"/>
          <w:szCs w:val="20"/>
          <w:lang w:val="en-US"/>
        </w:rPr>
        <w:t>ex</w:t>
      </w:r>
      <w:r>
        <w:rPr>
          <w:rFonts w:cs="Times New Roman" w:ascii="Times New Roman" w:hAnsi="Times New Roman"/>
          <w:sz w:val="28"/>
          <w:szCs w:val="20"/>
        </w:rPr>
        <w:t>. Анализ полит процессов),</w:t>
      </w:r>
      <w:r>
        <w:rPr>
          <w:rFonts w:cs="Times New Roman" w:ascii="Times New Roman" w:hAnsi="Times New Roman"/>
          <w:bCs/>
          <w:sz w:val="28"/>
          <w:szCs w:val="20"/>
        </w:rPr>
        <w:t xml:space="preserve"> Анализ партий и партийных систем, Политическое сознание и политическая культура, Политические кризисы, Внешнеполитические отношения</w:t>
      </w:r>
    </w:p>
    <w:p>
      <w:pPr>
        <w:pStyle w:val="Heading"/>
        <w:widowControl w:val="false"/>
        <w:spacing w:lineRule="auto" w:line="360"/>
        <w:ind w:firstLine="709"/>
        <w:jc w:val="both"/>
        <w:rPr>
          <w:b w:val="false"/>
          <w:b w:val="false"/>
          <w:bCs/>
          <w:iCs/>
          <w:sz w:val="28"/>
        </w:rPr>
      </w:pPr>
      <w:r>
        <w:rPr>
          <w:b w:val="false"/>
          <w:bCs/>
          <w:sz w:val="28"/>
        </w:rPr>
        <w:t xml:space="preserve">Функции социологии политики: Теоретико-познавательная-гносеологическая </w:t>
      </w:r>
      <w:r>
        <w:rPr>
          <w:b w:val="false"/>
          <w:bCs/>
          <w:iCs/>
          <w:sz w:val="28"/>
        </w:rPr>
        <w:t>(получение нового знания),</w:t>
      </w:r>
      <w:r>
        <w:rPr>
          <w:b w:val="false"/>
          <w:bCs/>
          <w:sz w:val="28"/>
        </w:rPr>
        <w:t xml:space="preserve"> Интегративная </w:t>
      </w:r>
      <w:r>
        <w:rPr>
          <w:b w:val="false"/>
          <w:bCs/>
          <w:iCs/>
          <w:sz w:val="28"/>
        </w:rPr>
        <w:t>(поддержание в обществе общественного согласия и политического порядка),</w:t>
      </w:r>
      <w:r>
        <w:rPr>
          <w:b w:val="false"/>
          <w:bCs/>
          <w:sz w:val="28"/>
        </w:rPr>
        <w:t xml:space="preserve"> Информационно-аналитическая (обеспечения принятия политических решений), Функция политической социализации </w:t>
      </w:r>
      <w:r>
        <w:rPr>
          <w:b w:val="false"/>
          <w:bCs/>
          <w:iCs/>
          <w:sz w:val="28"/>
        </w:rPr>
        <w:t>(СП является каналом приобщения к системе политических ценностей), аксиологическая (формир систему ценностей, позволяет давать оценки полит реш-ям, полит институтам и пол событиям) прогностичечкая (пргогноз полит процессов)+ разработка технологий.</w:t>
      </w:r>
    </w:p>
    <w:p>
      <w:pPr>
        <w:pStyle w:val="Normal"/>
        <w:widowControl w:val="false"/>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СП изучает мех-мы влияния об-ва на институты</w:t>
      </w:r>
    </w:p>
    <w:p>
      <w:pPr>
        <w:pStyle w:val="Normal"/>
        <w:widowControl w:val="false"/>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Политика – отношения субъектов по поводу власти.</w:t>
      </w:r>
    </w:p>
    <w:p>
      <w:pPr>
        <w:pStyle w:val="Normal"/>
        <w:widowControl w:val="false"/>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СП изучает политические явления через призму взаимодействия политики с социальными структурами, группами, институтами и процессами.</w:t>
      </w:r>
    </w:p>
    <w:p>
      <w:pPr>
        <w:pStyle w:val="Normal"/>
        <w:widowControl w:val="false"/>
        <w:spacing w:lineRule="auto" w:line="360" w:before="0" w:after="0"/>
        <w:ind w:firstLine="709"/>
        <w:jc w:val="both"/>
        <w:rPr/>
      </w:pPr>
      <w:r>
        <w:rPr>
          <w:rFonts w:cs="Times New Roman" w:ascii="Times New Roman" w:hAnsi="Times New Roman"/>
          <w:bCs/>
          <w:sz w:val="28"/>
          <w:szCs w:val="20"/>
        </w:rPr>
        <w:t>В рамках СП происходит изучение политической жизни в социологическом контексте, т.е. рассматривается, каким образом политические явления и события влияют на общество и, наоборот, какому воздействию со стороны общества, составляющих его групп и отдельных граждан подвергается сама политика.</w:t>
      </w:r>
    </w:p>
    <w:p>
      <w:pPr>
        <w:pStyle w:val="Normal"/>
        <w:widowControl w:val="false"/>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Соответственно, социология политики является как специальной социологической теорией, так и входит в структуру политической науки.</w:t>
      </w:r>
    </w:p>
    <w:p>
      <w:pPr>
        <w:pStyle w:val="Normal"/>
        <w:widowControl w:val="false"/>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Психология, психоанализ – мотивационно-субъективн сторона политики</w:t>
      </w:r>
    </w:p>
    <w:p>
      <w:pPr>
        <w:pStyle w:val="Normal"/>
        <w:widowControl w:val="false"/>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Право- нормативная составл. (конституция)</w:t>
      </w:r>
    </w:p>
    <w:p>
      <w:pPr>
        <w:pStyle w:val="Normal"/>
        <w:widowControl w:val="false"/>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 xml:space="preserve">История, антропология, экономика, полит философия, география, гео политика. </w:t>
      </w:r>
    </w:p>
    <w:p>
      <w:pPr>
        <w:pStyle w:val="Normal"/>
        <w:widowControl w:val="false"/>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Этапы становления и основные парадигмы исследования социологи политик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Этапы в развитии полит наук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лассич период (19 век) – Вебер, Зиммель</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оврем – чикагская школа (Трумен, Мериен)-полит поведени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Институционализация полит науки (50-60-е гг). </w:t>
      </w:r>
    </w:p>
    <w:p>
      <w:pPr>
        <w:pStyle w:val="Normal"/>
        <w:widowControl w:val="false"/>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Социологический подход к изучению политики сформировался приблизительно в 50-е годы 19 века в трудах М.Вебера и К.Маркса.</w:t>
      </w:r>
    </w:p>
    <w:p>
      <w:pPr>
        <w:pStyle w:val="Normal"/>
        <w:widowControl w:val="false"/>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 xml:space="preserve">Эта субдисциплина моложе политологии и социологии, на стыке которых она и появилась: ее официальное признание произошло в 50-е годы. </w:t>
      </w:r>
    </w:p>
    <w:p>
      <w:pPr>
        <w:pStyle w:val="Normal"/>
        <w:widowControl w:val="false"/>
        <w:spacing w:lineRule="auto" w:line="360" w:before="0" w:after="0"/>
        <w:ind w:firstLine="709"/>
        <w:jc w:val="both"/>
        <w:rPr/>
      </w:pPr>
      <w:r>
        <w:rPr>
          <w:rFonts w:cs="Times New Roman" w:ascii="Times New Roman" w:hAnsi="Times New Roman"/>
          <w:sz w:val="28"/>
          <w:szCs w:val="20"/>
        </w:rPr>
        <w:t xml:space="preserve">Теоретические предпосылки полит. социологии сформировались во второй половине XIX—первой половине XX в. В работах Токвиля (1805-1859), Маркса (1818— 1883), Дюркгейма (1858-1917), Вебера (1864-1920), Парето (1848-1923), Моски (1858-1941), Ковалевского (1851—1916), Михельса (1876-1936), Мерриама (1874— 1953) и других были изложены различные варианты социол. подхода к изучению полит. жизни. Эмпирические социологические исследования различных аспектов этой жизни, проведенные в XIX и главным образом в первой половине XX в., позволили создать базу данных, характеризующих политический опыт различных стран. В середине XX в. политическая социология получила признание как самостоятельная дисциплина. </w:t>
      </w:r>
    </w:p>
    <w:p>
      <w:pPr>
        <w:pStyle w:val="Normal"/>
        <w:widowControl w:val="false"/>
        <w:spacing w:lineRule="auto" w:line="360" w:before="0" w:after="0"/>
        <w:ind w:firstLine="709"/>
        <w:jc w:val="both"/>
        <w:rPr/>
      </w:pPr>
      <w:r>
        <w:rPr>
          <w:rFonts w:cs="Times New Roman" w:ascii="Times New Roman" w:hAnsi="Times New Roman"/>
          <w:sz w:val="28"/>
          <w:szCs w:val="20"/>
        </w:rPr>
        <w:t>На начальном этапе огромную роль в развитии науки сыграла поведенческая революция прошлого века. Расширился предмет политической науки и политической социологии и она конституировалась во многих странах.</w:t>
      </w:r>
    </w:p>
    <w:p>
      <w:pPr>
        <w:pStyle w:val="Normal"/>
        <w:widowControl w:val="false"/>
        <w:spacing w:lineRule="auto" w:line="360" w:before="0" w:after="0"/>
        <w:ind w:firstLine="709"/>
        <w:jc w:val="both"/>
        <w:rPr/>
      </w:pPr>
      <w:r>
        <w:rPr>
          <w:rFonts w:cs="Times New Roman" w:ascii="Times New Roman" w:hAnsi="Times New Roman"/>
          <w:sz w:val="28"/>
          <w:szCs w:val="20"/>
        </w:rPr>
        <w:t>Бихевиоризм. Представители этой методологической ориентации считают, что социология должна заниматься изучением наблюдаемых фактов человеческого поведен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 полит. социологии власть стала рассматриваться как особый тип поведения для достижения статуса и богатства. </w:t>
      </w:r>
    </w:p>
    <w:p>
      <w:pPr>
        <w:pStyle w:val="Normal"/>
        <w:widowControl w:val="false"/>
        <w:spacing w:lineRule="auto" w:line="360" w:before="0" w:after="0"/>
        <w:ind w:firstLine="709"/>
        <w:jc w:val="both"/>
        <w:rPr/>
      </w:pPr>
      <w:r>
        <w:rPr>
          <w:rFonts w:cs="Times New Roman" w:ascii="Times New Roman" w:hAnsi="Times New Roman"/>
          <w:sz w:val="28"/>
          <w:szCs w:val="20"/>
        </w:rPr>
        <w:t xml:space="preserve">Бихевиористы (Ч. Мерриам, Г. Лассуэлл, П. Лазарсфельд и др.) добились значит. успехов при изучении электорального поведения, разработке методики массовых анкетных опросов и лабораторных экспериментов. Основным достоинством этого подхода служит точность воспроизведения актов соц. действия и обусловленная этим возможность их математического моделирования. Недостатком данной методологии является недооценка значения внутренних механизмов мотивации соц. действия. </w:t>
      </w:r>
    </w:p>
    <w:p>
      <w:pPr>
        <w:pStyle w:val="Normal"/>
        <w:widowControl w:val="false"/>
        <w:spacing w:lineRule="auto" w:line="360" w:before="0" w:after="0"/>
        <w:ind w:firstLine="709"/>
        <w:jc w:val="both"/>
        <w:rPr/>
      </w:pPr>
      <w:r>
        <w:rPr>
          <w:rFonts w:cs="Times New Roman" w:ascii="Times New Roman" w:hAnsi="Times New Roman"/>
          <w:sz w:val="28"/>
          <w:szCs w:val="20"/>
        </w:rPr>
        <w:t>К числу детерминистских методологий принадлежит и марксизм. Вслед за Марксом современные его последователи считают, что для объяснения поведения людей изучение их общественного положения имеет главное значение, а анализ их представлений и мотивов — второстепенное.</w:t>
      </w:r>
    </w:p>
    <w:p>
      <w:pPr>
        <w:pStyle w:val="Normal"/>
        <w:widowControl w:val="false"/>
        <w:spacing w:lineRule="auto" w:line="360" w:before="0" w:after="0"/>
        <w:ind w:firstLine="709"/>
        <w:jc w:val="both"/>
        <w:rPr/>
      </w:pPr>
      <w:r>
        <w:rPr>
          <w:rFonts w:cs="Times New Roman" w:ascii="Times New Roman" w:hAnsi="Times New Roman"/>
          <w:sz w:val="28"/>
          <w:szCs w:val="20"/>
        </w:rPr>
        <w:t>Функционализм акцентирует внимание социологов на институциональных аспектах социального действия. Наиболее яркие представители этой ориентации — американские социологи Т. Парсонс (1902 1979) и Р. Мертон (р. 1910).</w:t>
      </w:r>
    </w:p>
    <w:p>
      <w:pPr>
        <w:pStyle w:val="Normal"/>
        <w:widowControl w:val="false"/>
        <w:spacing w:lineRule="auto" w:line="360" w:before="0" w:after="0"/>
        <w:ind w:firstLine="709"/>
        <w:jc w:val="both"/>
        <w:rPr/>
      </w:pPr>
      <w:r>
        <w:rPr>
          <w:rFonts w:cs="Times New Roman" w:ascii="Times New Roman" w:hAnsi="Times New Roman"/>
          <w:sz w:val="28"/>
          <w:szCs w:val="20"/>
        </w:rPr>
        <w:t>В процессе взаимодействия с окружающей средой общество способно поддерживать состояние динамического равновесия с помощью изменения своих параметров в соответствии с изменениями среды. Основными функциями соц. системы являют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w:t>
      </w:r>
      <w:r>
        <w:rPr>
          <w:rFonts w:cs="Times New Roman" w:ascii="Times New Roman" w:hAnsi="Times New Roman"/>
          <w:sz w:val="28"/>
          <w:szCs w:val="20"/>
        </w:rPr>
        <w:tab/>
        <w:t>адаптация к изменению внешней сред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w:t>
      </w:r>
      <w:r>
        <w:rPr>
          <w:rFonts w:cs="Times New Roman" w:ascii="Times New Roman" w:hAnsi="Times New Roman"/>
          <w:sz w:val="28"/>
          <w:szCs w:val="20"/>
        </w:rPr>
        <w:tab/>
        <w:t>целедостиж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w:t>
      </w:r>
      <w:r>
        <w:rPr>
          <w:rFonts w:cs="Times New Roman" w:ascii="Times New Roman" w:hAnsi="Times New Roman"/>
          <w:sz w:val="28"/>
          <w:szCs w:val="20"/>
        </w:rPr>
        <w:tab/>
        <w:t>интеграц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w:t>
      </w:r>
      <w:r>
        <w:rPr>
          <w:rFonts w:cs="Times New Roman" w:ascii="Times New Roman" w:hAnsi="Times New Roman"/>
          <w:sz w:val="28"/>
          <w:szCs w:val="20"/>
        </w:rPr>
        <w:tab/>
        <w:t>поддержание образцов поведения.</w:t>
      </w:r>
    </w:p>
    <w:p>
      <w:pPr>
        <w:pStyle w:val="Normal"/>
        <w:widowControl w:val="false"/>
        <w:spacing w:lineRule="auto" w:line="360" w:before="0" w:after="0"/>
        <w:ind w:firstLine="709"/>
        <w:jc w:val="both"/>
        <w:rPr/>
      </w:pPr>
      <w:r>
        <w:rPr>
          <w:rFonts w:cs="Times New Roman" w:ascii="Times New Roman" w:hAnsi="Times New Roman"/>
          <w:sz w:val="28"/>
          <w:szCs w:val="20"/>
        </w:rPr>
        <w:t>Общим для разных вариантов функционализма является преимущественная ориентация на изучение объективных, внешних факторов соц. действия и недооценка роли субъективных, внутренних факторов такого действия, обусловленных осознанной и неосознанной активностью людей.</w:t>
      </w:r>
    </w:p>
    <w:p>
      <w:pPr>
        <w:pStyle w:val="Normal"/>
        <w:widowControl w:val="false"/>
        <w:spacing w:lineRule="auto" w:line="360" w:before="0" w:after="0"/>
        <w:ind w:firstLine="709"/>
        <w:jc w:val="both"/>
        <w:rPr/>
      </w:pPr>
      <w:r>
        <w:rPr>
          <w:rFonts w:cs="Times New Roman" w:ascii="Times New Roman" w:hAnsi="Times New Roman"/>
          <w:sz w:val="28"/>
          <w:szCs w:val="20"/>
        </w:rPr>
        <w:t>Структурализм. Фердинанд де Соссюр (1857-1913) обратил внимание на то, что значение слов обусловлено внутренними структурами языка, а не объектами, к которым эти слова относятся. Кроме того, он обнаружил, что люди для создания значений в процессе общения используют не только устную и письменную речь, но и нелингвистические знаковые средства (например, запрещающие, разрешающие, предупреждающие и направляющие знаки на дорогах, в учреждениях и т.д.). Такой подход позволял интерпретировать не только язык, но и всю культуру как систему правил (структур), регулирующих взаимодействие людей.</w:t>
      </w:r>
    </w:p>
    <w:p>
      <w:pPr>
        <w:pStyle w:val="Normal"/>
        <w:widowControl w:val="false"/>
        <w:spacing w:lineRule="auto" w:line="360" w:before="0" w:after="0"/>
        <w:ind w:firstLine="709"/>
        <w:jc w:val="both"/>
        <w:rPr/>
      </w:pPr>
      <w:r>
        <w:rPr>
          <w:rFonts w:cs="Times New Roman" w:ascii="Times New Roman" w:hAnsi="Times New Roman"/>
          <w:sz w:val="28"/>
          <w:szCs w:val="20"/>
        </w:rPr>
        <w:t>Символический интеракционизм, как и структурализм, можно отнести к конструктивистскому направлению в методологии социологических исследований. Вместе с тем интеракционизм, в отличие от структурализма, акцентирует внимание социологов на изучении осознаваемых людьми (понятных им) элементов их соц. действия. Осн. вклад в разработку положений этой ориентации внес ам. соц-г Дж. Мид (1863-1931).</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еноменологическая методология акцентирует внимание социологов на изучении процедур, используемых людьми в ходе повседневного конструирования соц. мира. Этот подход в известном смысле упраздняет противопоставление бессознательных и осознанных аспектов соц. действия. Он обращает внимание на технологию этого действия, включающую оба эти аспект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о. первоначальный период развития социологии отличается методологическим монизмом (стремлением ученых строго следовать принципам одной методологии), современный период — методологическим плюрализмом (стремлением к синтезу различных методологи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нцепции стратификации: марксистская, Веберовская, Питирима Сорокина, Бурдь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 Методы изучения социологии политик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бщетеоретически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сторически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Сравнительный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истемный, Структо-функциональны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оделиров-ие полит процесс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итуационны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нтропологич и культурологич.</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Эмпирич:</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прос</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блюдени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бор информаци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нтент-анализ</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нализ биографи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окус-групп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етоды анализ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рреляционны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ластерный (деление по кластера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етоды вторичного анализа</w:t>
      </w:r>
    </w:p>
    <w:p>
      <w:pPr>
        <w:pStyle w:val="Normal"/>
        <w:widowControl w:val="false"/>
        <w:spacing w:lineRule="auto" w:line="360" w:before="0" w:after="0"/>
        <w:ind w:firstLine="709"/>
        <w:jc w:val="both"/>
        <w:rPr/>
      </w:pPr>
      <w:r>
        <w:rPr>
          <w:rFonts w:cs="Times New Roman" w:ascii="Times New Roman" w:hAnsi="Times New Roman"/>
          <w:sz w:val="28"/>
          <w:szCs w:val="20"/>
        </w:rPr>
        <w:t>В полит. социологии используется весь набор методов, кот существуют в социологии, но на разных этапах применяются различные метод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К наиболее распространенным в социологии методам сбора данных относятся наблюдение, опрос и анализ документов </w:t>
      </w:r>
    </w:p>
    <w:p>
      <w:pPr>
        <w:pStyle w:val="Normal"/>
        <w:widowControl w:val="false"/>
        <w:spacing w:lineRule="auto" w:line="360" w:before="0" w:after="0"/>
        <w:ind w:firstLine="709"/>
        <w:jc w:val="both"/>
        <w:rPr/>
      </w:pPr>
      <w:r>
        <w:rPr>
          <w:rFonts w:cs="Times New Roman" w:ascii="Times New Roman" w:hAnsi="Times New Roman"/>
          <w:sz w:val="28"/>
          <w:szCs w:val="20"/>
        </w:rPr>
        <w:t>1. Под наблюдением понимают целенаправленную, непосредственную визуальную регистрацию социологом событий политической жизни: собраний, демонстраций, митингов, встреч, конфликтов, переговоров и др. Наблюдение бывает включенным и невключенным, структурированным и неструктурированным, лабораторным и полевым.</w:t>
      </w:r>
    </w:p>
    <w:p>
      <w:pPr>
        <w:pStyle w:val="Normal"/>
        <w:widowControl w:val="false"/>
        <w:spacing w:lineRule="auto" w:line="360" w:before="0" w:after="0"/>
        <w:ind w:firstLine="709"/>
        <w:jc w:val="both"/>
        <w:rPr/>
      </w:pPr>
      <w:r>
        <w:rPr>
          <w:rFonts w:cs="Times New Roman" w:ascii="Times New Roman" w:hAnsi="Times New Roman"/>
          <w:sz w:val="28"/>
          <w:szCs w:val="20"/>
        </w:rPr>
        <w:t xml:space="preserve">2. Опрос является формой диалога, участниками которого выступают профессиональные социологи и представители различных соц. групп. При опросе мы получаем от людей информацию только о тех явлениях полит. жизни, которые отражаются их сознанием и могут быть выражены ими в словесной форме, причем на языке их повседневного общения.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5. Понятие и основные концептуальные подходы к исследованию власти</w:t>
      </w:r>
    </w:p>
    <w:p>
      <w:pPr>
        <w:pStyle w:val="Bodytxt"/>
        <w:widowControl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ласть – это возможность и способность одного субъекта оказывать влияние на другого субъекта, средство осуществления политик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нятие «власть» зародилось еще в Античной Греции.</w:t>
      </w:r>
    </w:p>
    <w:p>
      <w:pPr>
        <w:pStyle w:val="Normal"/>
        <w:widowControl w:val="false"/>
        <w:spacing w:lineRule="auto" w:line="360" w:before="0" w:after="0"/>
        <w:ind w:firstLine="709"/>
        <w:jc w:val="both"/>
        <w:rPr/>
      </w:pPr>
      <w:r>
        <w:rPr>
          <w:rFonts w:cs="Times New Roman" w:ascii="Times New Roman" w:hAnsi="Times New Roman"/>
          <w:sz w:val="28"/>
          <w:szCs w:val="20"/>
        </w:rPr>
        <w:t>Гос. политика носит универсальный характер, политич. власть пронизывает все отношения в социуме и также носит универсальный хар-р.</w:t>
      </w:r>
    </w:p>
    <w:p>
      <w:pPr>
        <w:pStyle w:val="Bodytxt"/>
        <w:widowControl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есурсы достижения власти: воля, авторитет, насилие.</w:t>
      </w:r>
    </w:p>
    <w:p>
      <w:pPr>
        <w:pStyle w:val="Bodytxt"/>
        <w:widowControl w:val="false"/>
        <w:spacing w:lineRule="auto" w:line="360" w:before="0" w:after="0"/>
        <w:ind w:firstLine="709"/>
        <w:jc w:val="both"/>
        <w:rPr/>
      </w:pPr>
      <w:r>
        <w:rPr>
          <w:rFonts w:cs="Times New Roman" w:ascii="Times New Roman" w:hAnsi="Times New Roman"/>
          <w:color w:val="000000"/>
          <w:sz w:val="28"/>
          <w:szCs w:val="20"/>
        </w:rPr>
        <w:t xml:space="preserve">Понятие вл-ти сформулиров в 16 веке (Макиавелли)Можно выделить следующие важнейшие аспекты трактовки власти.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Телеологические (с точки зрения цели) определения характеризуют власть как способность достижения поставленных целей, получения намеченных результатов. (Бертран Рассел). Телеологические определения трактуют власть достаточно широко, распространяя ее не только на отношения между людьми, но и на взаимодействие человека с окружающим миром - в этом смысле говорят, например, о власти над природой.</w:t>
      </w:r>
    </w:p>
    <w:p>
      <w:pPr>
        <w:pStyle w:val="Bodytxt"/>
        <w:widowControl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2. Бихевиористские трактовки рассматривают власть как особый тип поведения, при котором одни люди командуют, а другие подчиняются. Бихевиористский подход индивидуализирует понимание власти, сводит ее к взаимодействию реальных личностей, обращая особое внимание на субъективную мотивацию власти. Одну из типичных бихевиористских трактовок власти предлагает Г. Лассуэлл. Он считает, что первоначальные импульсы для возникновения власти дает присущее индивидам стремление (воля) к власти и обладание "политической энергией". Человек видит во власти средство улучшения жизни: приобретения богатства, престижа, свободы, безопасности и т.п. В то же время власть - это и самоцель, позволяющая наслаждаться ее обладанием. Политическая власть складывается из столкновения многообразных воль к власти как баланс, равновесие политических сил. Ресурсы: воля, авторитет, насилие (легитимное), престиж.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Психологические интерпретации власти, исходя из ее бихевиористского понимания как поведения реальных индивидов, пытаются раскрыть субъективную мотивацию этого поведения, истоки власти, коренящиеся в сознании и подсознании людей. Одно из виднейших направлений этого рода - психоанализ. Стремление к власти и особенно обладание ею выполняют функцию субъективной компенсации физической или духовной неполноценности. Власть возникает как взаимодействие воли к ней - одних и готовности к подчинению, "добровольному рабству" - других. (Фрейд, Юнг)</w:t>
      </w:r>
    </w:p>
    <w:p>
      <w:pPr>
        <w:pStyle w:val="Bodytxt"/>
        <w:widowControl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4. Противоположностью бихевиористскому и психологическому видениям власти является ее системная трактовка. Если первые два направления требуют идти в понимании власти снизу вверх, от индивидов к обществу, то системный метод исходит из производности власти не от индивидуальных отношений, а от социальной системы, рассматривает власть как "способность системы обеспечивать исполнение ее элементами принятых обязательств", направленных на реализацию ее коллективных целей. Некоторые представители системного подхода (К. Дойч, Н. Луман) трактуют власть как средство социального общения (коммуникации), позволяющее регулировать групповые конфликты и обеспечивать интеграцию общества.</w:t>
      </w:r>
    </w:p>
    <w:p>
      <w:pPr>
        <w:pStyle w:val="Bodytxt"/>
        <w:widowControl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5. Структурно-функционалистские интерпретации власти рассматривают ее как свойство социальной организации, как способ самоорганизации человеческой общности, основанный на целесообразности разделения функций управления и исполнения. Без власти невозможны коллективное существование человека, совместная жизнедеятельность многих людей. Власть - это свойство социальных статусов, ролей, позволяющее контролировать ресурсы, средства влияния. Иными словами, власть связана с занятием руководящих должностей, позволяющих воздействовать на людей с помощью позитивных и негативных санкций, поощрения и наказания. </w:t>
      </w:r>
    </w:p>
    <w:p>
      <w:pPr>
        <w:pStyle w:val="Bodytxt"/>
        <w:widowControl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6. Реляционистские (от французского слова "relation" - отношений) определения рассматривают власть как отношение между двумя партнерами, агентами, при котором один из них оказывает определяющее влияние на второго. В этом случае власть предстает как взаимодействие ее субъекта и объекта, при котором субъект с помощью определенных средств контролирует объект. </w:t>
      </w:r>
    </w:p>
    <w:p>
      <w:pPr>
        <w:pStyle w:val="Normal"/>
        <w:widowControl w:val="false"/>
        <w:spacing w:lineRule="auto" w:line="360" w:before="0" w:after="0"/>
        <w:ind w:firstLine="709"/>
        <w:jc w:val="both"/>
        <w:rPr/>
      </w:pPr>
      <w:r>
        <w:rPr>
          <w:rFonts w:cs="Times New Roman" w:ascii="Times New Roman" w:hAnsi="Times New Roman"/>
          <w:sz w:val="28"/>
          <w:szCs w:val="20"/>
        </w:rPr>
        <w:t xml:space="preserve">7. </w:t>
      </w:r>
      <w:r>
        <w:rPr>
          <w:rFonts w:cs="Times New Roman" w:ascii="Times New Roman" w:hAnsi="Times New Roman"/>
          <w:bCs/>
          <w:sz w:val="28"/>
          <w:szCs w:val="20"/>
        </w:rPr>
        <w:t xml:space="preserve">Конфликтологические </w:t>
      </w:r>
      <w:r>
        <w:rPr>
          <w:rFonts w:cs="Times New Roman" w:ascii="Times New Roman" w:hAnsi="Times New Roman"/>
          <w:sz w:val="28"/>
          <w:szCs w:val="20"/>
        </w:rPr>
        <w:t>теории рассматривают политические отношения как конфликт между властью и обществом. Во многом это обусловливается неравномерным распределение власти в обществ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6. Структура властных отношений</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 xml:space="preserve">Структура властных отношений состоит, как правило, из следующих элементов: </w:t>
      </w:r>
      <w:r>
        <w:rPr>
          <w:rFonts w:cs="Times New Roman" w:ascii="Times New Roman" w:hAnsi="Times New Roman"/>
          <w:bCs/>
          <w:sz w:val="28"/>
          <w:szCs w:val="20"/>
        </w:rPr>
        <w:t xml:space="preserve">1) агенты </w:t>
      </w:r>
      <w:r>
        <w:rPr>
          <w:rFonts w:cs="Times New Roman" w:ascii="Times New Roman" w:hAnsi="Times New Roman"/>
          <w:sz w:val="28"/>
          <w:szCs w:val="20"/>
        </w:rPr>
        <w:t>или</w:t>
      </w:r>
      <w:r>
        <w:rPr>
          <w:rFonts w:cs="Times New Roman" w:ascii="Times New Roman" w:hAnsi="Times New Roman"/>
          <w:bCs/>
          <w:sz w:val="28"/>
          <w:szCs w:val="20"/>
        </w:rPr>
        <w:t xml:space="preserve"> субъекты</w:t>
      </w:r>
      <w:r>
        <w:rPr>
          <w:rFonts w:cs="Times New Roman" w:ascii="Times New Roman" w:hAnsi="Times New Roman"/>
          <w:sz w:val="28"/>
          <w:szCs w:val="20"/>
        </w:rPr>
        <w:t xml:space="preserve"> только такие отнош-ия являются политическими (субъект – активный участник политического процесса (партии, элиты)). Субъект и объект — непосредственные носители, агенты власти. Субъект (актор) воплощает активное, направляющее начало власти. Им может быть отдельный человек, организация, общность людей, например народ, или даже мировое сообщество, объединенное в ООН.</w:t>
      </w:r>
    </w:p>
    <w:p>
      <w:pPr>
        <w:pStyle w:val="Normal"/>
        <w:widowControl w:val="false"/>
        <w:spacing w:lineRule="auto" w:line="360" w:before="0" w:after="0"/>
        <w:ind w:firstLine="709"/>
        <w:jc w:val="both"/>
        <w:rPr/>
      </w:pPr>
      <w:r>
        <w:rPr>
          <w:rFonts w:cs="Times New Roman" w:ascii="Times New Roman" w:hAnsi="Times New Roman"/>
          <w:sz w:val="28"/>
          <w:szCs w:val="20"/>
        </w:rPr>
        <w:t xml:space="preserve">Субъект должен обладать рядом качеств: </w:t>
      </w:r>
      <w:r>
        <w:rPr>
          <w:rFonts w:cs="Times New Roman" w:ascii="Times New Roman" w:hAnsi="Times New Roman"/>
          <w:bCs/>
          <w:sz w:val="28"/>
          <w:szCs w:val="20"/>
        </w:rPr>
        <w:t xml:space="preserve">1) желание властвовать, воля к власти, </w:t>
      </w:r>
      <w:r>
        <w:rPr>
          <w:rFonts w:cs="Times New Roman" w:ascii="Times New Roman" w:hAnsi="Times New Roman"/>
          <w:sz w:val="28"/>
          <w:szCs w:val="20"/>
        </w:rPr>
        <w:t xml:space="preserve">проявляющаяся в распоряжениях или приказах. </w:t>
      </w:r>
      <w:r>
        <w:rPr>
          <w:rFonts w:cs="Times New Roman" w:ascii="Times New Roman" w:hAnsi="Times New Roman"/>
          <w:bCs/>
          <w:sz w:val="28"/>
          <w:szCs w:val="20"/>
        </w:rPr>
        <w:t>2) компетентность,</w:t>
      </w:r>
      <w:r>
        <w:rPr>
          <w:rFonts w:cs="Times New Roman" w:ascii="Times New Roman" w:hAnsi="Times New Roman"/>
          <w:sz w:val="28"/>
          <w:szCs w:val="20"/>
        </w:rPr>
        <w:t xml:space="preserve"> умение использовать ресурсы; </w:t>
      </w:r>
      <w:r>
        <w:rPr>
          <w:rFonts w:cs="Times New Roman" w:ascii="Times New Roman" w:hAnsi="Times New Roman"/>
          <w:bCs/>
          <w:sz w:val="28"/>
          <w:szCs w:val="20"/>
        </w:rPr>
        <w:t>3) авторитет.</w:t>
      </w:r>
      <w:r>
        <w:rPr>
          <w:rFonts w:cs="Times New Roman" w:ascii="Times New Roman" w:hAnsi="Times New Roman"/>
          <w:sz w:val="28"/>
          <w:szCs w:val="20"/>
        </w:rPr>
        <w:t xml:space="preserve"> </w:t>
      </w:r>
      <w:r>
        <w:rPr>
          <w:rFonts w:cs="Times New Roman" w:ascii="Times New Roman" w:hAnsi="Times New Roman"/>
          <w:bCs/>
          <w:sz w:val="28"/>
          <w:szCs w:val="20"/>
        </w:rPr>
        <w:t>Многоуроневый характер</w:t>
      </w:r>
      <w:r>
        <w:rPr>
          <w:rFonts w:cs="Times New Roman" w:ascii="Times New Roman" w:hAnsi="Times New Roman"/>
          <w:sz w:val="28"/>
          <w:szCs w:val="20"/>
        </w:rPr>
        <w:t xml:space="preserve"> субъектов политической власти: </w:t>
      </w:r>
      <w:r>
        <w:rPr>
          <w:rFonts w:cs="Times New Roman" w:ascii="Times New Roman" w:hAnsi="Times New Roman"/>
          <w:bCs/>
          <w:sz w:val="28"/>
          <w:szCs w:val="20"/>
        </w:rPr>
        <w:t>1)</w:t>
      </w:r>
      <w:r>
        <w:rPr>
          <w:rFonts w:cs="Times New Roman" w:ascii="Times New Roman" w:hAnsi="Times New Roman"/>
          <w:sz w:val="28"/>
          <w:szCs w:val="20"/>
        </w:rPr>
        <w:t xml:space="preserve"> первичные акторы - </w:t>
      </w:r>
      <w:r>
        <w:rPr>
          <w:rFonts w:cs="Times New Roman" w:ascii="Times New Roman" w:hAnsi="Times New Roman"/>
          <w:bCs/>
          <w:sz w:val="28"/>
          <w:szCs w:val="20"/>
        </w:rPr>
        <w:t>индивиды и социальные группы,2)</w:t>
      </w:r>
      <w:r>
        <w:rPr>
          <w:rFonts w:cs="Times New Roman" w:ascii="Times New Roman" w:hAnsi="Times New Roman"/>
          <w:sz w:val="28"/>
          <w:szCs w:val="20"/>
        </w:rPr>
        <w:t xml:space="preserve"> вторичные — </w:t>
      </w:r>
      <w:r>
        <w:rPr>
          <w:rFonts w:cs="Times New Roman" w:ascii="Times New Roman" w:hAnsi="Times New Roman"/>
          <w:bCs/>
          <w:sz w:val="28"/>
          <w:szCs w:val="20"/>
        </w:rPr>
        <w:t>политические организации;</w:t>
      </w:r>
      <w:r>
        <w:rPr>
          <w:rFonts w:cs="Times New Roman" w:ascii="Times New Roman" w:hAnsi="Times New Roman"/>
          <w:sz w:val="28"/>
          <w:szCs w:val="20"/>
        </w:rPr>
        <w:t xml:space="preserve"> </w:t>
      </w:r>
      <w:r>
        <w:rPr>
          <w:rFonts w:cs="Times New Roman" w:ascii="Times New Roman" w:hAnsi="Times New Roman"/>
          <w:bCs/>
          <w:sz w:val="28"/>
          <w:szCs w:val="20"/>
        </w:rPr>
        <w:t>3) непосредственно представляющие</w:t>
      </w:r>
      <w:r>
        <w:rPr>
          <w:rFonts w:cs="Times New Roman" w:ascii="Times New Roman" w:hAnsi="Times New Roman"/>
          <w:sz w:val="28"/>
          <w:szCs w:val="20"/>
        </w:rPr>
        <w:t xml:space="preserve"> во властных отношениях различные группы и организации, — </w:t>
      </w:r>
      <w:r>
        <w:rPr>
          <w:rFonts w:cs="Times New Roman" w:ascii="Times New Roman" w:hAnsi="Times New Roman"/>
          <w:bCs/>
          <w:sz w:val="28"/>
          <w:szCs w:val="20"/>
        </w:rPr>
        <w:t>политические элиты и лидеры</w:t>
      </w:r>
      <w:r>
        <w:rPr>
          <w:rFonts w:cs="Times New Roman" w:ascii="Times New Roman" w:hAnsi="Times New Roman"/>
          <w:sz w:val="28"/>
          <w:szCs w:val="20"/>
        </w:rPr>
        <w:t>.</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0"/>
        </w:rPr>
        <w:t>2)</w:t>
      </w:r>
      <w:r>
        <w:rPr>
          <w:rFonts w:cs="Times New Roman" w:ascii="Times New Roman" w:hAnsi="Times New Roman"/>
          <w:sz w:val="28"/>
          <w:szCs w:val="20"/>
        </w:rPr>
        <w:t xml:space="preserve"> </w:t>
      </w:r>
      <w:r>
        <w:rPr>
          <w:rFonts w:cs="Times New Roman" w:ascii="Times New Roman" w:hAnsi="Times New Roman"/>
          <w:bCs/>
          <w:sz w:val="28"/>
          <w:szCs w:val="20"/>
        </w:rPr>
        <w:t>Система ценностей</w:t>
      </w:r>
      <w:r>
        <w:rPr>
          <w:rFonts w:cs="Times New Roman" w:ascii="Times New Roman" w:hAnsi="Times New Roman"/>
          <w:sz w:val="28"/>
          <w:szCs w:val="20"/>
        </w:rPr>
        <w:t>, сущ-щих в обществе (субъективн сторона политики);</w:t>
      </w:r>
      <w:r>
        <w:rPr>
          <w:rFonts w:cs="Times New Roman" w:ascii="Times New Roman" w:hAnsi="Times New Roman"/>
          <w:bCs/>
          <w:sz w:val="28"/>
          <w:szCs w:val="20"/>
        </w:rPr>
        <w:t xml:space="preserve"> 3) Ресурсы</w:t>
      </w:r>
      <w:r>
        <w:rPr>
          <w:rFonts w:cs="Times New Roman" w:ascii="Times New Roman" w:hAnsi="Times New Roman"/>
          <w:sz w:val="28"/>
          <w:szCs w:val="20"/>
        </w:rPr>
        <w:t xml:space="preserve"> (инструментально-институционные: все, что оказывает влияние на реализацию политической власти); бывают экономич(матер.ценности,.);социальные(способность повышения или понижения соц. Статуса или ранга, частично совп. С эк.);культурно-информац.(знания и инф., средства их получения и распространения:институты науки и образования, СМИ и т.д.), принудительные или силовые( оружие, институты физич.принужд. и спец.подготовленные для этого люди); демограф.(люди-универс. И моногофункц. Рес-с, т.к. ч-к-это и созд.матер.благ и солдат и член партии и обладатель и распространитель знаний и информации и т.д.); административные. </w:t>
      </w:r>
      <w:r>
        <w:rPr>
          <w:rFonts w:cs="Times New Roman" w:ascii="Times New Roman" w:hAnsi="Times New Roman"/>
          <w:bCs/>
          <w:sz w:val="28"/>
          <w:szCs w:val="20"/>
        </w:rPr>
        <w:t>4)</w:t>
      </w:r>
      <w:r>
        <w:rPr>
          <w:rFonts w:cs="Times New Roman" w:ascii="Times New Roman" w:hAnsi="Times New Roman"/>
          <w:sz w:val="28"/>
          <w:szCs w:val="20"/>
        </w:rPr>
        <w:t xml:space="preserve"> </w:t>
      </w:r>
      <w:r>
        <w:rPr>
          <w:rFonts w:cs="Times New Roman" w:ascii="Times New Roman" w:hAnsi="Times New Roman"/>
          <w:bCs/>
          <w:sz w:val="28"/>
          <w:szCs w:val="20"/>
        </w:rPr>
        <w:t>Способы реализации цели (властных отношений)</w:t>
      </w:r>
      <w:r>
        <w:rPr>
          <w:rFonts w:cs="Times New Roman" w:ascii="Times New Roman" w:hAnsi="Times New Roman"/>
          <w:sz w:val="28"/>
          <w:szCs w:val="20"/>
        </w:rPr>
        <w:t xml:space="preserve"> (силовые, в исключ. случаях авторитарные, демократические). Взаимодействие между ними и дает всю палитру отношений, выражаемых в русском языке понятиями «господство» и «подчинение», «воля» и «сила», «контроль» и «распределение», «руководство» и «лидерство», «управление» и «давление», «властвование» и «влияние», «авторитет» и «насилие».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7. Механизм политического властвования. «Власть-влияние» в механизме политического властвования</w:t>
      </w:r>
    </w:p>
    <w:p>
      <w:pPr>
        <w:pStyle w:val="Normal"/>
        <w:widowControl w:val="false"/>
        <w:autoSpaceDE w:val="false"/>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r>
    </w:p>
    <w:p>
      <w:pPr>
        <w:pStyle w:val="Normal"/>
        <w:widowControl w:val="false"/>
        <w:autoSpaceDE w:val="false"/>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Политика – отношения по поводу удержания, завоевания и реализации власти. Власть и политика находятся в причинно-следственных отношениях.</w:t>
      </w:r>
    </w:p>
    <w:p>
      <w:pPr>
        <w:pStyle w:val="Normal"/>
        <w:widowControl w:val="false"/>
        <w:autoSpaceDE w:val="false"/>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 xml:space="preserve">Полит господство- порядок с помощью которого институционализир-сяполит власть. </w:t>
      </w:r>
    </w:p>
    <w:p>
      <w:pPr>
        <w:pStyle w:val="Normal"/>
        <w:widowControl w:val="false"/>
        <w:autoSpaceDE w:val="false"/>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Все полит институты приним эту власть на ур-не: 1)религиозный, 2) законодат,3) исполнит, 4) судебный. В каждом ур-не сущ своя стратификац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этой модели 3 уровн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господство-подчинение</w:t>
      </w:r>
    </w:p>
    <w:p>
      <w:pPr>
        <w:pStyle w:val="Normal"/>
        <w:widowControl w:val="false"/>
        <w:spacing w:lineRule="auto" w:line="360" w:before="0" w:after="0"/>
        <w:ind w:firstLine="709"/>
        <w:jc w:val="both"/>
        <w:rPr/>
      </w:pPr>
      <w:r>
        <w:rPr>
          <w:rFonts w:cs="Times New Roman" w:ascii="Times New Roman" w:hAnsi="Times New Roman"/>
          <w:sz w:val="28"/>
          <w:szCs w:val="20"/>
        </w:rPr>
        <w:t>По мнению Вебера, господство предполагает соц. отношения, при которых приказ, отданный одними людьми, встретит повиновение у других. Вебер выделял 3 идеальных типа господства:</w:t>
      </w:r>
    </w:p>
    <w:p>
      <w:pPr>
        <w:pStyle w:val="Style17"/>
        <w:widowControl w:val="false"/>
        <w:numPr>
          <w:ilvl w:val="0"/>
          <w:numId w:val="9"/>
        </w:numPr>
        <w:spacing w:lineRule="auto" w:line="360" w:before="0" w:after="0"/>
        <w:ind w:left="0" w:firstLine="709"/>
        <w:contextualSpacing w:val="false"/>
        <w:jc w:val="both"/>
        <w:rPr>
          <w:rFonts w:ascii="Times New Roman" w:hAnsi="Times New Roman" w:cs="Times New Roman"/>
          <w:sz w:val="28"/>
          <w:szCs w:val="20"/>
        </w:rPr>
      </w:pPr>
      <w:r>
        <w:rPr>
          <w:rFonts w:cs="Times New Roman" w:ascii="Times New Roman" w:hAnsi="Times New Roman"/>
          <w:sz w:val="28"/>
          <w:szCs w:val="20"/>
        </w:rPr>
        <w:t>Традиционный (на основе традиций и обычаев)</w:t>
      </w:r>
    </w:p>
    <w:p>
      <w:pPr>
        <w:pStyle w:val="Style17"/>
        <w:widowControl w:val="false"/>
        <w:numPr>
          <w:ilvl w:val="0"/>
          <w:numId w:val="9"/>
        </w:numPr>
        <w:spacing w:lineRule="auto" w:line="360" w:before="0" w:after="0"/>
        <w:ind w:left="0" w:firstLine="709"/>
        <w:contextualSpacing w:val="false"/>
        <w:jc w:val="both"/>
        <w:rPr>
          <w:rFonts w:ascii="Times New Roman" w:hAnsi="Times New Roman" w:cs="Times New Roman"/>
          <w:sz w:val="28"/>
          <w:szCs w:val="20"/>
        </w:rPr>
      </w:pPr>
      <w:r>
        <w:rPr>
          <w:rFonts w:cs="Times New Roman" w:ascii="Times New Roman" w:hAnsi="Times New Roman"/>
          <w:sz w:val="28"/>
          <w:szCs w:val="20"/>
        </w:rPr>
        <w:t>Легальный (устроен на правовых основах)</w:t>
      </w:r>
    </w:p>
    <w:p>
      <w:pPr>
        <w:pStyle w:val="Style17"/>
        <w:widowControl w:val="false"/>
        <w:numPr>
          <w:ilvl w:val="0"/>
          <w:numId w:val="9"/>
        </w:numPr>
        <w:shd w:fill="FFFFFF" w:val="clear"/>
        <w:autoSpaceDE w:val="false"/>
        <w:spacing w:lineRule="auto" w:line="360" w:before="0" w:after="0"/>
        <w:ind w:left="0" w:firstLine="709"/>
        <w:contextualSpacing w:val="false"/>
        <w:jc w:val="both"/>
        <w:rPr/>
      </w:pPr>
      <w:r>
        <w:rPr>
          <w:rFonts w:cs="Times New Roman" w:ascii="Times New Roman" w:hAnsi="Times New Roman"/>
          <w:sz w:val="28"/>
          <w:szCs w:val="20"/>
        </w:rPr>
        <w:t xml:space="preserve">Харизматический (основан на вере в правителя) участники признают сложившийся порядок </w:t>
      </w:r>
      <w:r>
        <w:rPr>
          <w:rFonts w:cs="Times New Roman" w:ascii="Times New Roman" w:hAnsi="Times New Roman"/>
          <w:bCs/>
          <w:iCs/>
          <w:sz w:val="28"/>
          <w:szCs w:val="20"/>
        </w:rPr>
        <w:t>легитимным,</w:t>
      </w:r>
      <w:r>
        <w:rPr>
          <w:rFonts w:cs="Times New Roman" w:ascii="Times New Roman" w:hAnsi="Times New Roman"/>
          <w:sz w:val="28"/>
          <w:szCs w:val="20"/>
        </w:rPr>
        <w:t xml:space="preserve"> то есть социально значимым и необходимым способом и стереотипом взаимодействия. (Формир-ся конституц порядок, полит институты, институц-ия)</w:t>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 xml:space="preserve">Вторая «плоскость» властного механизма общения связана с оппозицией </w:t>
      </w:r>
      <w:r>
        <w:rPr>
          <w:rFonts w:cs="Times New Roman" w:ascii="Times New Roman" w:hAnsi="Times New Roman"/>
          <w:bCs/>
          <w:sz w:val="28"/>
          <w:szCs w:val="20"/>
        </w:rPr>
        <w:t>«</w:t>
      </w:r>
      <w:r>
        <w:rPr>
          <w:rFonts w:cs="Times New Roman" w:ascii="Times New Roman" w:hAnsi="Times New Roman"/>
          <w:bCs/>
          <w:iCs/>
          <w:sz w:val="28"/>
          <w:szCs w:val="20"/>
        </w:rPr>
        <w:t>контроль — влияние» (власть как свойство системы – бихевиоральный подход.</w:t>
      </w:r>
      <w:r>
        <w:rPr>
          <w:rFonts w:cs="Times New Roman" w:ascii="Times New Roman" w:hAnsi="Times New Roman"/>
          <w:iCs/>
          <w:sz w:val="28"/>
          <w:szCs w:val="20"/>
        </w:rPr>
        <w:t xml:space="preserve">, </w:t>
      </w:r>
      <w:r>
        <w:rPr>
          <w:rFonts w:cs="Times New Roman" w:ascii="Times New Roman" w:hAnsi="Times New Roman"/>
          <w:sz w:val="28"/>
          <w:szCs w:val="20"/>
        </w:rPr>
        <w:t>имеющей дело со способами распределения ресурсов общества. Рсесурсы во-первых, удовл-т потребности и интересы людей, представляя собой определенную ценность в соц. отношениях, и во- вторых повышают потенциал влияния и силу воздействия агентов власти. Ресурсы общества подразделяются на следующие основные виды: 1) материально-экономические и 2) духовно-информационные, каждый из которых дает возможность, с одной стороны, повысить у политических агентов потенциальный статус и ранг, а с другой — увеличить их мобилизующую силу и давление. Ресурсы общества ограничены и распределены неравномерно, что приводит к постоянной борьбе индивидов и групп за перераспр-еданных ресурсов, а также ко взаимному давлению в этой сфере гос-ва и об-ваа, «соперничеству»</w:t>
      </w:r>
      <w:r>
        <w:rPr>
          <w:rFonts w:cs="Times New Roman" w:ascii="Times New Roman" w:hAnsi="Times New Roman"/>
          <w:iCs/>
          <w:sz w:val="28"/>
          <w:szCs w:val="20"/>
        </w:rPr>
        <w:t xml:space="preserve"> </w:t>
      </w:r>
      <w:r>
        <w:rPr>
          <w:rFonts w:cs="Times New Roman" w:ascii="Times New Roman" w:hAnsi="Times New Roman"/>
          <w:sz w:val="28"/>
          <w:szCs w:val="20"/>
        </w:rPr>
        <w:t>власти управляющих и влияния управляемых. Функции: доступ к власти-доступ к распределению ресурсов и убедить что так и д.б., контроль за ресурс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 xml:space="preserve">Третий аспект затрагивает отношения </w:t>
      </w:r>
      <w:r>
        <w:rPr>
          <w:rFonts w:cs="Times New Roman" w:ascii="Times New Roman" w:hAnsi="Times New Roman"/>
          <w:bCs/>
          <w:sz w:val="28"/>
          <w:szCs w:val="20"/>
        </w:rPr>
        <w:t>«</w:t>
      </w:r>
      <w:r>
        <w:rPr>
          <w:rFonts w:cs="Times New Roman" w:ascii="Times New Roman" w:hAnsi="Times New Roman"/>
          <w:bCs/>
          <w:iCs/>
          <w:sz w:val="28"/>
          <w:szCs w:val="20"/>
        </w:rPr>
        <w:t>управление--давление»,</w:t>
      </w:r>
      <w:r>
        <w:rPr>
          <w:rFonts w:cs="Times New Roman" w:ascii="Times New Roman" w:hAnsi="Times New Roman"/>
          <w:iCs/>
          <w:sz w:val="28"/>
          <w:szCs w:val="20"/>
        </w:rPr>
        <w:t xml:space="preserve"> </w:t>
      </w:r>
      <w:r>
        <w:rPr>
          <w:rFonts w:cs="Times New Roman" w:ascii="Times New Roman" w:hAnsi="Times New Roman"/>
          <w:sz w:val="28"/>
          <w:szCs w:val="20"/>
        </w:rPr>
        <w:t xml:space="preserve">связанные с самим механизмом «властвования», государственного управления, а также с механизмом «обратной связи», то есть поддержкой и давлением «снизу» гражданского общества, представляющими собой пару взаимонаправленных векторов. Взаимодействие интересов и воли управляемых и управляющих в процессе властвования, то есть практического осуществления властных полномочий, захватывает уже не столько отношения людей с ресурсами (как это было в предыдущей проекции), сколько собственно отношения между людьми, складывающиеся посредством институциональных форм и инструментальных способов силового давления. </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8. Социальная общность как политический субъект</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Социальная общность – совокупность индивидов и групп людей, объединенных одной территорией, формами деятельности, системой ценностей, отношением к влас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Эти общности могут превращаться в субъект полит. отношени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политической науке выделяется несколько видов субъектов политики.</w:t>
      </w:r>
    </w:p>
    <w:p>
      <w:pPr>
        <w:pStyle w:val="Normal"/>
        <w:widowControl w:val="false"/>
        <w:spacing w:lineRule="auto" w:line="360" w:before="0" w:after="0"/>
        <w:ind w:firstLine="709"/>
        <w:jc w:val="both"/>
        <w:rPr/>
      </w:pPr>
      <w:r>
        <w:rPr>
          <w:rFonts w:cs="Times New Roman" w:ascii="Times New Roman" w:hAnsi="Times New Roman"/>
          <w:sz w:val="28"/>
          <w:szCs w:val="20"/>
        </w:rPr>
        <w:t>Первый вид — это непосредственные участники политической жизни: государство, партии, лидеры, общественные организации и движения. Именно они постоянно вращаются на политической арене, с ними массовое сознание связывает политику. Однако в политике получают выражение интересы и требования не только непосредственных субъектов, но и крупных социальных групп и общностей (классов, сословий, межклассовых и внутриклассовых групп и т.д.). Это второй вид субъектов политики. Третий вид можно обнаружить, лишь пристально вглядываясь в функционирующую политическую организацию. Например, в правительстве, других государственных органах не все обладают реальной возможностью влиять на политику; в партиях решение вырабатывается, а часто принимается узкой группой лиц. О таких группах, которые выделяются в политике своей способностью концентрировать могущество власти, и идет речь. К ним относят политическую элиту, финансово-промышленные структуры, теневые или полулегальные объединения.</w:t>
      </w:r>
    </w:p>
    <w:p>
      <w:pPr>
        <w:pStyle w:val="Normal"/>
        <w:widowControl w:val="false"/>
        <w:spacing w:lineRule="auto" w:line="360" w:before="0" w:after="0"/>
        <w:ind w:firstLine="709"/>
        <w:jc w:val="both"/>
        <w:rPr/>
      </w:pPr>
      <w:r>
        <w:rPr>
          <w:rFonts w:cs="Times New Roman" w:ascii="Times New Roman" w:hAnsi="Times New Roman"/>
          <w:sz w:val="28"/>
          <w:szCs w:val="20"/>
        </w:rPr>
        <w:t>Основными субъектами политики всегда являются большие соц. общности – классы и слои, народы, нации; существенными – средние и малые группы, объединяющие людей по демографическому, территориальному, образовательному, производственному, профессиональному или корпоративному признаку. К последним относятся политические элиты и бюрократия, а также представителей теневой экономики и группы социального риска. Любая общность становится совокупным субъектом политики, когда, самоорганизуясь и осознавая свои интересы, она не только оказывается в противостоянии с другими социальными группами или же в позитивном взаимодействии с некоторыми из них, но и вступает и в конфликт или сотрудничество с существующей политической властью. К категории совокупных субъектов политики относятся также и социально-политические институты, которые обеспечивают возможность как отдельным гражданам, так и социальным общностям упорядоченно удовлетворять свои интересы в сфере политики. Они стабилизируют отношения, регулируют поведение индивидов и групп, обеспечивая согласованность, интегрированность их действий.</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9. Понятие, структура и функции политической систем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итическая система (ПС) – совокупность и взаимодействие различных политических институтов.– одно из фундаментальных понятий общей теории политики. Понятие ПС форм-ся в эпоху бихевиоральной революции 50-х – 60-х г.г. амер. политологами Д. Истоном, Г. Алмондом и К. Дойчем. До этого существовало только понятие гос-ва. В рез-те 2-й мир. войны возникают около десятка различных государств.1960 г. – год Африки, 60 новых государств. Они отличаются по своему развитию, очень разные. Очень многие политич. процессы невозможно было описать с помощью классических представлений о государстве. Кризис теории! Необходимо взглянуть на неё с другой стороны. Бихевиористы ставили задачу изменить предмет полит. знания. Им должно стать политическое поведение. Необх. использовать новые методы соц. и полит анализа, . качественные и колич. методы. В основу теории ПС лег структурно-функциональный анализ Парсонс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итическая система включает в себя все существующие в обществе типы политических взаимодействий. Учение о ПС – это, фактически учение о моделях функционирования различных государств. Составляющие ПС (функции): адаптация (за неё отвечает экономическая подсистема), целедостижение (политическая подсистема), интеграция(поддержание единства всех частей системы), поддержание модели (на уровне социализации, поддержание образца, скрытых культурных норм; иначе- латентность).</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Система обязательно имеет границы. </w:t>
      </w:r>
    </w:p>
    <w:p>
      <w:pPr>
        <w:pStyle w:val="Normal"/>
        <w:widowControl w:val="false"/>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ункции политической системы:</w:t>
      </w:r>
    </w:p>
    <w:p>
      <w:pPr>
        <w:pStyle w:val="Normal"/>
        <w:widowControl w:val="false"/>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Функция адаптации</w:t>
      </w:r>
    </w:p>
    <w:p>
      <w:pPr>
        <w:pStyle w:val="Normal"/>
        <w:widowControl w:val="false"/>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Функция политической социализации</w:t>
      </w:r>
    </w:p>
    <w:p>
      <w:pPr>
        <w:pStyle w:val="Normal"/>
        <w:widowControl w:val="false"/>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Функция регуляции (контроль и регулирование)</w:t>
      </w:r>
    </w:p>
    <w:p>
      <w:pPr>
        <w:pStyle w:val="Normal"/>
        <w:widowControl w:val="false"/>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 Дистрибутивная функция (распределение ценностей и ресурсов)</w:t>
      </w:r>
    </w:p>
    <w:p>
      <w:pPr>
        <w:pStyle w:val="Normal"/>
        <w:widowControl w:val="false"/>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5)Экстракционная функция (извлечение ресурсов из внешней среды)</w:t>
      </w:r>
    </w:p>
    <w:p>
      <w:pPr>
        <w:pStyle w:val="Normal"/>
        <w:widowControl w:val="false"/>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6)Функция реагирования. Высокая реагирующая способность позволяет системе быстро адаптироваться к меняющимся условиям.</w:t>
      </w:r>
    </w:p>
    <w:p>
      <w:pPr>
        <w:pStyle w:val="Normal"/>
        <w:widowControl w:val="false"/>
        <w:shd w:fill="FFFFFF" w:val="clear"/>
        <w:tabs>
          <w:tab w:val="clear" w:pos="708"/>
          <w:tab w:val="left" w:pos="9355" w:leader="none"/>
        </w:tabs>
        <w:spacing w:lineRule="auto" w:line="360" w:before="0" w:after="0"/>
        <w:ind w:firstLine="709"/>
        <w:jc w:val="both"/>
        <w:rPr/>
      </w:pPr>
      <w:r>
        <w:rPr>
          <w:rFonts w:cs="Times New Roman" w:ascii="Times New Roman" w:hAnsi="Times New Roman"/>
          <w:sz w:val="28"/>
          <w:szCs w:val="20"/>
        </w:rPr>
        <w:t xml:space="preserve">ПС состоит из подсистем, которые непосред. связаны друг с другом и обеспечивают функционирование публичной власти. Если в качестве основания взять выполняемую каждым из этих элементов функцию, то можно выделить институциональную, нормативную, функциональную, культурную и коммуникативную подсистемы. </w:t>
      </w:r>
    </w:p>
    <w:p>
      <w:pPr>
        <w:pStyle w:val="Normal"/>
        <w:widowControl w:val="false"/>
        <w:shd w:fill="FFFFFF" w:val="clear"/>
        <w:tabs>
          <w:tab w:val="clear" w:pos="708"/>
          <w:tab w:val="left" w:pos="9355" w:leader="none"/>
        </w:tabs>
        <w:spacing w:lineRule="auto" w:line="360" w:before="0" w:after="0"/>
        <w:ind w:firstLine="709"/>
        <w:jc w:val="both"/>
        <w:rPr/>
      </w:pPr>
      <w:r>
        <w:rPr>
          <w:rFonts w:cs="Times New Roman" w:ascii="Times New Roman" w:hAnsi="Times New Roman"/>
          <w:sz w:val="28"/>
          <w:szCs w:val="20"/>
        </w:rPr>
        <w:t>Институциональная подсистема включает в себя государство, политические партии, соц.-эк. и общественные организации и отношения между ними. Все это образует политическую организацию общества. Нормативная подсистема состоит из политических, правовых, моральных норм и ценностей, традиций и обычаев. С их помощью ПС оказывает регулятивное воздействие на деятельность институтов, поведения граждан. Функциональная подсистема включает в себя методы политической деятельности, способы осуществления власти. Составляет основу политического режима, задача которого – обеспечить функционирование, преобразование и защиту механизма осуществления власти в обществе. Коммуникативная подсистема включает все формы политического взаимодействия как внутри системы (например, между институтами государства и политическими партиями), так и с политическими системами других государст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0. Понятие среды политики и его методологический смысл. Внесоциальная и социальная среда политик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Среда политики – совокупность различных явлений, процессов и условий, которые оказывают влияние на характер взаимодействия гражданского общества с политической системой. </w:t>
      </w:r>
    </w:p>
    <w:p>
      <w:pPr>
        <w:pStyle w:val="Normal"/>
        <w:widowControl w:val="false"/>
        <w:spacing w:lineRule="auto" w:line="360" w:before="0" w:after="0"/>
        <w:ind w:firstLine="709"/>
        <w:jc w:val="both"/>
        <w:rPr/>
      </w:pPr>
      <w:r>
        <w:rPr>
          <w:rFonts w:cs="Times New Roman" w:ascii="Times New Roman" w:hAnsi="Times New Roman"/>
          <w:sz w:val="28"/>
          <w:szCs w:val="20"/>
        </w:rPr>
        <w:t>Можно разделить блок: социальная среда – соц. отношения взаимодействия, и несоциальная среда – географические, биологические, демографические и проч.</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д средой имеются в виду устойчивые условия, в рамках которых происходят политические взаимодействия и протекают политические процессы. В содержание понятия среды входит внешнее окружение общества другие страны, его социально-этнический состав и социально-демографический состав, характер экономических и хозяйственных отношений, нормы ценности и образцы поведения, тип рациональности и социальная психология. Таким образом среду политики составляют различного рода образования, которые в совокупности воздействуют на характер политических отношений и политические институты обществ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реда политики оказывает влияние на формировани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социальной общнос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оциально-политических субъект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лидеров</w:t>
      </w:r>
    </w:p>
    <w:p>
      <w:pPr>
        <w:pStyle w:val="Normal"/>
        <w:widowControl w:val="false"/>
        <w:shd w:fill="FFFFFF" w:val="clear"/>
        <w:tabs>
          <w:tab w:val="clear" w:pos="708"/>
          <w:tab w:val="left" w:pos="346" w:leader="none"/>
        </w:tabs>
        <w:spacing w:lineRule="auto" w:line="360" w:before="0" w:after="0"/>
        <w:ind w:firstLine="709"/>
        <w:jc w:val="both"/>
        <w:rPr>
          <w:rFonts w:ascii="Times New Roman" w:hAnsi="Times New Roman" w:cs="Times New Roman"/>
          <w:bCs/>
          <w:sz w:val="28"/>
          <w:szCs w:val="20"/>
        </w:rPr>
      </w:pPr>
      <w:r>
        <w:rPr>
          <w:rFonts w:cs="Times New Roman" w:ascii="Times New Roman" w:hAnsi="Times New Roman"/>
          <w:sz w:val="28"/>
          <w:szCs w:val="20"/>
        </w:rPr>
        <w:t>- состояние гражданского общества и на тип политической культур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оциальная среда – структурный элемент политической систем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Теория факторов – что на что влияет. Каждый фактор экономический в разных степенях оказывает влияние на отдельные процессы.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граничивает предметную область социологии политик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торое методологическое значение понятия – привлечение к методологической области социологии политики знаний из других дисциплин.</w:t>
      </w:r>
    </w:p>
    <w:p>
      <w:pPr>
        <w:pStyle w:val="Normal"/>
        <w:widowControl w:val="false"/>
        <w:tabs>
          <w:tab w:val="clear" w:pos="708"/>
          <w:tab w:val="left" w:pos="851" w:leader="none"/>
          <w:tab w:val="left" w:pos="1134"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ретий смысл- теория факторов позволяет ориентировать прикладные исследования.</w:t>
      </w:r>
    </w:p>
    <w:p>
      <w:pPr>
        <w:pStyle w:val="Normal"/>
        <w:widowControl w:val="false"/>
        <w:tabs>
          <w:tab w:val="clear" w:pos="708"/>
          <w:tab w:val="left" w:pos="851" w:leader="none"/>
          <w:tab w:val="left" w:pos="1134"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несоциальная среда - комплекс тех факторов, которые по разным причинам нельзя отнести к социальным, но кот тем не менее оказывают существенное влияние на политику и полит процессы (совокупность географич, климатич. и др. факторов). Внесоц и соц факторы тесно взаимосвязаны, воздействуют в совокупности. Соц среда – совокупность соц феноменов и факторов кот. Непосредственно влияют на полит. систему (духовные, экономич-ие).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11. Механизм функционирования политической системы. Политическая система как объект социологического исследован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Д. Истон. «Политическая система»-1953г. Отталкивается от взглядов Парсонс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С – это взаимодействие различных субъектов на легитимной основе, распредел ценности для того, чтобы снять конфл ситуации. Ф-ия: получить, распределить ресурсы и убедить всех что так и д.б. В полит системе могут происходить срывы, поэтому цель – придать стабильное функционирование. </w:t>
      </w:r>
    </w:p>
    <w:p>
      <w:pPr>
        <w:pStyle w:val="Normal"/>
        <w:widowControl w:val="false"/>
        <w:spacing w:lineRule="auto" w:line="360" w:before="0" w:after="0"/>
        <w:ind w:firstLine="709"/>
        <w:jc w:val="both"/>
        <w:rPr/>
      </w:pPr>
      <w:r>
        <w:rPr>
          <w:rFonts w:cs="Times New Roman" w:ascii="Times New Roman" w:hAnsi="Times New Roman"/>
          <w:sz w:val="28"/>
          <w:szCs w:val="20"/>
        </w:rPr>
        <w:t xml:space="preserve">Теория Истона соновывается на изучении «прямых» и «обратных» связей между собственно ПС и ее внешней средой, заимствуются кибернетич. принципы «черного ящика» и «обратной связи», и используются системный подход и элементы общей теории систем. Для построения теоретической модели Истон привлекает четыре базовые категории: 1) «политическая система»; 2) «среда»; 3) «реакция» системы на воздействие среды; 4) «обратная связь», или воздействие системы на среду. </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0"/>
        </w:rPr>
        <w:t xml:space="preserve">«вход» - воздействие внешней среды (социальной и внесоциальной, природной) на ПС в форме требований и поддержки. среда воздействует на политическую систему через предъявляемые к ней требования и поддержку (одобрение политики, политическое участие, уплата налогов и т.п.) или же протеста (неодобрение, борьба и т.п.). Поддержка – отношение со стороны гражданского общ-ва, иначе сбои в системе. Поддержка м.б по поводу распределения ресурсов, информации. Например, это может быть требование населения снизить подоходный налог при одновременной легитимной поддержке деятельности правительства в целом. 2) «конверсия», конверсионный (черный) ящик (преобразование) социальных требований в подготовку альтернативных решений, являющихся определенным реагированием правительства. Там происходит формирование гос-ого курса. Политическая система в процессе </w:t>
      </w:r>
      <w:r>
        <w:rPr>
          <w:rFonts w:cs="Times New Roman" w:ascii="Times New Roman" w:hAnsi="Times New Roman"/>
          <w:bCs/>
          <w:sz w:val="28"/>
          <w:szCs w:val="20"/>
        </w:rPr>
        <w:t>конверсии</w:t>
      </w:r>
      <w:r>
        <w:rPr>
          <w:rFonts w:cs="Times New Roman" w:ascii="Times New Roman" w:hAnsi="Times New Roman"/>
          <w:sz w:val="28"/>
          <w:szCs w:val="20"/>
        </w:rPr>
        <w:t xml:space="preserve"> «перерабатывает» требования в решения и организует соответствующие действия. 3) «выход», принятие решений и их реализация в форме практических акций(решения и действия). 4) результаты деятельности правительства влияют на внешнюю среду через «петлю обратной связи». По петле обратной связи получ определ реакцию на действия. Политическая система является «открытой системой», получающей постоянные импульсы от окружающей среды. Ее основная цель выживание и сохранение устойчивости системы посредством адаптации и приспособления к среде.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абриэль Алмонд – представитель структурного функционализма. Выделяет основные ф-ии на входе: 1) ф-ия социализации и рекрутирования, 2) артикуляция интересов (на ур-не обыденного сознания), 3) агрегирование интересов, 4) разработка курса. На выходе: 1) создание законов (как созд-ся), 2) реализация законов, 3) контролирование законов (как контр-ся исполнение закон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уровня функционирования ПС, каждый ур-нь имеет свои индикаторы (ф-и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на уровне возможносте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 экстрактивная – возможность безболезненно черпать из гражд о-ва человеч, матер и др рес-сы, чтобы система функционировала стабильно самодостаточно.</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Б) способность системы регулировать отношения (м/у гражд об-ом и ПС)</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распределение ресурсов (умение ПС создавать, размещать, распределять рес-с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 реагирование – способность мгновенно реагировать на то что происходит в об-в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 символизирование (поддержив определ ур-нь сознания, т.е хвалить, спос-ть создавать мифы, образ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ур-нь функционир-ия в конверси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 как происходит артикуляция интересов (активность, включенность)</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Б) как происходит агрегирование интерес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как происходит разработка закон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 как реализ-ся закон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 как контрол-ся закон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Е) как это осуществл в цело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ур-нь поддержания модел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ит социализация и рекрутирование (общ-ть, интересы представ-та, элит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2.Типология политических систем</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Многообразие ПС в современном мире указывает на то, что на процесс их формирования и функционирования оказывает влияние множество факторов: историч. традиции, культура, экономическое развитие, зрелость гражданского общества и.т д. </w:t>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1) Одна из первых классификаций ПС исходит из характера их взаимоотношения со средой: закрытые (имеют ограниченные связи с внеш. средой, не восприимчивы к ценностям иных систем и самодостаточны, ресурсы находят внутри системы) и открытые ПС (обмениваются ресурсами с внешним миром успешно усваивают ценности иных систем, подвижны и динамичн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0"/>
        </w:rPr>
        <w:t xml:space="preserve">2) По политическому режиму, т.е. по характеру и способам взаимодействия власти, личности и общества, ПС делятся на тоталитарные (полное подчинение личности и общества власти, регламентация и контроль за всеми сферами жизни людей со стороны государства), авторитарные (неограниченная власть одного лица или группы лиц при сохранении некоторых экономических, гражданских, духовных свобод), демократические (приоритет прав личности, контроль общества над властью) подсистемы. </w:t>
      </w:r>
    </w:p>
    <w:p>
      <w:pPr>
        <w:pStyle w:val="Normal"/>
        <w:widowControl w:val="false"/>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3) По содержанию и формам управления (Ж. Блондель): 1) Либеральные демократии (ориентируются на ценности индивидуализма, свободы, собственности); 2)Коммунистические системы (на ценности равенства, социальной справедливости); 3) традиционные политические системы (опираются на олигархические формы правления и ориентируются на неравномерное распределение ресурсов и социальных статусов); 4) Авторитарно-консервативные политические системы (сохранение социального и политического неравенства, ограничение политического участия населения). </w:t>
      </w:r>
    </w:p>
    <w:p>
      <w:pPr>
        <w:pStyle w:val="Normal"/>
        <w:widowControl w:val="false"/>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4) Классовый принцип разделения – рабовладельческая, феодальная, капиталистическая и социалистическая системы. Коммунистическая система уже не будет политической в своём понимании.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0"/>
        </w:rPr>
        <w:t xml:space="preserve">5) Типология Алмонда – по типу политической культуры и разделению политических ролей м/у участниками политического процесса. Англо-Американская, европейско-континентальная, доиндустральная и частично индустриальная, тоталитарная системы. Для англо-американской системы характерна высокая степень разделения политических ролей между государством, политическими партиями, группами интересов. Власть и влияние распределены между различными звеньями ПС. ПС функционирует на однородной культуре, ориентированной на защиту либеральных ценностей. Европейско-континентальная система (страны Западной Европы) отличается расколотостью политической культуры, наличием внутри национальных культур противоположных ориентаций, идеалов, ценностей, присущих какому-то классу, этносу, группе, партии. Но имеется общая культурная основа – либеральные ценности =&gt; разделение не мешает находить согласие в обществе. Доиндустриальные и частично индустриальные ПС имеют смешанную политическую культуру, состоящую из нескольких смешанных субкультур, в основе которых лежат ценности клана, рода, общины. Здесь практически невозможно найти компромисс, не прибегая к насилию. С помощью насилия власть концентрируется в руках узкого круга лиц. Тоталитарные ПС функционируют на основе приоритета классовых, национальных или религиозных ценностей. Власть сконцентрирована в руках монопольно правящей партии или группы лиц и контролирует все стороны жизнедеятельности общества и индивида. </w:t>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Индикаторы: степень дифференциации, тип политической культуры, ценнос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3.Понятие, механизмы и типы социального представительств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 xml:space="preserve">Древняя идея, идея римской демократии. Представительство связано с демократич режимом. Полит (соц) представит-во – такой характер полит отношений субъектов полит процесса, кот позволяет одному использовать право, делегированное им другим для использования властных отношений. Институц-ия пол представит-в – организовыв-ся на формальных принципах. Основаны на управлении и подчинении. Доверие нужно завоевывать. </w:t>
      </w:r>
    </w:p>
    <w:p>
      <w:pPr>
        <w:pStyle w:val="Normal"/>
        <w:widowControl w:val="false"/>
        <w:spacing w:lineRule="auto" w:line="360" w:before="0" w:after="0"/>
        <w:ind w:firstLine="709"/>
        <w:jc w:val="both"/>
        <w:rPr/>
      </w:pPr>
      <w:r>
        <w:rPr>
          <w:rFonts w:cs="Times New Roman" w:ascii="Times New Roman" w:hAnsi="Times New Roman"/>
          <w:sz w:val="28"/>
          <w:szCs w:val="20"/>
        </w:rPr>
        <w:t>Политическое представительство – это отношения, возникающие между субъектами, которые позволяют осуществлять от имени первого властные полномочия и иную полит. деятельность (выборы, делегировани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едставительство связано с демократич режимо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оц. представительство – когда субъект получает полномочия от множества людей, одной или нескольких соц. общностей. При делегировании полномочий на участие в процессе принятия решений, представитель сам получает власть над теми, кто эти полномочия ему предоставил (разница с адвокатом).</w:t>
      </w:r>
    </w:p>
    <w:p>
      <w:pPr>
        <w:pStyle w:val="Normal"/>
        <w:widowControl w:val="false"/>
        <w:tabs>
          <w:tab w:val="clear" w:pos="708"/>
          <w:tab w:val="left" w:pos="426" w:leader="none"/>
          <w:tab w:val="left" w:pos="851" w:leader="none"/>
          <w:tab w:val="left" w:pos="1134"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еханизм социального представительства включает в себя процессы политического оформления и выдвижения групповых интересов в сферу публичной власти, а также формирование особ институтов и механизмов, которые способны оказывать постоянное воздействие на государство с целью реализации интересов определенных социальных общностей.</w:t>
      </w:r>
    </w:p>
    <w:p>
      <w:pPr>
        <w:pStyle w:val="Normal"/>
        <w:widowControl w:val="false"/>
        <w:tabs>
          <w:tab w:val="clear" w:pos="708"/>
          <w:tab w:val="left" w:pos="426" w:leader="none"/>
          <w:tab w:val="left" w:pos="851" w:leader="none"/>
          <w:tab w:val="left" w:pos="1134"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ртикуляция соц. интересов – преобразование исходящих от соц общности эмоций, потребностей и ожиданий в четкие и определенные требования.</w:t>
      </w:r>
    </w:p>
    <w:p>
      <w:pPr>
        <w:pStyle w:val="Normal"/>
        <w:widowControl w:val="false"/>
        <w:tabs>
          <w:tab w:val="clear" w:pos="708"/>
          <w:tab w:val="left" w:pos="426" w:leader="none"/>
          <w:tab w:val="left" w:pos="851" w:leader="none"/>
          <w:tab w:val="left" w:pos="1134"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грегирование соц. интересов – процесс координации и согласования частных внутригрупповых требований, установления между ними определенной иерархии и выработки на согласован основе единых целей, кот обеспечивают влияние данной группы на власть. Результат – четкая политическая программа.</w:t>
      </w:r>
    </w:p>
    <w:p>
      <w:pPr>
        <w:pStyle w:val="Normal"/>
        <w:widowControl w:val="false"/>
        <w:tabs>
          <w:tab w:val="clear" w:pos="708"/>
          <w:tab w:val="left" w:pos="426" w:leader="none"/>
          <w:tab w:val="left" w:pos="851" w:leader="none"/>
          <w:tab w:val="left" w:pos="1134" w:leader="none"/>
        </w:tabs>
        <w:spacing w:lineRule="auto" w:line="360" w:before="0" w:after="0"/>
        <w:ind w:firstLine="709"/>
        <w:jc w:val="both"/>
        <w:rPr/>
      </w:pPr>
      <w:r>
        <w:rPr>
          <w:rFonts w:cs="Times New Roman" w:ascii="Times New Roman" w:hAnsi="Times New Roman"/>
          <w:sz w:val="28"/>
          <w:szCs w:val="20"/>
        </w:rPr>
        <w:t xml:space="preserve">Обеспечивают процессы артикуляции и агрегирования интересов </w:t>
      </w:r>
      <w:r>
        <w:rPr>
          <w:rFonts w:cs="Times New Roman" w:ascii="Times New Roman" w:hAnsi="Times New Roman"/>
          <w:iCs/>
          <w:sz w:val="28"/>
          <w:szCs w:val="20"/>
        </w:rPr>
        <w:t>институты представительства</w:t>
      </w:r>
      <w:r>
        <w:rPr>
          <w:rFonts w:cs="Times New Roman" w:ascii="Times New Roman" w:hAnsi="Times New Roman"/>
          <w:sz w:val="28"/>
          <w:szCs w:val="20"/>
        </w:rPr>
        <w:t xml:space="preserve"> – специальные организации, которым делегируются права на выдвижение и отстаивание общегрупповых целей (гр. интересов, гр. давления, партии, СМИ) – каналы артикул и агрегирования интересов.</w:t>
      </w:r>
    </w:p>
    <w:p>
      <w:pPr>
        <w:pStyle w:val="21"/>
        <w:widowControl w:val="false"/>
        <w:tabs>
          <w:tab w:val="clear" w:pos="708"/>
          <w:tab w:val="left" w:pos="426" w:leader="none"/>
        </w:tabs>
        <w:spacing w:lineRule="auto" w:line="360"/>
        <w:ind w:left="0" w:firstLine="709"/>
        <w:jc w:val="both"/>
        <w:rPr/>
      </w:pPr>
      <w:r>
        <w:rPr>
          <w:rFonts w:cs="Times New Roman" w:ascii="Times New Roman" w:hAnsi="Times New Roman"/>
          <w:szCs w:val="20"/>
        </w:rPr>
        <w:t xml:space="preserve">Два вида делегирования: снизу вверх-прямое делигирование (выборы) и сверху вниз (делегирование, когда, например президент поручает министру решать конкретные вопросы). </w:t>
      </w:r>
    </w:p>
    <w:p>
      <w:pPr>
        <w:pStyle w:val="21"/>
        <w:widowControl w:val="false"/>
        <w:tabs>
          <w:tab w:val="clear" w:pos="708"/>
          <w:tab w:val="left" w:pos="426" w:leader="none"/>
        </w:tabs>
        <w:spacing w:lineRule="auto" w:line="360"/>
        <w:ind w:left="0" w:firstLine="709"/>
        <w:jc w:val="both"/>
        <w:rPr/>
      </w:pPr>
      <w:r>
        <w:rPr>
          <w:rFonts w:cs="Times New Roman" w:ascii="Times New Roman" w:hAnsi="Times New Roman"/>
          <w:szCs w:val="20"/>
        </w:rPr>
        <w:t xml:space="preserve">Взаимодействие представителя и общества. Политик должен быть легитимным представителем. </w:t>
      </w:r>
    </w:p>
    <w:p>
      <w:pPr>
        <w:pStyle w:val="21"/>
        <w:widowControl w:val="false"/>
        <w:tabs>
          <w:tab w:val="clear" w:pos="708"/>
          <w:tab w:val="left" w:pos="426" w:leader="none"/>
        </w:tabs>
        <w:spacing w:lineRule="auto" w:line="360"/>
        <w:ind w:left="0" w:firstLine="709"/>
        <w:jc w:val="both"/>
        <w:rPr>
          <w:rFonts w:ascii="Times New Roman" w:hAnsi="Times New Roman" w:cs="Times New Roman"/>
          <w:szCs w:val="20"/>
        </w:rPr>
      </w:pPr>
      <w:r>
        <w:rPr>
          <w:rFonts w:cs="Times New Roman" w:ascii="Times New Roman" w:hAnsi="Times New Roman"/>
          <w:szCs w:val="20"/>
        </w:rPr>
        <w:t>Без представителя группа – не группа. Идентификация члена общности с политиком – мощнейший механизм приобщения к политик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ипы, кот сущ при формировании полит представит-в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радицонное (монархия,плановые связи, т.е осуществл-ся представительство в рамках одного клана, кровно-родств связь-традиц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етрадиц –дарение своих полномочий (познание фоваритов-монархия, можно отойти от традиций и назнач фоварит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Харизматич тип п.п.-наиболее желателен если он рационален (напр. Возник революция прих харизматич лидер)</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Легальная (через систему выбор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елегальн (тот способ,кот отходит от конституци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Рацион тип- нужна идентификация.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4. Понятие политического рынка и политического капитал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олит рынок – это форма обмена ресурсами, которая сопоставима с информационным рынком. Эта форма вертикальна. Рыночные отнош-ия – кандидаты обещают избирателям все «золотые горы» и требует от избирателя доверия. Эти вертик отнош-ия складыв-ся когда политик получ власть, точнее хочет ее получить – имеет свою соц общность (пенсионеры). Нужно расшир свою соц базу: исслед-ть округа, исслед-ть избирательные места, встретиться с потенциальными избирателями. Доверие избирателей формирует </w:t>
      </w:r>
      <w:r>
        <w:rPr>
          <w:rFonts w:cs="Times New Roman" w:ascii="Times New Roman" w:hAnsi="Times New Roman"/>
          <w:iCs/>
          <w:sz w:val="28"/>
          <w:szCs w:val="20"/>
        </w:rPr>
        <w:t xml:space="preserve">политический капитал. Капитал </w:t>
      </w:r>
      <w:r>
        <w:rPr>
          <w:rFonts w:cs="Times New Roman" w:ascii="Times New Roman" w:hAnsi="Times New Roman"/>
          <w:sz w:val="28"/>
          <w:szCs w:val="20"/>
        </w:rPr>
        <w:t>может идти из общества, а может быть инвестирован.</w:t>
      </w:r>
    </w:p>
    <w:p>
      <w:pPr>
        <w:pStyle w:val="Normal"/>
        <w:widowControl w:val="false"/>
        <w:spacing w:lineRule="auto" w:line="360" w:before="0" w:after="0"/>
        <w:ind w:firstLine="709"/>
        <w:jc w:val="both"/>
        <w:rPr/>
      </w:pPr>
      <w:r>
        <w:rPr>
          <w:rFonts w:cs="Times New Roman" w:ascii="Times New Roman" w:hAnsi="Times New Roman"/>
          <w:iCs/>
          <w:sz w:val="28"/>
          <w:szCs w:val="20"/>
        </w:rPr>
        <w:t>Политический рынок</w:t>
      </w:r>
      <w:r>
        <w:rPr>
          <w:rFonts w:cs="Times New Roman" w:ascii="Times New Roman" w:hAnsi="Times New Roman"/>
          <w:sz w:val="28"/>
          <w:szCs w:val="20"/>
        </w:rPr>
        <w:t xml:space="preserve"> - место, где общество отдает свои возможности и получает своего представителя. Выборы институализируют отношения представительства. Политик включается в политический институт и становится представителем властвующей элиты. Типы полит. рынк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Аутсайдерский – где взаимодействуют, с одной стороны, представители полит. класса (реальные носители власти), а с другой, социальные субъекты (на кого эта власть воздействует). Общ-во выбирает себе представительство.</w:t>
      </w:r>
    </w:p>
    <w:p>
      <w:pPr>
        <w:pStyle w:val="Normal"/>
        <w:widowControl w:val="false"/>
        <w:spacing w:lineRule="auto" w:line="360" w:before="0" w:after="0"/>
        <w:ind w:firstLine="709"/>
        <w:jc w:val="both"/>
        <w:rPr/>
      </w:pPr>
      <w:r>
        <w:rPr>
          <w:rFonts w:cs="Times New Roman" w:ascii="Times New Roman" w:hAnsi="Times New Roman"/>
          <w:sz w:val="28"/>
          <w:szCs w:val="20"/>
        </w:rPr>
        <w:t>* Инсайдерский – субъекты обмена – сами члены полит. класса. В отличие от аутсайдерского рынка, он предполагает немедленный обмен ресурсами. В качестве ресурса может выступать любая должность, с др. стороны, компетентность и лояльность. Например, конкурс на занятие должности. У нас назначение на основе лояльности.</w:t>
      </w:r>
    </w:p>
    <w:p>
      <w:pPr>
        <w:pStyle w:val="21"/>
        <w:widowControl w:val="false"/>
        <w:spacing w:lineRule="auto" w:line="360"/>
        <w:ind w:left="0" w:firstLine="709"/>
        <w:jc w:val="both"/>
        <w:rPr/>
      </w:pPr>
      <w:r>
        <w:rPr>
          <w:rFonts w:cs="Times New Roman" w:ascii="Times New Roman" w:hAnsi="Times New Roman"/>
          <w:szCs w:val="20"/>
        </w:rPr>
        <w:t xml:space="preserve">Исходный </w:t>
      </w:r>
      <w:r>
        <w:rPr>
          <w:rFonts w:cs="Times New Roman" w:ascii="Times New Roman" w:hAnsi="Times New Roman"/>
          <w:iCs/>
          <w:szCs w:val="20"/>
        </w:rPr>
        <w:t>ресурс</w:t>
      </w:r>
      <w:r>
        <w:rPr>
          <w:rFonts w:cs="Times New Roman" w:ascii="Times New Roman" w:hAnsi="Times New Roman"/>
          <w:szCs w:val="20"/>
        </w:rPr>
        <w:t xml:space="preserve"> на политическом рынке – возможность принимать решения. Например, ресурс избирателя- право голосовать. Взамен кандидат предлагает свои варианты решения проблем – полит программы, обещания, что требования будут выполнены. Представители получают власть в кредит.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редит доверия – Бурдье. Полный возврат кредита доверия – очень редко. Если он не возвращается, то кандидата вновь не изберут. Полит капитал, кот он обладает, - это разновидность символического капитала.</w:t>
      </w:r>
    </w:p>
    <w:p>
      <w:pPr>
        <w:pStyle w:val="Normal"/>
        <w:widowControl w:val="false"/>
        <w:tabs>
          <w:tab w:val="clear" w:pos="708"/>
          <w:tab w:val="left" w:pos="851" w:leader="none"/>
          <w:tab w:val="left" w:pos="1134"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итический капитал П. Бурдье делил на:</w:t>
      </w:r>
    </w:p>
    <w:p>
      <w:pPr>
        <w:pStyle w:val="Normal"/>
        <w:widowControl w:val="false"/>
        <w:numPr>
          <w:ilvl w:val="0"/>
          <w:numId w:val="18"/>
        </w:numPr>
        <w:tabs>
          <w:tab w:val="clear" w:pos="708"/>
          <w:tab w:val="left" w:pos="851" w:leader="none"/>
          <w:tab w:val="left" w:pos="1134"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личный, приобретенный благодаря особым свойствам личности (репутация, «имя», реноме) или в результате реконверсии личного капитала из других сфер жизни (известные актеры, ученые, юристы, предприниматели),</w:t>
      </w:r>
    </w:p>
    <w:p>
      <w:pPr>
        <w:pStyle w:val="Normal"/>
        <w:widowControl w:val="false"/>
        <w:numPr>
          <w:ilvl w:val="0"/>
          <w:numId w:val="18"/>
        </w:numPr>
        <w:tabs>
          <w:tab w:val="clear" w:pos="708"/>
          <w:tab w:val="left" w:pos="851" w:leader="none"/>
          <w:tab w:val="left" w:pos="1134" w:leader="none"/>
        </w:tabs>
        <w:autoSpaceDE w:val="false"/>
        <w:spacing w:lineRule="auto" w:line="360" w:before="0" w:after="0"/>
        <w:ind w:left="0" w:firstLine="709"/>
        <w:jc w:val="both"/>
        <w:rPr/>
      </w:pPr>
      <w:r>
        <w:rPr>
          <w:rFonts w:cs="Times New Roman" w:ascii="Times New Roman" w:hAnsi="Times New Roman"/>
          <w:sz w:val="28"/>
          <w:szCs w:val="20"/>
        </w:rPr>
        <w:t>делегированный, то есть инвестированный какой-либо политической организацией</w:t>
      </w:r>
    </w:p>
    <w:p>
      <w:pPr>
        <w:pStyle w:val="Normal"/>
        <w:widowControl w:val="false"/>
        <w:tabs>
          <w:tab w:val="clear" w:pos="708"/>
          <w:tab w:val="left" w:pos="851" w:leader="none"/>
          <w:tab w:val="left" w:pos="1134"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олит капитал – уровень доверия и поддержки, кот политический субъект получает от группы. </w:t>
      </w:r>
    </w:p>
    <w:p>
      <w:pPr>
        <w:pStyle w:val="Normal"/>
        <w:widowControl w:val="false"/>
        <w:tabs>
          <w:tab w:val="clear" w:pos="708"/>
          <w:tab w:val="left" w:pos="851" w:leader="none"/>
          <w:tab w:val="left" w:pos="1134"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ит капитал - это разновидность символического капитал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итический капитал может быть в виде должностных пост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5.Основные идеи теорий социальной и политической стратификации К.Маркса, М.Вебера, П.Сорокина, П. Бурдье</w:t>
      </w:r>
    </w:p>
    <w:p>
      <w:pPr>
        <w:pStyle w:val="Normal"/>
        <w:widowControl w:val="false"/>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r>
    </w:p>
    <w:p>
      <w:pPr>
        <w:pStyle w:val="Normal"/>
        <w:widowControl w:val="false"/>
        <w:spacing w:lineRule="auto" w:line="360" w:before="0" w:after="0"/>
        <w:ind w:firstLine="709"/>
        <w:jc w:val="both"/>
        <w:rPr/>
      </w:pPr>
      <w:r>
        <w:rPr>
          <w:rFonts w:cs="Times New Roman" w:ascii="Times New Roman" w:hAnsi="Times New Roman"/>
          <w:bCs/>
          <w:sz w:val="28"/>
          <w:szCs w:val="20"/>
        </w:rPr>
        <w:t xml:space="preserve">Социальная стратификация </w:t>
      </w:r>
      <w:r>
        <w:rPr>
          <w:rFonts w:cs="Times New Roman" w:ascii="Times New Roman" w:hAnsi="Times New Roman"/>
          <w:sz w:val="28"/>
          <w:szCs w:val="20"/>
        </w:rPr>
        <w:t>- характеризует дифференциацию общества, которые складываются под воздействием, различных отношений и связей. Представляет собой процесс и результат деления людей на неравнозначные группы, которые образуют иерархическую структуру. Система социальной стратификации – зафиксированы все отношения равенства и не равенства.</w:t>
      </w:r>
    </w:p>
    <w:p>
      <w:pPr>
        <w:pStyle w:val="Normal"/>
        <w:widowControl w:val="false"/>
        <w:spacing w:lineRule="auto" w:line="360" w:before="0" w:after="0"/>
        <w:ind w:firstLine="709"/>
        <w:jc w:val="both"/>
        <w:rPr/>
      </w:pPr>
      <w:r>
        <w:rPr>
          <w:rFonts w:cs="Times New Roman" w:ascii="Times New Roman" w:hAnsi="Times New Roman"/>
          <w:bCs/>
          <w:sz w:val="28"/>
          <w:szCs w:val="20"/>
        </w:rPr>
        <w:t>Политическая стратификация</w:t>
      </w:r>
      <w:r>
        <w:rPr>
          <w:rFonts w:cs="Times New Roman" w:ascii="Times New Roman" w:hAnsi="Times New Roman"/>
          <w:sz w:val="28"/>
          <w:szCs w:val="20"/>
        </w:rPr>
        <w:t xml:space="preserve"> - дифференциация индивидов и групп, продуктом которой является властная иерархия, которая обеспечивает представительство лидирующих социальных групп в политическом пространстве.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ритерием стратификации выступают позиции индивидов и групп, в сфере распределения политической власти и влияния, а так же политический капитал, позволяющий оказывать длительное и эффективное воздействие, на процесс принятия государственных решени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ласть – тот критерий, который выстраивает политическую стратификацию в обществ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итическая стратификация, деление на правящих и управляемых - всегда пирамида, власть моноцентричн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итическая стратификация связана с общей стратификацие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4 фигуры отразили характерные черты развития общества. </w:t>
      </w:r>
    </w:p>
    <w:p>
      <w:pPr>
        <w:pStyle w:val="Normal"/>
        <w:widowControl w:val="false"/>
        <w:spacing w:lineRule="auto" w:line="360" w:before="0" w:after="0"/>
        <w:ind w:firstLine="709"/>
        <w:jc w:val="both"/>
        <w:rPr/>
      </w:pPr>
      <w:r>
        <w:rPr>
          <w:rFonts w:cs="Times New Roman" w:ascii="Times New Roman" w:hAnsi="Times New Roman"/>
          <w:sz w:val="28"/>
          <w:szCs w:val="20"/>
        </w:rPr>
        <w:t xml:space="preserve">Марксистская концепция – теория классовая. Маркс к классам относил реально существующие группы людей с их антагонистическими интересами. Классы делятся по отношению к средствам производства. В разработке принципов пол. стр. он говорил, что класс – политически организованная сила, которая способна удержать в рамках эксплуатируемый класс. Экономическая стратификация дает основания политической. Управляющие (господствующий класс) и управляемые. Есть анализ классов и классовый борьбы. Классовая борьба ведет к диктатуре пролетариата Учение о диктатуре пролетариата. Классы антагонистические, они в конфликте. Борьба приведет в итоге к диктатуре пролетариата и к бесклассовому обществу. Недостаток – абсолютизация экономического фактора, общество стратифицированное – не всегда общество конфликта. Пол. страт – это дифференциация индивидов и соц групп. Предметом явл полит иерархия. Соц страт она же полит. Суть соц-полит фил-ии: учение об общ формациях, в основе кот способ произв-ва, он остоит из произв отношений и произ сил. В каждой формации сущ осн и неос классы – объект явл-ие.Классы:Маркс исслел капиталистич формацию-здесь госп классы пролетарита и буржупзии. Кажд форм имеет госп класс, а классы это большие группы людей. Маркс уделил особую роль классу и полит партии – это ядро части пролетариата, «класс для себя». Классы – большие группы людей, различающиеся по их месту в исторически определенной системе производства, по их отношению к средствам производства, по их роли в общественной организации труда и, следовательно, по размерам той доли общественного богатства, которой они располагают.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Марксизм обвиняли в экономическом детерминизме. В марксизме общественное бытие лишь в конечном счете определяет общественное сознание.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бщественное сознание может отставать, соответствовать, опережать общ бытие. Сознание влияет на бытие</w:t>
      </w:r>
    </w:p>
    <w:p>
      <w:pPr>
        <w:pStyle w:val="Normal"/>
        <w:widowControl w:val="false"/>
        <w:spacing w:lineRule="auto" w:line="360" w:before="0" w:after="0"/>
        <w:ind w:firstLine="709"/>
        <w:jc w:val="both"/>
        <w:rPr/>
      </w:pPr>
      <w:r>
        <w:rPr>
          <w:rFonts w:cs="Times New Roman" w:ascii="Times New Roman" w:hAnsi="Times New Roman"/>
          <w:sz w:val="28"/>
          <w:szCs w:val="20"/>
        </w:rPr>
        <w:t>Веберовская концепция. Он расширил рамки стратификационного анализа Маркса. Отвергает идею о бесклассовом обществе. Стратификация основана как на объективных критериях, так и на субъективных (власть и престиж). Три стратификационные формы: первые – экономические классы, которые возникают в условиях рынка (средний, высший, низший).Вторая – статусные группы (на основе престижа). Аристократы, элита. Экономические и статусные группы могут не пересекаться. Пример – старые и новые деньги. Третья – критерий – власть. Группы делятся на партии. Распределение власти является сутью отношений между социальными группами в обществе. Он отходил от понимания партии Маркса. Это не партии класса, а группировки людей, которые ориентированы на власть.</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артии занимают по отношению друг к другу определяющие статусы (оппозиционные, правящие).</w:t>
      </w:r>
    </w:p>
    <w:p>
      <w:pPr>
        <w:pStyle w:val="Normal"/>
        <w:widowControl w:val="false"/>
        <w:spacing w:lineRule="auto" w:line="360" w:before="0" w:after="0"/>
        <w:ind w:firstLine="709"/>
        <w:jc w:val="both"/>
        <w:rPr/>
      </w:pPr>
      <w:r>
        <w:rPr>
          <w:rFonts w:cs="Times New Roman" w:ascii="Times New Roman" w:hAnsi="Times New Roman"/>
          <w:sz w:val="28"/>
          <w:szCs w:val="20"/>
        </w:rPr>
        <w:t xml:space="preserve">Вебер отразил многомерность социального и политического пространства. Не только экономический, но и субъективный фактор. Вводит эконом классы  престиж полит партии. Совершенно изменил понятие класса, стало довольно размытым опред. Класс – это мнимый, несолидализиров класс. Он отрицал возм-ть формирования обще-ва на принципах соц рав-ва. Престиж, стиль жизни, отраж соц жизни. В основе стратификации лежит принцип распредел-ия вл-ти. Полит партия – это организация, кот отраж интересы определ групп с интересом, с общей идеей. Вееровский подход: он расширил понятие соц простр-ва, а его ввел бурдье и Сорокин. В соц стратификации гл элемент статусные группы. Политическая стратификация – процесс дифференциации индивидов и групп, выстраивание иерархии, определяющих доступ субъектов к ресурсам. </w:t>
      </w:r>
    </w:p>
    <w:p>
      <w:pPr>
        <w:pStyle w:val="Normal"/>
        <w:widowControl w:val="false"/>
        <w:spacing w:lineRule="auto" w:line="360" w:before="0" w:after="0"/>
        <w:ind w:firstLine="709"/>
        <w:jc w:val="both"/>
        <w:rPr/>
      </w:pPr>
      <w:r>
        <w:rPr>
          <w:rFonts w:cs="Times New Roman" w:ascii="Times New Roman" w:hAnsi="Times New Roman"/>
          <w:sz w:val="28"/>
          <w:szCs w:val="20"/>
        </w:rPr>
        <w:t>Теория стратификации Вебера основана на учете не только объективных (экономический интерес), но и субъективных (престиж и власть) факторов. Если на основе экономического интереса люди делятся на классы, то в зависимости от престижности занимаемых социальных позиций они структурируются на статусные группы (профессиональные, квалификационные, образовательные), а на основе отношения к власти — на партии. Причем эти два вида стратификации могут не совпадать. Например, в современной России наиболее престижны профессии юристов и экономистов, хотя по уровню доходов их опережают работники торговли.</w:t>
      </w:r>
    </w:p>
    <w:p>
      <w:pPr>
        <w:pStyle w:val="Normal"/>
        <w:widowControl w:val="false"/>
        <w:spacing w:lineRule="auto" w:line="360" w:before="0" w:after="0"/>
        <w:ind w:firstLine="709"/>
        <w:jc w:val="both"/>
        <w:rPr/>
      </w:pPr>
      <w:r>
        <w:rPr>
          <w:rFonts w:cs="Times New Roman" w:ascii="Times New Roman" w:hAnsi="Times New Roman"/>
          <w:sz w:val="28"/>
          <w:szCs w:val="20"/>
        </w:rPr>
        <w:t>Партии представляют собой группировки людей, мобилизованные для борьбы за власть. Они возникают не только на классовой, но и на профессиональной, этнической, религиозной основе и могут включать представителей различных классов и статусных групп, объединенных совпадающими политическими интересами.</w:t>
      </w:r>
    </w:p>
    <w:p>
      <w:pPr>
        <w:pStyle w:val="Normal"/>
        <w:widowControl w:val="false"/>
        <w:spacing w:lineRule="auto" w:line="360" w:before="0" w:after="0"/>
        <w:ind w:firstLine="709"/>
        <w:jc w:val="both"/>
        <w:rPr/>
      </w:pPr>
      <w:r>
        <w:rPr>
          <w:rFonts w:cs="Times New Roman" w:ascii="Times New Roman" w:hAnsi="Times New Roman"/>
          <w:sz w:val="28"/>
          <w:szCs w:val="20"/>
        </w:rPr>
        <w:t>У Вебера стратификация это не просто отношение к собственности. Престиж – в основу стратификации кладет профессиональные группы с их разными качествами. Классы рассматриваются как совокупность людей, которые имеют сходные жизненные шансы. Детерминированные их властью, собственность – не ключевой признак власти. Упор на понятие власти.</w:t>
      </w:r>
    </w:p>
    <w:p>
      <w:pPr>
        <w:pStyle w:val="Normal"/>
        <w:widowControl w:val="false"/>
        <w:spacing w:lineRule="auto" w:line="360" w:before="0" w:after="0"/>
        <w:ind w:firstLine="709"/>
        <w:jc w:val="both"/>
        <w:rPr/>
      </w:pPr>
      <w:r>
        <w:rPr>
          <w:rFonts w:cs="Times New Roman" w:ascii="Times New Roman" w:hAnsi="Times New Roman"/>
          <w:sz w:val="28"/>
          <w:szCs w:val="20"/>
        </w:rPr>
        <w:t xml:space="preserve">Бурдье: особенности концепции стратификации-рассматривал социальное пространство, в ней выделял многообраие полей, вместо </w:t>
      </w:r>
      <w:r>
        <w:rPr>
          <w:rFonts w:cs="Times New Roman" w:ascii="Times New Roman" w:hAnsi="Times New Roman"/>
          <w:sz w:val="28"/>
          <w:szCs w:val="20"/>
          <w:lang w:val="en-US"/>
        </w:rPr>
        <w:t>S</w:t>
      </w:r>
      <w:r>
        <w:rPr>
          <w:rFonts w:cs="Times New Roman" w:ascii="Times New Roman" w:hAnsi="Times New Roman"/>
          <w:sz w:val="28"/>
          <w:szCs w:val="20"/>
        </w:rPr>
        <w:t>-а – понятие агента. Рассмтрив сложные полит процессы. вместо деятельности-практика. Много полей- эк, социальное, культ, политич, символич. Каждое имеет собственную стратификацию. Совокупность агентов облад кач-ами габитуса, опредмечивание. Он определяет класс как «совокупность агентов, занимающих сходную позицию».</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апитал конвертируется в каждом из полей. Габитус- опредмеченная практика, образ поведение, мышления. В политке можно достигнуть значимых успехов (в 1 поле), а в др полях быть неудачником. Возникает в процессе социализации, восприятия окр мира.</w:t>
      </w:r>
    </w:p>
    <w:p>
      <w:pPr>
        <w:pStyle w:val="Normal"/>
        <w:widowControl w:val="false"/>
        <w:spacing w:lineRule="auto" w:line="360" w:before="0" w:after="0"/>
        <w:ind w:firstLine="709"/>
        <w:jc w:val="both"/>
        <w:rPr/>
      </w:pPr>
      <w:r>
        <w:rPr>
          <w:rFonts w:cs="Times New Roman" w:ascii="Times New Roman" w:hAnsi="Times New Roman"/>
          <w:sz w:val="28"/>
          <w:szCs w:val="20"/>
        </w:rPr>
        <w:t>Суть: существует система капиталов в разных полях. Агент может занимать доминирующую позицию в каком-либо поле. Агент имеет одну позицию в одном поле. Политическое поле в концепции политической стратификации – это особое место, пронизывающее все остальные сферы общественной жизни. Борьба идет между капиталами различных полей. Бурдье определяет класс как совокупность агентов, занимающих сходную позицию.</w:t>
      </w:r>
    </w:p>
    <w:p>
      <w:pPr>
        <w:pStyle w:val="Normal"/>
        <w:widowControl w:val="false"/>
        <w:spacing w:lineRule="auto" w:line="360" w:before="0" w:after="0"/>
        <w:ind w:firstLine="709"/>
        <w:jc w:val="both"/>
        <w:rPr/>
      </w:pPr>
      <w:r>
        <w:rPr>
          <w:rFonts w:cs="Times New Roman" w:ascii="Times New Roman" w:hAnsi="Times New Roman"/>
          <w:sz w:val="28"/>
          <w:szCs w:val="20"/>
        </w:rPr>
        <w:t>Совокупность присущих социальному агенту диспозиций (диспозиция означает предрасположенность агента к определенному типу восприятия и оценки других позиций, а также к соответствующему типу поведения) Бурдье называет габитусом. Габитус определяет отношение агента к занимаемой в наст время позиции, и, тем самым, выработку практической позиции по отношению к социальному миру. Он представляет собой результат освоения или опривычивания (с франц. габитус – привычка, навык, обычай) социальным агентом определенной позиции в процессе его социализации.</w:t>
      </w:r>
    </w:p>
    <w:p>
      <w:pPr>
        <w:pStyle w:val="Normal"/>
        <w:widowControl w:val="false"/>
        <w:spacing w:lineRule="auto" w:line="360" w:before="0" w:after="0"/>
        <w:ind w:firstLine="709"/>
        <w:jc w:val="both"/>
        <w:rPr/>
      </w:pPr>
      <w:r>
        <w:rPr>
          <w:rFonts w:cs="Times New Roman" w:ascii="Times New Roman" w:hAnsi="Times New Roman"/>
          <w:sz w:val="28"/>
          <w:szCs w:val="20"/>
        </w:rPr>
        <w:t>Для выяснения реальной стратификации населения необходимо изучить не только совокуп¬ность социальных условий, объективно детерминирующих классо¬вую структуру, но и совокупность социальных практик агентов, субъективно конструирующих эту структуру.</w:t>
      </w:r>
    </w:p>
    <w:p>
      <w:pPr>
        <w:pStyle w:val="Normal"/>
        <w:widowControl w:val="false"/>
        <w:spacing w:lineRule="auto" w:line="360" w:before="0" w:after="0"/>
        <w:ind w:firstLine="709"/>
        <w:jc w:val="both"/>
        <w:rPr/>
      </w:pPr>
      <w:r>
        <w:rPr>
          <w:rFonts w:cs="Times New Roman" w:ascii="Times New Roman" w:hAnsi="Times New Roman"/>
          <w:sz w:val="28"/>
          <w:szCs w:val="20"/>
        </w:rPr>
        <w:t>Сорокин- расширил стратификационные Формы. Рассматривал социальный мир людей. Условия и возможности индивидов и групп- социальные (ранжирование богатых и бедных), политические (ранжирование по горизонт и вертик мобильности), профессиальные (начальник и подчиненный). Соц. стратификация – это постоянная характеристика любого организованного общества. Она есть всюду – в экономике и политике, науке, культуре и образовании, менеджменте и банде преступников. Нестратифицированного общества не бывает. Невозможно рассматривать изменения в положении соц. групп и слоев, если не представлять себе четко сами эти слои (страт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орокин подробно не рассматривал политич стратификацию и иерархию; ввел понятие социальной мобильнос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6. Понятие политического интереса, политического поведения и политического участ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 xml:space="preserve">Николо Макиавелли – первый кто начал рассматривать реальную политику. В политике всегда нужно искать интересы, в политике нет друзей. В политике – главное интересы, закономерностей нет, есть тенденции. Сложно провести грань м/у 3 этими понятиями. Это размытые понятия. Интерес предполаг активного индивида, группа с определ интересами, а его </w:t>
      </w:r>
      <w:r>
        <w:rPr>
          <w:rFonts w:cs="Times New Roman" w:ascii="Times New Roman" w:hAnsi="Times New Roman"/>
          <w:sz w:val="28"/>
          <w:szCs w:val="20"/>
          <w:lang w:val="en-US"/>
        </w:rPr>
        <w:t>S</w:t>
      </w:r>
      <w:r>
        <w:rPr>
          <w:rFonts w:cs="Times New Roman" w:ascii="Times New Roman" w:hAnsi="Times New Roman"/>
          <w:sz w:val="28"/>
          <w:szCs w:val="20"/>
        </w:rPr>
        <w:t>-ы отраж реальн полит жизнь. В полит интересах всегда присутств и субъективное и объектвно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очки зрения:</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0"/>
        </w:rPr>
        <w:t xml:space="preserve">полит интерес – область полит псих-ии (подход к иссл пол вл-ти. Воля к вл-ти залож в личности, </w:t>
      </w:r>
      <w:r>
        <w:rPr>
          <w:rFonts w:cs="Times New Roman" w:ascii="Times New Roman" w:hAnsi="Times New Roman"/>
          <w:sz w:val="28"/>
          <w:szCs w:val="20"/>
          <w:lang w:val="en-US"/>
        </w:rPr>
        <w:t>s</w:t>
      </w:r>
      <w:r>
        <w:rPr>
          <w:rFonts w:cs="Times New Roman" w:ascii="Times New Roman" w:hAnsi="Times New Roman"/>
          <w:sz w:val="28"/>
          <w:szCs w:val="20"/>
        </w:rPr>
        <w:t>-ый процесс</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К. Маркс (политика – это объективный полит процесс)</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лит интерес имеет и объективн и субъективн составл (Макиавелли)</w:t>
      </w:r>
    </w:p>
    <w:p>
      <w:pPr>
        <w:pStyle w:val="Normal"/>
        <w:widowControl w:val="false"/>
        <w:spacing w:lineRule="auto" w:line="360" w:before="0" w:after="0"/>
        <w:ind w:firstLine="709"/>
        <w:jc w:val="both"/>
        <w:rPr/>
      </w:pPr>
      <w:r>
        <w:rPr>
          <w:rFonts w:cs="Times New Roman" w:ascii="Times New Roman" w:hAnsi="Times New Roman"/>
          <w:sz w:val="28"/>
          <w:szCs w:val="20"/>
        </w:rPr>
        <w:t xml:space="preserve">ПИ – это причина действия субъектов, определяющ их полит пов-ие и участие. ПИ есть источник пол пов-ия, кот побужд </w:t>
      </w:r>
      <w:r>
        <w:rPr>
          <w:rFonts w:cs="Times New Roman" w:ascii="Times New Roman" w:hAnsi="Times New Roman"/>
          <w:sz w:val="28"/>
          <w:szCs w:val="20"/>
          <w:lang w:val="en-US"/>
        </w:rPr>
        <w:t>S</w:t>
      </w:r>
      <w:r>
        <w:rPr>
          <w:rFonts w:cs="Times New Roman" w:ascii="Times New Roman" w:hAnsi="Times New Roman"/>
          <w:sz w:val="28"/>
          <w:szCs w:val="20"/>
        </w:rPr>
        <w:t xml:space="preserve">-а политики к постановке определ полит целей и осуществл конкретных полит действий. Структура ПИ: мы можем судить о соц полож-ии </w:t>
      </w:r>
      <w:r>
        <w:rPr>
          <w:rFonts w:cs="Times New Roman" w:ascii="Times New Roman" w:hAnsi="Times New Roman"/>
          <w:sz w:val="28"/>
          <w:szCs w:val="20"/>
          <w:lang w:val="en-US"/>
        </w:rPr>
        <w:t>S</w:t>
      </w:r>
      <w:r>
        <w:rPr>
          <w:rFonts w:cs="Times New Roman" w:ascii="Times New Roman" w:hAnsi="Times New Roman"/>
          <w:sz w:val="28"/>
          <w:szCs w:val="20"/>
        </w:rPr>
        <w:t xml:space="preserve">-а, о степени осозн своего полож в об-ве, ПС, о мотивах индивидв. Объект интереса – все поле полит социологии: пр-ма вл-ти, пр-ма разр-ки и принятия реш-ия. Затрагив вопрос вл-ти + интересы взаим-ия м/у различными ПС. </w:t>
      </w:r>
    </w:p>
    <w:p>
      <w:pPr>
        <w:pStyle w:val="Normal"/>
        <w:widowControl w:val="false"/>
        <w:spacing w:lineRule="auto" w:line="360" w:before="0" w:after="0"/>
        <w:ind w:firstLine="709"/>
        <w:jc w:val="both"/>
        <w:rPr/>
      </w:pPr>
      <w:r>
        <w:rPr>
          <w:rFonts w:cs="Times New Roman" w:ascii="Times New Roman" w:hAnsi="Times New Roman"/>
          <w:sz w:val="28"/>
          <w:szCs w:val="20"/>
        </w:rPr>
        <w:t>Роль полит интересов в полит процессе: дают самое четкое представление о соц потр-ях об-ва, класса. ПИ выраж ур-нь развития полит деят-ти, созд-ие полит программ, участие в разр-ке программ, дает основ-ие для развития полит теори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олит интерес и полит поведение тесно связаны. ПИ более субъективн. </w:t>
      </w:r>
    </w:p>
    <w:p>
      <w:pPr>
        <w:pStyle w:val="Normal"/>
        <w:widowControl w:val="false"/>
        <w:spacing w:lineRule="auto" w:line="360" w:before="0" w:after="0"/>
        <w:ind w:firstLine="709"/>
        <w:jc w:val="both"/>
        <w:rPr/>
      </w:pPr>
      <w:r>
        <w:rPr>
          <w:rFonts w:cs="Times New Roman" w:ascii="Times New Roman" w:hAnsi="Times New Roman"/>
          <w:sz w:val="28"/>
          <w:szCs w:val="20"/>
        </w:rPr>
        <w:t>ПП- это субъективно-мотивиров система д-ий воздейств-ая на власть или противодействие вл-ти или испо-ие институтов вл-ти. ПП- повед-ие полит институтов , самой полит системы.</w:t>
      </w:r>
    </w:p>
    <w:p>
      <w:pPr>
        <w:pStyle w:val="Normal"/>
        <w:widowControl w:val="false"/>
        <w:spacing w:lineRule="auto" w:line="360" w:before="0" w:after="0"/>
        <w:ind w:firstLine="709"/>
        <w:jc w:val="both"/>
        <w:rPr/>
      </w:pPr>
      <w:r>
        <w:rPr>
          <w:rFonts w:cs="Times New Roman" w:ascii="Times New Roman" w:hAnsi="Times New Roman"/>
          <w:sz w:val="28"/>
          <w:szCs w:val="20"/>
        </w:rPr>
        <w:t xml:space="preserve">ПУ – это система действий, предприним членами соц-пол общности на индивид или групповой основе с целью оказать влияние на на процесс принятий решений. А также осуществ гос политики, выбор пол лидера, форм гос курса. Часто ПП и ПУ отождествл, но это неправильно, т.к ПП включ разные формы ПУ.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7. Формы и виды политического поведения и политического участ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П выступает формой, содержанием которой является конкретный тип ПП-ПУ.</w:t>
      </w:r>
    </w:p>
    <w:p>
      <w:pPr>
        <w:pStyle w:val="Normal"/>
        <w:widowControl w:val="false"/>
        <w:spacing w:lineRule="auto" w:line="360" w:before="0" w:after="0"/>
        <w:ind w:firstLine="709"/>
        <w:jc w:val="both"/>
        <w:rPr/>
      </w:pPr>
      <w:r>
        <w:rPr>
          <w:rFonts w:cs="Times New Roman" w:ascii="Times New Roman" w:hAnsi="Times New Roman"/>
          <w:sz w:val="28"/>
          <w:szCs w:val="20"/>
        </w:rPr>
        <w:t xml:space="preserve">По Алмонду: 3 положения: активность полит </w:t>
      </w:r>
      <w:r>
        <w:rPr>
          <w:rFonts w:cs="Times New Roman" w:ascii="Times New Roman" w:hAnsi="Times New Roman"/>
          <w:sz w:val="28"/>
          <w:szCs w:val="20"/>
          <w:lang w:val="en-US"/>
        </w:rPr>
        <w:t>S</w:t>
      </w:r>
      <w:r>
        <w:rPr>
          <w:rFonts w:cs="Times New Roman" w:ascii="Times New Roman" w:hAnsi="Times New Roman"/>
          <w:sz w:val="28"/>
          <w:szCs w:val="20"/>
        </w:rPr>
        <w:t xml:space="preserve">-ов, вовлеченность, рациональность – разумное ПП. </w:t>
      </w:r>
    </w:p>
    <w:p>
      <w:pPr>
        <w:pStyle w:val="Normal"/>
        <w:widowControl w:val="false"/>
        <w:spacing w:lineRule="auto" w:line="360" w:before="0" w:after="0"/>
        <w:ind w:firstLine="709"/>
        <w:jc w:val="both"/>
        <w:rPr/>
      </w:pPr>
      <w:r>
        <w:rPr>
          <w:rFonts w:cs="Times New Roman" w:ascii="Times New Roman" w:hAnsi="Times New Roman"/>
          <w:sz w:val="28"/>
          <w:szCs w:val="20"/>
        </w:rPr>
        <w:t>Политическая субъективность в рамках политического поведения проявляется иначе, чем в рамках политической деятельности, а именно по отношению к традиционным и нетрадиционным, силовым и "парламентским" формам политического участия, а также по степени включенности в политический процесс. Формы ПУ:</w:t>
      </w:r>
    </w:p>
    <w:p>
      <w:pPr>
        <w:pStyle w:val="Normal"/>
        <w:widowControl w:val="false"/>
        <w:spacing w:lineRule="auto" w:line="360" w:before="0" w:after="0"/>
        <w:ind w:firstLine="709"/>
        <w:jc w:val="both"/>
        <w:rPr/>
      </w:pPr>
      <w:r>
        <w:rPr>
          <w:rFonts w:cs="Times New Roman" w:ascii="Times New Roman" w:hAnsi="Times New Roman"/>
          <w:sz w:val="28"/>
          <w:szCs w:val="20"/>
        </w:rPr>
        <w:t>1) индивидуальные действия — голосование, контакты с должностными лицами, работа на кандидата в депутаты или партию;</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коллективные действия — митинги, демонстрации, подписание обращени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прямые действия — несанкционированные политические забастовки, бойкоты, пикеты, захват здани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4) скрытые действия </w:t>
      </w:r>
    </w:p>
    <w:p>
      <w:pPr>
        <w:pStyle w:val="Normal"/>
        <w:widowControl w:val="false"/>
        <w:spacing w:lineRule="auto" w:line="360" w:before="0" w:after="0"/>
        <w:ind w:firstLine="709"/>
        <w:jc w:val="both"/>
        <w:rPr/>
      </w:pPr>
      <w:r>
        <w:rPr>
          <w:rFonts w:cs="Times New Roman" w:ascii="Times New Roman" w:hAnsi="Times New Roman"/>
          <w:sz w:val="28"/>
          <w:szCs w:val="20"/>
        </w:rPr>
        <w:t>Оно бывает индивидуальное, групповое и массово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уществуют разные подходы и разные критерии классификации.</w:t>
      </w:r>
    </w:p>
    <w:p>
      <w:pPr>
        <w:pStyle w:val="Normal"/>
        <w:widowControl w:val="false"/>
        <w:spacing w:lineRule="auto" w:line="360" w:before="0" w:after="0"/>
        <w:ind w:firstLine="709"/>
        <w:jc w:val="both"/>
        <w:rPr/>
      </w:pPr>
      <w:r>
        <w:rPr>
          <w:rFonts w:cs="Times New Roman" w:ascii="Times New Roman" w:hAnsi="Times New Roman"/>
          <w:iCs/>
          <w:sz w:val="28"/>
          <w:szCs w:val="20"/>
        </w:rPr>
        <w:t xml:space="preserve">Автономное – мобилизованное политическое участие. </w:t>
      </w:r>
      <w:r>
        <w:rPr>
          <w:rFonts w:cs="Times New Roman" w:ascii="Times New Roman" w:hAnsi="Times New Roman"/>
          <w:sz w:val="28"/>
          <w:szCs w:val="20"/>
        </w:rPr>
        <w:t>Автономное предполагает самостоятельное принятие решений индивидом, его рациональный выбор цели и способов ее достиженияю а также осознание ответственности за свою деятельность. Мобилизованное предполагает действие , совершаемое под внешним давлением и часто неосознанно.</w:t>
      </w:r>
    </w:p>
    <w:p>
      <w:pPr>
        <w:pStyle w:val="Normal"/>
        <w:widowControl w:val="false"/>
        <w:spacing w:lineRule="auto" w:line="360" w:before="0" w:after="0"/>
        <w:ind w:firstLine="709"/>
        <w:jc w:val="both"/>
        <w:rPr/>
      </w:pPr>
      <w:r>
        <w:rPr>
          <w:rFonts w:cs="Times New Roman" w:ascii="Times New Roman" w:hAnsi="Times New Roman"/>
          <w:sz w:val="28"/>
          <w:szCs w:val="20"/>
        </w:rPr>
        <w:t xml:space="preserve">Способы политического участия делятся на </w:t>
      </w:r>
      <w:r>
        <w:rPr>
          <w:rFonts w:cs="Times New Roman" w:ascii="Times New Roman" w:hAnsi="Times New Roman"/>
          <w:iCs/>
          <w:sz w:val="28"/>
          <w:szCs w:val="20"/>
        </w:rPr>
        <w:t>традиционные и новые.</w:t>
      </w:r>
      <w:r>
        <w:rPr>
          <w:rFonts w:cs="Times New Roman" w:ascii="Times New Roman" w:hAnsi="Times New Roman"/>
          <w:sz w:val="28"/>
          <w:szCs w:val="20"/>
        </w:rPr>
        <w:t xml:space="preserve"> Традиционные формы – те, которые общеприняты в данной системе и поддерживаются общественным мнением. Нетрадиционные еще не освоенные нормы большинством населения. В каждом обществе и на каждом этапе развития эти формы могут различаться.</w:t>
      </w:r>
    </w:p>
    <w:p>
      <w:pPr>
        <w:pStyle w:val="Normal"/>
        <w:widowControl w:val="false"/>
        <w:spacing w:lineRule="auto" w:line="360" w:before="0" w:after="0"/>
        <w:ind w:firstLine="709"/>
        <w:jc w:val="both"/>
        <w:rPr/>
      </w:pPr>
      <w:r>
        <w:rPr>
          <w:rFonts w:cs="Times New Roman" w:ascii="Times New Roman" w:hAnsi="Times New Roman"/>
          <w:iCs/>
          <w:sz w:val="28"/>
          <w:szCs w:val="20"/>
        </w:rPr>
        <w:t xml:space="preserve">Санкционированные – несанкционированные. </w:t>
      </w:r>
      <w:r>
        <w:rPr>
          <w:rFonts w:cs="Times New Roman" w:ascii="Times New Roman" w:hAnsi="Times New Roman"/>
          <w:sz w:val="28"/>
          <w:szCs w:val="20"/>
        </w:rPr>
        <w:t>Санкционированные разрешены в данной политической системе законов. Но сам способ политического участия может быть одним и тем же. Если в государстве – высокий уровень политических участий в несанкционированных действиях, то это говорит о несовершенстве самого государства и его нестабильности.</w:t>
      </w:r>
    </w:p>
    <w:p>
      <w:pPr>
        <w:pStyle w:val="Normal"/>
        <w:widowControl w:val="false"/>
        <w:spacing w:lineRule="auto" w:line="360" w:before="0" w:after="0"/>
        <w:ind w:firstLine="709"/>
        <w:jc w:val="both"/>
        <w:rPr/>
      </w:pPr>
      <w:r>
        <w:rPr>
          <w:rFonts w:cs="Times New Roman" w:ascii="Times New Roman" w:hAnsi="Times New Roman"/>
          <w:iCs/>
          <w:sz w:val="28"/>
          <w:szCs w:val="20"/>
        </w:rPr>
        <w:t>Силовые-несиловые</w:t>
      </w:r>
      <w:r>
        <w:rPr>
          <w:rFonts w:cs="Times New Roman" w:ascii="Times New Roman" w:hAnsi="Times New Roman"/>
          <w:sz w:val="28"/>
          <w:szCs w:val="20"/>
        </w:rPr>
        <w:t>. Несиловые – те, которые ориентированны на решение определенных проблех при помощи официальных процедур. Силовые методы несанкционированн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ни предполагаю давление на органы госвласти с использованием противозаконных средств, включая порой и прямое физическое насили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ысокий уровень силовой активности свидетельствует о кризис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ормы политического поведения и участия различаются и по степени включенности социального субъекта в политический процесс. Речь идет об уровне политической активности.</w:t>
      </w:r>
    </w:p>
    <w:p>
      <w:pPr>
        <w:pStyle w:val="Normal"/>
        <w:widowControl w:val="false"/>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5 уровней активнос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0 – социальные субъекты демонстрируют полное отсутствие интереса и участия в политик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низкое: чисто бытовой обыденный интерес</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средний: нормальные сознательные граждане без фанатизма, н ов выборах участвуют регулярно</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 высокий: социальные субъекты активно участвуют в политикке ( митингах, агитаци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5-высший: профессиональный интерес(бывает выражен в экстремистских формах)</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ипы ПУ (лекции):</w:t>
      </w:r>
    </w:p>
    <w:p>
      <w:pPr>
        <w:pStyle w:val="Normal"/>
        <w:widowControl w:val="false"/>
        <w:numPr>
          <w:ilvl w:val="0"/>
          <w:numId w:val="16"/>
        </w:numPr>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Конвенциональные типы – согласованные нормами- конституция РФ, законы(то, что разрешено законом – голосование, участие в разрешенных митингах, в кампаниях) – то что разрешено. Неконвенциональные типы – наиболее важные, протестные, т.е те которые идут вне закона (нелегальные митинги, протесты, демонстрации, голодовки). </w:t>
      </w:r>
    </w:p>
    <w:p>
      <w:pPr>
        <w:pStyle w:val="Normal"/>
        <w:widowControl w:val="false"/>
        <w:numPr>
          <w:ilvl w:val="0"/>
          <w:numId w:val="16"/>
        </w:numPr>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Автономное политическое участие (конвенциональное)(показывает то, что индивиды участвуют самостоятельно, по своему выбору) и мобилизационное (во всех странах) политическое участие (вынужденное участие – страх, подкуп, долг) Мобилизация политических сил- одна из гл-ых ф-ий (Хангтингтон).</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8.Факторы политического поведения и участ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группы фактор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1) факторы внешней среды: сама политическая система, состояние и функционирование, тип политического режима, характер и форма государственного управления, уровень развития гражданского общества, от типа политической культуры в обществе, идеологическое составляющее политической системы, различные ситуации, политические события.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внутриличностные факторы: потребности (активизируется сильнее всего на базовых потребностях), мотивация (внутреннее побуждение к определенным действиям), внутренние установки, ценнос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3) личностные особенности: возраст, образование, социальной положение, ориентация, убеждения, навыки, опыт и т.д.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9. Социологические показатели политической активности граждан</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ыделяют 5 уровней активности граждан : полное отсутствие интереса и участия в политике; чисто обыденный интерес, регулярно учавствующие в выборах; активно учавствующие в политике; профессиональный интерес.</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качестве показателей определения уровня политической активности может быть следующее:</w:t>
      </w:r>
    </w:p>
    <w:p>
      <w:pPr>
        <w:pStyle w:val="Style17"/>
        <w:widowControl w:val="false"/>
        <w:numPr>
          <w:ilvl w:val="0"/>
          <w:numId w:val="19"/>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Экспресивная вербальная вовлеченность (говорят о политике, обсуждают политические проблемы)</w:t>
      </w:r>
    </w:p>
    <w:p>
      <w:pPr>
        <w:pStyle w:val="Style17"/>
        <w:widowControl w:val="false"/>
        <w:numPr>
          <w:ilvl w:val="0"/>
          <w:numId w:val="19"/>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Познавательная вовлеченность (чтение статей о политике, просмотр телепедач о политике и т.д.)</w:t>
      </w:r>
    </w:p>
    <w:p>
      <w:pPr>
        <w:pStyle w:val="Style17"/>
        <w:widowControl w:val="false"/>
        <w:numPr>
          <w:ilvl w:val="0"/>
          <w:numId w:val="19"/>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Вовлеченность, мотивированная проблемной ситацией (обращается к представителям власти)</w:t>
      </w:r>
    </w:p>
    <w:p>
      <w:pPr>
        <w:pStyle w:val="Style17"/>
        <w:widowControl w:val="false"/>
        <w:numPr>
          <w:ilvl w:val="0"/>
          <w:numId w:val="19"/>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Электоральная вовлеченность (всегда учавствует в выборах)</w:t>
      </w:r>
    </w:p>
    <w:p>
      <w:pPr>
        <w:pStyle w:val="Style17"/>
        <w:widowControl w:val="false"/>
        <w:numPr>
          <w:ilvl w:val="0"/>
          <w:numId w:val="19"/>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Институциональная вовлеченность (является членом общественно-политического движения или партии)</w:t>
      </w:r>
    </w:p>
    <w:p>
      <w:pPr>
        <w:pStyle w:val="Style17"/>
        <w:widowControl w:val="false"/>
        <w:numPr>
          <w:ilvl w:val="0"/>
          <w:numId w:val="19"/>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Профессиональная вовлеченность (работает в органах государственной власти или занимается лоббизмо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0. Понятие, функции, агенты и типы политической социализаци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олитическая социализация – процесс включения индивида в политическую систему, усвоение им норм, ценностей политической культуры.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е сложилось общепринятого мнения относительно политической социализаци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итическая социализация – термин возник в 1959 году, Гарольд Хаймон. Термин возник от термина общая социализац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итическая социализация – приобщение индивида к политической культуре, ее ценностя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итическая социализация имеет два направления:</w:t>
      </w:r>
    </w:p>
    <w:p>
      <w:pPr>
        <w:pStyle w:val="Normal"/>
        <w:widowControl w:val="false"/>
        <w:numPr>
          <w:ilvl w:val="0"/>
          <w:numId w:val="13"/>
        </w:numPr>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приобщение индивида к ценностям, которые позволяют адаптироваться к политической культуре. </w:t>
      </w:r>
    </w:p>
    <w:p>
      <w:pPr>
        <w:pStyle w:val="Normal"/>
        <w:widowControl w:val="false"/>
        <w:numPr>
          <w:ilvl w:val="0"/>
          <w:numId w:val="13"/>
        </w:numPr>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оцесс включения индивидов в политическую систему в качестве активного субъект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итическая социализация включает:</w:t>
      </w:r>
    </w:p>
    <w:p>
      <w:pPr>
        <w:pStyle w:val="Normal"/>
        <w:widowControl w:val="false"/>
        <w:numPr>
          <w:ilvl w:val="0"/>
          <w:numId w:val="14"/>
        </w:numPr>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усвоение политических ценностей, норм политического поведения.</w:t>
      </w:r>
    </w:p>
    <w:p>
      <w:pPr>
        <w:pStyle w:val="Normal"/>
        <w:widowControl w:val="false"/>
        <w:numPr>
          <w:ilvl w:val="0"/>
          <w:numId w:val="14"/>
        </w:numPr>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иобретение нового политического опыта</w:t>
      </w:r>
    </w:p>
    <w:p>
      <w:pPr>
        <w:pStyle w:val="Normal"/>
        <w:widowControl w:val="false"/>
        <w:numPr>
          <w:ilvl w:val="0"/>
          <w:numId w:val="14"/>
        </w:numPr>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выработку собственных политических взглядов. </w:t>
      </w:r>
    </w:p>
    <w:p>
      <w:pPr>
        <w:pStyle w:val="Normal"/>
        <w:widowControl w:val="false"/>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итическая социализация как процесс формирует систему знаний, но она является и механизмом производства и воспроизводства политической культур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итическая социализация носит стадиальный характер, длится всю жизнь.</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Стадия п. с. – временной промежуток, в рамках которого протекает процесс политического развития, каждый из которых отличается своеобразием восприятия политической реальности и различным влиянием социальных и политических агентов.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ипы:</w:t>
      </w:r>
    </w:p>
    <w:p>
      <w:pPr>
        <w:pStyle w:val="Normal"/>
        <w:widowControl w:val="false"/>
        <w:spacing w:lineRule="auto" w:line="360" w:before="0" w:after="0"/>
        <w:ind w:firstLine="709"/>
        <w:jc w:val="both"/>
        <w:rPr/>
      </w:pPr>
      <w:r>
        <w:rPr>
          <w:rFonts w:cs="Times New Roman" w:ascii="Times New Roman" w:hAnsi="Times New Roman"/>
          <w:sz w:val="28"/>
          <w:szCs w:val="20"/>
        </w:rPr>
        <w:t>В зависимости от характера взаимодействия политической системы и индивида выделяются различные типы пол. соц-и. Обычно рассматривают 4 типа: гармонический, плюралистический, конфликтный, гегемонистский.</w:t>
      </w:r>
    </w:p>
    <w:p>
      <w:pPr>
        <w:pStyle w:val="Normal"/>
        <w:widowControl w:val="false"/>
        <w:spacing w:lineRule="auto" w:line="360" w:before="0" w:after="0"/>
        <w:ind w:firstLine="709"/>
        <w:jc w:val="both"/>
        <w:rPr/>
      </w:pPr>
      <w:r>
        <w:rPr>
          <w:rFonts w:cs="Times New Roman" w:ascii="Times New Roman" w:hAnsi="Times New Roman"/>
          <w:sz w:val="28"/>
          <w:szCs w:val="20"/>
        </w:rPr>
        <w:t>Гармонический тип соц-и отражает психологически нормальное взаимодействие индивида и властных институтов и характеризуется рациональным уважительным отношением личности и пол. системы. Такой тип предполагает наличие культурно-однородной среды, зрелых демократических традиций и гражданского обществ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люралистический тип отличается опосредованным характером взаимодействия личности с пол. системой. Значительное количество разнородных пол. субкультур обусловливает первоначальную пол. соц-ю индивида в рамках определенной соц. группы. Тем не менее, подобное многообразие не препятствует достижению в обществе консенсуса на основе признания всеми участниками политического процесса либерально-демократических ценностей.</w:t>
      </w:r>
    </w:p>
    <w:p>
      <w:pPr>
        <w:pStyle w:val="Normal"/>
        <w:widowControl w:val="false"/>
        <w:spacing w:lineRule="auto" w:line="360" w:before="0" w:after="0"/>
        <w:ind w:firstLine="709"/>
        <w:jc w:val="both"/>
        <w:rPr/>
      </w:pPr>
      <w:r>
        <w:rPr>
          <w:rFonts w:cs="Times New Roman" w:ascii="Times New Roman" w:hAnsi="Times New Roman"/>
          <w:sz w:val="28"/>
          <w:szCs w:val="20"/>
        </w:rPr>
        <w:t>Конфликтный тип формируется на основе межгрупповой борьбы и противостояния. Приверженность индивида интересам своей группы затрудняет достижение консенсуса с другими гражданами и властью. В таких обществах, как правило, высока степень пол. насилия, жесткой борьбы между носителями разных пол. субкультур.</w:t>
      </w:r>
    </w:p>
    <w:p>
      <w:pPr>
        <w:pStyle w:val="Normal"/>
        <w:widowControl w:val="false"/>
        <w:spacing w:lineRule="auto" w:line="360" w:before="0" w:after="0"/>
        <w:ind w:firstLine="709"/>
        <w:jc w:val="both"/>
        <w:rPr/>
      </w:pPr>
      <w:r>
        <w:rPr>
          <w:rFonts w:cs="Times New Roman" w:ascii="Times New Roman" w:hAnsi="Times New Roman"/>
          <w:sz w:val="28"/>
          <w:szCs w:val="20"/>
        </w:rPr>
        <w:t>Гегемонистский тип характеризуется негативным отношением индивида к любым соц. и пол. системам за исключением собственной. Такой тип формирует пол. культуру личности исключительно на ценностях одной соц. группы, религиозной системы или пол. идеологии. Гегемонистский тип обычно характерен для закрытых пол. систем (КНДР, Куба), которые антагонистичны в отношении иных ценносте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генты:</w:t>
      </w:r>
    </w:p>
    <w:p>
      <w:pPr>
        <w:pStyle w:val="Normal"/>
        <w:widowControl w:val="false"/>
        <w:spacing w:lineRule="auto" w:line="360" w:before="0" w:after="0"/>
        <w:ind w:firstLine="709"/>
        <w:jc w:val="both"/>
        <w:rPr/>
      </w:pPr>
      <w:r>
        <w:rPr>
          <w:rFonts w:cs="Times New Roman" w:ascii="Times New Roman" w:hAnsi="Times New Roman"/>
          <w:sz w:val="28"/>
          <w:szCs w:val="20"/>
        </w:rPr>
        <w:t>Передача пол. ценностей, установок и моделей пол. поведения осуществляется посредством воздействия на индивида конкретных людей и формальных институтов, получивших название агентов пол. соц-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генты пол. соц-и подразделяются на политические и неполитические:</w:t>
      </w:r>
    </w:p>
    <w:p>
      <w:pPr>
        <w:pStyle w:val="Normal"/>
        <w:widowControl w:val="false"/>
        <w:spacing w:lineRule="auto" w:line="360" w:before="0" w:after="0"/>
        <w:ind w:firstLine="709"/>
        <w:jc w:val="both"/>
        <w:rPr/>
      </w:pPr>
      <w:r>
        <w:rPr>
          <w:rFonts w:cs="Times New Roman" w:ascii="Times New Roman" w:hAnsi="Times New Roman"/>
          <w:sz w:val="28"/>
          <w:szCs w:val="20"/>
        </w:rPr>
        <w:t>Семья, детские дошкольные учреждения, школа (в школе пол. социализация осуществляется по двум направлениям: прямая политическая социализация через преподавание гуманитарных дисциплин, где рассказывается о принципах политического устройства страны, объясняются права и обязанности граждан; латентная – группа сверстников, средства массовой коммуникации: пресса, радио, телевидение, кино, видеозапись, компьютерные сети; армия, производственные коллектив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Факторы п.с. – особенности среды.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ервичная п.с. Происходит как правило в детском возрасте – усвоение норм и ценностей, которые определяют политической развитие. Через мнения и оценки других субъектов.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торичная п.с. – взрослый этап – самостоятельное восприятие и переоценка политических знаний. Расширение политического опыта, самостоятельное мнение и суждени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транзитных наиболее распространенная плюралистическая и конфликтная. Снижается роль традиционных ценностей. Смена идеалов создает вакуум, который трудно преодолеть. Государство должно быть главным агентом политической социализацие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1.Особенности политической социализации и ресоциализации в обществах транзитного тип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 социализация связаня с тем что происходит процесс передачи норм и ценносте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лмонд- это включение индивдов в пол культуру.</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Истен- процесс в ходе кот происходит передаса пол ориентаций, установок, норм и ценностей от одного поколения к другому, обеспечивая стабильное функционирование и развитие пол системы.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 соц длится всю жизнь.</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есоциолизация- напр кризис идентичности.</w:t>
      </w:r>
    </w:p>
    <w:p>
      <w:pPr>
        <w:pStyle w:val="Normal"/>
        <w:widowControl w:val="false"/>
        <w:spacing w:lineRule="auto" w:line="360" w:before="0" w:after="0"/>
        <w:ind w:firstLine="709"/>
        <w:jc w:val="both"/>
        <w:rPr/>
      </w:pPr>
      <w:r>
        <w:rPr>
          <w:rFonts w:cs="Times New Roman" w:ascii="Times New Roman" w:hAnsi="Times New Roman"/>
          <w:bCs/>
          <w:sz w:val="28"/>
          <w:szCs w:val="20"/>
        </w:rPr>
        <w:t xml:space="preserve">Ресоциализация </w:t>
      </w:r>
      <w:r>
        <w:rPr>
          <w:rFonts w:cs="Times New Roman" w:ascii="Times New Roman" w:hAnsi="Times New Roman"/>
          <w:sz w:val="28"/>
          <w:szCs w:val="20"/>
        </w:rPr>
        <w:t>сводится к усвоению новых правил и норм взамен утраченных старых.</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транзитных обществах сущ.-ют следующ.типы полит.социализации:</w:t>
      </w:r>
    </w:p>
    <w:p>
      <w:pPr>
        <w:pStyle w:val="Normal"/>
        <w:widowControl w:val="false"/>
        <w:spacing w:lineRule="auto" w:line="360" w:before="0" w:after="0"/>
        <w:ind w:firstLine="709"/>
        <w:jc w:val="both"/>
        <w:rPr/>
      </w:pPr>
      <w:r>
        <w:rPr>
          <w:rFonts w:cs="Times New Roman" w:ascii="Times New Roman" w:hAnsi="Times New Roman"/>
          <w:sz w:val="28"/>
          <w:szCs w:val="20"/>
        </w:rPr>
        <w:t>1) плюралист.тип:возникают различн.субкультуры, котор.опосредуют отношения власти(связь с конкр.соц.общностью)</w:t>
      </w:r>
    </w:p>
    <w:p>
      <w:pPr>
        <w:pStyle w:val="Normal"/>
        <w:widowControl w:val="false"/>
        <w:spacing w:lineRule="auto" w:line="360" w:before="0" w:after="0"/>
        <w:ind w:firstLine="709"/>
        <w:jc w:val="both"/>
        <w:rPr/>
      </w:pPr>
      <w:r>
        <w:rPr>
          <w:rFonts w:cs="Times New Roman" w:ascii="Times New Roman" w:hAnsi="Times New Roman"/>
          <w:sz w:val="28"/>
          <w:szCs w:val="20"/>
        </w:rPr>
        <w:t>2) конфл.тип:сущ.-ет на основе конфликта между уходящими и преходящими ценностями.</w:t>
      </w:r>
    </w:p>
    <w:p>
      <w:pPr>
        <w:pStyle w:val="Normal"/>
        <w:widowControl w:val="false"/>
        <w:spacing w:lineRule="auto" w:line="360" w:before="0" w:after="0"/>
        <w:ind w:firstLine="709"/>
        <w:jc w:val="both"/>
        <w:rPr/>
      </w:pPr>
      <w:r>
        <w:rPr>
          <w:rFonts w:cs="Times New Roman" w:ascii="Times New Roman" w:hAnsi="Times New Roman"/>
          <w:bCs/>
          <w:sz w:val="28"/>
          <w:szCs w:val="20"/>
        </w:rPr>
        <w:t>Плюралистический</w:t>
      </w:r>
      <w:r>
        <w:rPr>
          <w:rFonts w:cs="Times New Roman" w:ascii="Times New Roman" w:hAnsi="Times New Roman"/>
          <w:sz w:val="28"/>
          <w:szCs w:val="20"/>
        </w:rPr>
        <w:t xml:space="preserve"> тип отличается опосредованным характером взаимодействия личности с политической системой. Значительное количество разнородных политических субкультур обусловливает первоначальную политическую социализацию индивида в рамках определенной социальной группы. </w:t>
      </w:r>
    </w:p>
    <w:p>
      <w:pPr>
        <w:pStyle w:val="Normal"/>
        <w:widowControl w:val="false"/>
        <w:spacing w:lineRule="auto" w:line="360" w:before="0" w:after="0"/>
        <w:ind w:firstLine="709"/>
        <w:jc w:val="both"/>
        <w:rPr/>
      </w:pPr>
      <w:r>
        <w:rPr>
          <w:rFonts w:cs="Times New Roman" w:ascii="Times New Roman" w:hAnsi="Times New Roman"/>
          <w:bCs/>
          <w:sz w:val="28"/>
          <w:szCs w:val="20"/>
        </w:rPr>
        <w:t>Конфликтный</w:t>
      </w:r>
      <w:r>
        <w:rPr>
          <w:rFonts w:cs="Times New Roman" w:ascii="Times New Roman" w:hAnsi="Times New Roman"/>
          <w:sz w:val="28"/>
          <w:szCs w:val="20"/>
        </w:rPr>
        <w:t xml:space="preserve"> тип формируется на основе межгрупповой борьбы и противостояния. Приверженность индивида интересам своей группы затрудняет достижение консенсуса с другими гражданами и властью. В таких обществах, как правило, высока степень политического насилия, жесткой борьбы между носителями разных политических субкультур.</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Большую роль в транзитных(переходных)обществах играют процессы эконом.диф.-ии(для разных слоёв полит.социализации различн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д политической социализацией понимается приобщение индивида к ценностям, знаниям, ролевым образцам, позволяю¬щим ему адаптироваться к политической жизни общества.</w:t>
      </w:r>
    </w:p>
    <w:p>
      <w:pPr>
        <w:pStyle w:val="Normal"/>
        <w:widowControl w:val="false"/>
        <w:spacing w:lineRule="auto" w:line="360" w:before="0" w:after="0"/>
        <w:ind w:firstLine="709"/>
        <w:jc w:val="both"/>
        <w:rPr/>
      </w:pPr>
      <w:r>
        <w:rPr>
          <w:rFonts w:cs="Times New Roman" w:ascii="Times New Roman" w:hAnsi="Times New Roman"/>
          <w:sz w:val="28"/>
          <w:szCs w:val="20"/>
        </w:rPr>
        <w:t>В стабильных режимах человек воспринимает некий набор ценностей на протяжении всей жизни. В стабильных обществах пол социализация обеспечивает преемственность пол культуры общества на базе сложившихся норм и ценностей. В состоянии транзита (перехода) изменяется вся система общественных отношенийю что требует изменение норм и культуры. В условиях транзитных процессов пол социализация выступает в качестве способа адаптации граждан к новой социально-политической ситуации и призвана непосредственно производить новую политическую культуру как на индивидуальном, так и на общественном уровне. Социализация тут – формирование новых норм существован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переходных обществах возникает ряд проблем:</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Замена старых норм на новые</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талкиваемся с ресоциализацией – процесс восприятия новых норм и ценностей пол культуры к коренной смене пол предпочтений и ориентиров. Ресоциализация проходит в зрелом возраст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2. Понятие политической культуры. Политическая социализация как механизм ее формирован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олит к-ра тесно связана с полит социализацией. Понятие полит культура возникла всвязи с модернизацией, так же как и полит система. Полит культура есть там где есть полит отношения. Полит культура предст. Собой синтез полит знания и поведения на индивид и групповом уровнях. Сущ-ет ряд цивил-ных составляющих культуры (менталитет). Полит культура это система относительно репрезентативных полит ориентаций убеждений установок эмоций, модели поведения идивидов и групп, а также модели функ-ния ист-ов полит системы, позвол-щих осущ-ть воспроизводство и развитие полит системы на приемственной основе. Полит культура на разных уровнях имеет сови переменные: - это базовое понятие.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олитическая культура – базовая категория социологии политики, субъективная сторона политики.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тержень политической культуры – политическое сознани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нятие «ПК» применительно к пол. соц-ии ввел Алмонд.</w:t>
      </w:r>
    </w:p>
    <w:p>
      <w:pPr>
        <w:pStyle w:val="Normal"/>
        <w:widowControl w:val="false"/>
        <w:spacing w:lineRule="auto" w:line="360" w:before="0" w:after="0"/>
        <w:ind w:firstLine="709"/>
        <w:jc w:val="both"/>
        <w:rPr/>
      </w:pPr>
      <w:r>
        <w:rPr>
          <w:rFonts w:cs="Times New Roman" w:ascii="Times New Roman" w:hAnsi="Times New Roman"/>
          <w:sz w:val="28"/>
          <w:szCs w:val="20"/>
        </w:rPr>
        <w:t xml:space="preserve">ПК – совокупность политических ориентаций субъектов относительно полит. системы (процесса, хода) и относительно себя как актора (Алмонд). </w:t>
      </w:r>
    </w:p>
    <w:p>
      <w:pPr>
        <w:pStyle w:val="Normal"/>
        <w:widowControl w:val="false"/>
        <w:spacing w:lineRule="auto" w:line="360" w:before="0" w:after="0"/>
        <w:ind w:firstLine="709"/>
        <w:jc w:val="both"/>
        <w:rPr/>
      </w:pPr>
      <w:r>
        <w:rPr>
          <w:rFonts w:cs="Times New Roman" w:ascii="Times New Roman" w:hAnsi="Times New Roman"/>
          <w:sz w:val="28"/>
          <w:szCs w:val="20"/>
        </w:rPr>
        <w:t>1) П.к. включает (по Алмонду):</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гносеологический аспект – отношение индивидов и соц. групп к полит. системе на уровне знаний, информаци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поведенческий – полит. установки, типы, формы, стили, образцы общественной деятельности, полит поведения.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нравственно - оценочный уровень (чувства, традиции, ценности, идеалы, убеждения, отношение к власти)</w:t>
      </w:r>
    </w:p>
    <w:p>
      <w:pPr>
        <w:pStyle w:val="Normal"/>
        <w:widowControl w:val="false"/>
        <w:spacing w:lineRule="auto" w:line="360" w:before="0" w:after="0"/>
        <w:ind w:firstLine="709"/>
        <w:jc w:val="both"/>
        <w:rPr/>
      </w:pPr>
      <w:r>
        <w:rPr>
          <w:rFonts w:cs="Times New Roman" w:ascii="Times New Roman" w:hAnsi="Times New Roman"/>
          <w:sz w:val="28"/>
          <w:szCs w:val="20"/>
        </w:rPr>
        <w:t>2) П.к. – политическое поведение и политическое знание</w:t>
      </w:r>
    </w:p>
    <w:p>
      <w:pPr>
        <w:pStyle w:val="Normal"/>
        <w:widowControl w:val="false"/>
        <w:spacing w:lineRule="auto" w:line="360" w:before="0" w:after="0"/>
        <w:ind w:firstLine="709"/>
        <w:jc w:val="both"/>
        <w:rPr/>
      </w:pPr>
      <w:r>
        <w:rPr>
          <w:rFonts w:cs="Times New Roman" w:ascii="Times New Roman" w:hAnsi="Times New Roman"/>
          <w:sz w:val="28"/>
          <w:szCs w:val="20"/>
        </w:rPr>
        <w:t xml:space="preserve">3) П.к. включает функционирование политических институтов.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к. – система устойчивых и репрезентативных ориентаций, знаний, суждений, мнений, оценок относительно политической системы. </w:t>
      </w:r>
    </w:p>
    <w:p>
      <w:pPr>
        <w:pStyle w:val="Normal"/>
        <w:widowControl w:val="false"/>
        <w:spacing w:lineRule="auto" w:line="360" w:before="0" w:after="0"/>
        <w:ind w:firstLine="709"/>
        <w:jc w:val="both"/>
        <w:rPr/>
      </w:pPr>
      <w:r>
        <w:rPr>
          <w:rFonts w:cs="Times New Roman" w:ascii="Times New Roman" w:hAnsi="Times New Roman"/>
          <w:sz w:val="28"/>
          <w:szCs w:val="20"/>
        </w:rPr>
        <w:t xml:space="preserve">П.к. – модели поведения индивидов и социальных групп, а также модели функционирования пол. институтов, обеспечивающие воспроизводство и производство полит. жизни.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к гражданина: активность, рациональность, включенность.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ипы полит культуры по Алмонду:</w:t>
      </w:r>
    </w:p>
    <w:p>
      <w:pPr>
        <w:pStyle w:val="Normal"/>
        <w:widowControl w:val="false"/>
        <w:numPr>
          <w:ilvl w:val="3"/>
          <w:numId w:val="13"/>
        </w:numPr>
        <w:tabs>
          <w:tab w:val="clear" w:pos="708"/>
          <w:tab w:val="left" w:pos="1134"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традиционное (соц роли граждан н отделяются ни от экон-ких и не от религ-ных интересов, индеферентна)</w:t>
      </w:r>
    </w:p>
    <w:p>
      <w:pPr>
        <w:pStyle w:val="Normal"/>
        <w:widowControl w:val="false"/>
        <w:numPr>
          <w:ilvl w:val="3"/>
          <w:numId w:val="13"/>
        </w:numPr>
        <w:tabs>
          <w:tab w:val="clear" w:pos="708"/>
          <w:tab w:val="left" w:pos="1134"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дданническая(роли определены, ориентировка на рез-ты, граждане чувствуют себя подданными, но это расс-ется как обычное явл-е)</w:t>
      </w:r>
    </w:p>
    <w:p>
      <w:pPr>
        <w:pStyle w:val="Normal"/>
        <w:widowControl w:val="false"/>
        <w:numPr>
          <w:ilvl w:val="3"/>
          <w:numId w:val="13"/>
        </w:numPr>
        <w:tabs>
          <w:tab w:val="clear" w:pos="708"/>
          <w:tab w:val="left" w:pos="1134"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лит культура – участие</w:t>
      </w:r>
    </w:p>
    <w:p>
      <w:pPr>
        <w:pStyle w:val="Normal"/>
        <w:widowControl w:val="false"/>
        <w:numPr>
          <w:ilvl w:val="3"/>
          <w:numId w:val="13"/>
        </w:numPr>
        <w:tabs>
          <w:tab w:val="clear" w:pos="708"/>
          <w:tab w:val="left" w:pos="1134" w:leader="none"/>
        </w:tabs>
        <w:spacing w:lineRule="auto" w:line="360" w:before="0" w:after="0"/>
        <w:ind w:left="0" w:firstLine="709"/>
        <w:jc w:val="both"/>
        <w:rPr/>
      </w:pPr>
      <w:r>
        <w:rPr>
          <w:rFonts w:cs="Times New Roman" w:ascii="Times New Roman" w:hAnsi="Times New Roman"/>
          <w:sz w:val="28"/>
          <w:szCs w:val="20"/>
        </w:rPr>
        <w:t>гражданская (синтез 3х типов, в каждой стране своя гражданская полит культур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бъективные механизмы-.бывают- -историч( цивилизационная составляющая, менталитет), -институциональный, Ситуационный механизм-то что связано с конкрет ситуацие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убъективные механизм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олитическая социализация – механизм формирования политической культуры.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новные этап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усвоение индивидами транслируемых норм и ценносте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приобретение нового опыт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выработка собственных взгляд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3.Институт выборов и его социальные функции. Место избирательной системы в структуре политического процесс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оциология выборов – переходное звено, это функция гражданского общ-ва и полит системы, это процесс избрания полит представителей органами власти через выборы , голосования. Инст.выборов существует давно, они должны быть ОБЯЗАТЕЛЬНО демократическими. Всеобщность (все граждане имеют право быть избранными и могут быть избирателями – активные/ пассивные), периодические (гражд-ое общ-во в состоянии осущ-ть контроль за полит инстами – через 4-5 лет), свободными (один из принципов демократических выборов, свободное волеизъявление, свободен от давления , особенно от административного ресурса), альтернативные ( в списки для избирания д.б. альтернатива, выбор, варианты), равные(избирательные права человека, равенство голоса, равенство возможностей всех), прямые (прямое одноступенчатое голосование), тайные (анонимны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ункции инста выборов: механизм властвован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формирование инста власти (представительная, исполнительна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лигитимн. Власть (предать законный вид власти)</w:t>
      </w:r>
    </w:p>
    <w:p>
      <w:pPr>
        <w:pStyle w:val="Normal"/>
        <w:widowControl w:val="false"/>
        <w:spacing w:lineRule="auto" w:line="360" w:before="0" w:after="0"/>
        <w:ind w:firstLine="709"/>
        <w:jc w:val="both"/>
        <w:rPr/>
      </w:pPr>
      <w:r>
        <w:rPr>
          <w:rFonts w:cs="Times New Roman" w:ascii="Times New Roman" w:hAnsi="Times New Roman"/>
          <w:sz w:val="28"/>
          <w:szCs w:val="20"/>
        </w:rPr>
        <w:t xml:space="preserve">3. канал рекрутирования(набор) полит элиты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 интеграция населен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5. социализац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6. проявления отн-ния людей к влас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7. ф-ции идентификации (ид-ция соц общносте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8. снятие соц напряженности (выборы выпускают пары, смягчение соц напряженности – один из механизмов)</w:t>
      </w:r>
    </w:p>
    <w:p>
      <w:pPr>
        <w:pStyle w:val="Normal"/>
        <w:widowControl w:val="false"/>
        <w:spacing w:lineRule="auto" w:line="360" w:before="0" w:after="0"/>
        <w:ind w:firstLine="709"/>
        <w:jc w:val="both"/>
        <w:rPr/>
      </w:pPr>
      <w:r>
        <w:rPr>
          <w:rFonts w:cs="Times New Roman" w:ascii="Times New Roman" w:hAnsi="Times New Roman"/>
          <w:sz w:val="28"/>
          <w:szCs w:val="20"/>
        </w:rPr>
        <w:t>Избирательный процесс - это составляющие полит процесса , а полит процесс – это совокупная динамика всей полит системы (все , что в рамках полит системы, т.е. принятие или опровержение полит решени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1909г. Бентли рассм-л избирательный процесс. Полит процесс вкл. в себя здравоохранение, образование, военный процесс, соц обеспечение. Избир-ный процесс включ в себя избир-ую систему ( это система норм и процедур, определяющих порядок орг-ции проведения и опр-ния рез-тов \итогов выбора)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Избирательная система – система норм и процедур, которая определяет порядок, организацию, провидение выборов. Каждая избирательная система закреплена в законодательстве.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оставные части избирательной системы:</w:t>
      </w:r>
    </w:p>
    <w:p>
      <w:pPr>
        <w:pStyle w:val="Normal"/>
        <w:widowControl w:val="false"/>
        <w:numPr>
          <w:ilvl w:val="1"/>
          <w:numId w:val="7"/>
        </w:numP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рядок голосования. Каким образом граждане участвуют в выборах.</w:t>
      </w:r>
    </w:p>
    <w:p>
      <w:pPr>
        <w:pStyle w:val="Normal"/>
        <w:widowControl w:val="false"/>
        <w:numPr>
          <w:ilvl w:val="1"/>
          <w:numId w:val="7"/>
        </w:numP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рядок подсчета голосов и определения результатов.</w:t>
      </w:r>
    </w:p>
    <w:p>
      <w:pPr>
        <w:pStyle w:val="Normal"/>
        <w:widowControl w:val="false"/>
        <w:numPr>
          <w:ilvl w:val="1"/>
          <w:numId w:val="7"/>
        </w:numP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рядок выдвижения кандидатов.</w:t>
      </w:r>
    </w:p>
    <w:p>
      <w:pPr>
        <w:pStyle w:val="Normal"/>
        <w:widowControl w:val="false"/>
        <w:numPr>
          <w:ilvl w:val="1"/>
          <w:numId w:val="7"/>
        </w:numP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рядок агитации.</w:t>
      </w:r>
    </w:p>
    <w:p>
      <w:pPr>
        <w:pStyle w:val="Normal"/>
        <w:widowControl w:val="false"/>
        <w:numPr>
          <w:ilvl w:val="1"/>
          <w:numId w:val="7"/>
        </w:numP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рядок вступления в должность избранных лиц.</w:t>
      </w:r>
    </w:p>
    <w:p>
      <w:pPr>
        <w:pStyle w:val="Normal"/>
        <w:widowControl w:val="false"/>
        <w:numPr>
          <w:ilvl w:val="1"/>
          <w:numId w:val="7"/>
        </w:numP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Порядок создания избирательной комиссии округов.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збирательная система включает две структуры:</w:t>
      </w:r>
    </w:p>
    <w:p>
      <w:pPr>
        <w:pStyle w:val="Normal"/>
        <w:widowControl w:val="false"/>
        <w:numPr>
          <w:ilvl w:val="1"/>
          <w:numId w:val="7"/>
        </w:numP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Избирательное право – система юридических норм, обеспечивающая и охраняющая активное и пассивное право граждан избирать и быть избранными в органы власти, участвовать в выдвижении кандидата, в предвыборной агитации, в наблюдении за проведением выборов, в работе избирательных комиссий и определении результатов выборов. Выборы определяются нормами закона, поэтому в каждой избирательной кампании три фигуры – кандидат, идеолог и юрист. У нас часто вступают традиции, ментальность…</w:t>
      </w:r>
    </w:p>
    <w:p>
      <w:pPr>
        <w:pStyle w:val="Normal"/>
        <w:widowControl w:val="false"/>
        <w:numPr>
          <w:ilvl w:val="1"/>
          <w:numId w:val="7"/>
        </w:numPr>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Избирательный процесс – часть, структурный элемент политического процесса. Это взаимодействие различных субъектов политической системы, в ходе которых происходит развитие политической системы. Изб. процесс – форма реализации конституционных принципов организации выборов. Это реальный процесс, здесь важна социология.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збирательный процесс включает в себя избирательную кампанию, но не сводится только к не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збирательная кампания – деятельность по подготовке и проведению выборов, осуществляемая в период со дня официального назначения выборов до дня представления избирательной комиссии отчета о распределении средств, выделенных на подготовку и проведение выбор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4. Понятие и основные типы избирательных систе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 xml:space="preserve">Избирательная система – совокупность правил проведения выборов, согласно которым граждане определяют состав органов исполнительной или законодательной власти.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И.с. является важнейшим элементом политической системы государства. Она урегулирована правовыми нормами, которые образуют избирательное право. И.с. охватывает принципы и условия участия в формировании избираемых органов, а также организацию и порядок выборов.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труктура:</w:t>
      </w:r>
    </w:p>
    <w:p>
      <w:pPr>
        <w:pStyle w:val="Normal"/>
        <w:widowControl w:val="false"/>
        <w:spacing w:lineRule="auto" w:line="360" w:before="0" w:after="0"/>
        <w:ind w:firstLine="709"/>
        <w:jc w:val="both"/>
        <w:rPr/>
      </w:pPr>
      <w:r>
        <w:rPr>
          <w:rFonts w:cs="Times New Roman" w:ascii="Times New Roman" w:hAnsi="Times New Roman"/>
          <w:sz w:val="28"/>
          <w:szCs w:val="20"/>
        </w:rPr>
        <w:t>- Избирательное право – право гражданина избирать и быть избранным в органы государственной власти органы местного самоуправления.(одно из основных конституционных прав граждан, относится к группе политических прав). Система норм и процедур проведения избирательного процесс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Избирательный процесс – структурный элемент политического процесса. Процесс конкурентной борьбы, формирование представительных органов власти. (практика + нормы права). Включает избирательную кампанию.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уществуют три основных типа избирательных систем:</w:t>
      </w:r>
    </w:p>
    <w:p>
      <w:pPr>
        <w:pStyle w:val="Normal"/>
        <w:widowControl w:val="false"/>
        <w:spacing w:lineRule="auto" w:line="360" w:before="0" w:after="0"/>
        <w:ind w:firstLine="709"/>
        <w:jc w:val="both"/>
        <w:rPr/>
      </w:pPr>
      <w:r>
        <w:rPr>
          <w:rFonts w:cs="Times New Roman" w:ascii="Times New Roman" w:hAnsi="Times New Roman"/>
          <w:sz w:val="28"/>
          <w:szCs w:val="20"/>
        </w:rPr>
        <w:t>1. Мажоритарная – голосуют за конкретного избирателя от конкретного округа. Абсолютное большинство (50% + 1 голос). Президента так выбираем сейчас. Относительно – кандидат – победитель должен набрать простое большинство голосов по сравнению с другими кандидатами. Квалификационное – необходимо набрать 2/3 голосов.</w:t>
      </w:r>
    </w:p>
    <w:p>
      <w:pPr>
        <w:pStyle w:val="Normal"/>
        <w:widowControl w:val="false"/>
        <w:spacing w:lineRule="auto" w:line="360" w:before="0" w:after="0"/>
        <w:ind w:firstLine="709"/>
        <w:jc w:val="both"/>
        <w:rPr/>
      </w:pPr>
      <w:r>
        <w:rPr>
          <w:rFonts w:cs="Times New Roman" w:ascii="Times New Roman" w:hAnsi="Times New Roman"/>
          <w:sz w:val="28"/>
          <w:szCs w:val="20"/>
        </w:rPr>
        <w:t>Плюсы: Система, обеспечивающая нормальное функционирование 2-х партийной системы. Более или менее осознанный выбор.</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инусы: За бортом этой системы оказывается большое количество граждан, право голоса, которых не учитываетс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обенности:</w:t>
      </w:r>
    </w:p>
    <w:p>
      <w:pPr>
        <w:pStyle w:val="Normal"/>
        <w:widowControl w:val="false"/>
        <w:spacing w:lineRule="auto" w:line="360" w:before="0" w:after="0"/>
        <w:ind w:firstLine="709"/>
        <w:jc w:val="both"/>
        <w:rPr/>
      </w:pPr>
      <w:r>
        <w:rPr>
          <w:rFonts w:cs="Times New Roman" w:ascii="Times New Roman" w:hAnsi="Times New Roman"/>
          <w:sz w:val="28"/>
          <w:szCs w:val="20"/>
        </w:rPr>
        <w:t>1.Простое отсечение кандидатов с меньшим количеством голосов, но часто оказывается нереализованным критерий репрезентативности. “За бортом” – много непредставленных граждан, кот. не реализовали свое право голоса.</w:t>
      </w:r>
    </w:p>
    <w:p>
      <w:pPr>
        <w:pStyle w:val="Normal"/>
        <w:widowControl w:val="false"/>
        <w:spacing w:lineRule="auto" w:line="360" w:before="0" w:after="0"/>
        <w:ind w:firstLine="709"/>
        <w:jc w:val="both"/>
        <w:rPr/>
      </w:pPr>
      <w:r>
        <w:rPr>
          <w:rFonts w:cs="Times New Roman" w:ascii="Times New Roman" w:hAnsi="Times New Roman"/>
          <w:sz w:val="28"/>
          <w:szCs w:val="20"/>
        </w:rPr>
        <w:t>2.Отсутствие механизма отзыва депутатов. Способствует вытеснению из органов власти мелких и средних партий, становлению двух или трехпартийной системы.</w:t>
      </w:r>
    </w:p>
    <w:p>
      <w:pPr>
        <w:pStyle w:val="Normal"/>
        <w:widowControl w:val="false"/>
        <w:spacing w:lineRule="auto" w:line="360" w:before="0" w:after="0"/>
        <w:ind w:firstLine="709"/>
        <w:jc w:val="both"/>
        <w:rPr/>
      </w:pPr>
      <w:r>
        <w:rPr>
          <w:rFonts w:cs="Times New Roman" w:ascii="Times New Roman" w:hAnsi="Times New Roman"/>
          <w:sz w:val="28"/>
          <w:szCs w:val="20"/>
        </w:rPr>
        <w:t>2. Пропорциональная – голосование по партийным спискам. За партийный блок. У нас с 2007 года. (Россия, Австрия, Бельгия, Италия, Норвегия, Финляндия) – депутатские мандаты распределяются не между индивидуальными кандидатами, а между партиями в соответствии с числом поданных за них голосов. Избиратели голосуют за партийные списки и определенную программу.</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порциональная система на общегосударственном уровне. Избиратели голосуют за полит. партии в масштабах всей страны. Избирательные округа не выделяютс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порциональная система основывающаяся на округах. Мандаты распределяются на основе влияния партий в округах.</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обенности:</w:t>
      </w:r>
    </w:p>
    <w:p>
      <w:pPr>
        <w:pStyle w:val="Normal"/>
        <w:widowControl w:val="false"/>
        <w:spacing w:lineRule="auto" w:line="360" w:before="0" w:after="0"/>
        <w:ind w:firstLine="709"/>
        <w:jc w:val="both"/>
        <w:rPr/>
      </w:pPr>
      <w:r>
        <w:rPr>
          <w:rFonts w:cs="Times New Roman" w:ascii="Times New Roman" w:hAnsi="Times New Roman"/>
          <w:sz w:val="28"/>
          <w:szCs w:val="20"/>
        </w:rPr>
        <w:t>1. Репрезентативность. Адекватное представительство в парламенте различных партий. Способствует развитию плюрализма и многопартийности.</w:t>
      </w:r>
    </w:p>
    <w:p>
      <w:pPr>
        <w:pStyle w:val="Normal"/>
        <w:widowControl w:val="false"/>
        <w:spacing w:lineRule="auto" w:line="360" w:before="0" w:after="0"/>
        <w:ind w:firstLine="709"/>
        <w:jc w:val="both"/>
        <w:rPr/>
      </w:pPr>
      <w:r>
        <w:rPr>
          <w:rFonts w:cs="Times New Roman" w:ascii="Times New Roman" w:hAnsi="Times New Roman"/>
          <w:sz w:val="28"/>
          <w:szCs w:val="20"/>
        </w:rPr>
        <w:t xml:space="preserve">2. Требует от избирателя широкой осведомленности в позициях партий. </w:t>
      </w:r>
    </w:p>
    <w:p>
      <w:pPr>
        <w:pStyle w:val="Normal"/>
        <w:widowControl w:val="false"/>
        <w:spacing w:lineRule="auto" w:line="360" w:before="0" w:after="0"/>
        <w:ind w:firstLine="709"/>
        <w:jc w:val="both"/>
        <w:rPr/>
      </w:pPr>
      <w:r>
        <w:rPr>
          <w:rFonts w:cs="Times New Roman" w:ascii="Times New Roman" w:hAnsi="Times New Roman"/>
          <w:sz w:val="28"/>
          <w:szCs w:val="20"/>
        </w:rPr>
        <w:t xml:space="preserve">3. Достоинства п.и.с. реализуются при устоявшейся многопартийности. </w:t>
      </w:r>
    </w:p>
    <w:p>
      <w:pPr>
        <w:pStyle w:val="Normal"/>
        <w:widowControl w:val="false"/>
        <w:spacing w:lineRule="auto" w:line="360" w:before="0" w:after="0"/>
        <w:ind w:firstLine="709"/>
        <w:jc w:val="both"/>
        <w:rPr/>
      </w:pPr>
      <w:r>
        <w:rPr>
          <w:rFonts w:cs="Times New Roman" w:ascii="Times New Roman" w:hAnsi="Times New Roman"/>
          <w:sz w:val="28"/>
          <w:szCs w:val="20"/>
        </w:rPr>
        <w:t>4. Слаба непосредственная связь между депутатами и избирателями.</w:t>
      </w:r>
    </w:p>
    <w:p>
      <w:pPr>
        <w:pStyle w:val="Normal"/>
        <w:widowControl w:val="false"/>
        <w:spacing w:lineRule="auto" w:line="360" w:before="0" w:after="0"/>
        <w:ind w:firstLine="709"/>
        <w:jc w:val="both"/>
        <w:rPr/>
      </w:pPr>
      <w:r>
        <w:rPr>
          <w:rFonts w:cs="Times New Roman" w:ascii="Times New Roman" w:hAnsi="Times New Roman"/>
          <w:sz w:val="28"/>
          <w:szCs w:val="20"/>
        </w:rPr>
        <w:t>5. Иногда предусматривают распределение мандатов только между теми партиями, которые преодолели определенный барьер(3-5%).</w:t>
      </w:r>
    </w:p>
    <w:p>
      <w:pPr>
        <w:pStyle w:val="Normal"/>
        <w:widowControl w:val="false"/>
        <w:spacing w:lineRule="auto" w:line="360" w:before="0" w:after="0"/>
        <w:ind w:firstLine="709"/>
        <w:jc w:val="both"/>
        <w:rPr/>
      </w:pPr>
      <w:r>
        <w:rPr>
          <w:rFonts w:cs="Times New Roman" w:ascii="Times New Roman" w:hAnsi="Times New Roman"/>
          <w:sz w:val="28"/>
          <w:szCs w:val="20"/>
        </w:rPr>
        <w:t>3. Смешанная – половина депутатов по мажоритарной, половина по пропорциональной. У нас до 2007 г. депутатского корпуса избирается по мажоритарной системе, а часть - по пропорциональной. Один голос – за конкретного кандидата, баллотирующегося в данном избирательном округе, один голос – за партию.</w:t>
      </w:r>
    </w:p>
    <w:p>
      <w:pPr>
        <w:pStyle w:val="Normal"/>
        <w:widowControl w:val="false"/>
        <w:spacing w:lineRule="auto" w:line="360" w:before="0" w:after="0"/>
        <w:ind w:firstLine="709"/>
        <w:jc w:val="both"/>
        <w:rPr/>
      </w:pPr>
      <w:r>
        <w:rPr>
          <w:rFonts w:cs="Times New Roman" w:ascii="Times New Roman" w:hAnsi="Times New Roman"/>
          <w:sz w:val="28"/>
          <w:szCs w:val="20"/>
        </w:rPr>
        <w:t xml:space="preserve">4) Референдум – это прямое, непосредственное обращение к избирателям для окончательного решения какого-либо законодательного или иного вопроса.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аждый тип избирательной системы воздействует на стратегию и тактику политических акторов. Она воздействует на отношение избирателей к выборам, на характер электорального поведения. У нас любят голосовать за конкретных лидеров.</w:t>
      </w:r>
    </w:p>
    <w:p>
      <w:pPr>
        <w:pStyle w:val="Normal"/>
        <w:widowControl w:val="false"/>
        <w:shd w:fill="FFFFFF" w:val="clear"/>
        <w:tabs>
          <w:tab w:val="clear" w:pos="708"/>
          <w:tab w:val="left" w:pos="437" w:leader="none"/>
        </w:tabs>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5.Избирательная кампания как объект социологии политики. Методики социологического сопровождения избирательных кампани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numPr>
          <w:ilvl w:val="0"/>
          <w:numId w:val="10"/>
        </w:numPr>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Избирательная кампания как деятельность по подготовке и проведению выборов может рассматриваться как формальная избирательная кампания (ориентир на нормы избирательного права) и неформальная (если мы решили стать депутатом, мы еще заранее должны раскручивать себя).</w:t>
      </w:r>
    </w:p>
    <w:p>
      <w:pPr>
        <w:pStyle w:val="Normal"/>
        <w:widowControl w:val="false"/>
        <w:spacing w:lineRule="auto" w:line="360" w:before="0" w:after="0"/>
        <w:ind w:firstLine="709"/>
        <w:jc w:val="both"/>
        <w:rPr/>
      </w:pPr>
      <w:r>
        <w:rPr>
          <w:rStyle w:val="Headnewsmall1"/>
          <w:rFonts w:cs="Times New Roman" w:ascii="Times New Roman" w:hAnsi="Times New Roman"/>
          <w:b w:val="false"/>
          <w:color w:val="000000"/>
          <w:sz w:val="28"/>
          <w:szCs w:val="20"/>
        </w:rPr>
        <w:t>Избирательная кампания</w:t>
      </w:r>
      <w:r>
        <w:rPr>
          <w:rFonts w:cs="Times New Roman" w:ascii="Times New Roman" w:hAnsi="Times New Roman"/>
          <w:sz w:val="28"/>
          <w:szCs w:val="20"/>
        </w:rPr>
        <w:t> — период со дня официального опубликования решения уполномоченного на то должностного лица, органа государственной власти, органа местного самоуправления о назначении выборов до дня официального опубликования результатов выбор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еформальные этап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Предварительный (создание и раскрутка имиджа кандидата; за год, для новичка раскрутку можно начать и за 2 года)</w:t>
      </w:r>
    </w:p>
    <w:p>
      <w:pPr>
        <w:pStyle w:val="Normal"/>
        <w:widowControl w:val="false"/>
        <w:spacing w:lineRule="auto" w:line="360" w:before="0" w:after="0"/>
        <w:ind w:firstLine="709"/>
        <w:jc w:val="both"/>
        <w:rPr/>
      </w:pPr>
      <w:r>
        <w:rPr>
          <w:rFonts w:cs="Times New Roman" w:ascii="Times New Roman" w:hAnsi="Times New Roman"/>
          <w:sz w:val="28"/>
          <w:szCs w:val="20"/>
        </w:rPr>
        <w:t>2) Подготовительный (за 6 месяцев до старта формальной компании, если чел. хорошо подготовлен – соц. иссл-е, составление соц. паспорт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Предвыборная борьба (формальный этап, СМИ можно привлекать только за месяц до выбор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 Подведение итогов, отчеты и пр.</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 лекция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едварительный (0 этап) – занимает около года, реш-ся вопросы П.С, мэра, депутата в гонке, собир-ся компан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гитационный этап – за 3-4 месяца до объявления избир компании:сбор подписей, созд-ие комиссии. Все прописано законом. Реш-ся важные вопросы:команда, стр-ра, стратегия (на бумаге): все зафиксировано, базовое соц исл-ие (журналисты)- 1)экспертный опрос (фокус группа), 2)получение неформ инфо (черный пиар), 3)мониторинговое исследование и в нем очень важно:явка, известность,доверие, готовность проголос, 4) контент-анализ СМИ за 3-4 год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дачи, которые решает избирательная кампания:</w:t>
      </w:r>
    </w:p>
    <w:p>
      <w:pPr>
        <w:pStyle w:val="Normal"/>
        <w:widowControl w:val="false"/>
        <w:numPr>
          <w:ilvl w:val="0"/>
          <w:numId w:val="8"/>
        </w:numP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ценка возможности участия в выборах.</w:t>
      </w:r>
    </w:p>
    <w:p>
      <w:pPr>
        <w:pStyle w:val="Normal"/>
        <w:widowControl w:val="false"/>
        <w:numPr>
          <w:ilvl w:val="0"/>
          <w:numId w:val="8"/>
        </w:numP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дбор команды.</w:t>
      </w:r>
    </w:p>
    <w:p>
      <w:pPr>
        <w:pStyle w:val="Normal"/>
        <w:widowControl w:val="false"/>
        <w:numPr>
          <w:ilvl w:val="0"/>
          <w:numId w:val="8"/>
        </w:numP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бор финансовых средств.</w:t>
      </w:r>
    </w:p>
    <w:p>
      <w:pPr>
        <w:pStyle w:val="Normal"/>
        <w:widowControl w:val="false"/>
        <w:numPr>
          <w:ilvl w:val="0"/>
          <w:numId w:val="8"/>
        </w:numP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беспечение поддержки влиятельных лиц.</w:t>
      </w:r>
    </w:p>
    <w:p>
      <w:pPr>
        <w:pStyle w:val="Normal"/>
        <w:widowControl w:val="false"/>
        <w:numPr>
          <w:ilvl w:val="0"/>
          <w:numId w:val="8"/>
        </w:numP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Обеспечение информационных каналов. </w:t>
      </w:r>
    </w:p>
    <w:p>
      <w:pPr>
        <w:pStyle w:val="Normal"/>
        <w:widowControl w:val="false"/>
        <w:numPr>
          <w:ilvl w:val="0"/>
          <w:numId w:val="8"/>
        </w:numP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рганизация работы агитаторов.</w:t>
      </w:r>
    </w:p>
    <w:p>
      <w:pPr>
        <w:pStyle w:val="Normal"/>
        <w:widowControl w:val="false"/>
        <w:numPr>
          <w:ilvl w:val="0"/>
          <w:numId w:val="8"/>
        </w:numPr>
        <w:tabs>
          <w:tab w:val="clear" w:pos="708"/>
          <w:tab w:val="left" w:pos="1134" w:leader="none"/>
        </w:tabs>
        <w:autoSpaceDE w:val="false"/>
        <w:spacing w:lineRule="auto" w:line="360" w:before="0" w:after="0"/>
        <w:ind w:left="0" w:firstLine="709"/>
        <w:jc w:val="both"/>
        <w:rPr/>
      </w:pPr>
      <w:r>
        <w:rPr>
          <w:rFonts w:cs="Times New Roman" w:ascii="Times New Roman" w:hAnsi="Times New Roman"/>
          <w:sz w:val="28"/>
          <w:szCs w:val="20"/>
        </w:rPr>
        <w:t>Подготовка кандидата к выступлениям и другим специальным акциям.</w:t>
      </w:r>
    </w:p>
    <w:p>
      <w:pPr>
        <w:pStyle w:val="Normal"/>
        <w:widowControl w:val="false"/>
        <w:numPr>
          <w:ilvl w:val="0"/>
          <w:numId w:val="8"/>
        </w:numP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бор подписей.</w:t>
      </w:r>
    </w:p>
    <w:p>
      <w:pPr>
        <w:pStyle w:val="Normal"/>
        <w:widowControl w:val="false"/>
        <w:numPr>
          <w:ilvl w:val="0"/>
          <w:numId w:val="8"/>
        </w:numP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Юридическое обеспечение кампании.</w:t>
      </w:r>
    </w:p>
    <w:p>
      <w:pPr>
        <w:pStyle w:val="Normal"/>
        <w:widowControl w:val="false"/>
        <w:numPr>
          <w:ilvl w:val="0"/>
          <w:numId w:val="8"/>
        </w:numP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Контроль за подсчетом голос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езультатом работы социолога – решение трех задач:</w:t>
      </w:r>
    </w:p>
    <w:p>
      <w:pPr>
        <w:pStyle w:val="Normal"/>
        <w:widowControl w:val="false"/>
        <w:numPr>
          <w:ilvl w:val="1"/>
          <w:numId w:val="16"/>
        </w:numP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вышение известности кандидата</w:t>
      </w:r>
    </w:p>
    <w:p>
      <w:pPr>
        <w:pStyle w:val="Normal"/>
        <w:widowControl w:val="false"/>
        <w:numPr>
          <w:ilvl w:val="1"/>
          <w:numId w:val="16"/>
        </w:numP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вышение доверия кандидату</w:t>
      </w:r>
    </w:p>
    <w:p>
      <w:pPr>
        <w:pStyle w:val="Normal"/>
        <w:widowControl w:val="false"/>
        <w:numPr>
          <w:ilvl w:val="1"/>
          <w:numId w:val="16"/>
        </w:numP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готовность поддержать кандидат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азличают формальные и неформальные этапы избирательной кампании.</w:t>
      </w:r>
    </w:p>
    <w:p>
      <w:pPr>
        <w:pStyle w:val="Normal"/>
        <w:widowControl w:val="false"/>
        <w:spacing w:lineRule="auto" w:line="360" w:before="0" w:after="0"/>
        <w:ind w:firstLine="709"/>
        <w:jc w:val="both"/>
        <w:rPr/>
      </w:pPr>
      <w:r>
        <w:rPr>
          <w:rFonts w:cs="Times New Roman" w:ascii="Times New Roman" w:hAnsi="Times New Roman"/>
          <w:sz w:val="28"/>
          <w:szCs w:val="20"/>
        </w:rPr>
        <w:t>Управленческие задачи ИК:составление стратегии, оценка потенциальных возможностей кандидата, подбор команды, создание имиджа, обеспечение информационных каналов, агитация, сбор подписе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езультаты (3 рейтинга готовности кандидат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звестность в данном избир. округ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отовность голосовать</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оверие (оценка этого человека с точки зрения положительного отношения к нему).</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тратегия и действ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 предварит. этапе составляется “социальный паспорт”:</w:t>
      </w:r>
    </w:p>
    <w:p>
      <w:pPr>
        <w:pStyle w:val="Normal"/>
        <w:widowControl w:val="false"/>
        <w:spacing w:lineRule="auto" w:line="360" w:before="0" w:after="0"/>
        <w:ind w:firstLine="709"/>
        <w:jc w:val="both"/>
        <w:rPr/>
      </w:pPr>
      <w:r>
        <w:rPr>
          <w:rFonts w:cs="Times New Roman" w:ascii="Times New Roman" w:hAnsi="Times New Roman"/>
          <w:sz w:val="28"/>
          <w:szCs w:val="20"/>
        </w:rPr>
        <w:t>*С.П. – справочник по социальным, экономическим, политическим и географическим особенностям данной территории. История города, исторические памятники, число жителей, средние зарплаты, структура бизнеса, полит. ситуация, расстановка пол. сил, данные за последние выборы, основные лидеры общ. мнен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ажнейший документ на предварительном этапе, основа будущей стратегии ИК.</w:t>
      </w:r>
    </w:p>
    <w:p>
      <w:pPr>
        <w:pStyle w:val="Normal"/>
        <w:widowControl w:val="false"/>
        <w:spacing w:lineRule="auto" w:line="360" w:before="0" w:after="0"/>
        <w:ind w:firstLine="709"/>
        <w:jc w:val="both"/>
        <w:rPr/>
      </w:pPr>
      <w:r>
        <w:rPr>
          <w:rFonts w:cs="Times New Roman" w:ascii="Times New Roman" w:hAnsi="Times New Roman"/>
          <w:sz w:val="28"/>
          <w:szCs w:val="20"/>
        </w:rPr>
        <w:t>*Базовое СИ – для оценки возможностей кандидата, перед объявлением избирательной кампании. Исследуются темы, которые проходят через всю избирательную кампанию. Включает ряд вопросов, нужных для разработки стратегии (“Из каких источников узнаете о жизни города, страны?” “Участвовали ли в прошлых выборах? За какую партию?” “Какие проблемы главные?” “Как оцениваете деятельность этих людей….?” “К работе каких организаций наибольшие претензии?”) – мониторинг соц. самочувств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редняя анкета включает 35 вопросов, но анкетного опроса не достаточно.</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окус группа – для “зон риска” и благополучных округ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Экспертный опрос – лидеров общественного мнения, уважаемых люде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нтент-анализ – СМИ за последние 4 год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налитическое СИ – отчет на 80 страниц.</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сле проведенных исследований определяем тип стратегии, характер рекламы, сумм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ониторинг:</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Если есть хотя бы 2,5 месяца проводится miniкампания - 1ый (максимум 12 вопросов об известности, готовности и доверии). Если начали с 5% известности, а через месяц нет и 20% то будут проблемы – кампания должна быть интересной. Известность растет быстро, доверие и готовность медленно. Если доверие &gt; 40% то готовность растет быстрее.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ой мониторинг за 10 дней до выбор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сл. часть мониторинга – проверка рез-тов голосования (до результатов выбор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6. Особенности проведения и социологического сопровождения избирательных кампаний в современной России особенности проведения избирательной кампании избирательное законодательство меняется почти под каждые выборы, правила диктуют исполнительные органы влас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Использование административного ресурса детерминирует избирательный процесс. Медведев.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Если кандидата поддерживает администрация, пол дела сделано.</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Участие партии власти, ее доминирование.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Люди плохо ходят на выборы (абсентеизм). Сейчас это мало волнует, т.к. нет порога явк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брали протестное голосование.</w:t>
      </w:r>
    </w:p>
    <w:p>
      <w:pPr>
        <w:pStyle w:val="Normal"/>
        <w:widowControl w:val="false"/>
        <w:spacing w:lineRule="auto" w:line="360" w:before="0" w:after="0"/>
        <w:ind w:firstLine="709"/>
        <w:jc w:val="both"/>
        <w:rPr/>
      </w:pPr>
      <w:r>
        <w:rPr>
          <w:rFonts w:cs="Times New Roman" w:ascii="Times New Roman" w:hAnsi="Times New Roman"/>
          <w:sz w:val="28"/>
          <w:szCs w:val="20"/>
        </w:rPr>
        <w:t>Началом отката назад от реально демократических выборов стал тезис о том, что «российский народ не готов. Необходима сильная государственная власть, которая поможет найти путь».</w:t>
      </w:r>
    </w:p>
    <w:p>
      <w:pPr>
        <w:pStyle w:val="Normal"/>
        <w:widowControl w:val="false"/>
        <w:spacing w:lineRule="auto" w:line="360" w:before="0" w:after="0"/>
        <w:ind w:firstLine="709"/>
        <w:jc w:val="both"/>
        <w:rPr/>
      </w:pPr>
      <w:r>
        <w:rPr>
          <w:rFonts w:cs="Times New Roman" w:ascii="Times New Roman" w:hAnsi="Times New Roman"/>
          <w:sz w:val="28"/>
          <w:szCs w:val="20"/>
        </w:rPr>
        <w:t>За прошедшие 3 года в избирательное законодательство было внесено много изменений, которые корректировали права граждан:</w:t>
      </w:r>
    </w:p>
    <w:p>
      <w:pPr>
        <w:pStyle w:val="Normal"/>
        <w:widowControl w:val="false"/>
        <w:numPr>
          <w:ilvl w:val="0"/>
          <w:numId w:val="12"/>
        </w:numPr>
        <w:tabs>
          <w:tab w:val="clear" w:pos="708"/>
          <w:tab w:val="left" w:pos="360" w:leader="none"/>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тмена графы против всех (мотивирована тем, что законодательная власть должна работать, следовательно в нее должны быть выбраны реальные люди. А если «против всех» больше , то кто будет руководить)</w:t>
      </w:r>
    </w:p>
    <w:p>
      <w:pPr>
        <w:pStyle w:val="Normal"/>
        <w:widowControl w:val="false"/>
        <w:numPr>
          <w:ilvl w:val="0"/>
          <w:numId w:val="12"/>
        </w:numPr>
        <w:tabs>
          <w:tab w:val="clear" w:pos="708"/>
          <w:tab w:val="left" w:pos="360" w:leader="none"/>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тмена порога явки</w:t>
      </w:r>
    </w:p>
    <w:p>
      <w:pPr>
        <w:pStyle w:val="Normal"/>
        <w:widowControl w:val="false"/>
        <w:numPr>
          <w:ilvl w:val="0"/>
          <w:numId w:val="12"/>
        </w:numPr>
        <w:tabs>
          <w:tab w:val="clear" w:pos="708"/>
          <w:tab w:val="left" w:pos="360" w:leader="none"/>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тмена губернаторских выборов</w:t>
      </w:r>
    </w:p>
    <w:p>
      <w:pPr>
        <w:pStyle w:val="Normal"/>
        <w:widowControl w:val="false"/>
        <w:numPr>
          <w:ilvl w:val="0"/>
          <w:numId w:val="12"/>
        </w:numPr>
        <w:tabs>
          <w:tab w:val="clear" w:pos="708"/>
          <w:tab w:val="left" w:pos="360" w:leader="none"/>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ведение 7 %-ого барьер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зменение избирательного законодательства к каждым выбора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ощное использование административного ресурс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большая роль полит институт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7.Политические партии и общественные движения как объект социологии политики. Организационное устройство политических парти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артии относятся к институтам опосредования – они формируются и зарождаются в социальной среде и ориентированы на оказании влиян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артии были – объединения для поддержки определенной политической фигуры (до 17 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ебер:</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артии – как аристократические группировк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артии – как политические клубы, которые не требуют поддержки обществ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артии – современные массовые (с 19 века), основаны на социальных связях, основаны на обществ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ричины появления массовых партий –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все большее число людей стало вовлекаться в политический процесс</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организационное развитие рабочего класса (стали группироваться вокруг организаци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усиление органа парламент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итическая партия – организованная группа единомышленников, представляющая интересы части граждан и ставящая своей целью их реализацию путем завоевания государственной власти или участия в ее осуществлени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арт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организация, которая существует на различных уровнях политик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партия нацелена на проникновение во власть</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партия ориентирована на поиск народа и ориентирование его на себ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партия должна иметь четкую программу своей политики (отличает партию от общественно-политического движен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знаки партии:</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формальная организация (40 тыс. членов, региональное представительство);</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участие в выборах;</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наличие четкой программы (идейная платформа);</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рганизация представительств на разных уровнях.</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рганизационная структура п.п.:</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полит. лидер;</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руководители (идеолог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функционер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рядовые члены;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симпатизирующие (тот, кто признает, что поддерживает партию (мотивац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голосующие и электорат.</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бщ.-полит. Движения – создаются для конкретного политического действия. Могут быть стихийны, под конкретную проблему.</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вижения бывают:</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социально-политически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этно-политически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за права меньшинст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экологически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трансформационны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гендерные и т.п.</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России основные субъекты – парти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ипы партий (Дюверже):</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Кадровые – создаются сверху, вырастают из парламента, создаются на базе парламентских групп. </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Массовые – вырастают снизу.</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Централизованные – коммунистические, которые выстроены на общей идеологи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артии – совокупность рассеянны по стране обществ, которые связаны между собой координационными институтам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Базовые элементы партий – могут быть в вид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комитетов – закрытая группа, элит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секция – широта охвата и ориентация на избирателей, стремится набрать большее число сторонников. Ориентированы на контакты с массам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ячейки – формируются по проф. Принципу</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Наверху – высший лидер, штаб, выполняющий руководящую роль.</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ередина - наличие стабильного бюрократического аппарат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низу - активные члены партии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иже – пассивные члены партии, которые к ней примыкают</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тепень причастности к партии – раскрывает взаимоотношение индивида с партие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иболее активный круг – избирател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импатизант – симпатизирующий партии. Отличается от избирателя тем, что открыто выражает свою приязнь.</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Членство – внутренний круг активнос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оциологическая оценка партий включает в себ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 величин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особеннос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характер социальной баз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шансы партии на овладение государственной властью</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8. Место и функции политических партий в механизме функционирования политической системы. Понятие и типы партийных систе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TextBodyIndent"/>
        <w:widowControl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Функции полит партий:</w:t>
      </w:r>
    </w:p>
    <w:p>
      <w:pPr>
        <w:pStyle w:val="TextBodyIndent"/>
        <w:widowControl w:val="false"/>
        <w:spacing w:lineRule="auto" w:line="360" w:before="0" w:after="0"/>
        <w:ind w:left="0" w:firstLine="709"/>
        <w:jc w:val="both"/>
        <w:rPr/>
      </w:pPr>
      <w:r>
        <w:rPr>
          <w:rFonts w:cs="Times New Roman" w:ascii="Times New Roman" w:hAnsi="Times New Roman"/>
          <w:sz w:val="28"/>
          <w:szCs w:val="20"/>
        </w:rPr>
        <w:t>1. агрегация соц интересов (включение интересов в полит программу)</w:t>
      </w:r>
    </w:p>
    <w:p>
      <w:pPr>
        <w:pStyle w:val="Normal"/>
        <w:widowControl w:val="false"/>
        <w:spacing w:lineRule="auto" w:line="360" w:before="0" w:after="0"/>
        <w:ind w:firstLine="709"/>
        <w:jc w:val="both"/>
        <w:rPr/>
      </w:pPr>
      <w:r>
        <w:rPr>
          <w:rFonts w:cs="Times New Roman" w:ascii="Times New Roman" w:hAnsi="Times New Roman"/>
          <w:sz w:val="28"/>
          <w:szCs w:val="20"/>
        </w:rPr>
        <w:t>2. Обеспечение взаимосвязи граждан и государства</w:t>
      </w:r>
    </w:p>
    <w:p>
      <w:pPr>
        <w:pStyle w:val="Normal"/>
        <w:widowControl w:val="false"/>
        <w:spacing w:lineRule="auto" w:line="360" w:before="0" w:after="0"/>
        <w:ind w:firstLine="709"/>
        <w:jc w:val="both"/>
        <w:rPr/>
      </w:pPr>
      <w:r>
        <w:rPr>
          <w:rFonts w:cs="Times New Roman" w:ascii="Times New Roman" w:hAnsi="Times New Roman"/>
          <w:sz w:val="28"/>
          <w:szCs w:val="20"/>
        </w:rPr>
        <w:t>3. Институционализация политического участия граждан.</w:t>
      </w:r>
    </w:p>
    <w:p>
      <w:pPr>
        <w:pStyle w:val="Normal"/>
        <w:widowControl w:val="false"/>
        <w:spacing w:lineRule="auto" w:line="360" w:before="0" w:after="0"/>
        <w:ind w:firstLine="709"/>
        <w:jc w:val="both"/>
        <w:rPr/>
      </w:pPr>
      <w:r>
        <w:rPr>
          <w:rFonts w:cs="Times New Roman" w:ascii="Times New Roman" w:hAnsi="Times New Roman"/>
          <w:sz w:val="28"/>
          <w:szCs w:val="20"/>
        </w:rPr>
        <w:t>4. Интеграция социальных групп/ сегментирование общества.</w:t>
      </w:r>
    </w:p>
    <w:p>
      <w:pPr>
        <w:pStyle w:val="Normal"/>
        <w:widowControl w:val="false"/>
        <w:spacing w:lineRule="auto" w:line="360" w:before="0" w:after="0"/>
        <w:ind w:firstLine="709"/>
        <w:jc w:val="both"/>
        <w:rPr/>
      </w:pPr>
      <w:r>
        <w:rPr>
          <w:rFonts w:cs="Times New Roman" w:ascii="Times New Roman" w:hAnsi="Times New Roman"/>
          <w:sz w:val="28"/>
          <w:szCs w:val="20"/>
        </w:rPr>
        <w:t>5. Рекрутирование политических элит и лидеров</w:t>
      </w:r>
    </w:p>
    <w:p>
      <w:pPr>
        <w:pStyle w:val="Normal"/>
        <w:widowControl w:val="false"/>
        <w:spacing w:lineRule="auto" w:line="360" w:before="0" w:after="0"/>
        <w:ind w:firstLine="709"/>
        <w:jc w:val="both"/>
        <w:rPr/>
      </w:pPr>
      <w:r>
        <w:rPr>
          <w:rFonts w:cs="Times New Roman" w:ascii="Times New Roman" w:hAnsi="Times New Roman"/>
          <w:sz w:val="28"/>
          <w:szCs w:val="20"/>
        </w:rPr>
        <w:t>6. Политическая социализация граждан</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Эти функции общие и для политических партий, и общественных движени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пециальные функции политических партий:</w:t>
      </w:r>
    </w:p>
    <w:p>
      <w:pPr>
        <w:pStyle w:val="Normal"/>
        <w:widowControl w:val="false"/>
        <w:spacing w:lineRule="auto" w:line="360" w:before="0" w:after="0"/>
        <w:ind w:firstLine="709"/>
        <w:jc w:val="both"/>
        <w:rPr/>
      </w:pPr>
      <w:r>
        <w:rPr>
          <w:rFonts w:cs="Times New Roman" w:ascii="Times New Roman" w:hAnsi="Times New Roman"/>
          <w:sz w:val="28"/>
          <w:szCs w:val="20"/>
        </w:rPr>
        <w:t>1. Участие в выборах в органы гос власти</w:t>
      </w:r>
    </w:p>
    <w:p>
      <w:pPr>
        <w:pStyle w:val="Normal"/>
        <w:widowControl w:val="false"/>
        <w:spacing w:lineRule="auto" w:line="360" w:before="0" w:after="0"/>
        <w:ind w:firstLine="709"/>
        <w:jc w:val="both"/>
        <w:rPr/>
      </w:pPr>
      <w:r>
        <w:rPr>
          <w:rFonts w:cs="Times New Roman" w:ascii="Times New Roman" w:hAnsi="Times New Roman"/>
          <w:sz w:val="28"/>
          <w:szCs w:val="20"/>
        </w:rPr>
        <w:t>2. Участие в процессе принятия решений</w:t>
      </w:r>
    </w:p>
    <w:p>
      <w:pPr>
        <w:pStyle w:val="TextBodyIndent"/>
        <w:widowControl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артийная система – совокупность всех полит партий, действующих в данной стране.</w:t>
      </w:r>
    </w:p>
    <w:p>
      <w:pPr>
        <w:pStyle w:val="TextBodyIndent"/>
        <w:widowControl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истема отношений полит партий с государством по поводу распределения рычагов власти.</w:t>
      </w:r>
    </w:p>
    <w:p>
      <w:pPr>
        <w:pStyle w:val="Normal"/>
        <w:widowControl w:val="false"/>
        <w:spacing w:lineRule="auto" w:line="360" w:before="0" w:after="0"/>
        <w:ind w:firstLine="709"/>
        <w:jc w:val="both"/>
        <w:rPr/>
      </w:pPr>
      <w:r>
        <w:rPr>
          <w:rFonts w:cs="Times New Roman" w:ascii="Times New Roman" w:hAnsi="Times New Roman"/>
          <w:sz w:val="28"/>
          <w:szCs w:val="20"/>
        </w:rPr>
        <w:t xml:space="preserve">Партийная система – совокупность всех политических партий, находящихся в данной политической системе; это взаимодействие всех политических партий с социальными институтами, это ткань гражданского общества. В той мере, в какой партия участвует в политической системе, она предстает как социально-политический институт. </w:t>
      </w:r>
    </w:p>
    <w:p>
      <w:pPr>
        <w:pStyle w:val="Normal"/>
        <w:widowControl w:val="false"/>
        <w:spacing w:lineRule="auto" w:line="360" w:before="0" w:after="0"/>
        <w:ind w:firstLine="709"/>
        <w:jc w:val="both"/>
        <w:rPr/>
      </w:pPr>
      <w:r>
        <w:rPr>
          <w:rFonts w:cs="Times New Roman" w:ascii="Times New Roman" w:hAnsi="Times New Roman"/>
          <w:sz w:val="28"/>
          <w:szCs w:val="20"/>
        </w:rPr>
        <w:t xml:space="preserve">Типы партийных систем. Типологий множество. Наиболее известная – типология Сартори, где в основе лежит идеологическая удаленность партий. Дюверже. </w:t>
      </w:r>
    </w:p>
    <w:p>
      <w:pPr>
        <w:pStyle w:val="Normal"/>
        <w:widowControl w:val="false"/>
        <w:spacing w:lineRule="auto" w:line="360" w:before="0" w:after="0"/>
        <w:ind w:firstLine="709"/>
        <w:jc w:val="both"/>
        <w:rPr/>
      </w:pPr>
      <w:r>
        <w:rPr>
          <w:rFonts w:cs="Times New Roman" w:ascii="Times New Roman" w:hAnsi="Times New Roman"/>
          <w:sz w:val="28"/>
          <w:szCs w:val="20"/>
        </w:rPr>
        <w:t xml:space="preserve">Однопартийная система (партия-гегемон) – получила распространение после Второй Мировой. Новоявленные страны выбирали себе политическую ориентацию. Таким образом подобные партии овеществляли государство. Тип партии – авторитарный, назначение – мобилизация населения. Партия-государство. Партия Кубы, Гвинея Бисау. КПСС не подходит, т.к. внутри поглощенных стран были свои партии-сателлиты. </w:t>
      </w:r>
    </w:p>
    <w:p>
      <w:pPr>
        <w:pStyle w:val="Normal"/>
        <w:widowControl w:val="false"/>
        <w:spacing w:lineRule="auto" w:line="360" w:before="0" w:after="0"/>
        <w:ind w:firstLine="709"/>
        <w:jc w:val="both"/>
        <w:rPr/>
      </w:pPr>
      <w:r>
        <w:rPr>
          <w:rFonts w:cs="Times New Roman" w:ascii="Times New Roman" w:hAnsi="Times New Roman"/>
          <w:sz w:val="28"/>
          <w:szCs w:val="20"/>
        </w:rPr>
        <w:t xml:space="preserve">Партия с доминирующей партийной системой – партия относительного плюрализма. Это партийная система, которая относительно невелика (до 4 партий), где одна из партий постоянно завоевывает большинство. Доминирующая партия подтверждает свою роль в нескольких выборах (получать по 35% и &gt;%) </w:t>
      </w:r>
    </w:p>
    <w:p>
      <w:pPr>
        <w:pStyle w:val="Normal"/>
        <w:widowControl w:val="false"/>
        <w:spacing w:lineRule="auto" w:line="360" w:before="0" w:after="0"/>
        <w:ind w:firstLine="709"/>
        <w:jc w:val="both"/>
        <w:rPr/>
      </w:pPr>
      <w:r>
        <w:rPr>
          <w:rFonts w:cs="Times New Roman" w:ascii="Times New Roman" w:hAnsi="Times New Roman"/>
          <w:sz w:val="28"/>
          <w:szCs w:val="20"/>
        </w:rPr>
        <w:t xml:space="preserve">Двухпартийная система – складывается в странах развитой демократии. В двухпартийной системе проигравшая партия находится в оппозиции, она просто обязана критиковать другую. При двухпартийной системе создается устойчивое правительство. </w:t>
      </w:r>
    </w:p>
    <w:p>
      <w:pPr>
        <w:pStyle w:val="Normal"/>
        <w:widowControl w:val="false"/>
        <w:spacing w:lineRule="auto" w:line="360" w:before="0" w:after="0"/>
        <w:ind w:firstLine="709"/>
        <w:jc w:val="both"/>
        <w:rPr/>
      </w:pPr>
      <w:r>
        <w:rPr>
          <w:rFonts w:cs="Times New Roman" w:ascii="Times New Roman" w:hAnsi="Times New Roman"/>
          <w:sz w:val="28"/>
          <w:szCs w:val="20"/>
        </w:rPr>
        <w:t xml:space="preserve">Трехпартийная система – 3 партии у власти. Необходима стабильность в стране. Третья партия может становиться союзником и вообще нормализующим элементом. (Германия)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Четырехпартийная система (Франция).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Относительный плюрализм.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ипология политических парти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хождение у власти:</w:t>
      </w:r>
    </w:p>
    <w:p>
      <w:pPr>
        <w:pStyle w:val="Normal"/>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ящие</w:t>
      </w:r>
    </w:p>
    <w:p>
      <w:pPr>
        <w:pStyle w:val="Normal"/>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ппозиционны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труктура:</w:t>
      </w:r>
    </w:p>
    <w:p>
      <w:pPr>
        <w:pStyle w:val="Normal"/>
        <w:widowControl w:val="false"/>
        <w:spacing w:lineRule="auto" w:line="360" w:before="0" w:after="0"/>
        <w:ind w:firstLine="709"/>
        <w:jc w:val="both"/>
        <w:rPr/>
      </w:pPr>
      <w:r>
        <w:rPr>
          <w:rFonts w:cs="Times New Roman" w:ascii="Times New Roman" w:hAnsi="Times New Roman"/>
          <w:sz w:val="28"/>
          <w:szCs w:val="20"/>
        </w:rPr>
        <w:t xml:space="preserve">Кадровые. Эти партии существуют, в основном, в период проведения избирательного процесса. Сбор профессиональных политиков, которые обрастают комитетами по избирательным делам. В другое время в ней нет ни членства, ни членских взносов. Лидеры формируют кадровый состав партии. Сами же лидеры </w:t>
      </w:r>
    </w:p>
    <w:p>
      <w:pPr>
        <w:pStyle w:val="Normal"/>
        <w:widowControl w:val="false"/>
        <w:spacing w:lineRule="auto" w:line="360" w:before="0" w:after="0"/>
        <w:ind w:firstLine="709"/>
        <w:jc w:val="both"/>
        <w:rPr/>
      </w:pPr>
      <w:r>
        <w:rPr>
          <w:rFonts w:cs="Times New Roman" w:ascii="Times New Roman" w:hAnsi="Times New Roman"/>
          <w:sz w:val="28"/>
          <w:szCs w:val="20"/>
        </w:rPr>
        <w:t xml:space="preserve">Массовые (умеренно-централизованные) Возникли со второй половине 19 века снизу – социалисты, социал-демократы. В них есть и программы, и все необходимые атрибуты. Соблюдается принцип централизма. Такие партии строго идеологизированные. Сейчас время подобных партий ушло. Немецкий Всеобщий Рабочий Союз. </w:t>
      </w:r>
    </w:p>
    <w:p>
      <w:pPr>
        <w:pStyle w:val="Normal"/>
        <w:widowControl w:val="false"/>
        <w:spacing w:lineRule="auto" w:line="360" w:before="0" w:after="0"/>
        <w:ind w:firstLine="709"/>
        <w:jc w:val="both"/>
        <w:rPr/>
      </w:pPr>
      <w:r>
        <w:rPr>
          <w:rFonts w:cs="Times New Roman" w:ascii="Times New Roman" w:hAnsi="Times New Roman"/>
          <w:sz w:val="28"/>
          <w:szCs w:val="20"/>
        </w:rPr>
        <w:t xml:space="preserve">Централизованные. Массовые партии тоталитарного типа, например, КПСС. Партия, руководящая силами страны. Номенклатура в подобной партии – при наличии хорошей рекомендации, попадание в струю и продвижение по партийной лестнице. Это исключает возможность получения места неквалифицированными кадрами. Партии фашистского типа.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9. Особенности развития партийной системы и проблемы партийной идентификации в современной Росси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TextBodyIndent"/>
        <w:widowControl w:val="false"/>
        <w:spacing w:lineRule="auto" w:line="360" w:before="0" w:after="0"/>
        <w:ind w:left="0" w:firstLine="709"/>
        <w:jc w:val="both"/>
        <w:rPr>
          <w:rFonts w:ascii="Times New Roman" w:hAnsi="Times New Roman" w:cs="Times New Roman"/>
          <w:bCs/>
          <w:sz w:val="28"/>
          <w:szCs w:val="20"/>
        </w:rPr>
      </w:pPr>
      <w:r>
        <w:rPr>
          <w:rFonts w:cs="Times New Roman" w:ascii="Times New Roman" w:hAnsi="Times New Roman"/>
          <w:bCs/>
          <w:sz w:val="28"/>
          <w:szCs w:val="20"/>
        </w:rPr>
        <w:t>У нас зарегистрировано 15 партий. 4 входят в Думу ("Единая Россия", КПРФ, ЛДПР и "Справедливая Россия").</w:t>
      </w:r>
    </w:p>
    <w:p>
      <w:pPr>
        <w:pStyle w:val="TextBodyIndent"/>
        <w:widowControl w:val="false"/>
        <w:spacing w:lineRule="auto" w:line="360" w:before="0" w:after="0"/>
        <w:ind w:left="0" w:firstLine="709"/>
        <w:jc w:val="both"/>
        <w:rPr>
          <w:rFonts w:ascii="Times New Roman" w:hAnsi="Times New Roman" w:cs="Times New Roman"/>
          <w:bCs/>
          <w:sz w:val="28"/>
          <w:szCs w:val="20"/>
        </w:rPr>
      </w:pPr>
      <w:r>
        <w:rPr>
          <w:rFonts w:cs="Times New Roman" w:ascii="Times New Roman" w:hAnsi="Times New Roman"/>
          <w:bCs/>
          <w:sz w:val="28"/>
          <w:szCs w:val="20"/>
        </w:rPr>
        <w:t>- партийная система строилась сверху. Партии не смогли стать теми субъектами гражданского общества, которыми должны были стать.</w:t>
      </w:r>
    </w:p>
    <w:p>
      <w:pPr>
        <w:pStyle w:val="TextBodyIndent"/>
        <w:widowControl w:val="false"/>
        <w:spacing w:lineRule="auto" w:line="360" w:before="0" w:after="0"/>
        <w:ind w:left="0" w:firstLine="709"/>
        <w:jc w:val="both"/>
        <w:rPr>
          <w:rFonts w:ascii="Times New Roman" w:hAnsi="Times New Roman" w:cs="Times New Roman"/>
          <w:bCs/>
          <w:sz w:val="28"/>
          <w:szCs w:val="20"/>
        </w:rPr>
      </w:pPr>
      <w:r>
        <w:rPr>
          <w:rFonts w:cs="Times New Roman" w:ascii="Times New Roman" w:hAnsi="Times New Roman"/>
          <w:bCs/>
          <w:sz w:val="28"/>
          <w:szCs w:val="20"/>
        </w:rPr>
        <w:t>- президентская власть носила над партийный характер, а партии сосредоточены в Думе. А Дума не сильна в полит процессе.</w:t>
      </w:r>
    </w:p>
    <w:p>
      <w:pPr>
        <w:pStyle w:val="TextBodyIndent"/>
        <w:widowControl w:val="false"/>
        <w:spacing w:lineRule="auto" w:line="360" w:before="0" w:after="0"/>
        <w:ind w:left="0" w:firstLine="709"/>
        <w:jc w:val="both"/>
        <w:rPr>
          <w:rFonts w:ascii="Times New Roman" w:hAnsi="Times New Roman" w:cs="Times New Roman"/>
          <w:bCs/>
          <w:sz w:val="28"/>
          <w:szCs w:val="20"/>
        </w:rPr>
      </w:pPr>
      <w:r>
        <w:rPr>
          <w:rFonts w:cs="Times New Roman" w:ascii="Times New Roman" w:hAnsi="Times New Roman"/>
          <w:bCs/>
          <w:sz w:val="28"/>
          <w:szCs w:val="20"/>
        </w:rPr>
        <w:t>- партия власти.</w:t>
      </w:r>
    </w:p>
    <w:p>
      <w:pPr>
        <w:pStyle w:val="31"/>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цесс становления партийности в дореволюционной России был сходен с европейским и другими партиями лишь по спектрам политических партий. Формирование партийной системы России происходило специфическим образом. Первыми здесь возникли не крестьянские и не буржуазные партии, что было бы естественным при индустриальном развитии России в конце 19 – начале 20 века. Вначале появилась социал-демократическая рабочая партия. То, что было конечным пунктом в формировании политической структуры западноевропейских стран, было для России началом формирования партийной системы. Это связано со своеобразием всего исторического развития страны.</w:t>
      </w:r>
    </w:p>
    <w:p>
      <w:pPr>
        <w:pStyle w:val="31"/>
        <w:widowControl w:val="false"/>
        <w:spacing w:lineRule="auto" w:line="360" w:before="0" w:after="0"/>
        <w:ind w:firstLine="709"/>
        <w:jc w:val="both"/>
        <w:rPr/>
      </w:pPr>
      <w:r>
        <w:rPr>
          <w:rFonts w:cs="Times New Roman" w:ascii="Times New Roman" w:hAnsi="Times New Roman"/>
          <w:sz w:val="28"/>
          <w:szCs w:val="20"/>
        </w:rPr>
        <w:t>К значительному фактору, влияющему на особенности становления политических партий в России нужно отнести роль российского государства в развитии этноса.</w:t>
      </w:r>
    </w:p>
    <w:p>
      <w:pPr>
        <w:pStyle w:val="31"/>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западноевропейских странах государство вырастало из общества, то есть процесс шел снизу вверх. В России же главным организатором общества выступало государство. Оно создавало общественные слои, то есть процесс шел сверху вниз. И вместе с тем, государство Российское было слабым. Эта противоречивая сущность российского государства особенно четко обозначилась и оказала существенно влияние на особенности становления политических партий именно в момент их появления, зарождения. Это обстоятельство буквально вынуждало их становиться резко оппозиционными правительственным силам. На формирование политических партий, их облик оказывали большое влияние особенности социокультурного развития страны, главной из которых является глубокий раскол российского общества. (Общество, пораженное расколом, характеризуется общей социальной неустойчивостью, разрывом связей внутри общества, между обществом и государством, между духовной элитой и народом, между правящей и духовной элитой, внутри личности, высоким уровнем дезорганизаци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0"/>
        </w:rPr>
        <w:t xml:space="preserve">Основная масса партий возникла как оппозиционная. Более того, они были вынужденно нелегальными: российское государство и в начале 20 века крайне враждебно относилось к факту существования политических партий. Вместе с тем, политические партии видели в государстве самое важное орудие обновления и развития российского общества. Политическая тактика многих партий отличалась нетерпимостью, неспособность к компромиссам, склонностью к политическому экстремизму. 1901 год первая партия России – Российской социал-демократической партии характерны типичные для всех российских политических объединений черты: утопизм политической программы, крайне негативное отношение к существующему самодержавному российскому государству, стремление к его полному разрушению сочеталось с признанием государства в качестве главного средства построения социализма, как справедливой общественной фармации. Субъективно ориентируясь на определенный социальный слой – рабочий класс, фактически они выражали интересы большой социальной группы, находившейся в переходном состоянии. </w:t>
      </w:r>
    </w:p>
    <w:p>
      <w:pPr>
        <w:pStyle w:val="Normal"/>
        <w:widowControl w:val="false"/>
        <w:spacing w:lineRule="auto" w:line="360" w:before="0" w:after="0"/>
        <w:ind w:firstLine="709"/>
        <w:jc w:val="both"/>
        <w:rPr/>
      </w:pPr>
      <w:r>
        <w:rPr>
          <w:rFonts w:cs="Times New Roman" w:ascii="Times New Roman" w:hAnsi="Times New Roman"/>
          <w:sz w:val="28"/>
          <w:szCs w:val="20"/>
        </w:rPr>
        <w:t>В течение более 70 лет являлась руководящей, направляющей партией превратила страну из аграрной в высокоразвитую. Однако этому сопутствовали и многие недостатки однопартийной системы, (нарушение принципа представительности власти, разделение власти, ослабление демократического контроля за властью со стороны избирателей, поглощение гражданского общества политической системой) были присущи и КПСС. К концу 80-х годов она допустила свою олигархизацию, оторвалась от масс, не сумела справиться с задачей и ролью авангарда советского народа, выразительницы его совокупных интересов. Вожди партии оказались «несменяемыми», «непотопляемыми», оторвались от рядовых членов, забыли об уставе партии. Все это привело к застою в жизни партии, а затем и к кризису. И правящая партия, причем очень массовая (более 20 миллионов членов, по сути, каждый четвертый трудоспособный гражданин государства) в определенной степени потеряла свою роль и функции.</w:t>
      </w:r>
    </w:p>
    <w:p>
      <w:pPr>
        <w:pStyle w:val="Normal"/>
        <w:widowControl w:val="false"/>
        <w:spacing w:lineRule="auto" w:line="360" w:before="0" w:after="0"/>
        <w:ind w:firstLine="709"/>
        <w:jc w:val="both"/>
        <w:rPr/>
      </w:pPr>
      <w:r>
        <w:rPr>
          <w:rFonts w:cs="Times New Roman" w:ascii="Times New Roman" w:hAnsi="Times New Roman"/>
          <w:sz w:val="28"/>
          <w:szCs w:val="20"/>
        </w:rPr>
        <w:t>С развитием демократии в России создались благоприятные условия для формирования в стране многопартийной системы. Становление многопартийности в нашей стране сопровождается и многими трудностями: не сложившимися рыночными отношениями, низким уровнем демократической и политической культуры масс, отсутствием сильных и авторитетных партий общенационального масштаба, сложностью национальной структуры, неопределенностью форм государственного устройства и т. д. Появление множества партий не свидетельствует о наличии многопартийности. Речь ведется лишь о ее становлении, законодательном оформлении. Однако в силу отсутствия гражданского общества, партии в России возникают не как каналы связи гражданского общества и власти, а как выражающие групповые интерес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0. Методики социологического сопровождения деятельности политических партий в различных фазах функционирования политической систем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етод анализа документов (политических партий), метод биографический</w:t>
      </w:r>
    </w:p>
    <w:p>
      <w:pPr>
        <w:pStyle w:val="Normal"/>
        <w:widowControl w:val="false"/>
        <w:spacing w:lineRule="auto" w:line="360" w:before="0" w:after="0"/>
        <w:ind w:firstLine="709"/>
        <w:jc w:val="both"/>
        <w:rPr/>
      </w:pPr>
      <w:r>
        <w:rPr>
          <w:rFonts w:cs="Times New Roman" w:ascii="Times New Roman" w:hAnsi="Times New Roman"/>
          <w:sz w:val="28"/>
          <w:szCs w:val="20"/>
        </w:rPr>
        <w:t>Анализ организационной структуры политической партии ( как эта партия организована?). Метод анализа документов (в первую очередь – устав партии), изучение СМ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нализ стиля лидерства. В первую очередь надо определить какой это тип лидерства: один человек или группа. Лидерство: 3 вида. В основном лидерство носит рациональный характер, но есть и харизматическое (Жириновский). Интервью с лидерами, с членами партии, анализ публичных выступлений.</w:t>
      </w:r>
    </w:p>
    <w:p>
      <w:pPr>
        <w:pStyle w:val="Normal"/>
        <w:widowControl w:val="false"/>
        <w:spacing w:lineRule="auto" w:line="360" w:before="0" w:after="0"/>
        <w:ind w:firstLine="709"/>
        <w:jc w:val="both"/>
        <w:rPr/>
      </w:pPr>
      <w:r>
        <w:rPr>
          <w:rFonts w:cs="Times New Roman" w:ascii="Times New Roman" w:hAnsi="Times New Roman"/>
          <w:sz w:val="28"/>
          <w:szCs w:val="20"/>
        </w:rPr>
        <w:t>Анализ деятельности парламентской фракции. Фракция - те члены партии, которые одновременно являются депутатами в законодательном органе. Анализ деятельности включает в себ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I.</w:t>
        <w:tab/>
        <w:t>анализ социально-демографических и социально-профессиональных характеристик (те же методы);</w:t>
      </w:r>
    </w:p>
    <w:p>
      <w:pPr>
        <w:pStyle w:val="Normal"/>
        <w:widowControl w:val="false"/>
        <w:spacing w:lineRule="auto" w:line="360" w:before="0" w:after="0"/>
        <w:ind w:firstLine="709"/>
        <w:jc w:val="both"/>
        <w:rPr/>
      </w:pPr>
      <w:r>
        <w:rPr>
          <w:rFonts w:cs="Times New Roman" w:ascii="Times New Roman" w:hAnsi="Times New Roman"/>
          <w:sz w:val="28"/>
          <w:szCs w:val="20"/>
        </w:rPr>
        <w:t>II.</w:t>
        <w:tab/>
        <w:t>степень сплоченности фракции и ее организованности (анализ процесса голосования (посмотреть, как голосуют депутаты на выборах: каждому депутату предоставляют возможность выбора или согласованно (то есть все голосуют за одного));</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III.</w:t>
        <w:tab/>
        <w:t>анализ результатов голосования (как фракция голосует в парламенте по различным вопросам);</w:t>
      </w:r>
    </w:p>
    <w:p>
      <w:pPr>
        <w:pStyle w:val="Normal"/>
        <w:widowControl w:val="false"/>
        <w:spacing w:lineRule="auto" w:line="360" w:before="0" w:after="0"/>
        <w:ind w:firstLine="709"/>
        <w:jc w:val="both"/>
        <w:rPr/>
      </w:pPr>
      <w:r>
        <w:rPr>
          <w:rFonts w:cs="Times New Roman" w:ascii="Times New Roman" w:hAnsi="Times New Roman"/>
          <w:sz w:val="28"/>
          <w:szCs w:val="20"/>
        </w:rPr>
        <w:t>IV.</w:t>
        <w:tab/>
        <w:t>административные и властные ресурсы фракции (надо изучить, какие посты занимают представители фракции). Анализ документов, интервью с членами фракции, анализ результатов голосования – методы.</w:t>
      </w:r>
    </w:p>
    <w:p>
      <w:pPr>
        <w:pStyle w:val="Normal"/>
        <w:widowControl w:val="false"/>
        <w:spacing w:lineRule="auto" w:line="360" w:before="0" w:after="0"/>
        <w:ind w:firstLine="709"/>
        <w:jc w:val="both"/>
        <w:rPr/>
      </w:pPr>
      <w:r>
        <w:rPr>
          <w:rFonts w:cs="Times New Roman" w:ascii="Times New Roman" w:hAnsi="Times New Roman"/>
          <w:sz w:val="28"/>
          <w:szCs w:val="20"/>
        </w:rPr>
        <w:t>Необходим пятый элемент, важный для изучения партий и движений – анализ социальной базы политических партий и общественных движений (сочувствующие или электорат?). Социальная база – люди, поддерживающие цели и деятельность политической партии, ее потенциальные избиратели. Анализ включает в себя анализ социально-демографических и социально-профессиональных характеристик. Анализ социально-экономического положения. Устойчивость или неустойчивость социальной базы также необходимо выяснить. Насколько постоянны предпочтения наших избирателей? Уровень активности социальной базы? Методы: интервью, метод фокус-групп , анализ данных электоральной статистики + все социологические метод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1. Понятие и основные концептуальные подходы в исследовании общественного мнения в политик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Общ мнение появл-тся когда есть конкретн-ые субъекты полит действия. Общ мнение появляется в Англии в 19 веке, тогда, в полит процессе участвовало очень мало человек (аристократы). До появления общ мнения появл-ся парламент. Испании в 1137 году – картесы (типа парламент). Раньше общ мнение – мнение очень узкого круга лиц. 16 век в итальянских городах (Флоренция )были основания чтобы с общ мнением считались. Общ мнение начинает формироваться когда в полит процесс стали втягиваться городские жители, то есть с 16 века. Но начинает работать с 19в, так как втягиваются огромные массы.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Классовый подход(Маркс). Общ мнение –мнение господствующего класса. Общ бытие определяет общ сознание. (Гегель). Сознание рассм-ся относительно отдельно от общ мнения (Энгельс).Из этого вытекает совр. Концепция общ. Мнения. У основания совр представления об общ мнении в политике стоит Уледов 60-70 годы. «общ мнение советского общества» это монистическая точка зрения. Общ мнение – это единое мнение, мнение большинства, строящее народное гос-во, отражающее мах сознание.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рушин – Горшков (дискуссия), отталкивается от мархой теории. 1967год Гр. «мнение о мире и мир мнений» чем-то близко к концепции бурдье . «общ мнение – есть массовое сознание без перегородок», проблемы единства, толерантности, проблема выхода из тупика – 3 главные проблемы. Единого общ мнения быть не может, у него была система аргументации, но это не единство. Горшков – развивающаяся концепция общ мнения. Находится и в единстве и в развитии. Суб-ой стороной политики мало кто занимается, раньше больше ею занимались.</w:t>
      </w:r>
    </w:p>
    <w:p>
      <w:pPr>
        <w:pStyle w:val="Normal"/>
        <w:widowControl w:val="false"/>
        <w:spacing w:lineRule="auto" w:line="360" w:before="0" w:after="0"/>
        <w:ind w:firstLine="709"/>
        <w:jc w:val="both"/>
        <w:rPr/>
      </w:pPr>
      <w:r>
        <w:rPr>
          <w:rFonts w:cs="Times New Roman" w:ascii="Times New Roman" w:hAnsi="Times New Roman"/>
          <w:sz w:val="28"/>
          <w:szCs w:val="20"/>
        </w:rPr>
        <w:t>Общ мнение- это состояние и проявление массового сознания, позволяющее отразить духовные или духовно-практические отн-ния большинства народа к фактам, событиям , процессам, явлениям в полит действительности. Значит , что общ мнение – это не жесткое единство.</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2. Структура и функции общественного мнения</w:t>
      </w:r>
    </w:p>
    <w:p>
      <w:pPr>
        <w:pStyle w:val="Normal"/>
        <w:widowControl w:val="false"/>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r>
    </w:p>
    <w:p>
      <w:pPr>
        <w:pStyle w:val="Normal"/>
        <w:widowControl w:val="false"/>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Функции общественного мнения</w:t>
      </w:r>
    </w:p>
    <w:p>
      <w:pPr>
        <w:pStyle w:val="Normal"/>
        <w:widowControl w:val="false"/>
        <w:spacing w:lineRule="auto" w:line="360" w:before="0" w:after="0"/>
        <w:ind w:firstLine="709"/>
        <w:jc w:val="both"/>
        <w:rPr/>
      </w:pPr>
      <w:r>
        <w:rPr>
          <w:rFonts w:cs="Times New Roman" w:ascii="Times New Roman" w:hAnsi="Times New Roman"/>
          <w:bCs/>
          <w:sz w:val="28"/>
          <w:szCs w:val="20"/>
        </w:rPr>
        <w:t>1. Обеспечение обратной связи в системе государственного управления;</w:t>
      </w:r>
    </w:p>
    <w:p>
      <w:pPr>
        <w:pStyle w:val="Normal"/>
        <w:widowControl w:val="false"/>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а) Экспрессивная (через общественное мнение происходит непосредственное выражение интересов и требований социальной общности);</w:t>
      </w:r>
    </w:p>
    <w:p>
      <w:pPr>
        <w:pStyle w:val="Normal"/>
        <w:widowControl w:val="false"/>
        <w:spacing w:lineRule="auto" w:line="360" w:before="0" w:after="0"/>
        <w:ind w:firstLine="709"/>
        <w:jc w:val="both"/>
        <w:rPr/>
      </w:pPr>
      <w:r>
        <w:rPr>
          <w:rFonts w:cs="Times New Roman" w:ascii="Times New Roman" w:hAnsi="Times New Roman"/>
          <w:bCs/>
          <w:sz w:val="28"/>
          <w:szCs w:val="20"/>
        </w:rPr>
        <w:t xml:space="preserve">б) Консультативная (на </w:t>
        <w:tab/>
        <w:t xml:space="preserve">основании анализа общественного мнения эксперты-консультанты дают рекомендации по </w:t>
        <w:tab/>
        <w:t>оптимизации управления;</w:t>
      </w:r>
    </w:p>
    <w:p>
      <w:pPr>
        <w:pStyle w:val="Normal"/>
        <w:widowControl w:val="false"/>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 xml:space="preserve">в) Директивная (общественное </w:t>
        <w:tab/>
        <w:t>мнение может указывать политическим субъектам куда направить свои действия);</w:t>
      </w:r>
    </w:p>
    <w:p>
      <w:pPr>
        <w:pStyle w:val="Normal"/>
        <w:widowControl w:val="false"/>
        <w:spacing w:lineRule="auto" w:line="360" w:before="0" w:after="0"/>
        <w:ind w:firstLine="709"/>
        <w:jc w:val="both"/>
        <w:rPr/>
      </w:pPr>
      <w:r>
        <w:rPr>
          <w:rFonts w:cs="Times New Roman" w:ascii="Times New Roman" w:hAnsi="Times New Roman"/>
          <w:bCs/>
          <w:sz w:val="28"/>
          <w:szCs w:val="20"/>
        </w:rPr>
        <w:t xml:space="preserve">2. Обеспечение легитимности </w:t>
        <w:tab/>
        <w:t>правящего режима.</w:t>
      </w:r>
    </w:p>
    <w:p>
      <w:pPr>
        <w:pStyle w:val="Normal"/>
        <w:widowControl w:val="false"/>
        <w:spacing w:lineRule="auto" w:line="360" w:before="0" w:after="0"/>
        <w:ind w:firstLine="709"/>
        <w:jc w:val="both"/>
        <w:rPr/>
      </w:pPr>
      <w:r>
        <w:rPr>
          <w:rFonts w:cs="Times New Roman" w:ascii="Times New Roman" w:hAnsi="Times New Roman"/>
          <w:bCs/>
          <w:sz w:val="28"/>
          <w:szCs w:val="20"/>
        </w:rPr>
        <w:t>3. Функция политической социализаци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Функции общественного мнения(в лекци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отражает объектив реальность, а также дает оценку фактам, событиям, процессам этой реальности (оценочна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защитная функция (о.м. – инструмент активного влияния гражд о-ва на полит власть)</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контрольная ф (3 подсистемы полит сист: институцио, информац –коммуникативн, нормативная) О.м. контролирует полит сис-му.</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 консультативная (обработка инф-ции, принятие реш-ни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5) интерактивная и регулятивная функция (решение вопросов норм функция полит сис-мы, стаб общ равновеси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труктура о.м. Рациональное (теор знания, отношения, ор-ции в политике, устоявшиеся ценности, стереотипы) Эмоциональное (ожидание, восприятия тех или иных фактов, процессов) Волевая составляющая (духовно-практ отношение к полит реалия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ормир медленнее остальных, т.к. предполаг практ действия(требует уже сложившихся установок, готовности к дейсвиям), иррацион (то, что на ур-не подсознания: что хорошо/плохо, мент составл, мифологизация) Именно массовое сознание определяет тип полит к-ры конкр стран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3. Механизмы формирования и каналы выражения общественного мнен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М. ПРОХОДИТ РЯД СТУПЕНЕЙ В СВОЕМ ФОРМИРОВАНИИ:</w:t>
      </w:r>
    </w:p>
    <w:p>
      <w:pPr>
        <w:pStyle w:val="Normal"/>
        <w:widowControl w:val="false"/>
        <w:numPr>
          <w:ilvl w:val="0"/>
          <w:numId w:val="17"/>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Зарождение о.м. –появление конкретных фактов, событий. Приобретение массового интереса к объекту. Существуют разнообразные индивидуальные оценки. О.м. далее либо развивается, либо затухает. (пробный шар)</w:t>
      </w:r>
    </w:p>
    <w:p>
      <w:pPr>
        <w:pStyle w:val="Normal"/>
        <w:widowControl w:val="false"/>
        <w:numPr>
          <w:ilvl w:val="0"/>
          <w:numId w:val="17"/>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Формирование о.м.- агрегирование полит интересов, инф-ия должна стать новостью, каждый факт потенциально может стать новостью Выход о.м. за границы индивидуального сознания. О.м. начинает выкристаллизовываться из индивидуальных точек зрения.</w:t>
      </w:r>
    </w:p>
    <w:p>
      <w:pPr>
        <w:pStyle w:val="Normal"/>
        <w:widowControl w:val="false"/>
        <w:numPr>
          <w:ilvl w:val="0"/>
          <w:numId w:val="17"/>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Функционирование о.м.Выстраивается четкая позиция народного большинства. Функционирующее о.м. – воздействующее о.м. Общество добивается и представляет свои интерес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Зарождение идет на ур-не межличностных отношений, затем сведения превращаются в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нформацию (межгрупповой ур-нь), инф-я превращается в политич. факт, политич. процесс. Но всякий ли политич. факт м.б. объектом обществ. мнения? – потенциально да, но есть некоторые услов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если он вызывает обществ. интерес (индивидов, групп, классов, соц. общносте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если он становится дискуссионны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необх. расширить его так, чтобы его формированием занимались компетентные люди (не слухи, а информация); контроль информации.</w:t>
      </w:r>
    </w:p>
    <w:p>
      <w:pPr>
        <w:pStyle w:val="Normal"/>
        <w:widowControl w:val="false"/>
        <w:spacing w:lineRule="auto" w:line="360" w:before="0" w:after="0"/>
        <w:ind w:firstLine="709"/>
        <w:jc w:val="both"/>
        <w:rPr>
          <w:rFonts w:ascii="Times New Roman" w:hAnsi="Times New Roman" w:cs="Times New Roman"/>
          <w:bCs/>
          <w:iCs/>
          <w:sz w:val="28"/>
          <w:szCs w:val="20"/>
        </w:rPr>
      </w:pPr>
      <w:r>
        <w:rPr>
          <w:rFonts w:cs="Times New Roman" w:ascii="Times New Roman" w:hAnsi="Times New Roman"/>
          <w:bCs/>
          <w:iCs/>
          <w:sz w:val="28"/>
          <w:szCs w:val="20"/>
        </w:rPr>
        <w:t>Механизм формирования общественного мнения зависит от следующих факторов:</w:t>
      </w:r>
    </w:p>
    <w:p>
      <w:pPr>
        <w:pStyle w:val="Normal"/>
        <w:widowControl w:val="false"/>
        <w:numPr>
          <w:ilvl w:val="0"/>
          <w:numId w:val="1"/>
        </w:numPr>
        <w:tabs>
          <w:tab w:val="clear" w:pos="708"/>
          <w:tab w:val="left" w:pos="1134" w:leader="none"/>
        </w:tabs>
        <w:suppressAutoHyphens w:val="true"/>
        <w:spacing w:lineRule="auto" w:line="360" w:before="0" w:after="0"/>
        <w:ind w:left="0" w:firstLine="709"/>
        <w:jc w:val="both"/>
        <w:rPr>
          <w:rFonts w:ascii="Times New Roman" w:hAnsi="Times New Roman" w:cs="Times New Roman"/>
          <w:bCs/>
          <w:sz w:val="28"/>
          <w:szCs w:val="20"/>
        </w:rPr>
      </w:pPr>
      <w:r>
        <w:rPr>
          <w:rFonts w:cs="Times New Roman" w:ascii="Times New Roman" w:hAnsi="Times New Roman"/>
          <w:bCs/>
          <w:sz w:val="28"/>
          <w:szCs w:val="20"/>
        </w:rPr>
        <w:t>Уровень развития гражданского общества;</w:t>
      </w:r>
    </w:p>
    <w:p>
      <w:pPr>
        <w:pStyle w:val="Normal"/>
        <w:widowControl w:val="false"/>
        <w:numPr>
          <w:ilvl w:val="0"/>
          <w:numId w:val="1"/>
        </w:numPr>
        <w:tabs>
          <w:tab w:val="clear" w:pos="708"/>
          <w:tab w:val="left" w:pos="1134" w:leader="none"/>
        </w:tabs>
        <w:suppressAutoHyphens w:val="true"/>
        <w:spacing w:lineRule="auto" w:line="360" w:before="0" w:after="0"/>
        <w:ind w:left="0" w:firstLine="709"/>
        <w:jc w:val="both"/>
        <w:rPr>
          <w:rFonts w:ascii="Times New Roman" w:hAnsi="Times New Roman" w:cs="Times New Roman"/>
          <w:bCs/>
          <w:sz w:val="28"/>
          <w:szCs w:val="20"/>
        </w:rPr>
      </w:pPr>
      <w:r>
        <w:rPr>
          <w:rFonts w:cs="Times New Roman" w:ascii="Times New Roman" w:hAnsi="Times New Roman"/>
          <w:bCs/>
          <w:sz w:val="28"/>
          <w:szCs w:val="20"/>
        </w:rPr>
        <w:t>Приоритетные способы политической коммуникации в обществе;</w:t>
      </w:r>
    </w:p>
    <w:p>
      <w:pPr>
        <w:pStyle w:val="Normal"/>
        <w:widowControl w:val="false"/>
        <w:numPr>
          <w:ilvl w:val="0"/>
          <w:numId w:val="1"/>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Уровень развития демократических институтов и процедур</w:t>
      </w:r>
    </w:p>
    <w:p>
      <w:pPr>
        <w:pStyle w:val="Normal"/>
        <w:widowControl w:val="false"/>
        <w:spacing w:lineRule="auto" w:line="360" w:before="0" w:after="0"/>
        <w:ind w:firstLine="709"/>
        <w:jc w:val="both"/>
        <w:rPr>
          <w:rFonts w:ascii="Times New Roman" w:hAnsi="Times New Roman" w:cs="Times New Roman"/>
          <w:bCs/>
          <w:iCs/>
          <w:sz w:val="28"/>
          <w:szCs w:val="20"/>
        </w:rPr>
      </w:pPr>
      <w:r>
        <w:rPr>
          <w:rFonts w:cs="Times New Roman" w:ascii="Times New Roman" w:hAnsi="Times New Roman"/>
          <w:bCs/>
          <w:iCs/>
          <w:sz w:val="28"/>
          <w:szCs w:val="20"/>
        </w:rPr>
        <w:t>Механизм формирования общественного мнения включает:</w:t>
      </w:r>
    </w:p>
    <w:p>
      <w:pPr>
        <w:pStyle w:val="Normal"/>
        <w:widowControl w:val="false"/>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1. Эмоциональный механизм формирования общественного мнения определяется в значительной степени межличностными коммуникациями.</w:t>
      </w:r>
    </w:p>
    <w:p>
      <w:pPr>
        <w:pStyle w:val="Normal"/>
        <w:widowControl w:val="false"/>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Большую роль здесь играют политические слухи – определенные суждения, которые не могут быть объективно подтверждены или опровергнуты.</w:t>
      </w:r>
    </w:p>
    <w:p>
      <w:pPr>
        <w:pStyle w:val="Normal"/>
        <w:widowControl w:val="false"/>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Влияние слухов на формирование общественного мнения зависит от уровня развития информационного рынка.</w:t>
      </w:r>
    </w:p>
    <w:p>
      <w:pPr>
        <w:pStyle w:val="Normal"/>
        <w:widowControl w:val="false"/>
        <w:spacing w:lineRule="auto" w:line="360" w:before="0" w:after="0"/>
        <w:ind w:firstLine="709"/>
        <w:jc w:val="both"/>
        <w:rPr/>
      </w:pPr>
      <w:r>
        <w:rPr>
          <w:rFonts w:cs="Times New Roman" w:ascii="Times New Roman" w:hAnsi="Times New Roman"/>
          <w:sz w:val="28"/>
          <w:szCs w:val="20"/>
        </w:rPr>
        <w:t>2. Рационально-сознательный механизм формирования общественного мнения включает деятельность социальных и политических институтов (политические партии, группы интересов, различные социологические и политологические организации), которые вырабатывают и трансформируют определенные мнения и оценки от лица общественнос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аналы выражения общ мнения: их очень много. ОМ-элемент структуры властных отношений</w:t>
      </w:r>
    </w:p>
    <w:p>
      <w:pPr>
        <w:pStyle w:val="Normal"/>
        <w:widowControl w:val="false"/>
        <w:numPr>
          <w:ilvl w:val="2"/>
          <w:numId w:val="10"/>
        </w:numPr>
        <w:tabs>
          <w:tab w:val="clear" w:pos="708"/>
          <w:tab w:val="left" w:pos="1134"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институты гражданского об-ва + полит институты</w:t>
      </w:r>
    </w:p>
    <w:p>
      <w:pPr>
        <w:pStyle w:val="Normal"/>
        <w:widowControl w:val="false"/>
        <w:numPr>
          <w:ilvl w:val="2"/>
          <w:numId w:val="10"/>
        </w:numPr>
        <w:tabs>
          <w:tab w:val="clear" w:pos="708"/>
          <w:tab w:val="left" w:pos="1134"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МИ (становится 4 властью, СМИ можно формировать Ом)</w:t>
      </w:r>
    </w:p>
    <w:p>
      <w:pPr>
        <w:pStyle w:val="Normal"/>
        <w:widowControl w:val="false"/>
        <w:numPr>
          <w:ilvl w:val="2"/>
          <w:numId w:val="10"/>
        </w:numPr>
        <w:tabs>
          <w:tab w:val="clear" w:pos="708"/>
          <w:tab w:val="left" w:pos="1134"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Консалтинговые, рекламные фирм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4. Социологические методы сопровождения, проектирования и реализации социально - политических проект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 xml:space="preserve">Работа социологов касательно проектирования и реализации социально-политических проектов, в основном, носит прикладной характер и основывается на прикладных социологических методах. Наиболее важные из них: </w:t>
      </w:r>
    </w:p>
    <w:p>
      <w:pPr>
        <w:pStyle w:val="Normal"/>
        <w:widowControl w:val="false"/>
        <w:spacing w:lineRule="auto" w:line="360" w:before="0" w:after="0"/>
        <w:ind w:firstLine="709"/>
        <w:jc w:val="both"/>
        <w:rPr/>
      </w:pPr>
      <w:r>
        <w:rPr>
          <w:rFonts w:cs="Times New Roman" w:ascii="Times New Roman" w:hAnsi="Times New Roman"/>
          <w:sz w:val="28"/>
          <w:szCs w:val="20"/>
        </w:rPr>
        <w:t xml:space="preserve">1) сбор, количественный анализ и перепроверка информации (опрос общественного мнения, фокус-группа, анализ статистических данных и документов, наблюдение); </w:t>
      </w:r>
    </w:p>
    <w:p>
      <w:pPr>
        <w:pStyle w:val="Normal"/>
        <w:widowControl w:val="false"/>
        <w:spacing w:lineRule="auto" w:line="360" w:before="0" w:after="0"/>
        <w:ind w:firstLine="709"/>
        <w:jc w:val="both"/>
        <w:rPr/>
      </w:pPr>
      <w:r>
        <w:rPr>
          <w:rFonts w:cs="Times New Roman" w:ascii="Times New Roman" w:hAnsi="Times New Roman"/>
          <w:sz w:val="28"/>
          <w:szCs w:val="20"/>
        </w:rPr>
        <w:t xml:space="preserve">2) анализ и прогноз электорального поведения (анализ результатов предыдущих голосований и статистики; кластерный анализ, факторный анализ, социально-психологический портрет, ситуационный анализ, анализ социальных общностей и групп); </w:t>
      </w:r>
    </w:p>
    <w:p>
      <w:pPr>
        <w:pStyle w:val="Normal"/>
        <w:widowControl w:val="false"/>
        <w:spacing w:lineRule="auto" w:line="360" w:before="0" w:after="0"/>
        <w:ind w:firstLine="709"/>
        <w:jc w:val="both"/>
        <w:rPr/>
      </w:pPr>
      <w:r>
        <w:rPr>
          <w:rFonts w:cs="Times New Roman" w:ascii="Times New Roman" w:hAnsi="Times New Roman"/>
          <w:sz w:val="28"/>
          <w:szCs w:val="20"/>
        </w:rPr>
        <w:t xml:space="preserve">3) изучение, планирование и контроль наиболее эффективных способов воздействия на поведение избирателей, информационных каналов;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 рациональная организация работы штаба, команды и общественной поддержк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остоянная работа социологов организуется в виде социологического мониторинга.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Общая схема прикладных социологических исследований на выборах: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1-й этап: а) анализ документов; б) наблюдение; в) интервью; г) анализ статистики и предыдущих голосований; д) выработка рабочих гипотез об электоральном поведении; е) пилотажный опрос.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2-й этап: углубленный анкетный опрос, создающий базу для основных выводов, влияющих на стратегическое планирование избирательной кампании, и базу для последующих мониторинговых опросов. </w:t>
      </w:r>
    </w:p>
    <w:p>
      <w:pPr>
        <w:pStyle w:val="Normal"/>
        <w:widowControl w:val="false"/>
        <w:spacing w:lineRule="auto" w:line="360" w:before="0" w:after="0"/>
        <w:ind w:firstLine="709"/>
        <w:jc w:val="both"/>
        <w:rPr/>
      </w:pPr>
      <w:r>
        <w:rPr>
          <w:rFonts w:cs="Times New Roman" w:ascii="Times New Roman" w:hAnsi="Times New Roman"/>
          <w:sz w:val="28"/>
          <w:szCs w:val="20"/>
        </w:rPr>
        <w:t xml:space="preserve">3-й этап: а) мониторинг; б) регулярные контрольные анкетные опросы замеры, фокус-группы; в) коррекция тактики.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4-й этап: контрольные опросы в день голосования.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5-й этап: анализ итогов выборов.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Этапы избирательной кампани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Предварительный (создание имиджа кандидата или раскрутк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Подготовительный (за 6 месяцев до старта кампании – выявить характеристики округа, социальный паспорт: базовое С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Предвыборная борьба (весь формальный этап: официальная кампания; СМИ могут быть использованы только за 1 месяц до выборов, ранее – встречи с избирателями и др.)</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 Подведение итогов</w:t>
      </w:r>
    </w:p>
    <w:p>
      <w:pPr>
        <w:pStyle w:val="Normal"/>
        <w:widowControl w:val="false"/>
        <w:spacing w:lineRule="auto" w:line="360" w:before="0" w:after="0"/>
        <w:ind w:firstLine="709"/>
        <w:jc w:val="both"/>
        <w:rPr/>
      </w:pPr>
      <w:r>
        <w:rPr>
          <w:rFonts w:cs="Times New Roman" w:ascii="Times New Roman" w:hAnsi="Times New Roman"/>
          <w:sz w:val="28"/>
          <w:szCs w:val="20"/>
        </w:rPr>
        <w:t xml:space="preserve">Работа социологов в избирательном процессе строится 1) на независимой основе. Социологи проводят опросы по заказу избирательных комиссий, СМИ, государственных органов, нейтральных организаций. 2) по заказу кандидатов, избирательного объединения или поддерживающей их политической силы. В этом случае целесообразно привлекать социологов для работы на постоянной основе в составе предвыборной команды. Главное отличие роли социологии – использование специфических тонких методов опроса. В предвыборной практике эти области знания в значительной степени пересекаются. Результаты служат материалом для теории политической социологии. </w:t>
      </w:r>
    </w:p>
    <w:p>
      <w:pPr>
        <w:pStyle w:val="Normal"/>
        <w:widowControl w:val="false"/>
        <w:spacing w:lineRule="auto" w:line="360" w:before="0" w:after="0"/>
        <w:ind w:firstLine="709"/>
        <w:jc w:val="both"/>
        <w:rPr/>
      </w:pPr>
      <w:r>
        <w:rPr>
          <w:rFonts w:cs="Times New Roman" w:ascii="Times New Roman" w:hAnsi="Times New Roman"/>
          <w:sz w:val="28"/>
          <w:szCs w:val="20"/>
        </w:rPr>
        <w:t>Задачи социолога во время избирательной кампании: оценка кандидата, подбор команды, создание имиджа, обеспечение информационных каналов, проведение исследования, агитация, сбор подписей. Итоги социолога (главные): рейтинг известности, доверие и готовность проголосовать.</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5. Понятие и основные концептуальные подходы в исследовании политических элит. Классические теории элит В.Парето, Р. Михельса, Г. Моск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Элита – совокупность лиц, которые имеют наивысшие индексы в своих профессиональных сферах деятельнос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Теория элит – конец 19 в. Термин ввел В. Парето.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Парето:</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 элита – некий высший слой, те лица, которые имеют наивысшие индексы в пол. сфер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езависимо от Моски примерно в это же время теорию политических элит разрабатывал Парето. Он, как и Моска, исходил из того, что миром во все времена правило и должно править избранное меньшинство — элита, наделенная особыми качествами: психологическими (врожденными) и социальными (приобретенными вследствие воспитания и образования).</w:t>
      </w:r>
    </w:p>
    <w:p>
      <w:pPr>
        <w:pStyle w:val="Normal"/>
        <w:widowControl w:val="false"/>
        <w:spacing w:lineRule="auto" w:line="360" w:before="0" w:after="0"/>
        <w:ind w:firstLine="709"/>
        <w:jc w:val="both"/>
        <w:rPr/>
      </w:pPr>
      <w:r>
        <w:rPr>
          <w:rFonts w:cs="Times New Roman" w:ascii="Times New Roman" w:hAnsi="Times New Roman"/>
          <w:sz w:val="28"/>
          <w:szCs w:val="20"/>
        </w:rPr>
        <w:t xml:space="preserve">Она делится на правящую, прямо или опосредованно (но эффективно) участвующую в управлении, и неправящую — контрэлиту — людей, обладающих характерными для элиты качествами, но не имеющих доступа к руководству из-за своего социального статуса и различного рода барьеров, существующих в обществе для низших слоев. </w:t>
      </w:r>
    </w:p>
    <w:p>
      <w:pPr>
        <w:pStyle w:val="Normal"/>
        <w:widowControl w:val="false"/>
        <w:spacing w:lineRule="auto" w:line="360" w:before="0" w:after="0"/>
        <w:ind w:firstLine="709"/>
        <w:jc w:val="both"/>
        <w:rPr/>
      </w:pPr>
      <w:r>
        <w:rPr>
          <w:rFonts w:cs="Times New Roman" w:ascii="Times New Roman" w:hAnsi="Times New Roman"/>
          <w:sz w:val="28"/>
          <w:szCs w:val="20"/>
        </w:rPr>
        <w:t xml:space="preserve">Правящая элита внутренне сплочена и борется за сохранение своего господства. Развитие общества происходит посредством периодической смены, циркуляции двух главных типов элит — «лис» (гибких руководителей, использующих «мягкие» методы руководства: переговоры, уступки, лесть, убеждение и т.п.) и «львов» (жестких и решительных правителей, опирающихся преимущественно на силу). </w:t>
      </w:r>
    </w:p>
    <w:p>
      <w:pPr>
        <w:pStyle w:val="Normal"/>
        <w:widowControl w:val="false"/>
        <w:spacing w:lineRule="auto" w:line="360" w:before="0" w:after="0"/>
        <w:ind w:firstLine="709"/>
        <w:jc w:val="both"/>
        <w:rPr/>
      </w:pPr>
      <w:r>
        <w:rPr>
          <w:rFonts w:cs="Times New Roman" w:ascii="Times New Roman" w:hAnsi="Times New Roman"/>
          <w:sz w:val="28"/>
          <w:szCs w:val="20"/>
        </w:rPr>
        <w:t>Изменения, происходящие в обществе, постепенно подрывают господство одного из этих типов элиты. Так, властвование «лис», эффективное в относительно спокойные периоды истории, становится непригодным в ситуациях, требующих решительных действий и применения насилия. Это ведет к росту недовольства в обществе и усилению контрэлиты («львов»), которая с помощью мобилизации масс свергает правящую элиту и устанавливает свое господство.</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 Михельс:</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кон об олигархизации пол. партий. Отрыв верхушки партии от народа и от партийцев.</w:t>
      </w:r>
    </w:p>
    <w:p>
      <w:pPr>
        <w:pStyle w:val="Normal"/>
        <w:widowControl w:val="false"/>
        <w:spacing w:lineRule="auto" w:line="360" w:before="0" w:after="0"/>
        <w:ind w:firstLine="709"/>
        <w:jc w:val="both"/>
        <w:rPr/>
      </w:pPr>
      <w:r>
        <w:rPr>
          <w:rFonts w:cs="Times New Roman" w:ascii="Times New Roman" w:hAnsi="Times New Roman"/>
          <w:sz w:val="28"/>
          <w:szCs w:val="20"/>
        </w:rPr>
        <w:t xml:space="preserve">Он исследовал социальные механизмы, порождающие элитарность общества. Михельс особо выделяет организаторские способности, а также организационные структуры общества, усиливающие элитарность и возвышающие управляющий слой. Он сделал вывод, что сама организация общества требует элитарности и закономерно воспроизводит ее. В обществе действует «железный закон олигархических тенденций». Его суть состоит в том, что неотделимое от общественного прогресса развитие крупных организаций неизбежно ведет к олигархизации управления обществом и формированию элиты, поскольку руководство такими объединениями не может осуществляться всеми их членами. Эффективность их деятельности требует функциональной специализации и рациональности, выделения руководящего ядра и аппарата, которые постепенно, но неизбежно выходят из-под контроля рядовых членов, отрываются от них и подчиняют политику собственным интересам, заботятся в первую очередь о сохранении своего привилегированного положения. Рядовые же члены организаций недостаточно компетентны, пассивны и проявляют равнодушие к повседневной политической деятельности. В результате любой, даже демократической организацией всегда фактически правит олигархическая, элитарная группа. Такие наиболее влиятельные группы, заинтересованные в сохранении своего привилегированного положения, устанавливают между собой различного рода контакты, сплачиваются, забывая об интересах масс.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 Моск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водит понятие пол. класс (правящий класс). Существует класс управляющих и управляемых.</w:t>
      </w:r>
    </w:p>
    <w:p>
      <w:pPr>
        <w:pStyle w:val="Normal"/>
        <w:widowControl w:val="false"/>
        <w:spacing w:lineRule="auto" w:line="360" w:before="0" w:after="0"/>
        <w:ind w:firstLine="709"/>
        <w:jc w:val="both"/>
        <w:rPr/>
      </w:pPr>
      <w:r>
        <w:rPr>
          <w:rFonts w:cs="Times New Roman" w:ascii="Times New Roman" w:hAnsi="Times New Roman"/>
          <w:sz w:val="28"/>
          <w:szCs w:val="20"/>
        </w:rPr>
        <w:t>Моска попытался доказать неизбежное деление любого общества на две неравные по социальному положению и роли группы. Существуют два класса лиц: класс управляющих и класс управляемых. Первый, всегда относительно малочисленный, осуществляет все политические функции, монополизирует власть и пользуется присущими ему преимуществами, в то время как второй, более многочисленный, управляется и регулируется первым и поставляет ему материальные средства поддержки, необходимые для жизнеспособности политического организма. Важнейшим критерием вхождения в политическую элиту является способность к управлению другими людьми, т.е. организаторская способность, а также выделяющее элиту из остальной части общества материальное, моральное и интеллектуальное превосходство. Класс политической элиты может формироваться аристократическим или демократическим путем, но всегда остается правящей верхушкой, противостоящей основной массе населения.</w:t>
      </w:r>
    </w:p>
    <w:p>
      <w:pPr>
        <w:pStyle w:val="Normal"/>
        <w:widowControl w:val="false"/>
        <w:spacing w:lineRule="auto" w:line="360" w:before="0" w:after="0"/>
        <w:ind w:firstLine="709"/>
        <w:jc w:val="both"/>
        <w:rPr/>
      </w:pPr>
      <w:r>
        <w:rPr>
          <w:rFonts w:cs="Times New Roman" w:ascii="Times New Roman" w:hAnsi="Times New Roman"/>
          <w:sz w:val="28"/>
          <w:szCs w:val="20"/>
        </w:rPr>
        <w:t xml:space="preserve">Демократический путь проявляется в стремлении политического класса стать наследственным если не юридически, то фактически. Преобладание аристократической тенденции приводит к «закрытию и кристаллизации» класса, к его вырождению и, как следствие, к общественному застою. Это в конечном счете влечет за собой активизацию борьбы новых социальных сил за занятие господствующих позиций в обществе. </w:t>
      </w:r>
    </w:p>
    <w:p>
      <w:pPr>
        <w:pStyle w:val="Normal"/>
        <w:widowControl w:val="false"/>
        <w:spacing w:lineRule="auto" w:line="360" w:before="0" w:after="0"/>
        <w:ind w:firstLine="709"/>
        <w:jc w:val="both"/>
        <w:rPr/>
      </w:pPr>
      <w:r>
        <w:rPr>
          <w:rFonts w:cs="Times New Roman" w:ascii="Times New Roman" w:hAnsi="Times New Roman"/>
          <w:sz w:val="28"/>
          <w:szCs w:val="20"/>
        </w:rPr>
        <w:t xml:space="preserve">Вторая, демократическая тенденция выражается в обновлении политического класса за счет наиболее способных к управлению и активных низших слоев. Такое обновление предотвращает дегенерацию элиты, делает ее способной к эффективному руководству обществом. Равновесие между аристократической и демократической тенденциями наиболее желательно для общества, ибо оно обеспечивает как преемственность и стабильность в руководстве страной, так и его качественное обновление. </w:t>
      </w:r>
    </w:p>
    <w:p>
      <w:pPr>
        <w:pStyle w:val="Normal"/>
        <w:widowControl w:val="false"/>
        <w:spacing w:lineRule="auto" w:line="360" w:before="0" w:after="0"/>
        <w:ind w:firstLine="709"/>
        <w:jc w:val="both"/>
        <w:rPr/>
      </w:pPr>
      <w:r>
        <w:rPr>
          <w:rFonts w:cs="Times New Roman" w:ascii="Times New Roman" w:hAnsi="Times New Roman"/>
          <w:sz w:val="28"/>
          <w:szCs w:val="20"/>
        </w:rPr>
        <w:t>Пол. класс – совокупность соц. и пол. институтов, которые обладают властными ресурсами. Н-р, политики, олигархи, интеллигенц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Это понятие более широкое – включает и пол. элиту, и правящую элиту, и оппозицию, и высш. слой бюрократи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 класс – гр-па людей, которые относятся к властным отношениям и в них участвуют (патриарх, ректор).</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 элита – верхняя страта пол. класса, она на вершине гос. пирамиды (Крштановска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саев, Баранов:</w:t>
      </w:r>
    </w:p>
    <w:p>
      <w:pPr>
        <w:pStyle w:val="Normal"/>
        <w:widowControl w:val="false"/>
        <w:spacing w:lineRule="auto" w:line="360" w:before="0" w:after="0"/>
        <w:ind w:firstLine="709"/>
        <w:jc w:val="both"/>
        <w:rPr/>
      </w:pPr>
      <w:r>
        <w:rPr>
          <w:rFonts w:cs="Times New Roman" w:ascii="Times New Roman" w:hAnsi="Times New Roman"/>
          <w:sz w:val="28"/>
          <w:szCs w:val="20"/>
        </w:rPr>
        <w:t xml:space="preserve">Пол. элита – относит-но немногочисленный слой людей, занимающих руководящие посты в органах гос. власти, пол. партиях, обществ. организациях, и влияющих на разработку и реализацию гос. курса страны.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р, верхушка гос. аппарата, непоср. окружение; спикеры Парламента; руководители фракций; проф. политики; высш. слой бюрократии; экон. верхушка: олигархи, глава ЦБ; руководители обществ. и религиозн. фракци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ящая элита – гр-па людей, которые занимаются разработкой и реализацией гос. курс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р, верхнее звено бюрократии, высш. гос. посты, бизнес-элит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Элита – высшее кач-во достиж-ия культур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олит элита – та часть элиты, кот относится к сфере политического, оказывает прямое или косвенное влияние, но не более того.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ящая элита – узкая группа людей, кот. Заверш пирамиду. Та часть полит элиты, кот непосредственно приним гос решения. Это узкий круг людей, гос служащие, кот разраб гос курс. Избираются через институты представительства. Это особая полит элита. Принимает на легитимной основе реш-ия и формир гос курс</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6. Структура, способы легитимации и функции политической элит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 xml:space="preserve">Пол. элита – относит-но немногочисленный слой людей, занимающих руководящие посты в органах гос. власти, пол. партиях, обществ. организациях, и влияющих на разработку и реализацию гос. курса страны. </w:t>
      </w:r>
    </w:p>
    <w:p>
      <w:pPr>
        <w:pStyle w:val="Normal"/>
        <w:widowControl w:val="false"/>
        <w:spacing w:lineRule="auto" w:line="360" w:before="0" w:after="0"/>
        <w:ind w:firstLine="709"/>
        <w:jc w:val="both"/>
        <w:rPr/>
      </w:pPr>
      <w:r>
        <w:rPr>
          <w:rFonts w:cs="Times New Roman" w:ascii="Times New Roman" w:hAnsi="Times New Roman"/>
          <w:sz w:val="28"/>
          <w:szCs w:val="20"/>
        </w:rPr>
        <w:t>Политическая элита — это составляющая меньшинство общества внутренне дифференцированная, неоднородная, но относительно интегрированная группа лиц (или совокупность групп), в большей или меньшей степени обладающих качествами лидерства и подготовленных к выполнению управленческих функций, занимающих руководящие позиции в общественных институтах и (или) непосредственно влияющих на принятие властных решений в обществе. Это относительно привилегированная, политически господствующая группа, претендующая на представительство народа и в демократическом обществе в той или иной мере подконтрольная массам и относительно открытая для вхождения в ее состав любых граждан, обладающих необходимой квалификацией и политической активностью.</w:t>
      </w:r>
    </w:p>
    <w:p>
      <w:pPr>
        <w:pStyle w:val="Normal"/>
        <w:widowControl w:val="false"/>
        <w:spacing w:lineRule="auto" w:line="360" w:before="0" w:after="0"/>
        <w:ind w:firstLine="709"/>
        <w:jc w:val="both"/>
        <w:rPr/>
      </w:pPr>
      <w:r>
        <w:rPr>
          <w:rFonts w:cs="Times New Roman" w:ascii="Times New Roman" w:hAnsi="Times New Roman"/>
          <w:sz w:val="28"/>
          <w:szCs w:val="20"/>
        </w:rPr>
        <w:t xml:space="preserve"> </w:t>
      </w:r>
      <w:r>
        <w:rPr>
          <w:rFonts w:cs="Times New Roman" w:ascii="Times New Roman" w:hAnsi="Times New Roman"/>
          <w:sz w:val="28"/>
          <w:szCs w:val="20"/>
        </w:rPr>
        <w:t xml:space="preserve">В зависимости от источников влияния элиты подразделяются на наследственные, например аристократия, ценностные — лица, занимающие высокопрестижные и влиятельные общественные и государственные позиции, властные — непосредственные обладатели власти и функциональные — профессионалы-управленцы, имеющие необходимую для занятия руководящих должностей квалификацию.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Элиты типологизируются по ряду основани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о отношению к власти выделяют: правящую элиту; неправящую, или контрэлиту. </w:t>
      </w:r>
    </w:p>
    <w:p>
      <w:pPr>
        <w:pStyle w:val="Normal"/>
        <w:widowControl w:val="false"/>
        <w:spacing w:lineRule="auto" w:line="360" w:before="0" w:after="0"/>
        <w:ind w:firstLine="709"/>
        <w:jc w:val="both"/>
        <w:rPr/>
      </w:pPr>
      <w:r>
        <w:rPr>
          <w:rFonts w:cs="Times New Roman" w:ascii="Times New Roman" w:hAnsi="Times New Roman"/>
          <w:sz w:val="28"/>
          <w:szCs w:val="20"/>
        </w:rPr>
        <w:t xml:space="preserve">По уровню компетенции: высшая (общенациональная - высшая элита непосредственно влияет на принятие решений, значимых для всего государства); средняя (региональная); местная.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о результатам деятельности (эффективности): элита; псевдоэлита; антиэлита.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Кроме того, выделяют :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w:t>
      </w:r>
      <w:r>
        <w:rPr>
          <w:rFonts w:cs="Times New Roman" w:ascii="Times New Roman" w:hAnsi="Times New Roman"/>
          <w:sz w:val="28"/>
          <w:szCs w:val="20"/>
        </w:rPr>
        <w:tab/>
        <w:t xml:space="preserve">"Элиту крови", или аристократию; элиту богатства, или плутократию; элиту знаний, или меритократию.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w:t>
      </w:r>
      <w:r>
        <w:rPr>
          <w:rFonts w:cs="Times New Roman" w:ascii="Times New Roman" w:hAnsi="Times New Roman"/>
          <w:sz w:val="28"/>
          <w:szCs w:val="20"/>
        </w:rPr>
        <w:tab/>
        <w:t>Деспотические, тоталитарные, либеральные и демократические элит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w:t>
      </w:r>
      <w:r>
        <w:rPr>
          <w:rFonts w:cs="Times New Roman" w:ascii="Times New Roman" w:hAnsi="Times New Roman"/>
          <w:sz w:val="28"/>
          <w:szCs w:val="20"/>
        </w:rPr>
        <w:tab/>
        <w:t xml:space="preserve">Закрытые и открытые. </w:t>
      </w:r>
    </w:p>
    <w:p>
      <w:pPr>
        <w:pStyle w:val="Normal"/>
        <w:widowControl w:val="false"/>
        <w:spacing w:lineRule="auto" w:line="360" w:before="0" w:after="0"/>
        <w:ind w:firstLine="709"/>
        <w:jc w:val="both"/>
        <w:rPr/>
      </w:pPr>
      <w:r>
        <w:rPr>
          <w:rFonts w:cs="Times New Roman" w:ascii="Times New Roman" w:hAnsi="Times New Roman"/>
          <w:sz w:val="28"/>
          <w:szCs w:val="20"/>
        </w:rPr>
        <w:t>В. Парето выделял два главных типа элит: "львы" и "лисы". Для "львов характерен консерватизм, грубые силовые методы управления. Общество, где преобладает элита "львов", обычно застойно. "Лисы" - мастера обмана, политических комбинаций. Элита "лис" динамична, она обеспечивает преобразования в обществ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ункции прав полит элит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разработка гос курса (завоев власть и разр-ся новый гос курс).</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организация реализации гос курса (управленцы, бюрократ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интеграция (обеспеч доступ к влас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 ф-ия пол социализации (готовит новое поколение в политик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5) постоянный мониторинг (способность прав элиты взимать ресурсы, регулировани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аналы (механизмы рекрутирования в политическую элиту)</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Идея представительства, т.е. выборов в органы власти.</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Родственные связи</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офессионализм</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Территориальность</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7. Социальные и институциональные механизмы рекрутирования правящей элиты. Теневые структуры власти и особенности их функционирован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новные каналы рекрутирования пол элит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институт полит выбор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полит партии - выращивание полит лидер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через познани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 арм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5) СМ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6) церковь – хоть и отсоединена от власти, но имеет влияние на внешн полит процесс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8.Социологические методики анализа политических элит.</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меритократический метод (ценностный); самые лучшие являются элито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альтиметрический (позиционный); элита – те, кто занимают высшие посты по законодательству, по конституции (но есть еще теневые фигур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метод репутационного анализа (экспертных оценок); эксперты определяют значимость той или иной фигуры в пол. процесс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метод сравнительного анализа пол. элит разных стран;</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контент-анализ (исследование СМ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анализ биографий и фокусированные (глубинные) интервью. Изучение кратких биографий избранных в 1999 г. депутатов Государственной Думы [Власть. 2000. №3. С. 22—44], показывает, что среди них преобладают люди среднего возраста (45—55 лет), начинавшие свой трудовой путь в должности инженеров, научных сотрудников и служащих государственного аппарат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9. Особенности рекрутирования политической элиты в современной Росси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Если в Ельцинский период преобладала бизнес элита (то есть крупные бизнесмены и менеджеры участвовали непосредственно в принятии наиболее важных политических решений), то в период правления Путина эта тенденция изменилась. На смену бизнесменам пришел ближний круг Путина (однокашники по школе , по институту и ФСБ). Ближний круг стал по-тихонечку прибирать к рукам все то , что принадлежало бизнесменам. То есть постепенно увеличивать тем самым сферу своего влияния (Политическая элита стала проникать в бизнес).</w:t>
      </w:r>
    </w:p>
    <w:p>
      <w:pPr>
        <w:pStyle w:val="Normal"/>
        <w:widowControl w:val="false"/>
        <w:spacing w:lineRule="auto" w:line="360" w:before="0" w:after="0"/>
        <w:ind w:firstLine="709"/>
        <w:jc w:val="both"/>
        <w:rPr/>
      </w:pPr>
      <w:r>
        <w:rPr>
          <w:rFonts w:cs="Times New Roman" w:ascii="Times New Roman" w:hAnsi="Times New Roman"/>
          <w:sz w:val="28"/>
          <w:szCs w:val="20"/>
        </w:rPr>
        <w:t>Бизнес элита должна была быть спонсорами государственных проектов (То есть для того, чтобы все заработанное не перешло в руки власти, то есть некий сдерживающий фактор).</w:t>
      </w:r>
    </w:p>
    <w:p>
      <w:pPr>
        <w:pStyle w:val="Normal"/>
        <w:widowControl w:val="false"/>
        <w:shd w:fill="FFFFFF" w:val="clear"/>
        <w:spacing w:lineRule="auto" w:line="360" w:before="0" w:after="0"/>
        <w:ind w:firstLine="709"/>
        <w:jc w:val="both"/>
        <w:rPr/>
      </w:pPr>
      <w:r>
        <w:rPr>
          <w:rFonts w:cs="Times New Roman" w:ascii="Times New Roman" w:hAnsi="Times New Roman"/>
          <w:sz w:val="28"/>
          <w:szCs w:val="20"/>
        </w:rPr>
        <w:t xml:space="preserve">Изменение норм и правил властных взаимодействий во многом произрастает из процесса </w:t>
      </w:r>
      <w:r>
        <w:rPr>
          <w:rFonts w:cs="Times New Roman" w:ascii="Times New Roman" w:hAnsi="Times New Roman"/>
          <w:bCs/>
          <w:sz w:val="28"/>
          <w:szCs w:val="20"/>
        </w:rPr>
        <w:t>реконверсии элиты</w:t>
      </w:r>
      <w:r>
        <w:rPr>
          <w:rFonts w:cs="Times New Roman" w:ascii="Times New Roman" w:hAnsi="Times New Roman"/>
          <w:sz w:val="28"/>
          <w:szCs w:val="20"/>
        </w:rPr>
        <w:t xml:space="preserve"> (т.е. перевода капитала из одной формы в другую). Решающим элементом этого процесса стала «капитализация» элитных групп. Она проявилась, прежде всего, в двух явлениях. Во-первых, часть политической элиты конвертировала свое политическое влияние в экономический капитал. Представители политической номенклатуры сами вошли в новую бизнес-элиту или протежировали в хозяйственной сфере близких родственников. Во-вторых, «капитализация» коснулась самой политической элиты - через расширение коррупции. Коррупция существовала всегда, но именно в современной России она стала как никогда масштабной и открытой.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0"/>
        </w:rPr>
        <w:t>В результате политика стала ассоциироваться с самым прибыльным бизнесом. С одной стороны, крупные предприниматели ищут протекции государства и стараются получить от государства собственность и привилегии. С другой стороны, политики уже не удовлетворяются привычными атрибутами власти и известности. Их статусные позиции должны подкрепляться поступлениями на частные банковские счета. В результате крупные бизнесмены становятся политически влиятельными персонами, а политики превращаются в весьма обеспеченных люде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0"/>
        </w:rPr>
        <w:t>Административная реформа, начатая в 2004 г. и призванная сократить численность чиновничества, лишь только переструктурировала ведомства и значительно увеличила зарплату госслужащих. В 2000-х гг. возрастает не вертикальная, а горизонтальная мобильность в элите. Так, бывшие губернаторы становятся членами Совета Федерации, бывшие министры – депутатами, бывшие чиновники президентской администрации уходят в государственный бизнес.</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новным принципом рекрутирования являются личные связи с президенто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аналы (те пути по которым происходит попадание в элиту сейчас):</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политические партии (Единая Россия)</w:t>
      </w:r>
    </w:p>
    <w:p>
      <w:pPr>
        <w:pStyle w:val="Normal"/>
        <w:widowControl w:val="false"/>
        <w:spacing w:lineRule="auto" w:line="360" w:before="0" w:after="0"/>
        <w:ind w:firstLine="709"/>
        <w:jc w:val="both"/>
        <w:rPr/>
      </w:pPr>
      <w:r>
        <w:rPr>
          <w:rFonts w:cs="Times New Roman" w:ascii="Times New Roman" w:hAnsi="Times New Roman"/>
          <w:sz w:val="28"/>
          <w:szCs w:val="20"/>
        </w:rPr>
        <w:t>- бюрократический аппарат</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нципы (критерии в соответствии с которыми люди могут проникнуть в элиту)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личные связи в основном</w:t>
      </w:r>
    </w:p>
    <w:p>
      <w:pPr>
        <w:pStyle w:val="Normal"/>
        <w:widowControl w:val="false"/>
        <w:spacing w:lineRule="auto" w:line="360" w:before="0" w:after="0"/>
        <w:ind w:firstLine="709"/>
        <w:jc w:val="both"/>
        <w:rPr/>
      </w:pPr>
      <w:r>
        <w:rPr>
          <w:rFonts w:cs="Times New Roman" w:ascii="Times New Roman" w:hAnsi="Times New Roman"/>
          <w:sz w:val="28"/>
          <w:szCs w:val="20"/>
        </w:rPr>
        <w:t>- партийной принадлежности (Партия Единая Росс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по профессионализму и компетентнос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по принципу лояльнос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0. Администрация как объект социологии политики. Понятие, виды и функции бюрократии. Теория рациональной бюрократии М.Вебер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Администрация (от лат. administratio — управление) выполняет одну из важнейших функций политической системы — функцию управления совместной деятельностью людей в различных сферах их жизни. Согласно Р. Дарендорфу, политика включает в себя три элемента: руководство, управление и участие. Можно утверждать, что функцию руководства выполняет правящая элита, функцию управления — администрация, функцию участия — общественность. Администрация включает в себя часть населения, занимающую управленческие должности в аппарате исполнительных органов государственной власти, а также предприятий и учреждений государственного и частного секторов экономики. Первую часть административных работников обычно называют чиновниками (чин — это служебное звание в госаппарате), вторую — управляющими. Мы будем рассматривать только ту часть администраторов, которая задействована в структурах государственной влас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нцепция рац бюрократи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еобходимо было создать эффект систему управления (вебер – теория рац бюр)</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вся система упр-ия выстраивалась в строгую систему, была строгая дифф. Должностей м/у членами (вертик/горизонт)</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иерархизация полит власти – нижестоящие/вышестоящие должности жесткие нормы и инструкция (подчинение и соподчинение), власть обезличена и неэмоциональна. Человек исчезает из этой систем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Бюрократия – определенным образом организованная публичная власть – особая система соц управл, отчуждаемая о. упр-ия возвыш над этим объекто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особая соц группа, кот спец-ся на управлении, овеществляет властные ф-ии в интересах своей корпораци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иды бюрократи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рациональная (Вебер-классик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политическая (приходит на смену классической, когда появл полит партии + преобладают демокр черты, основ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централиз-а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 децентрализованная (для старых демократий –США, ФРГ, подвержены контролю гр об-в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1.Соотношений понятий «политический класс», «политическая элита», «правящая элита», «бюрократ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8"/>
        <w:widowControl w:val="false"/>
        <w:spacing w:lineRule="auto" w:line="360" w:before="0" w:after="0"/>
        <w:ind w:firstLine="709"/>
        <w:jc w:val="both"/>
        <w:rPr/>
      </w:pPr>
      <w:r>
        <w:rPr>
          <w:sz w:val="28"/>
          <w:szCs w:val="20"/>
        </w:rPr>
        <w:t>Синонимичное основному ее термину – “элита” – понятие политический класс ввел в научный лексикон итальянский ученый Г.Моска, само же понятие “элита” обязано своим появлением в словаре социологии и политической науки его соотечественнику В.Парето.</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 класс – гр-па людей, которые относятся к властным отношениям и в них участвуют (патриарх, ректор).</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 элита – верхняя страта пол. класса, она на вершине гос. пирамиды (Крштановска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саев, Баранов:</w:t>
      </w:r>
    </w:p>
    <w:p>
      <w:pPr>
        <w:pStyle w:val="Normal"/>
        <w:widowControl w:val="false"/>
        <w:spacing w:lineRule="auto" w:line="360" w:before="0" w:after="0"/>
        <w:ind w:firstLine="709"/>
        <w:jc w:val="both"/>
        <w:rPr/>
      </w:pPr>
      <w:r>
        <w:rPr>
          <w:rFonts w:cs="Times New Roman" w:ascii="Times New Roman" w:hAnsi="Times New Roman"/>
          <w:sz w:val="28"/>
          <w:szCs w:val="20"/>
        </w:rPr>
        <w:t xml:space="preserve">Пол. элита – относит-но немногочисленный слой людей, занимающих руководящие посты в органах гос. власти, пол. партиях, обществ. организациях, и влияющих на разработку и реализацию гос. курса страны.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р, верхушка гос. аппарата, непоср. окружение; спикеры Парламента; руководители фракций; проф. политики; высш. слой бюрократии; экон. верхушка: олигархи, глава ЦБ; руководители обществ. и религиозн. фракци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ящая элита – гр-па людей, которые занимаются разработкой и реализацией гос. курс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р, верхнее звено бюрократии, высш. гос. посты, бизнес-элита.</w:t>
      </w:r>
    </w:p>
    <w:p>
      <w:pPr>
        <w:pStyle w:val="Normal"/>
        <w:widowControl w:val="false"/>
        <w:spacing w:lineRule="auto" w:line="360" w:before="0" w:after="0"/>
        <w:ind w:firstLine="709"/>
        <w:jc w:val="both"/>
        <w:rPr/>
      </w:pPr>
      <w:r>
        <w:rPr>
          <w:rFonts w:cs="Times New Roman" w:ascii="Times New Roman" w:hAnsi="Times New Roman"/>
          <w:sz w:val="28"/>
          <w:szCs w:val="20"/>
        </w:rPr>
        <w:t>Термин «бюрократия» образован сочетанием двух слов: французского bureau — бюро, канцелярия и греческого kratos — сила, господство, власть. В буквальном смысле термин означает господство канцелярии и употребляется в нескольких значениях:</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слой высших чиновников в государств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канцелярщина, волокита, пренебрежение к существу дела ради соблюдения формальносте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Бюрократия (власть аппарата, т.е. должностных лиц) — это искаженная форма администрации, обособленной от населения, совместную деятельность которого она призвана организовывать.</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2. Критерии эффективности управления и система контроля за бюрократие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истема эффективного контрол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Если полит система поддерживает стабильность – это и есть система эффект функц-ия ПС</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истема контроля за бюрократие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нешние –а) министерский контроль, министр отвечает за поведение своей бюрократии, б) инст советников (США, Франция) – минист имею местную власть, советники ему помогают, в) парламентский контроль ( у нас его почти нет) – в разв дем-их странах это контроль за упр-ми, г) судебный контроль, общ контроль – форм инст власти, взаимосвязь с управленцами, это не выборная а назначаемая власть.</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нутренние – а) корпоративная этика, б) проф контроль за подчиненными. Внешие во внутр-их: - общ мнеие, -гр интересов, -СМ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4. Понятие и типология политического лидерств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Значительный вклад в исследование политического лидерства внес Макиавелли. В его трактовке политический лидер</w:t>
      </w:r>
      <w:r>
        <w:rPr>
          <w:rFonts w:cs="Times New Roman" w:ascii="Times New Roman" w:hAnsi="Times New Roman"/>
          <w:sz w:val="28"/>
          <w:szCs w:val="20"/>
          <w:lang w:val="en-US" w:eastAsia="en-US"/>
        </w:rPr>
        <w:t xml:space="preserve"> —</w:t>
      </w:r>
      <w:r>
        <w:rPr>
          <w:rFonts w:cs="Times New Roman" w:ascii="Times New Roman" w:hAnsi="Times New Roman"/>
          <w:sz w:val="28"/>
          <w:szCs w:val="20"/>
        </w:rPr>
        <w:t xml:space="preserve"> это государь, сплачивающий и представляющий все общество и использующий любые средства для поддержания общественного порядка и сохранения своего господства. Само слово «лидер» в переводе с английского («</w:t>
      </w:r>
      <w:r>
        <w:rPr>
          <w:rFonts w:cs="Times New Roman" w:ascii="Times New Roman" w:hAnsi="Times New Roman"/>
          <w:sz w:val="28"/>
          <w:szCs w:val="20"/>
          <w:lang w:val="en-US"/>
        </w:rPr>
        <w:t>leader</w:t>
      </w:r>
      <w:r>
        <w:rPr>
          <w:rFonts w:cs="Times New Roman" w:ascii="Times New Roman" w:hAnsi="Times New Roman"/>
          <w:sz w:val="28"/>
          <w:szCs w:val="20"/>
        </w:rPr>
        <w:t>») означает «ведущий», «руководящи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Лидер – ведущий руководящий , имеющий постоянное и приоритетное влияние на своих последователей. Основа лидерства – авторитет или хотя бы признание легитимности. Лидер может использовать для своих целей и механизмы принужд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Лидерство</w:t>
      </w:r>
      <w:r>
        <w:rPr>
          <w:rFonts w:cs="Times New Roman" w:ascii="Times New Roman" w:hAnsi="Times New Roman"/>
          <w:sz w:val="28"/>
          <w:szCs w:val="20"/>
          <w:lang w:val="en-US" w:eastAsia="en-US"/>
        </w:rPr>
        <w:t xml:space="preserve"> —</w:t>
      </w:r>
      <w:r>
        <w:rPr>
          <w:rFonts w:cs="Times New Roman" w:ascii="Times New Roman" w:hAnsi="Times New Roman"/>
          <w:sz w:val="28"/>
          <w:szCs w:val="20"/>
        </w:rPr>
        <w:t xml:space="preserve"> это разновидность власти, спецификой которой является направленность сверху вниз, а также то, что ее носителем выступает не большинство, а один человек или группа лиц. Политическое лидерство, пишет Жан Блондель,</w:t>
      </w:r>
      <w:r>
        <w:rPr>
          <w:rFonts w:cs="Times New Roman" w:ascii="Times New Roman" w:hAnsi="Times New Roman"/>
          <w:sz w:val="28"/>
          <w:szCs w:val="20"/>
          <w:lang w:val="en-US" w:eastAsia="en-US"/>
        </w:rPr>
        <w:t xml:space="preserve"> —</w:t>
      </w:r>
      <w:r>
        <w:rPr>
          <w:rFonts w:cs="Times New Roman" w:ascii="Times New Roman" w:hAnsi="Times New Roman"/>
          <w:sz w:val="28"/>
          <w:szCs w:val="20"/>
        </w:rPr>
        <w:t xml:space="preserve"> это «власть, осуществляемая одним или несколькими индивидами, с тем, чтобы побудить членов нации к действиям» (</w:t>
      </w:r>
      <w:r>
        <w:rPr>
          <w:rFonts w:cs="Times New Roman" w:ascii="Times New Roman" w:hAnsi="Times New Roman"/>
          <w:iCs/>
          <w:sz w:val="28"/>
          <w:szCs w:val="20"/>
        </w:rPr>
        <w:t>Блондель Ж.</w:t>
      </w:r>
      <w:r>
        <w:rPr>
          <w:rFonts w:cs="Times New Roman" w:ascii="Times New Roman" w:hAnsi="Times New Roman"/>
          <w:sz w:val="28"/>
          <w:szCs w:val="20"/>
        </w:rPr>
        <w:t xml:space="preserve"> Политическое лидерство. М.,</w:t>
      </w:r>
      <w:r>
        <w:rPr>
          <w:rFonts w:cs="Times New Roman" w:ascii="Times New Roman" w:hAnsi="Times New Roman"/>
          <w:sz w:val="28"/>
          <w:szCs w:val="20"/>
          <w:lang w:val="en-US" w:eastAsia="en-US"/>
        </w:rPr>
        <w:t xml:space="preserve"> 1992.</w:t>
      </w:r>
      <w:r>
        <w:rPr>
          <w:rFonts w:cs="Times New Roman" w:ascii="Times New Roman" w:hAnsi="Times New Roman"/>
          <w:sz w:val="28"/>
          <w:szCs w:val="20"/>
        </w:rPr>
        <w:t xml:space="preserve"> С.</w:t>
      </w:r>
      <w:r>
        <w:rPr>
          <w:rFonts w:cs="Times New Roman" w:ascii="Times New Roman" w:hAnsi="Times New Roman"/>
          <w:sz w:val="28"/>
          <w:szCs w:val="20"/>
          <w:lang w:val="en-US" w:eastAsia="en-US"/>
        </w:rPr>
        <w:t>10)</w:t>
      </w:r>
      <w:r>
        <w:rPr>
          <w:rFonts w:cs="Times New Roman" w:ascii="Times New Roman" w:hAnsi="Times New Roman"/>
          <w:sz w:val="28"/>
          <w:szCs w:val="20"/>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Политическое лидерство</w:t>
      </w:r>
      <w:r>
        <w:rPr>
          <w:rFonts w:cs="Times New Roman" w:ascii="Times New Roman" w:hAnsi="Times New Roman"/>
          <w:sz w:val="28"/>
          <w:szCs w:val="20"/>
          <w:lang w:val="en-US" w:eastAsia="en-US"/>
        </w:rPr>
        <w:t xml:space="preserve"> —</w:t>
      </w:r>
      <w:r>
        <w:rPr>
          <w:rFonts w:cs="Times New Roman" w:ascii="Times New Roman" w:hAnsi="Times New Roman"/>
          <w:sz w:val="28"/>
          <w:szCs w:val="20"/>
        </w:rPr>
        <w:t xml:space="preserve"> это особого рода предпринимательство, осуществляемое на специфическом рынке, при котором политические предприниматели в конкурентной борьбе обменивают свои программы решения общественных задач и предполагаемые способы их реализации на руководящие должности (Дж. Опенгеймер, Н. Фролих и др.). При этом специфика политического предпринимательства состоит в персонализации «политического товара», его отождествлении с личностью потенциального лидера, а также в рекламировании этого «товара» как общего блага. Такая интерпретация политического лидерства вполне возможна. Однако она применима главным образом лишь к демократическим организациям: государствам, партиям и т.п.</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ипология политического лидерства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По отношению к власти (правящие и оппозиционны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По масштабам лидерства (миров. масштаб, политич. партии или обществ. движения, общенац-й);</w:t>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 По стилю (авторитарное и демократическое). Автор. лидерство предполагает единоличн. направляющее воздействие, основанное на угрозе санкций, применении силы. Демокр. лидерство выражается в учете руководителем интересов и мнений всех членов группы или организации, в их привлечении к управлению.</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По характеру руководства (формальный, неформальный);</w:t>
      </w:r>
    </w:p>
    <w:p>
      <w:pPr>
        <w:pStyle w:val="Normal"/>
        <w:widowControl w:val="false"/>
        <w:spacing w:lineRule="auto" w:line="360" w:before="0" w:after="0"/>
        <w:ind w:firstLine="709"/>
        <w:jc w:val="both"/>
        <w:rPr/>
      </w:pPr>
      <w:r>
        <w:rPr>
          <w:rFonts w:cs="Times New Roman" w:ascii="Times New Roman" w:hAnsi="Times New Roman"/>
          <w:sz w:val="28"/>
          <w:szCs w:val="20"/>
        </w:rPr>
        <w:t>* По отношению лидера к соц. изменениям (консервативное – за старый порядок, реформаторы – существенное изменение порядка, революционеры – реформы политической системы).</w:t>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Одна из «классических» типологий лидерства восходит к учению М. Вебера о способах легитимации власти. В соответствии с этими способами, лидеров подразделяют на</w:t>
      </w:r>
      <w:r>
        <w:rPr>
          <w:rFonts w:cs="Times New Roman" w:ascii="Times New Roman" w:hAnsi="Times New Roman"/>
          <w:bCs/>
          <w:sz w:val="28"/>
          <w:szCs w:val="20"/>
        </w:rPr>
        <w:t xml:space="preserve"> традиционных</w:t>
      </w:r>
      <w:r>
        <w:rPr>
          <w:rFonts w:cs="Times New Roman" w:ascii="Times New Roman" w:hAnsi="Times New Roman"/>
          <w:sz w:val="28"/>
          <w:szCs w:val="20"/>
        </w:rPr>
        <w:t xml:space="preserve"> (вожди племен, монархи и т.п.)</w:t>
      </w:r>
      <w:r>
        <w:rPr>
          <w:rFonts w:cs="Times New Roman" w:ascii="Times New Roman" w:hAnsi="Times New Roman"/>
          <w:sz w:val="28"/>
          <w:szCs w:val="20"/>
          <w:lang w:val="en-US" w:eastAsia="en-US"/>
        </w:rPr>
        <w:t xml:space="preserve"> —</w:t>
      </w:r>
      <w:r>
        <w:rPr>
          <w:rFonts w:cs="Times New Roman" w:ascii="Times New Roman" w:hAnsi="Times New Roman"/>
          <w:sz w:val="28"/>
          <w:szCs w:val="20"/>
        </w:rPr>
        <w:t xml:space="preserve"> их авторитет основан на обычае, традиции;</w:t>
      </w:r>
      <w:r>
        <w:rPr>
          <w:rFonts w:cs="Times New Roman" w:ascii="Times New Roman" w:hAnsi="Times New Roman"/>
          <w:bCs/>
          <w:sz w:val="28"/>
          <w:szCs w:val="20"/>
        </w:rPr>
        <w:t xml:space="preserve"> рационально-легальных,</w:t>
      </w:r>
      <w:r>
        <w:rPr>
          <w:rFonts w:cs="Times New Roman" w:ascii="Times New Roman" w:hAnsi="Times New Roman"/>
          <w:sz w:val="28"/>
          <w:szCs w:val="20"/>
        </w:rPr>
        <w:t xml:space="preserve"> или рутинных,</w:t>
      </w:r>
      <w:r>
        <w:rPr>
          <w:rFonts w:cs="Times New Roman" w:ascii="Times New Roman" w:hAnsi="Times New Roman"/>
          <w:sz w:val="28"/>
          <w:szCs w:val="20"/>
          <w:lang w:val="en-US" w:eastAsia="en-US"/>
        </w:rPr>
        <w:t xml:space="preserve"> —</w:t>
      </w:r>
      <w:r>
        <w:rPr>
          <w:rFonts w:cs="Times New Roman" w:ascii="Times New Roman" w:hAnsi="Times New Roman"/>
          <w:sz w:val="28"/>
          <w:szCs w:val="20"/>
        </w:rPr>
        <w:t xml:space="preserve"> это лидеры, избранные демократическим путем; и</w:t>
      </w:r>
      <w:r>
        <w:rPr>
          <w:rFonts w:cs="Times New Roman" w:ascii="Times New Roman" w:hAnsi="Times New Roman"/>
          <w:bCs/>
          <w:sz w:val="28"/>
          <w:szCs w:val="20"/>
        </w:rPr>
        <w:t xml:space="preserve"> харизматических</w:t>
      </w:r>
      <w:r>
        <w:rPr>
          <w:rFonts w:cs="Times New Roman" w:ascii="Times New Roman" w:hAnsi="Times New Roman"/>
          <w:sz w:val="28"/>
          <w:szCs w:val="20"/>
          <w:lang w:val="en-US" w:eastAsia="en-US"/>
        </w:rPr>
        <w:t xml:space="preserve"> —</w:t>
      </w:r>
      <w:r>
        <w:rPr>
          <w:rFonts w:cs="Times New Roman" w:ascii="Times New Roman" w:hAnsi="Times New Roman"/>
          <w:sz w:val="28"/>
          <w:szCs w:val="20"/>
        </w:rPr>
        <w:t xml:space="preserve"> наделенных, по мнению масс, особой благодатью, выдающимися качествами, необычайной способностью к руководству. Харизма складывается из реальных способностей лидера и тех качеств, которыми его наделяют последователи. При этом индивидуальные качества лидера нередко играют второстепенную роль в формировании его харизмы. Харизматическими лидерами были, например, Ленин, Сталин, Ким Ир Сен, Фидель Кастро.</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дходы к пониманию:</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теория черт П.Л. сводится к набору соц-полит характеристик (от природы м.б заложено, но может и не реализовать себя человек)</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Ситуационная теор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теория последователей ( если ты лидер, то у тебя д.б. последователи, без них никуд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5. Функции политического лидерства. Феномен вождизма</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Разнообразие типов лидеров во многом объясняется широким кругом решаемых ими задач. При характеристике основных этапов, стадий деятельности лидеров можно выделить их</w:t>
      </w:r>
      <w:r>
        <w:rPr>
          <w:rFonts w:cs="Times New Roman" w:ascii="Times New Roman" w:hAnsi="Times New Roman"/>
          <w:bCs/>
          <w:sz w:val="28"/>
          <w:szCs w:val="20"/>
        </w:rPr>
        <w:t xml:space="preserve"> три общих функ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1) политический диагноз, предполагающий анализ и оценку ситуации;</w:t>
      </w:r>
      <w:r>
        <w:rPr>
          <w:rFonts w:cs="Times New Roman" w:ascii="Times New Roman" w:hAnsi="Times New Roman"/>
          <w:sz w:val="28"/>
          <w:szCs w:val="20"/>
          <w:lang w:val="en-US" w:eastAsia="en-US"/>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0"/>
          <w:lang w:val="en-US" w:eastAsia="en-US"/>
        </w:rPr>
        <w:t>2)</w:t>
      </w:r>
      <w:r>
        <w:rPr>
          <w:rFonts w:cs="Times New Roman" w:ascii="Times New Roman" w:hAnsi="Times New Roman"/>
          <w:sz w:val="28"/>
          <w:szCs w:val="20"/>
        </w:rPr>
        <w:t xml:space="preserve"> определение направления и программы деятельности, служащей решению обществ. проблемы;</w:t>
      </w:r>
      <w:r>
        <w:rPr>
          <w:rFonts w:cs="Times New Roman" w:ascii="Times New Roman" w:hAnsi="Times New Roman"/>
          <w:sz w:val="28"/>
          <w:szCs w:val="20"/>
          <w:lang w:val="en-US" w:eastAsia="en-US"/>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0"/>
          <w:lang w:val="en-US" w:eastAsia="en-US"/>
        </w:rPr>
        <w:t>3)</w:t>
      </w:r>
      <w:r>
        <w:rPr>
          <w:rFonts w:cs="Times New Roman" w:ascii="Times New Roman" w:hAnsi="Times New Roman"/>
          <w:sz w:val="28"/>
          <w:szCs w:val="20"/>
        </w:rPr>
        <w:t xml:space="preserve"> мобилизация исполнителей (должностных лиц, бюрократии и масс) на реализацию целей.</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Что же касается более конкретной, содержательной характеристики функций лидера, то к ним можно отнести следующие:</w:t>
      </w:r>
    </w:p>
    <w:p>
      <w:pPr>
        <w:pStyle w:val="Normal"/>
        <w:widowControl w:val="false"/>
        <w:autoSpaceDE w:val="false"/>
        <w:spacing w:lineRule="auto" w:line="360" w:before="0" w:after="0"/>
        <w:ind w:firstLine="709"/>
        <w:jc w:val="both"/>
        <w:rPr/>
      </w:pPr>
      <w:r>
        <w:rPr>
          <w:rFonts w:cs="Times New Roman" w:ascii="Times New Roman" w:hAnsi="Times New Roman"/>
          <w:sz w:val="28"/>
          <w:szCs w:val="20"/>
          <w:lang w:val="en-US" w:eastAsia="en-US"/>
        </w:rPr>
        <w:t>1.</w:t>
      </w:r>
      <w:r>
        <w:rPr>
          <w:rFonts w:cs="Times New Roman" w:ascii="Times New Roman" w:hAnsi="Times New Roman"/>
          <w:sz w:val="28"/>
          <w:szCs w:val="20"/>
        </w:rPr>
        <w:t xml:space="preserve"> Интеграция общества, объединение масс. Лидер призван воплощать в себе и представлять во взаимоотношениях с другими государствами национальное единство, объединять граждан вокруг общих целей и ценностей, подавать пример служения народу, отечеству.</w:t>
      </w:r>
    </w:p>
    <w:p>
      <w:pPr>
        <w:pStyle w:val="Normal"/>
        <w:widowControl w:val="false"/>
        <w:autoSpaceDE w:val="false"/>
        <w:spacing w:lineRule="auto" w:line="360" w:before="0" w:after="0"/>
        <w:ind w:firstLine="709"/>
        <w:jc w:val="both"/>
        <w:rPr/>
      </w:pPr>
      <w:r>
        <w:rPr>
          <w:rFonts w:cs="Times New Roman" w:ascii="Times New Roman" w:hAnsi="Times New Roman"/>
          <w:sz w:val="28"/>
          <w:szCs w:val="20"/>
          <w:lang w:val="en-US" w:eastAsia="en-US"/>
        </w:rPr>
        <w:t>2.</w:t>
      </w:r>
      <w:r>
        <w:rPr>
          <w:rFonts w:cs="Times New Roman" w:ascii="Times New Roman" w:hAnsi="Times New Roman"/>
          <w:sz w:val="28"/>
          <w:szCs w:val="20"/>
        </w:rPr>
        <w:t xml:space="preserve"> Нахождение и принятие оптимальных политических решений. И хотя лидеры не застрахованы от ошибок, часто действуют не лучшим образом, все же именно способностью найти наиболее приемлемые пути решения общественных задач обычно оправдывается их пребывание в руководстве.</w:t>
      </w:r>
    </w:p>
    <w:p>
      <w:pPr>
        <w:pStyle w:val="Normal"/>
        <w:widowControl w:val="false"/>
        <w:autoSpaceDE w:val="false"/>
        <w:spacing w:lineRule="auto" w:line="360" w:before="0" w:after="0"/>
        <w:ind w:firstLine="709"/>
        <w:jc w:val="both"/>
        <w:rPr/>
      </w:pPr>
      <w:r>
        <w:rPr>
          <w:rFonts w:cs="Times New Roman" w:ascii="Times New Roman" w:hAnsi="Times New Roman"/>
          <w:sz w:val="28"/>
          <w:szCs w:val="20"/>
          <w:lang w:val="en-US" w:eastAsia="en-US"/>
        </w:rPr>
        <w:t>3.</w:t>
      </w:r>
      <w:r>
        <w:rPr>
          <w:rFonts w:cs="Times New Roman" w:ascii="Times New Roman" w:hAnsi="Times New Roman"/>
          <w:sz w:val="28"/>
          <w:szCs w:val="20"/>
        </w:rPr>
        <w:t xml:space="preserve"> Соц. арбитраж и патронаж, защита граждан от беззакония, самоуправства бюрократии, различного рода нижестоящих руководителей, поддержание порядка и законности с помощью контроля, поощрения и наказания. Хотя соц. патронаж на деле реализуется далеко не всегда, вера в «хорошего царя», «отца народов», «народного президента» и т.п. до сих пор широко распространена не только в массовом сознании народов с преимущественно патриархальной политич. к-рой, но и в странах с вековыми демократич. традициями.</w:t>
      </w:r>
    </w:p>
    <w:p>
      <w:pPr>
        <w:pStyle w:val="Normal"/>
        <w:widowControl w:val="false"/>
        <w:autoSpaceDE w:val="false"/>
        <w:spacing w:lineRule="auto" w:line="360" w:before="0" w:after="0"/>
        <w:ind w:firstLine="709"/>
        <w:jc w:val="both"/>
        <w:rPr/>
      </w:pPr>
      <w:r>
        <w:rPr>
          <w:rFonts w:cs="Times New Roman" w:ascii="Times New Roman" w:hAnsi="Times New Roman"/>
          <w:sz w:val="28"/>
          <w:szCs w:val="20"/>
          <w:lang w:val="en-US" w:eastAsia="en-US"/>
        </w:rPr>
        <w:t>4.</w:t>
      </w:r>
      <w:r>
        <w:rPr>
          <w:rFonts w:cs="Times New Roman" w:ascii="Times New Roman" w:hAnsi="Times New Roman"/>
          <w:sz w:val="28"/>
          <w:szCs w:val="20"/>
        </w:rPr>
        <w:t xml:space="preserve"> Коммуникация власти и масс, упрочение каналов политич. и, особенно, эмоц. связи и тем самым предотвращение отчуждения граждан от власти. В условиях сложной, многоступенчатой иерархии государственных органов и их бюрократизации личностное восприятие власти особенно значимо для преодоления недоверия к ней, формирования у населения гражданск. сознания, патриотизма. С помощью телевидения и др. СМИ, в ходе встреч с избирателями и др. мероприятий политич. лидеры имеют достаточно широкие возм-ти непоср. общения с народом.</w:t>
      </w:r>
    </w:p>
    <w:p>
      <w:pPr>
        <w:pStyle w:val="Normal"/>
        <w:widowControl w:val="false"/>
        <w:autoSpaceDE w:val="false"/>
        <w:spacing w:lineRule="auto" w:line="360" w:before="0" w:after="0"/>
        <w:ind w:firstLine="709"/>
        <w:jc w:val="both"/>
        <w:rPr/>
      </w:pPr>
      <w:r>
        <w:rPr>
          <w:rFonts w:cs="Times New Roman" w:ascii="Times New Roman" w:hAnsi="Times New Roman"/>
          <w:sz w:val="28"/>
          <w:szCs w:val="20"/>
          <w:lang w:val="en-US" w:eastAsia="en-US"/>
        </w:rPr>
        <w:t>5.</w:t>
      </w:r>
      <w:r>
        <w:rPr>
          <w:rFonts w:cs="Times New Roman" w:ascii="Times New Roman" w:hAnsi="Times New Roman"/>
          <w:sz w:val="28"/>
          <w:szCs w:val="20"/>
        </w:rPr>
        <w:t xml:space="preserve"> Инициирование обновления, генерирование оптимизма и социальной энергии, мобилизация масс на реализацию политических целей. Лидер призван охранять народн. традиции, обеспечивать прогресс общ-ва, вселять в массы веру в соц. идеалы и ценности. В большей мере выполнение этих функций присуще харизматическим лидерам, однако не только им. Так, н-р, достаточно успешно справился с задачей преодоления «вьетнамского синдрома», нац. пессимизма и апатии, распр-ся в США после поражения в войне с Сев. Вьетнамом, америк. президент Рональд Рейган.</w:t>
      </w:r>
    </w:p>
    <w:p>
      <w:pPr>
        <w:pStyle w:val="Normal"/>
        <w:widowControl w:val="false"/>
        <w:autoSpaceDE w:val="false"/>
        <w:spacing w:lineRule="auto" w:line="360" w:before="0" w:after="0"/>
        <w:ind w:firstLine="709"/>
        <w:jc w:val="both"/>
        <w:rPr/>
      </w:pPr>
      <w:r>
        <w:rPr>
          <w:rFonts w:cs="Times New Roman" w:ascii="Times New Roman" w:hAnsi="Times New Roman"/>
          <w:sz w:val="28"/>
          <w:szCs w:val="20"/>
          <w:lang w:val="en-US" w:eastAsia="en-US"/>
        </w:rPr>
        <w:t>6.</w:t>
      </w:r>
      <w:r>
        <w:rPr>
          <w:rFonts w:cs="Times New Roman" w:ascii="Times New Roman" w:hAnsi="Times New Roman"/>
          <w:sz w:val="28"/>
          <w:szCs w:val="20"/>
        </w:rPr>
        <w:t xml:space="preserve"> Легитимация строя. Эта функция присуща гл. образом лидерам в тотал. и авторит. государствах. Когда политич. режим не может найти св. оправдания в исторических традициях, национализме и демократич. процедурах, он вынужден искать его в особых кач-вах харизматич. лидеров, которые наделяются необыкновенными, пророческими способностями и в большей или меньшей мере обожествляются. Так было в нашей стране, когда большевистск. власть, безжалостно разрушая многовеков. традиции, узаконивала св. действия гипертрофированным авторитетом Маркса, Ленина и Сталина, наделяя их чертами земных божеств и усиленно насаждая культ их личностей.</w:t>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 xml:space="preserve">Вождизм — тип властных отношений, основанный на личном господстве и личной преданности носителю верховной власти. Он типичен для традиционных и квазитрадиционных, идеологизированных, теократических, жестко централизованных, нединамичных, авторитарных и тоталитарных обществ. Характеризуется развитой системой неюридических регуляторов поведения и устойчивой закрепленностью соц. ролей. Отождествляет общество с государством и рассматривает его как средство реализации некой идеи, символом которой является вождь. Законы в таком обществе строятся по разрешающему типу — запрещено все, что не разрешено вождем. Нормативы политического поведения создаются иерархией идеологических авторитетов, среди которых высший — решение вождя. Его власть безгранична и бесконтрольна. Для вождизма типично иррациональное восприятие политики в обыденном сознании. Среди них — харизматизация и атрибутизация вождя, который наделяется необыкновенными способностями (например, знанием будущего). После смерти вождь канонизируется, а наследники в таком обществе действуют его именем. </w:t>
      </w:r>
    </w:p>
    <w:p>
      <w:pPr>
        <w:pStyle w:val="Normal"/>
        <w:widowControl w:val="false"/>
        <w:spacing w:lineRule="auto" w:line="360" w:before="0" w:after="0"/>
        <w:ind w:firstLine="709"/>
        <w:jc w:val="both"/>
        <w:rPr/>
      </w:pPr>
      <w:r>
        <w:rPr>
          <w:rFonts w:cs="Times New Roman" w:ascii="Times New Roman" w:hAnsi="Times New Roman"/>
          <w:sz w:val="28"/>
          <w:szCs w:val="20"/>
        </w:rPr>
        <w:t>Истоки вождизма – в тоталитарной идеологии и подданническом политич. сознании широких масс. Лидер отличается от вождя тем, что его власть не наследуется. Он не продлевает свои полномочия незаконными методами. Каждый новый лидер в открытой и честной борьбе доказывает свое превосходство над соперниками. Его осн. черта – новаторство.</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6. Принципы проектирования и технологии продвижения имиджа политических лидеров в обществах разного тип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7. Понятие, структура, форма проявления и функции политического конфликт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Конфликт – противоборство и столкновение 2-х или более </w:t>
      </w:r>
      <w:r>
        <w:rPr>
          <w:rFonts w:cs="Times New Roman" w:ascii="Times New Roman" w:hAnsi="Times New Roman"/>
          <w:sz w:val="28"/>
          <w:szCs w:val="20"/>
          <w:lang w:val="en-US"/>
        </w:rPr>
        <w:t>S</w:t>
      </w:r>
      <w:r>
        <w:rPr>
          <w:rFonts w:cs="Times New Roman" w:ascii="Times New Roman" w:hAnsi="Times New Roman"/>
          <w:sz w:val="28"/>
          <w:szCs w:val="20"/>
        </w:rPr>
        <w:t>-ов полит отношений, причинами кот явл-ся: несовместимость полит интересов, целей или ценнсотей прямо или опосредованно относящихся к полит власти + конфликт по поводу распределения ресурсов.</w:t>
      </w:r>
    </w:p>
    <w:p>
      <w:pPr>
        <w:pStyle w:val="Normal"/>
        <w:widowControl w:val="false"/>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зер-ресурсы + Дарендорф-власть = конфликт</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 xml:space="preserve">Противоречие – изначально – источник развития, не каждое противоречие конфликт.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ужно различать:</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 конфликт,</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оц конфликт,</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тиворечи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труктура пол кон-ов:</w:t>
      </w:r>
    </w:p>
    <w:p>
      <w:pPr>
        <w:pStyle w:val="Normal"/>
        <w:widowControl w:val="false"/>
        <w:spacing w:lineRule="auto" w:line="360" w:before="0" w:after="0"/>
        <w:ind w:firstLine="709"/>
        <w:jc w:val="both"/>
        <w:rPr/>
      </w:pPr>
      <w:r>
        <w:rPr>
          <w:rFonts w:cs="Times New Roman" w:ascii="Times New Roman" w:hAnsi="Times New Roman"/>
          <w:sz w:val="28"/>
          <w:szCs w:val="20"/>
          <w:lang w:val="en-US"/>
        </w:rPr>
        <w:t>S</w:t>
      </w:r>
      <w:r>
        <w:rPr>
          <w:rFonts w:cs="Times New Roman" w:ascii="Times New Roman" w:hAnsi="Times New Roman"/>
          <w:sz w:val="28"/>
          <w:szCs w:val="20"/>
        </w:rPr>
        <w:t>-ы полит конф или сторон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бъект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вод конфликт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реда конфликт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нфл ситуац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нфликт может перерасти в кризис</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труктура подробно:</w:t>
      </w:r>
    </w:p>
    <w:p>
      <w:pPr>
        <w:pStyle w:val="Normal"/>
        <w:widowControl w:val="false"/>
        <w:spacing w:lineRule="auto" w:line="360" w:before="0" w:after="0"/>
        <w:ind w:firstLine="709"/>
        <w:jc w:val="both"/>
        <w:rPr/>
      </w:pPr>
      <w:r>
        <w:rPr>
          <w:rFonts w:cs="Times New Roman" w:ascii="Times New Roman" w:hAnsi="Times New Roman"/>
          <w:sz w:val="28"/>
          <w:szCs w:val="20"/>
        </w:rPr>
        <w:t xml:space="preserve">Политический </w:t>
      </w:r>
      <w:r>
        <w:rPr>
          <w:rFonts w:cs="Times New Roman" w:ascii="Times New Roman" w:hAnsi="Times New Roman"/>
          <w:sz w:val="28"/>
          <w:szCs w:val="20"/>
          <w:lang w:val="en-US"/>
        </w:rPr>
        <w:t>S</w:t>
      </w:r>
      <w:r>
        <w:rPr>
          <w:rFonts w:cs="Times New Roman" w:ascii="Times New Roman" w:hAnsi="Times New Roman"/>
          <w:sz w:val="28"/>
          <w:szCs w:val="20"/>
        </w:rPr>
        <w:t>-т – полит партии, п движения, элита, с-п общности, посредники (заинтересов стороны обр к поср-ам: странам, лидерам и т.д)</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итический О-т – вся соц-пол система (конфликт охватывает всю систему)</w:t>
      </w:r>
    </w:p>
    <w:p>
      <w:pPr>
        <w:pStyle w:val="Normal"/>
        <w:widowControl w:val="false"/>
        <w:spacing w:lineRule="auto" w:line="360" w:before="0" w:after="0"/>
        <w:ind w:firstLine="709"/>
        <w:jc w:val="both"/>
        <w:rPr/>
      </w:pPr>
      <w:r>
        <w:rPr>
          <w:rFonts w:cs="Times New Roman" w:ascii="Times New Roman" w:hAnsi="Times New Roman"/>
          <w:sz w:val="28"/>
          <w:szCs w:val="20"/>
        </w:rPr>
        <w:t>Повод конфликта – он явл-ся основой зарождения кризиса, без повода – не примет эксалацию</w:t>
      </w:r>
    </w:p>
    <w:p>
      <w:pPr>
        <w:pStyle w:val="Normal"/>
        <w:widowControl w:val="false"/>
        <w:spacing w:lineRule="auto" w:line="360" w:before="0" w:after="0"/>
        <w:ind w:firstLine="709"/>
        <w:jc w:val="both"/>
        <w:rPr/>
      </w:pPr>
      <w:r>
        <w:rPr>
          <w:rFonts w:cs="Times New Roman" w:ascii="Times New Roman" w:hAnsi="Times New Roman"/>
          <w:sz w:val="28"/>
          <w:szCs w:val="20"/>
        </w:rPr>
        <w:t xml:space="preserve">Среда конфликта - межгосударственные, межрегиональные, в стабильной стране кризисы случаются но спокойно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нфликтная ситуация- социальная напряженность и острота (нужна стабильность пс, тогда страна и об-во сможет спокойно справитьс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итуация – как совокупностьпротиворечий. Сит-ия явл предметом управления механизма властвования – страна д. уметь снимать напряженность.</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ормы проявления (типолог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ежгосуд-ы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нутри системы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у ветвями влас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ткрытые/латентны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быстротечные/долгосрочны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естные/фед уровн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о жесткой типологии не сущ.</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ункции полит конфликт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зитивные (конструктивные):</w:t>
      </w:r>
    </w:p>
    <w:p>
      <w:pPr>
        <w:pStyle w:val="Normal"/>
        <w:widowControl w:val="false"/>
        <w:spacing w:lineRule="auto" w:line="360" w:before="0" w:after="0"/>
        <w:ind w:firstLine="709"/>
        <w:jc w:val="both"/>
        <w:rPr/>
      </w:pPr>
      <w:r>
        <w:rPr>
          <w:rFonts w:cs="Times New Roman" w:ascii="Times New Roman" w:hAnsi="Times New Roman"/>
          <w:sz w:val="28"/>
          <w:szCs w:val="20"/>
        </w:rPr>
        <w:t>1) К-т – источник развития пс т.к он сигнал-ет для власти о состоянии в разл регионах и т.д но власть на это может не обращать внимания – сигнальная ф-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интеграция соц общн-ей – он д.б публичный, т.к втягивает соц базу –сторонники, союзники, жертвы конфл</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Соц-ая ф-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еструктивны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Если власть не реагирует: подрывет осн власти, об-во теряет ресурсы и т.д.</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8. Типовые стратегии поведения политических субъектов в условиях конфликт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иповые стратегии в усл конфликт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ястреб в политике – тип поведения, кот жестко нацелен на достиж цели, т.е это тип пол стратегии.ж ими стан-ся лидеры страны, кот опираюся на мощные ресурс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статусная стратегия (прячет голову) – вынуженная – он связан по рукам и ногам, например отсутствием ресурсов</w:t>
      </w:r>
    </w:p>
    <w:p>
      <w:pPr>
        <w:pStyle w:val="Normal"/>
        <w:widowControl w:val="false"/>
        <w:spacing w:lineRule="auto" w:line="360" w:before="0" w:after="0"/>
        <w:ind w:firstLine="709"/>
        <w:jc w:val="both"/>
        <w:rPr/>
      </w:pPr>
      <w:r>
        <w:rPr>
          <w:rFonts w:cs="Times New Roman" w:ascii="Times New Roman" w:hAnsi="Times New Roman"/>
          <w:sz w:val="28"/>
          <w:szCs w:val="20"/>
        </w:rPr>
        <w:t>3) голубь – сотрудничество, мир, конфликту нет, только солидарность, толерантность и согласие. «Язык нам дан для того, чтобы скрывать свои мысл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 политика согласия – стратегия поиска компромисса, чаще всего в мелких вопросах.</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9. Технологии разрешения политических конфликт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 xml:space="preserve">Важно обр вним-ие что оч часто исп техн как внутри страны так и на межд ур-не. Посредник играет колос роль в разреш-ии конфликта – междунар признанная структура + </w:t>
      </w:r>
      <w:r>
        <w:rPr>
          <w:rFonts w:cs="Times New Roman" w:ascii="Times New Roman" w:hAnsi="Times New Roman"/>
          <w:sz w:val="28"/>
          <w:szCs w:val="20"/>
          <w:lang w:val="en-US"/>
        </w:rPr>
        <w:t>S</w:t>
      </w:r>
      <w:r>
        <w:rPr>
          <w:rFonts w:cs="Times New Roman" w:ascii="Times New Roman" w:hAnsi="Times New Roman"/>
          <w:sz w:val="28"/>
          <w:szCs w:val="20"/>
        </w:rPr>
        <w:t>-т.</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Посредник – страна, чаще всего, страна с хорошим имиджем. К поср-ам обычно предъявл треб-ия: представительный, обладает капиталом, имидж, влиятельные ресурсы, самостоятелен, беспристрастны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средник: руководит организов проц, он арбитр, он участв в подготовке заключ док-та + контроль за исполнение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вся картинка конфликта снимается о реальном сост-ии дел – оч большая задача для гр обеспечения работы посредника, большой анализ инфо</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профсоюзы (работа в них)</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ассм противоречие, п конфл- мы его вписываем в стр вл-ых отнош-и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сеобщий кризис (Пай) – кризис (совокупность их), возникает из-за конфликта (ничего без причин не бывает)</w:t>
      </w:r>
    </w:p>
    <w:p>
      <w:pPr>
        <w:pStyle w:val="Normal"/>
        <w:widowControl w:val="false"/>
        <w:spacing w:lineRule="auto" w:line="360" w:before="0" w:after="0"/>
        <w:ind w:firstLine="709"/>
        <w:jc w:val="both"/>
        <w:rPr/>
      </w:pPr>
      <w:r>
        <w:rPr>
          <w:rFonts w:cs="Times New Roman" w:ascii="Times New Roman" w:hAnsi="Times New Roman"/>
          <w:sz w:val="28"/>
          <w:szCs w:val="20"/>
        </w:rPr>
        <w:t xml:space="preserve">Политический конфликт – это противоборство, противостояние 2х или более политич. субъектов по поводу ресурсов, потребностей и т.д. Субъектами политич. конфликта выступают политич. классы. Непримиримый конфликт =&gt; кризис.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озможности выхода из конфликта зависят от его типа, стадии развития, значимости, форм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ыход из п. конфликта:</w:t>
      </w:r>
    </w:p>
    <w:p>
      <w:pPr>
        <w:pStyle w:val="Normal"/>
        <w:widowControl w:val="false"/>
        <w:spacing w:lineRule="auto" w:line="360" w:before="0" w:after="0"/>
        <w:ind w:firstLine="709"/>
        <w:jc w:val="both"/>
        <w:rPr/>
      </w:pPr>
      <w:r>
        <w:rPr>
          <w:rFonts w:cs="Times New Roman" w:ascii="Times New Roman" w:hAnsi="Times New Roman"/>
          <w:sz w:val="28"/>
          <w:szCs w:val="20"/>
          <w:lang w:val="en-US"/>
        </w:rPr>
        <w:t>I</w:t>
      </w:r>
      <w:r>
        <w:rPr>
          <w:rFonts w:cs="Times New Roman" w:ascii="Times New Roman" w:hAnsi="Times New Roman"/>
          <w:sz w:val="28"/>
          <w:szCs w:val="20"/>
        </w:rPr>
        <w:t>. Подготовительный этап</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Определить диагноз конфликтной ситуации, а именно:</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определить тип конфликт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оценить степень его острот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выяснить причины конфликта и его глубину;</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исследовать динамику конфликта и охарактеризовать его стадию на момент исследования;</w:t>
      </w:r>
    </w:p>
    <w:p>
      <w:pPr>
        <w:pStyle w:val="Normal"/>
        <w:widowControl w:val="false"/>
        <w:spacing w:lineRule="auto" w:line="360" w:before="0" w:after="0"/>
        <w:ind w:firstLine="709"/>
        <w:jc w:val="both"/>
        <w:rPr/>
      </w:pPr>
      <w:r>
        <w:rPr>
          <w:rFonts w:cs="Times New Roman" w:ascii="Times New Roman" w:hAnsi="Times New Roman"/>
          <w:sz w:val="28"/>
          <w:szCs w:val="20"/>
        </w:rPr>
        <w:t>- изучить намерения, цели, ориентации участников конфликта, а также ресурсы, которыми они располагают и возможные действия, которые они готовы предпринять;</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оценить влияние на конфликт внешних факторов (органов власти, средств массовой информации и т.п.).</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Разработать модели, варианты выхода из конфликта (н-р, дебаты, политич. игра, использование посредников (эскалация) – если конфликт очень серьезны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построение различных вариантов развития конфликта с точки зрения удовлетворения интересов каждой из сторон;</w:t>
      </w:r>
    </w:p>
    <w:p>
      <w:pPr>
        <w:pStyle w:val="Normal"/>
        <w:widowControl w:val="false"/>
        <w:spacing w:lineRule="auto" w:line="360" w:before="0" w:after="0"/>
        <w:ind w:firstLine="709"/>
        <w:jc w:val="both"/>
        <w:rPr/>
      </w:pPr>
      <w:r>
        <w:rPr>
          <w:rFonts w:cs="Times New Roman" w:ascii="Times New Roman" w:hAnsi="Times New Roman"/>
          <w:sz w:val="28"/>
          <w:szCs w:val="20"/>
        </w:rPr>
        <w:t>- прогноз позитивных и негативных последствий возможных вариантов развития конфликта для каждого из участников конфликта;</w:t>
      </w:r>
    </w:p>
    <w:p>
      <w:pPr>
        <w:pStyle w:val="Normal"/>
        <w:widowControl w:val="false"/>
        <w:spacing w:lineRule="auto" w:line="360" w:before="0" w:after="0"/>
        <w:ind w:firstLine="709"/>
        <w:jc w:val="both"/>
        <w:rPr/>
      </w:pPr>
      <w:r>
        <w:rPr>
          <w:rFonts w:cs="Times New Roman" w:ascii="Times New Roman" w:hAnsi="Times New Roman"/>
          <w:sz w:val="28"/>
          <w:szCs w:val="20"/>
        </w:rPr>
        <w:t>- определение цены "победы", "поражения" и "согласия" каждого из участников конфликта и выявление на этой основе наиболее приемлемых вариантов решения конфликт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На основе полученной информации необходимо осуществить специальную подготовку переговор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определение посредником стратегии и тактики переговор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оказание помощи каждой из сторон в осмыслении сложившейся ситуаци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переформулирование (с учетом законов и нового видения ситуации) требований конфликтующих сторон друг к другу;</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создание атмосферы доверия между участниками переговор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формирование повестки дня (определение приоритетов и порядка их обсуждения).</w:t>
      </w:r>
    </w:p>
    <w:p>
      <w:pPr>
        <w:pStyle w:val="Normal"/>
        <w:widowControl w:val="false"/>
        <w:spacing w:lineRule="auto" w:line="360" w:before="0" w:after="0"/>
        <w:ind w:firstLine="709"/>
        <w:jc w:val="both"/>
        <w:rPr/>
      </w:pPr>
      <w:r>
        <w:rPr>
          <w:rFonts w:cs="Times New Roman" w:ascii="Times New Roman" w:hAnsi="Times New Roman"/>
          <w:sz w:val="28"/>
          <w:szCs w:val="20"/>
        </w:rPr>
        <w:t>Одним из результатов предварительного этапа должно быть понимание каждым из участников конфликта отличия того, что может быть реально достигнуто от того, чего они желают достичь. Целью переговоров должно стать достижимое, а не желательное. Результаты переговоров будут прочны тогда, когда они основаны на реальности, а не на фантазиях, пусть даже и пользующиеся поддержкой народа.</w:t>
      </w:r>
    </w:p>
    <w:p>
      <w:pPr>
        <w:pStyle w:val="Normal"/>
        <w:widowControl w:val="false"/>
        <w:spacing w:lineRule="auto" w:line="360" w:before="0" w:after="0"/>
        <w:ind w:firstLine="709"/>
        <w:jc w:val="both"/>
        <w:rPr/>
      </w:pPr>
      <w:r>
        <w:rPr>
          <w:rFonts w:cs="Times New Roman" w:ascii="Times New Roman" w:hAnsi="Times New Roman"/>
          <w:sz w:val="28"/>
          <w:szCs w:val="20"/>
          <w:lang w:val="en-US"/>
        </w:rPr>
        <w:t>II</w:t>
      </w:r>
      <w:r>
        <w:rPr>
          <w:rFonts w:cs="Times New Roman" w:ascii="Times New Roman" w:hAnsi="Times New Roman"/>
          <w:sz w:val="28"/>
          <w:szCs w:val="20"/>
        </w:rPr>
        <w:t>. Переговоры</w:t>
      </w:r>
    </w:p>
    <w:p>
      <w:pPr>
        <w:pStyle w:val="Normal"/>
        <w:widowControl w:val="false"/>
        <w:spacing w:lineRule="auto" w:line="360" w:before="0" w:after="0"/>
        <w:ind w:firstLine="709"/>
        <w:jc w:val="both"/>
        <w:rPr/>
      </w:pPr>
      <w:r>
        <w:rPr>
          <w:rFonts w:cs="Times New Roman" w:ascii="Times New Roman" w:hAnsi="Times New Roman"/>
          <w:sz w:val="28"/>
          <w:szCs w:val="20"/>
        </w:rPr>
        <w:t>Эта стадия может быть довольно длительной и трудной, т.к. она предполагает непосредственный контакт участников конфликтной ситуации или их доверенных лиц. Задача посредника – снизить политич. напряженность (н-р, с помощью привлечения авторитетной страны). На этой стадии в обязанности посредника входят следующие функци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организационная (институализация конфликта – разработка осн. норм, правил поведения для разрешения конфликт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коммуникативная (организация дебатов, политич. игры, работа со СМИ, поддержание каналов связи между участниками конфликт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аналитическая (исследовательская – проектир. разл. моделей решения конфликта, прогноз. возможн. последствий, планир. переговорн. процесса, – для того, чтобы быть объективным и беспристрастны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кже посредник м.б. наделен функцией арбитра – т.е. обладать правом принятия окончат. решен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спех переговоров зависит от двух факторов: во-первых, от степени проработки вопросов на предварительной стадии; а во-вторых, умения посредника создать из участников конфликта коллектив, способный к решению задач, к совместной работе.</w:t>
      </w:r>
    </w:p>
    <w:p>
      <w:pPr>
        <w:pStyle w:val="Normal"/>
        <w:widowControl w:val="false"/>
        <w:spacing w:lineRule="auto" w:line="360" w:before="0" w:after="0"/>
        <w:ind w:firstLine="709"/>
        <w:jc w:val="both"/>
        <w:rPr/>
      </w:pPr>
      <w:r>
        <w:rPr>
          <w:rFonts w:cs="Times New Roman" w:ascii="Times New Roman" w:hAnsi="Times New Roman"/>
          <w:sz w:val="28"/>
          <w:szCs w:val="20"/>
          <w:lang w:val="en-US"/>
        </w:rPr>
        <w:t>III</w:t>
      </w:r>
      <w:r>
        <w:rPr>
          <w:rFonts w:cs="Times New Roman" w:ascii="Times New Roman" w:hAnsi="Times New Roman"/>
          <w:sz w:val="28"/>
          <w:szCs w:val="20"/>
        </w:rPr>
        <w:t>. Выход из конфликта и контроль за согласованными решениям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 этой стадии посредник должен:</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побудить участников конфликта донести друг до друга свое удовлетворение по поводу принятых решений, а также свои позитивные оценки сотрудничества друг с друго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признать выработанные правила и процедуры решения конфликта в качестве основы для разрешения будущих конфликтных ситуаций, если таковые появятс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утвердить объективные методы контроля за реализацией принятых решени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 участвовать в контроле за реализацией решений (в качестве эксперт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 психологической точки зрения третья стадия означает признание нового типа отношений между прежними участниками конфликта; понимание того, что отношения соперничества превратились в отношения сотрудничества.</w:t>
      </w:r>
    </w:p>
    <w:p>
      <w:pPr>
        <w:pStyle w:val="FR1"/>
        <w:spacing w:lineRule="auto" w:line="360"/>
        <w:ind w:firstLine="709"/>
        <w:jc w:val="both"/>
        <w:rPr/>
      </w:pPr>
      <w:r>
        <w:rPr>
          <w:sz w:val="28"/>
        </w:rPr>
        <w:t>У.Симкин в своей книге "Посредничество и динамика коллективных договоров" выделяет следующие качества хорошего посредника: терпение; искренность и бульдожья хватка; находчивость; физическая выносливость марафонца; беговые способности футбольного хавбека; макиавеллевская хитрость; личность, способности хорошего психиатра; способность сохранять уверенность; толстокожесть носорога; мудрость Соломона, а если более реалистично, демонстративная цельность и беспристрастность.</w:t>
      </w:r>
      <w:r>
        <w:br w:type="page"/>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50. Социологические методики анализа политических конфликтов. Способы измерения политической напряженнос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51. Понятие политического кризиса. Соотношение понятий стабильного и устойчивого развития политической системы, политического конфликта и политического кризис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итический кризис – такое состояние соц полит сист кот характер разбалансир-ю: деят-ти полит институтов, временной или постоянной потери управ-ти всеми процессами в соц полит сист ( соц, эк, дух, пол процессами), возрастанием активности масс, это ведет к потери легитимности влас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ризис –продолжение теории конфликта – он перерастает в кризис.</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 стабильность – обеспечивает эффективное развитее пол системы, баланс полит сил (оппозиция/правящая партия), обеспечив устойчивое развитие – состояние соц полит сист, кот. Обеспеч ей устойчивую поддержку об-ва, пол элиты и институтов упр-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табильное развитие – временное соглашение полит. субъектов.</w:t>
      </w:r>
    </w:p>
    <w:p>
      <w:pPr>
        <w:pStyle w:val="Normal"/>
        <w:widowControl w:val="false"/>
        <w:spacing w:lineRule="auto" w:line="360" w:before="0" w:after="0"/>
        <w:ind w:firstLine="709"/>
        <w:jc w:val="both"/>
        <w:rPr/>
      </w:pPr>
      <w:r>
        <w:rPr>
          <w:rFonts w:cs="Times New Roman" w:ascii="Times New Roman" w:hAnsi="Times New Roman"/>
          <w:sz w:val="28"/>
          <w:szCs w:val="20"/>
        </w:rPr>
        <w:t>Устойчивое развитие – это такое состояние п.с., которое обеспечивает эффективную поддержку со стороны общ-ва институтам власти и пол. элите.</w:t>
      </w:r>
    </w:p>
    <w:p>
      <w:pPr>
        <w:pStyle w:val="Normal"/>
        <w:widowControl w:val="false"/>
        <w:spacing w:lineRule="auto" w:line="360" w:before="0" w:after="0"/>
        <w:ind w:firstLine="709"/>
        <w:jc w:val="both"/>
        <w:rPr/>
      </w:pPr>
      <w:r>
        <w:rPr>
          <w:rFonts w:cs="Times New Roman" w:ascii="Times New Roman" w:hAnsi="Times New Roman"/>
          <w:sz w:val="28"/>
          <w:szCs w:val="20"/>
        </w:rPr>
        <w:t xml:space="preserve">Политический конфликт – это противоборство, противостояние 2х или более политич. субъектов по поводу ресурсов, потребностей и т.д. Субъектами политич. конфликта выступают политич. классы. Непримиримый конфликт =&gt; кризис. </w:t>
      </w:r>
    </w:p>
    <w:p>
      <w:pPr>
        <w:pStyle w:val="Normal"/>
        <w:widowControl w:val="false"/>
        <w:spacing w:lineRule="auto" w:line="360" w:before="0" w:after="0"/>
        <w:ind w:firstLine="709"/>
        <w:jc w:val="both"/>
        <w:rPr/>
      </w:pPr>
      <w:r>
        <w:rPr>
          <w:rFonts w:cs="Times New Roman" w:ascii="Times New Roman" w:hAnsi="Times New Roman"/>
          <w:sz w:val="28"/>
          <w:szCs w:val="20"/>
        </w:rPr>
        <w:t>Политический кризис – это такое состояние политич. системы, в котором временно либо абсолютно утрачивается управляемость соц., эк., политич. и иными процессами, повышается политич. активность масс, ставящая под сомнение легитимность политич. власти. Это высшая стадия неразрешенного конфликта, которая может даже привести к гибели политич. систем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сеобщий политический кризис – это абсолютная потеря управляемости. Выражается в совокупности 5 видов кризиса: кризис идентичности, кризис легитимности, кризис распределения, кризис проникновения, кризис политического участия. Всеобщий кризис ведет к революци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 каждой ПС есть свои кризисы. Кризис может быть парламентский, правительственный, но за счет других мех-мов система будет работать нормально. </w:t>
      </w:r>
    </w:p>
    <w:p>
      <w:pPr>
        <w:pStyle w:val="Normal"/>
        <w:widowControl w:val="false"/>
        <w:spacing w:lineRule="auto" w:line="360" w:before="0" w:after="0"/>
        <w:ind w:firstLine="709"/>
        <w:jc w:val="both"/>
        <w:rPr/>
      </w:pPr>
      <w:r>
        <w:rPr>
          <w:rFonts w:cs="Times New Roman" w:ascii="Times New Roman" w:hAnsi="Times New Roman"/>
          <w:sz w:val="28"/>
          <w:szCs w:val="20"/>
        </w:rPr>
        <w:t>Но когда наступает всеобщий кризис, тогда система вступает в коллабс либо разрушается,… происходит смена систем, обновление элемент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словия кризиса – необыкновенная коррупция, преступность, проявление социальной напряженнос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дходы к пониманию полит кризис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марксистский – это т. зр Ленина, кот в 1917 году написал работу «о гос-ве», работал над обобщением проблем гос-ва + разраб конц полит кризиса. Полит кризис – когда верхи не могут управлять по- старому, а низы не хотят жить по-старому =&gt; разбаланс, потеря управления. Позиция/концепция: старые методы не исполн-ся верхами =&gt; повыш-ся п. активность граждан =&gt; обнещание. (дарендорф)</w:t>
      </w:r>
    </w:p>
    <w:p>
      <w:pPr>
        <w:pStyle w:val="Normal"/>
        <w:widowControl w:val="false"/>
        <w:spacing w:lineRule="auto" w:line="360" w:before="0" w:after="0"/>
        <w:ind w:firstLine="709"/>
        <w:jc w:val="both"/>
        <w:rPr/>
      </w:pPr>
      <w:r>
        <w:rPr>
          <w:rFonts w:cs="Times New Roman" w:ascii="Times New Roman" w:hAnsi="Times New Roman"/>
          <w:sz w:val="28"/>
          <w:szCs w:val="20"/>
        </w:rPr>
        <w:t>2) делают акцент на личн характ-ки пр элиты, деятеля. Хантингтон – п.кр – характерен в большей мере для разв-хся стран. П кризис – феномен, распр-ся на все страны: старые демократич, развивающ-ся, посткоммунистич (Россия) Конфликты бывают: (по ур-ню развития) международные, системные на ур-не п. систем, на региональном ур-не. Кризисы бывают: (внутри п. системы) конституционный (самый страшный), правительствееный, парламенстский, региональны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52. Структура политического кризиса и его динамика. Типология политических кризис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Политический кризис – это такое состояние политич. системы, в котором временно либо абсолютно утрачивается управляемость соц., эк., политич. и иными процессами, повышается политич. активность масс, ставящая под сомнение легитимность политич. власти. Это высшая стадия неразрешенного конфликта, которая может даже привести к гибели политич. систем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ормы (структура) политического кризис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Кризис идентичности (распад идеалов и ценностей, лежавших в основе ранее доминировавшей пол. культуры заставляет людей искать новые духовные ориентиры для осознания своего места в обществе и своих связей с гос-вом). Одна их самых разрушительных форм кризиса, так как страдает все общ-во, а не только пол. систем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Кризис легитимности (развивается в результате рассогласования ценностей и целей правящего режима с представлениями осн. массы граждан о должном политич. порядке).</w:t>
      </w:r>
    </w:p>
    <w:p>
      <w:pPr>
        <w:pStyle w:val="Normal"/>
        <w:widowControl w:val="false"/>
        <w:spacing w:lineRule="auto" w:line="360" w:before="0" w:after="0"/>
        <w:ind w:firstLine="709"/>
        <w:jc w:val="both"/>
        <w:rPr/>
      </w:pPr>
      <w:r>
        <w:rPr>
          <w:rFonts w:cs="Times New Roman" w:ascii="Times New Roman" w:hAnsi="Times New Roman"/>
          <w:sz w:val="28"/>
          <w:szCs w:val="20"/>
        </w:rPr>
        <w:t>3. Кризис распределения (проявляется неспособность правящей элиты обеспечить приемлемый для общества рост материального благосостояния и его распределен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 Кризис пол. участия (обусловлен ломкой привычных форм и механизмов вовлечения граждан в политику при увеличении числа стремящихся к участию в управлении и создании нового баланса пол. сил).</w:t>
      </w:r>
    </w:p>
    <w:p>
      <w:pPr>
        <w:pStyle w:val="Normal"/>
        <w:widowControl w:val="false"/>
        <w:spacing w:lineRule="auto" w:line="360" w:before="0" w:after="0"/>
        <w:ind w:firstLine="709"/>
        <w:jc w:val="both"/>
        <w:rPr/>
      </w:pPr>
      <w:r>
        <w:rPr>
          <w:rFonts w:cs="Times New Roman" w:ascii="Times New Roman" w:hAnsi="Times New Roman"/>
          <w:sz w:val="28"/>
          <w:szCs w:val="20"/>
        </w:rPr>
        <w:t>5. Кризис «проникновения» (проявляется в снижении способности гос. управления проводить свои решения в жизнь; правовой нигилизм, могут принимать решения, но они не выполняютс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ипология политических кризис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По уровням политич. развит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внешнеполитические (международные, системные (охватывают всю п. систему));</w:t>
      </w:r>
    </w:p>
    <w:p>
      <w:pPr>
        <w:pStyle w:val="Normal"/>
        <w:widowControl w:val="false"/>
        <w:spacing w:lineRule="auto" w:line="360" w:before="0" w:after="0"/>
        <w:ind w:firstLine="709"/>
        <w:jc w:val="both"/>
        <w:rPr/>
      </w:pPr>
      <w:r>
        <w:rPr>
          <w:rFonts w:cs="Times New Roman" w:ascii="Times New Roman" w:hAnsi="Times New Roman"/>
          <w:sz w:val="28"/>
          <w:szCs w:val="20"/>
        </w:rPr>
        <w:t>- внутриполитические (региональные, конституционные, парламентск., правительств., партийные) – являются источником обновления политич. систем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ительственный кризис – наступает вследствие утраты правительством доверия в обществе и/или в парламент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арламентский – парламент не в состоянии эффективно выполнять свои функции. Путь разрешения – роспуск парламента и назначение новых выбор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нституционный – связан с несовершенством конституции или с нарушением конституции органами гос. влас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По степени жесткости: одна, две, несколько вершин.</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Л. Пай. 6 типов кризис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ценностный – кризис легитимнос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кризис участ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распределен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 интеграци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5) идентичнос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6) проникновен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н не просто выделил кризисы, но и вывел проблемы кризис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ризис – это когд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смена одной ф. п.с. на другую</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правящая элита не в состоянии выйти из кризиса, т.к он становится всеобщи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чины кризис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крупные ошибки пол элит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неудачная войн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связаны с персонализацие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пол власть - плоха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53. Политический кризис как источник обновления и развития политических систе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оссия (1993 года, 12 дек –новая п.с. с конституцией – новая полит система вросла из всеобщего кризис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90-е – заложили определенную парадигму, пр элита вела страну к революции, а сама страна во многих сферах доб больших рез-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54. Социологические показатели предкризисной ситуации. Принципы прогнозирования и преодоления политических кризис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казатели предкризисной ситуаци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Явны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w:t>
        <w:tab/>
        <w:t>возрастание уровня социальной напряженност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езкое увеличение числа и интенсивности политических и социальных конфликт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w:t>
        <w:tab/>
        <w:t>возрастание уровня протестной активности (как это можно измерить? Банально отслеживать. Чем больше проявлений несанкционированных митингов? Тем больше вероятность, что политическая система находится в кризисной ситуа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w:t>
        <w:tab/>
        <w:t>преобладание силовых методов политических конфликт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w:t>
        <w:tab/>
        <w:t>резкое падение уровня доверия к органам государственной власти (отслеживается с помощью опрос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свенные показател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w:t>
        <w:tab/>
        <w:t>рост уровня коррупции в государств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w:t>
        <w:tab/>
        <w:t>рост уровня преступности в государстве</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0"/>
        </w:rPr>
        <w:t>они показывают не столько политический кризис, сколько демонстрируют слабость государства. Если государство не справляется с этими проблемами, то оно может не справится и с другим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w:t>
        <w:tab/>
        <w:t>резкое увеличение социального расслоения в обществе. Возрастает разрыв между очень богатыми и очень бедным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55. Понятие социально - политической реформы. Эволюционная и революционная модели развития политических систе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итическая реформа – это реакция на полит кризисы, конфликты, частичные изменения каких-либо сущностных элементов п.с., не затрагивающих структуру пол власти – один из мех-ов функц-ия п.систем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еволюция узаконила демократию (19 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модели развития: революционная и эволюционная (сущ до н.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Эволюц развитие: естественный путь развития полит сист, уменьшает ко-во жертв, в отличие от революц пу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Лавров о + и – революци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освобожд-ся от тех кто ее делах и огромные жертв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еформа явл неэффективн если страна не выходит из проблемы.</w:t>
      </w:r>
    </w:p>
    <w:p>
      <w:pPr>
        <w:pStyle w:val="Normal"/>
        <w:widowControl w:val="false"/>
        <w:spacing w:lineRule="auto" w:line="360" w:before="0" w:after="0"/>
        <w:ind w:firstLine="709"/>
        <w:jc w:val="both"/>
        <w:rPr/>
      </w:pPr>
      <w:r>
        <w:rPr>
          <w:rFonts w:cs="Times New Roman" w:ascii="Times New Roman" w:hAnsi="Times New Roman"/>
          <w:sz w:val="28"/>
          <w:szCs w:val="20"/>
        </w:rPr>
        <w:t>Революции отличаются от реформ целым рядом особенностей. Во-первых, они затрагивают все стороны жизни общества: от экономики и социальной сферы до культуры, идеологии и психологии. Это происходит потому, что революции связаны с крайними формами социальной активности народных масс, стихийного развертывания системного кризиса общества. Отдельные реформы в политике не носят столь глубокого и всеобъемлющего характера, касаясь лишь тех или иных сторон политической жизни, как, к примеру, спланированная «сверху» царским правительством земская реформа 1864 года в России. Во-вторых, революции зачастую связаны с применением методов радикального принуждения и открытого насилия, тогда как реформы намеренно и сознательно осуществляются в большинстве случаев легальными и мирными средствами. В-третьих, революции по природе протекания носят быстрый, скачкообразный и взрывной характер, в то время как реформы чаще всего бывают постепенными, а их проведение в жизнь порой растягивается на долгие годы. И наконец, в-четвертых, революции обязательно связаны с изменениями самих основ системы политической власти, ну а реформы далеко не всегда их даже затрагивают. В то же время грани между реформами и революциями иногда весьма подвижны. Например, политические изменения в странах Восточной Европы в конце 80 — начале 90-х гг. после падения коммунистических режимов включают в себя как революционные преобразования, так и серию структурных реформ государственного управления и местного самоуправлен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Эволюционное: присутствует в любой полит.системе, не приводят к принципиальным изменениям механизма власти, может даже режим смениться.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емлем, когда механизм властвования отлажен. (институализация, выработка решений, процесс воспроизводства системы удовлетворяет всех)</w:t>
      </w:r>
    </w:p>
    <w:p>
      <w:pPr>
        <w:pStyle w:val="Normal"/>
        <w:widowControl w:val="false"/>
        <w:spacing w:lineRule="auto" w:line="360" w:before="0" w:after="0"/>
        <w:ind w:firstLine="709"/>
        <w:jc w:val="both"/>
        <w:rPr/>
      </w:pPr>
      <w:r>
        <w:rPr>
          <w:rFonts w:cs="Times New Roman" w:ascii="Times New Roman" w:hAnsi="Times New Roman"/>
          <w:sz w:val="28"/>
          <w:szCs w:val="20"/>
        </w:rPr>
        <w:t>Реформа (франц. réforme, от лат. reformo — преобразовываю), преобразование, изменение, переустройство какой-либо стороны общественной жизни (порядков, институтов, учреждений), не уничтожающее основ существующей социальной структуры. С формальной точки зрения, под Р. подразумевается нововведение любого содержания. Однако в политической практике и политической теории Р. обычно называют более или менее прогрессивное преобразование, известный шаг к лучшему (см. В. И. Ленин, Полное собрание соч., 5 изд., т. 15, с. 107).</w:t>
      </w:r>
    </w:p>
    <w:p>
      <w:pPr>
        <w:pStyle w:val="Normal"/>
        <w:widowControl w:val="false"/>
        <w:spacing w:lineRule="auto" w:line="360" w:before="0" w:after="0"/>
        <w:ind w:firstLine="709"/>
        <w:jc w:val="both"/>
        <w:rPr/>
      </w:pPr>
      <w:r>
        <w:rPr>
          <w:rFonts w:cs="Times New Roman" w:ascii="Times New Roman" w:hAnsi="Times New Roman"/>
          <w:sz w:val="28"/>
          <w:szCs w:val="20"/>
        </w:rPr>
        <w:t>Революционное: Меняется вся система, но переход превращается в историческую эпоху. Быстро организуются новые политические институты, которые выполняют особую историческую миссию. Ускоренные темп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56.Типология социально-политических реформ. Особенность социально - политических реформ в странах транзитного тип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Политическая реформа – целенаправленный процесс эволюционного изменения политической системы в целом или отдельных ее элемент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Соц.-пол. реформа -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иды пол. рефор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0"/>
        </w:rPr>
        <w:t>-</w:t>
        <w:tab/>
        <w:t>реформа государственного управления (реформа органов гос власти - реформы, связанные с изменением структуры, функций органов государственной власти. Например, создание палат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w:t>
        <w:tab/>
        <w:t>реформа избирательного процесса, то есть все, что связано с выборами органов гос вла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w:t>
        <w:tab/>
        <w:t>реформа государственного устройства (изменяется территориальное устройство государ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0"/>
        </w:rPr>
        <w:t>-</w:t>
        <w:tab/>
        <w:t>реформа политического участия. Цель состоит в привлечении как можно большего числа народа к участию в государственной жизни.</w:t>
      </w:r>
    </w:p>
    <w:p>
      <w:pPr>
        <w:pStyle w:val="Normal"/>
        <w:widowControl w:val="false"/>
        <w:spacing w:lineRule="auto" w:line="360" w:before="0" w:after="0"/>
        <w:ind w:firstLine="709"/>
        <w:jc w:val="both"/>
        <w:rPr/>
      </w:pPr>
      <w:r>
        <w:rPr>
          <w:rFonts w:cs="Times New Roman" w:ascii="Times New Roman" w:hAnsi="Times New Roman"/>
          <w:sz w:val="28"/>
          <w:szCs w:val="20"/>
        </w:rPr>
        <w:t>В стабильных режимах человек воспринимает некий набор ценностей на протяжении всей жизни. В стабильных обществах пол социализация обеспечивает преемственность пол культуры общества на базе сложившихся норм и ценностей. В состоянии транзита (перехода) изменяется вся система общественных отношений, что требует изменение норм и культур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оц полит реформы м.б:</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Локальны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Незначительные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адикальные в рамках определ п.с.: их очень много (из истории)</w:t>
      </w:r>
    </w:p>
    <w:p>
      <w:pPr>
        <w:pStyle w:val="Normal"/>
        <w:widowControl w:val="false"/>
        <w:spacing w:lineRule="auto" w:line="360" w:before="0" w:after="0"/>
        <w:ind w:firstLine="709"/>
        <w:jc w:val="both"/>
        <w:rPr/>
      </w:pPr>
      <w:r>
        <w:rPr>
          <w:rFonts w:cs="Times New Roman" w:ascii="Times New Roman" w:hAnsi="Times New Roman"/>
          <w:sz w:val="28"/>
          <w:szCs w:val="20"/>
        </w:rPr>
        <w:t>57. Социологические показатели эффективности социально - политических реформ. Контрреформы и реставрационные процессы в развитии политических систе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казатели эффективност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w:t>
      </w:r>
      <w:r>
        <w:rPr>
          <w:rFonts w:cs="Times New Roman" w:ascii="Times New Roman" w:hAnsi="Times New Roman"/>
          <w:sz w:val="28"/>
          <w:szCs w:val="20"/>
        </w:rPr>
        <w:tab/>
        <w:t>Перед началом реформы должны быть сформулированы конкретные цели и задачи реформ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w:t>
      </w:r>
      <w:r>
        <w:rPr>
          <w:rFonts w:cs="Times New Roman" w:ascii="Times New Roman" w:hAnsi="Times New Roman"/>
          <w:sz w:val="28"/>
          <w:szCs w:val="20"/>
        </w:rPr>
        <w:tab/>
        <w:t>Должны быть определены средства и методы для реализации поставленных целей. Немаловажным является наличие этих средст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w:t>
      </w:r>
      <w:r>
        <w:rPr>
          <w:rFonts w:cs="Times New Roman" w:ascii="Times New Roman" w:hAnsi="Times New Roman"/>
          <w:sz w:val="28"/>
          <w:szCs w:val="20"/>
        </w:rPr>
        <w:tab/>
        <w:t>Необходимо наличие эффективной системы государственной власти, способной обеспечить реформировани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w:t>
      </w:r>
      <w:r>
        <w:rPr>
          <w:rFonts w:cs="Times New Roman" w:ascii="Times New Roman" w:hAnsi="Times New Roman"/>
          <w:sz w:val="28"/>
          <w:szCs w:val="20"/>
        </w:rPr>
        <w:tab/>
        <w:t>Должна быть возможность по мере осуществления реформ вносить необходимые корректив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w:t>
      </w:r>
      <w:r>
        <w:rPr>
          <w:rFonts w:cs="Times New Roman" w:ascii="Times New Roman" w:hAnsi="Times New Roman"/>
          <w:sz w:val="28"/>
          <w:szCs w:val="20"/>
        </w:rPr>
        <w:tab/>
        <w:t>Это желательное условие – эффективность реформ во многом зависит от поддержки реформ большинством населения. И для обеспечения этой поддержки, необходимо, чтобы субъекты раскрыли суть реформы людям, донесли до них идею этой реформ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Часто случается так, что по завершению реформы не достигаются желаемые результаты. Еще чаще бывает, что достигнутые результаты не устраивают элитные круги. В этих случаях проводятся контрреформы, то есть изменения, направленные на отмену или существенную корректировку результатов предыдущих реформ. По идее, результатом контрреформы должна стать реставрация, воспроизведение того, что было до проведения реформ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езавершенные реформы могут стать результатом политического кризис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700"/>
        </w:tabs>
        <w:ind w:left="7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50"/>
      <w:numFmt w:val="decimal"/>
      <w:lvlText w:val="%3."/>
      <w:lvlJc w:val="left"/>
      <w:pPr>
        <w:tabs>
          <w:tab w:val="num" w:pos="2415"/>
        </w:tabs>
        <w:ind w:left="2415" w:hanging="435"/>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50"/>
        </w:tabs>
        <w:ind w:left="45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74"/>
        </w:tabs>
        <w:ind w:left="774"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ascii="Calibri" w:hAnsi="Calibri" w:cs="Times New Roman"/>
      <w:sz w:val="22"/>
      <w:szCs w:val="22"/>
    </w:rPr>
  </w:style>
  <w:style w:type="character" w:styleId="Style16">
    <w:name w:val="Основной текст с отступом Знак"/>
    <w:qFormat/>
    <w:rPr>
      <w:rFonts w:ascii="Calibri" w:hAnsi="Calibri" w:cs="Times New Roman"/>
      <w:sz w:val="22"/>
      <w:szCs w:val="22"/>
    </w:rPr>
  </w:style>
  <w:style w:type="character" w:styleId="Headnewsmall1">
    <w:name w:val="headnewsmall1"/>
    <w:qFormat/>
    <w:rPr>
      <w:rFonts w:ascii="Tahoma" w:hAnsi="Tahoma" w:cs="Tahoma"/>
      <w:b/>
      <w:bCs/>
      <w:color w:val="1B2E51"/>
      <w:sz w:val="22"/>
      <w:szCs w:val="22"/>
    </w:rPr>
  </w:style>
  <w:style w:type="character" w:styleId="FootnoteCharacters">
    <w:name w:val="Footnote Characters"/>
    <w:qFormat/>
    <w:rPr>
      <w:rFonts w:cs="Times New Roman"/>
      <w:vertAlign w:val="superscript"/>
    </w:rPr>
  </w:style>
  <w:style w:type="character" w:styleId="3">
    <w:name w:val="Основной текст 3 Знак"/>
    <w:qFormat/>
    <w:rPr>
      <w:rFonts w:ascii="Calibri" w:hAnsi="Calibri" w:cs="Times New Roman"/>
      <w:sz w:val="16"/>
      <w:szCs w:val="16"/>
    </w:rPr>
  </w:style>
  <w:style w:type="paragraph" w:styleId="Heading">
    <w:name w:val="Heading"/>
    <w:basedOn w:val="Normal"/>
    <w:next w:val="TextBody"/>
    <w:qFormat/>
    <w:pPr>
      <w:spacing w:lineRule="auto" w:line="240" w:before="0" w:after="0"/>
      <w:ind w:firstLine="720"/>
      <w:jc w:val="center"/>
    </w:pPr>
    <w:rPr>
      <w:rFonts w:ascii="Times New Roman" w:hAnsi="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spacing w:lineRule="auto" w:line="240" w:before="280" w:after="280"/>
    </w:pPr>
    <w:rPr>
      <w:rFonts w:ascii="Tahoma" w:hAnsi="Tahoma" w:cs="Tahoma"/>
      <w:color w:val="111111"/>
    </w:rPr>
  </w:style>
  <w:style w:type="paragraph" w:styleId="21">
    <w:name w:val="Основной текст 2"/>
    <w:basedOn w:val="Normal"/>
    <w:qFormat/>
    <w:pPr>
      <w:spacing w:lineRule="auto" w:line="240" w:before="0" w:after="0"/>
      <w:ind w:left="360" w:hanging="0"/>
    </w:pPr>
    <w:rPr>
      <w:rFonts w:ascii="Arial" w:hAnsi="Arial" w:cs="Arial"/>
      <w:sz w:val="28"/>
      <w:szCs w:val="28"/>
    </w:rPr>
  </w:style>
  <w:style w:type="paragraph" w:styleId="Style17">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Bodytext">
    <w:name w:val="bodytext"/>
    <w:basedOn w:val="Normal"/>
    <w:qFormat/>
    <w:pPr>
      <w:spacing w:lineRule="auto" w:line="240" w:before="280" w:after="280"/>
    </w:pPr>
    <w:rPr>
      <w:rFonts w:ascii="Times New Roman" w:hAnsi="Times New Roman" w:cs="Times New Roman"/>
      <w:sz w:val="24"/>
      <w:szCs w:val="24"/>
      <w:lang w:val="en-US"/>
    </w:rPr>
  </w:style>
  <w:style w:type="paragraph" w:styleId="31">
    <w:name w:val="Основной текст 3"/>
    <w:basedOn w:val="Normal"/>
    <w:qFormat/>
    <w:pPr>
      <w:spacing w:before="0" w:after="120"/>
    </w:pPr>
    <w:rPr>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FR1">
    <w:name w:val="FR1"/>
    <w:qFormat/>
    <w:pPr>
      <w:widowControl w:val="false"/>
      <w:autoSpaceDE w:val="false"/>
      <w:bidi w:val="0"/>
      <w:spacing w:lineRule="auto" w:line="278"/>
      <w:ind w:firstLine="50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9:00Z</dcterms:created>
  <dc:creator>Елизавета</dc:creator>
  <dc:description/>
  <cp:keywords/>
  <dc:language>en-US</dc:language>
  <cp:lastModifiedBy>Mage</cp:lastModifiedBy>
  <cp:lastPrinted>2010-06-11T02:36:00Z</cp:lastPrinted>
  <dcterms:modified xsi:type="dcterms:W3CDTF">2011-09-29T09:19:00Z</dcterms:modified>
  <cp:revision>2</cp:revision>
  <dc:subject/>
  <dc:title>1</dc:title>
</cp:coreProperties>
</file>