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дерство. Политическое лидерство</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дер</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й лидер</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политический ли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и самых важных проблем общественного развития в современном мире, особенно в России, на первом месте стоит проблема политического лидерства - поиска и выдвижения на решающие политические и государственные посты новых людей, способных на преобразование государства в лучшую сторону и на проведение политики улучшающей жизнь населе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роблемах лидерства в России нужно особо отметить то, что до недавнего времени в обществе, в науке и политике провозглашался тезис о "решающей роли народных масс". Из этого можно сделать вывод, что роль политического лидера является "вторичной". Следовательно, в "социалистическом" обществе лидер должен был подчиняться интересам рабочего класса, крестьянства и интеллигенции. Но на лицо явное противоречие этим высказываниям и предположениям. Достаточно вспомнить феномен культа личности И. Сталина, факты выдвижения на руководящие посты власти М. Хрущева, Л. Брежнева, К. Черненко и многих других. А так же факты выдвижения "лидеров" республиканского, районного и областного масштаб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нам ясно показывает, какими были политические лидеры во времена С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 России такова, что нам нужны новые сильные, здоровые лидеры, которые будут отвечать за всех нас, которые знают, как нам попасть туда, куда очень хочется попасть, и знают, что для этого нужно делать. Только где их взять? Кажется, ответ очевиден - взять их негде, кроме как среди нас самих. Все просто, но не очень легко выполнимо.</w:t>
      </w:r>
      <w:r>
        <w:br w:type="page"/>
      </w:r>
    </w:p>
    <w:p>
      <w:pPr>
        <w:pStyle w:val="Style16"/>
        <w:numPr>
          <w:ilvl w:val="0"/>
          <w:numId w:val="2"/>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Лидерство. Политическое лидер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лидерства широко распространено в социологии, политологии, психологии и ряде других наук о человеке и обществе. Этому феномену посвящены обширные теоретические и эмпирические исследования. Изучение лидерства имеет непосредственную прагматическую направленность. В первую очередь, оно служит разработке методов эффективного руководства, а также отбора лидеров. В странах Запада созданы разнообразные психометрические и социометрические тесты и методики, которые успешно используются на пр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оведении существует несколько подходов к определению политического лид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ющие из них: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лидерства как влияния на других люде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дерство - это влияние, авторитет, власть и контроль над другими. Однако не любое влияние обеспечивает лидерство. Для него характерны по меньшей мере три особенн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о-первых, чтобы влияние было постоянным. К политическим лидерам нельзя причислить людей, оказавших хотя и большое, но разовое воздействие на политический процесс, историю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вторых, руководящее воздействие лидера должно осуществляться на всю группу, организацию, общество. Известно, что внутри любого крупного объединения существуют несколько или даже множество центров локального влияния. Причем постоянному влиянию со стороны членов группы подвергается и сам лидер. Особенностью политического лидера является широта влияния, его распространенность на все объ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третьих, политического лидера отличает явный приоритет во влиянии. Отношениям лидера и последователей присуще неравенство во взаимодействии, однозначная направленность воздействия от лидера к членам группы.</w:t>
      </w:r>
    </w:p>
    <w:p>
      <w:pPr>
        <w:pStyle w:val="Normal"/>
        <w:spacing w:lineRule="auto" w:line="360" w:before="0" w:after="0"/>
        <w:ind w:firstLine="709"/>
        <w:jc w:val="both"/>
        <w:rPr/>
      </w:pPr>
      <w:r>
        <w:rPr>
          <w:rFonts w:cs="Times New Roman" w:ascii="Times New Roman" w:hAnsi="Times New Roman"/>
          <w:sz w:val="28"/>
          <w:szCs w:val="28"/>
        </w:rPr>
        <w:t>2. Лидерство - это управленческий статус, социальная позиция, связанная с принятием властных решений, это руководящая должность.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ролей) и дает человеку статус лидера. Иными словами,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литическое лидерство - это особого рода предпринимательство, осуществляемое на полит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При этом специфика политического предпринима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 Такая интерпретация политического лидерства вполне возможна. Однако она применима главным образом лишь к демократическим организациям: государствам, партиям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олитическое лидерство означает не только поведение людей, находящихся на высших ступенях власти, но и тех, кто находится на среднем и более низким уровне; не только монархов, президентов и премьеров, но и губернаторов, мэров, лидеров партийных организаций и т.п. Под политическим лидерством имеется в виду не только лидерство отдельных личностей, но и "коллективное лидерство" и взаимодействие лидера со своими последователями как единое образование. Это означает существование лидерств не только в определенном типе общественных институтов (например, партии, законодательной власти или бюрократии) или в политических процессах (например, в процессах принятия политических решений, выборов и революций); пожалуй, не найдется такой сферы общественной жизни, где бы ни существовало лиде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олитического лидерства имеет два аспекта: формально-должностной статус, связанный с обладанием властью, и субъективную деятельность по выполнению возложенной социальной роли. Причем первый аспект имеет ключевое значение для оценки личности как политического лидера. Второй же аспект, являющий собой личностные качества и реальное поведение на занимаемом посту, определяет главным образом лишь получение и сохранение властной должности, а также служит для оценки лидера как результативного и нерезультативного, “хорошего” или “плохого” руководителя. </w:t>
      </w:r>
    </w:p>
    <w:p>
      <w:pPr>
        <w:pStyle w:val="Normal"/>
        <w:spacing w:lineRule="auto" w:line="360" w:before="0" w:after="0"/>
        <w:ind w:firstLine="709"/>
        <w:jc w:val="both"/>
        <w:rPr/>
      </w:pPr>
      <w:r>
        <w:rPr>
          <w:rFonts w:cs="Times New Roman" w:ascii="Times New Roman" w:hAnsi="Times New Roman"/>
          <w:sz w:val="28"/>
          <w:szCs w:val="28"/>
        </w:rPr>
        <w:t>Проблема политического лидерства возникает только при наличии определенных политических условий и политических свобод. Ее непременными предпосылками являются: политический плюрализм, многопартийность, а так же внутрипартийная и внутри парламентская деятельность (фракционная). Когда идет интеллектуальная непрерывная политическая борьба людей, принадлежащих к тем или иным партиям и фракциям, отражающим те или иные социальные интересы и устремления, тех или иных групп людей. Отсутствие условий необходимых для появления проблемы политического лидерства, исключает появление новых политических лидеров демократически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олитическом лидерстве тесно связаны с понятием «политической элиты». Политическая элита — это группа людей, участвующая в принятии политических решений или воздействующая на принятие этих решений. Все люди различны по своим качествам. Наиболее талантливые индивиды и образуют элиту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лидерство находится в неразрывной связи с властью — это главный компонент лидерства. Ведь лидерство в том и состоит, что один или несколько человек, подчиняя своей воле массы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лидерства обострились в связи с общей политизацией жизни, усилением политической борьбы. Амбиции политиков, их притязания, популизм могут принести существенный урон. Все большее значение в наше время приобретают проблемы формирования "команды" лидера и вовлечение в активную деятельность молодых лид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лидерство как явление, основывается на определенных объективных потребностях сложно организованных систем. К ним относя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одноуровневые связи) распределение функций и ролей, и прежде всего, через выделение управленческой функции и осуществляющих ее структур, которые для своей эффективной работы требуют иерархической, пирамидальной организации. Вершиной такой управленческой пирамиды выступает ни кто иной, как лид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Лид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дер (от англ. Leader - ведущий) - лицо, способное воздействовать на других в целях интеграции совместной деятельности, направленной на удовлетворение интересов данного со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 незапамятных времен человечество познало только три способа выдвижения лидеров: борьба за лидерские позиции в иерархии, которая предполагает фактически насильственные способы их достижения; упорядоченное наследование по признакам родства, старшинства; выборы по законам демократии, древней и примитивной или же современной, сложной и изощрё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ственной жизни, лидера, как центральную, наиболее авторитетную фигуру в конкретной группе лиц, можно выделить практически в каждом виде деятельности, и в любой исторически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лидер” имеет два значения:</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 обладающий наиболее ярко выраженными, полезными (с точки зрения внутригруппового интереса) качествами, благодаря которым его деятельность оказывается наиболее продуктивной. Такой лидер служит образцом для подражания, своеобразным “эталоном”, к которому должны, с точки зрения групповых ценностей, примыкать другие члены группы. Влияние такого лидера основано на психологическом феномене отраженной субъективности (т.е. идеальном представлении других членов группы).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о, за которым данное сообщество признает право на принятие решений, наиболее значимых с точки зрения группового интереса. Авторитет этого лидера основан на способности сплачивать, объединять других для достижения группово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нии, влияет на формирование внутригрупповых ценностей, и в некоторых случаях символизирует 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лидера вынуждает его быть очень аккуратным в повседневной и политической жизни, ибо его дела, поступки, поведение, качества постоянно на виду и все это более строго оценивается людьми, и от этого во многом зависят успех или неудача той партии, того курса, того направления которому он служит. Претендента на лидерство подстерегает так же опасность полного растворения, абсолютной идентификации себя с этими интересами. В таком случае это уже не лидер, а просто вож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жак - это тот, кто аккумулировал сиюминутные интересы, запросы определенного социального строя, чаще - толпы, и не смог пойти дальше, глубже этих поверхностных за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жак - это тот, кто не в состоянии оторваться, превзойти самые низшие слои общественного сознания. Если "номенклатурщик" - это послушный рупор "верхов", то вожак не менее послушный рупор "низов". Потакание же "низам" не менее разрушительно пресмыкания перед "верхами". Это ведет к беспределу и разрушению уже существующего социального строя, вплоть до распада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различных типологий лидеров. Наиболее простую из них составляет разделение их на лидеров в собственном смысле слова и вождей. Когда лидерство перестает быть рациональным, начинает опираться на иррациональные, эмоциональные предпочтения толпы, на массовый психоз, лидер превращается в вождя. Тогда общество отождествляется в массовом сознании с государством, политика — с идеологией, воля вождя — с волей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типология берет начало от классической типологии господства, разработанной М. Веб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 ней выделяются три типа лид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диционные лидеры — их власть основывается на традиции, является привычной и ни у кого не вызывает сомнений; например, при восшествии на престол законного наследника династии он становится политическим лидером страны по праву традиции престолонасл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егальные лидеры — они приходят к власти благодаря действию правовых механизмов, то есть избираются или назначаются на вакантные руководящие должности. Такое лидерство, хотя и зависит во многом от личных качеств избираемого, наполовину заключено не в нем самом, а в должности, которую он занял. Потеряв должность, он потеряет и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изматические лидеры ближе всего к вождям, вернее, власть вождя типологически подпадает под эту категорию. Власть харизматического лидера опирается на реальные или воображаемые личностные качества, имеющие сверхъестественную или, по крайней мере, иррациональную природу. Когда массы убеждаются в отсутствии или ослаблении таких качеств лидера, их интерес к нему пропадает, и он теряет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кость выделения лидирующих позиций зависит от типа общности, составляющей систему, ее взаимоотношений с окружающей действительностью. В системах с низкой групповой интеграцией, высокой степенью автономии различных уровней организации и свободы отдельных элементов, функции лидера развиты слабо. По мере усиления потребности системы и самих людей в сложно организованных коллективных действиях и осознания этих потребностей в форме коллективных целей, потребность в лидере и спецификация его функций повыш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дерство и лидеры - сфера деликатная и тонкая. В ней легко нарушить меру, сорваться в области неудач, даже впасть в крайности - то ли чрезмерно преувеличить роль лидера, то ли серьезно недооценить лидера, его возможности, способности, не воспользоваться 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т многое зависит и от непосредственного окружения, "команды", круга помощников, советников, экспертов, консультантов и т. д. Естественно, что каждый и должен и вправе играть свою роль и не поддаваться искушениям политики и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демократизации политической жизни вовсе еще не застраховывает от той же возможности сползти к культу личности. Мы знаем, что многому научил россиян культ личности Сталина. Но трудно сказать, что уже все выводы сделаны, что все уроки извле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узданные политические амбиции, притязания, популизм могут приносить существенный урон. Все большее значение в наше время приобретают проблемы формирования "команды" лидера и вовлечение в активную деятельность молодых лид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з всех проблем главная - это служение лидеров России и россия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лючевой вопрос здесь - что, какие психологические механизмы побуждают или заставляют людей признавать в одном человеке лидера, а другому - отказывать в праве, привилегии и ответственности на такое при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ПОЛИТИЧЕСКИЙ ЛИДЕР</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й лидер - это символ общности и образец политического поведения группы, способный реализовать ее интересы с помощью власти. Причем данное определение особо подчеркивает первостепенную значимость субъективных качеств политического лидера и утверждает, что лидерство создается стихийно, самим наро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чность политического лидера является сложнейшим образованием и состоит из различных взаимосвязанных элементов. Не все они в одинаковой степени "ответственны" за политическое повед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Наиболее влиятельные личностные характеристики: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я политического лидера о себе самом;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и и мотивы, влияющие на политическое поведение;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важнейших политических убеждений;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ль принятия политических решений;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ль межличностных отношений;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ойчивость к стрес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политический - глава государства, руководитель политической партии, общественной организации,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обое внимание обращается на лидерство на различных уровнях государства, общества, различных коллективах, а так же коллективное лидерство. Без глубокого знания проблем уровня жизни, интересов различных общностей людей, общественного мнения трудно претендовать на роль политика даже местного масшта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очевидно, что политический лидер должен опираться на ту или иную организацию, будь то партия, союз, ассоциация и т.д. Лидер должен опираться на решающие звенья политической системы, иначе невозможно его продвижение по политической лестнице до самых ее выс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тоже время сама политическая система не должна зависеть от личных качеств политического лидера, его слабостей и достоинств. Иначе эта система не будет демократичной, а скорее всего, будет прообразом будущей диктатуры. Все политические формирования, институты, и прежде всего государственные, призваны во время пресекать негативные устремления тех или иных деятелей, а в случае необходимости - заменять их новыми руководителями, отвечающим потребностям общества, требованиям законов и нравственности. Опасность для политического лидера также представляет собой и негативизм, обвинение и бичевание "вра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ее время подтвердило необходимость выдвижения на руководящие посты политических лидеров нового, демократического типа способных вести подлинную борьбу за влияние в среде граждан, доказывающих свою способность управлять словом и делом.</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блема компенсации реальных или воображаемых дефектов личности была поставлена ещё известным психологом А. Адлером. Согласно его концепции, </w:t>
      </w:r>
      <w:r>
        <w:rPr>
          <w:rFonts w:cs="Times New Roman" w:ascii="Times New Roman" w:hAnsi="Times New Roman"/>
          <w:iCs/>
          <w:sz w:val="28"/>
          <w:szCs w:val="28"/>
          <w:lang w:eastAsia="ru-RU"/>
        </w:rPr>
        <w:t>человек для компенсации низкой самооценки стремится к власти как средству такой компенсации</w:t>
      </w:r>
      <w:r>
        <w:rPr>
          <w:rFonts w:cs="Times New Roman" w:ascii="Times New Roman" w:hAnsi="Times New Roman"/>
          <w:sz w:val="28"/>
          <w:szCs w:val="28"/>
          <w:lang w:eastAsia="ru-RU"/>
        </w:rPr>
        <w:t xml:space="preserve">. Таким образом, самооценка, будучи не адекватной, может стимулировать поведение человека в отношении политически целей - власти, достижений, контроля и других. </w:t>
      </w:r>
    </w:p>
    <w:p>
      <w:pPr>
        <w:pStyle w:val="Normal"/>
        <w:spacing w:lineRule="auto" w:line="360" w:before="0" w:after="0"/>
        <w:ind w:firstLine="709"/>
        <w:jc w:val="both"/>
        <w:rPr/>
      </w:pPr>
      <w:r>
        <w:rPr>
          <w:rFonts w:cs="Times New Roman" w:ascii="Times New Roman" w:hAnsi="Times New Roman"/>
          <w:sz w:val="28"/>
          <w:szCs w:val="28"/>
          <w:lang w:eastAsia="ru-RU"/>
        </w:rPr>
        <w:t xml:space="preserve">Политический лидер в любой ситуации за редким исключением ведёт себя в соответствии с собственной </w:t>
      </w:r>
      <w:r>
        <w:rPr>
          <w:rFonts w:cs="Times New Roman" w:ascii="Times New Roman" w:hAnsi="Times New Roman"/>
          <w:bCs/>
          <w:sz w:val="28"/>
          <w:szCs w:val="28"/>
          <w:lang w:eastAsia="ru-RU"/>
        </w:rPr>
        <w:t>самооценкой</w:t>
      </w:r>
      <w:r>
        <w:rPr>
          <w:rFonts w:cs="Times New Roman" w:ascii="Times New Roman" w:hAnsi="Times New Roman"/>
          <w:sz w:val="28"/>
          <w:szCs w:val="28"/>
          <w:lang w:eastAsia="ru-RU"/>
        </w:rPr>
        <w:t xml:space="preserve">. Поведение его зависит от того, кем и как он себя осознает, как он сравнивает себя с теми, с кем он взаимодейству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нь важно заметить что, чем выше самооценка, у политиков, тем хуже они реагируют на ситуацию, тем ниже их реактивность. Лидеры с высокой самооценкой менее зависимы от внешних обстоятельств, они имеют более стабильные внутренние стандарты, на которых они основывают свою самооцен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ие деятели с низкой самооценкой оказываются более зависимыми от других людей и таким образом, более реактивными. Они являются более чувствительными и изменяют свою самооценку в зависимости от одобрения или неодобрения друг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оценка политического лидера накладывает очень важный отпечаток на внутри- и внешнеполитический курс его страны. Если у него в течение жизни сформировалась заниженная самооценка то его постоянное недовольство собой могло быть той самой движущей силой, которая толкала его на взятие всё новых и новых барьеров в сфере внутренней или внешней политики. Такими были Ленин, Сталин, Никсон, Рейган, такими являются Саддам Хусейн, Дудаев. Каждой своей победой они постоянно доказывали себе, что они чего-то стоят. Но взятые барьеры их уже не радовали. И они стремились к новым, чтобы опять удостовериться в собственной значимости. Заниженная самооценка толкает политического лидера на "великие" шаги на международной арене: крупномасштабные военные или, наоборот, миротворческие акции, неожиданные для окружения экстравагантные повороты во внешней политике и многое другое. </w:t>
      </w:r>
    </w:p>
    <w:p>
      <w:pPr>
        <w:pStyle w:val="Normal"/>
        <w:spacing w:lineRule="auto" w:line="360" w:before="0" w:after="0"/>
        <w:ind w:firstLine="709"/>
        <w:jc w:val="both"/>
        <w:rPr/>
      </w:pPr>
      <w:r>
        <w:rPr>
          <w:rFonts w:cs="Times New Roman" w:ascii="Times New Roman" w:hAnsi="Times New Roman"/>
          <w:sz w:val="28"/>
          <w:szCs w:val="28"/>
          <w:lang w:eastAsia="ru-RU"/>
        </w:rPr>
        <w:t xml:space="preserve">Лидеры государств, с завышенной самооценкой переоценивая собственные качества политика и главнокомандующего, зачастую не замечают всеобщей и внешней, и внутренней реакции на свой курс на международной арене. Они упиваются собственным успехом и относят критику к злобствующим завистникам. </w:t>
      </w:r>
    </w:p>
    <w:p>
      <w:pPr>
        <w:pStyle w:val="Normal"/>
        <w:spacing w:lineRule="auto" w:line="360" w:before="0" w:after="0"/>
        <w:ind w:firstLine="709"/>
        <w:jc w:val="both"/>
        <w:rPr/>
      </w:pPr>
      <w:r>
        <w:rPr>
          <w:rFonts w:cs="Times New Roman" w:ascii="Times New Roman" w:hAnsi="Times New Roman"/>
          <w:sz w:val="28"/>
          <w:szCs w:val="28"/>
          <w:lang w:eastAsia="ru-RU"/>
        </w:rPr>
        <w:t xml:space="preserve">Другой тип лидеров, с завышенной самооценкой сталкиваясь с недооцениванием их политики как в стране гак и за рубежом, сильно страдают от аффекта неадекватности. Когда их политика строилась с их собственной точки зрения на принципах высокой морали или же казалась им продуманной и продуктивной, а она была воспринята как безнравственная или же бессмысленная, то тогда такие политические лидеры шли на самые неожиданные шаги. Американский президент Джонсон очень сильно страдал, что его вьетнамская война стала вызывать негативное отношение и в США, и в мире. Его близкие советники отмечали, что весьма часто, получив донесение об острой негативной реакции в других странах и в различных слоях американского общества, сетуя на то, что его не ценят, не любят и не понимают, он отдавал приказ об очередной бомбардировке Вьетнама. Круг, тем самым, замыкал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деры с адекватной самооценкой представляют лучший образец партнеров на политической арене. Их внешняя и внутренняя политика не мотивирована стремлением к самоутверждению. Адекватно оценивающий свои политические способности лидер, как правило, уважительно и высоко оценивает других лидеров. Не боясь, что его унизят, обидят, обойдут, твердо зная, собственную высокую цену, считая себя не хуже других с кем ему приходится взаимодействовать, такой лидер будет вести политику, которая позволила бы добиться поставленных целей и дала бы обоюдную выг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2"/>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Современный политический лид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рассмотрим, какие качества и способности необходимы современному политическому лид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и необходимым качеством политического лидера является его способность квалифицированно аккумулировать и адекватно выражать в своей деятельности интересы широких масс. Л. Троцкий в книге "Что такое СССР и куда она идет" писал, например, что Февральская революция подняла к власти Керенского и Церетели не потому, что они были "умнее" и "ловчее", чем царская клика, а потому, что они представляли, по крайней мере временно, революционные народные массы. Большевики победили мелкобуржуазную демократию не личным превосходством вождей, а новым сочетанием социальных сил: пролетариату, в соответствии с теорией Ленина, удалось, наконец, повести за собой неудовлетворенных крестьян против буржу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ешающей способностью лидера, отличающей его от вожака, является его инновационность, то есть способность постоянно выдвигать новые идеи, или комбинировать и совершенствовать их. От политического лидера требуется не просто сбор и инвентаризация интересов масс, и потакание этим интересам, а именно их новаторское осмысление, развитие и корре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сть, конструктивность мышления политика рельефнее всего проявляются в его политическом кредо, выраженном в программе, платформе. Все знаменитые политические лидеры вошли в историю, благодаря новшеству, оригинальности своих политических программ (Рузвельт, Кеннеди, Ленин и др.). Альфой и омегой сильной инновационной платформы является главная, рельефно обозначенная цель, способная оптимально объединить интересы самых различных групп и общественны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рограмма лидера должна быть сильна мотивационно, она должна давать четкий ответ избирателю: какие преимущества, экономические, социальные и духовные блага обретает он лично, его семья, коллектив в случае успешного осуществления платформы ли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важнейшим качеством должна быть политическая информированность лидера. Политическая информация описывает, прежде всего, состояние и ожидания различных социальных групп и институтов, по которым можно судить о тенденциях развития их взаимоотношений между собой, с государством и различными общественными институтами. Поэтому ни "мелкая", дробная информация, характеризующая случайные факты жизни, ни "сверх - крупная", валовая, описывающая общество в целом и по регионам, ни есть политическая информация. Политическая информация должна служить, прежде всего, тому, что бы не проглядеть стыки интересов социальных групп, регионов, наций и государств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важнейшее качество - лексикон политического лидера. Нынешний профессиональный лексикон политических лидеров очень густо окрашен современными терминами, без глубокого их понимания. К тому же большинство людей не понимает его (лексикон). Много еще в политическом лексиконе слов призванных заклеймить противника, выявить врага, размежеваться с оппонентом. За рубежом быстро развивается герменевтика с помощью которой анализируется язык, политические тезисы, терминологический багаж политических лидеров. У нас это пока еще в самом начал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ое качество - чувство политического времени. В прошлом веке у теоретиков политики весьма важной чертой лидера считалось его способность чувствовать политическое время. Выражалось это простой формулой: "Быть политиком - значит своевременно принимать меры". Опыт девятнадцатого века показал, что компромисс - царь политики - весьма капризное существо. Лидер, идущий на компромисс раньше определенного времени, теряет авторитет. Лидер, идущий на компромисс с опозданием, теряет инициативу и может потерпеть поражение (Горбачев и Прибал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выигрыше те лидеры, которые остро чувствуют ход политического времени и все делают вовремя. Стоит политическому лидеру не почувствовать изменения политических условий, конъюнктуры, к которой он уже не в состоянии приспособиться, и он становиться либо посмешищем, либо бедствием для своей парти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ая ошибка современных лидеров - это подмена цели средствами ее достижения. Так было в истории не раз, это история продолжается и в современных условиях. И на макро- и на микроуровн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Цель - благосостояние и свободное развитие народа, а средства - это демократизация и рынок. Но сейчас эти средства рассматриваются в качестве цели. Без сомнения ясно, что глубокая разработка механизмов достижения поставленных целей является важнейшим элементом деятельности политического лидера, но совершенно недопустимо смешение целей и средств. Но если в первые годы перестройки симпатии общества привлекали люди слова, образно мыслящие, владеющие ораторским искусством, то сейчас взгляды общества обратились к людям дела, практических поступков - подлинным выразителям политических интересов народа.</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ку нужно научиться адекватно, оценивать себя, чтобы суметь эффективнее действовать в мире политики. Для этого он должен ответить на вопросы: кто для него наиболее значимое лицо или группа лиц, мнение которых ему необходимо знать, чтобы сформулировать отношение к себе. Почему их мнение для него столь уж значимо? Может ли он определиться в самоотношении независимо от них? Знать мнение других людей о себе важно, но нужно уметь самому оценивать себя, свои личностные достоинства и недостатки, качество исполнения политических ро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ируя другого политика, необходимо иметь информацию о различных личностных характеристиках и их взаимодействии. Важно установить, как эти личностные характеристики сформировались. Поэтому при анализе личности оппонента или партнера по политическому взаимодействию необходимо знать биографические данные, начиная с раннего детства, иметь информацию о его взаимоотношениях с родителями и другими членами семьи. Крайне важна информация о системе и формах наказаний и поощрений, имевшей место в семье, когда он был ребен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ий лидер со сложной и заниженной самооценкой будет наиболее восприимчив к критике и сумеет лучше других изменить свое политическое поведение.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Волкова Ю.Т. Политология в вопросах и ответах. М., 1999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орова Е.В. Имидж лидера. Гантман.1998</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хаев Р.Т. Политология. М., 2000</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пцов Г.Г. Имидж – мейкер. Киев.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Admin</dc:creator>
  <dc:description/>
  <cp:keywords/>
  <dc:language>en-US</dc:language>
  <cp:lastModifiedBy>Mage</cp:lastModifiedBy>
  <dcterms:modified xsi:type="dcterms:W3CDTF">2011-09-29T09:15:00Z</dcterms:modified>
  <cp:revision>2</cp:revision>
  <dc:subject/>
  <dc:title/>
</cp:coreProperties>
</file>