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TextBodyIndent"/>
        <w:spacing w:lineRule="auto" w:line="360" w:before="0" w:after="0"/>
        <w:ind w:left="0" w:firstLine="709"/>
        <w:jc w:val="center"/>
        <w:rPr>
          <w:b/>
          <w:b/>
          <w:sz w:val="28"/>
          <w:szCs w:val="28"/>
        </w:rPr>
      </w:pPr>
      <w:r>
        <w:rPr>
          <w:b/>
          <w:sz w:val="28"/>
          <w:szCs w:val="28"/>
        </w:rPr>
        <w:t>по дисциплине:</w:t>
      </w:r>
    </w:p>
    <w:p>
      <w:pPr>
        <w:pStyle w:val="TextBodyIndent"/>
        <w:spacing w:lineRule="auto" w:line="360" w:before="0" w:after="0"/>
        <w:ind w:left="0" w:firstLine="709"/>
        <w:jc w:val="center"/>
        <w:rPr>
          <w:sz w:val="28"/>
          <w:szCs w:val="28"/>
        </w:rPr>
      </w:pPr>
      <w:r>
        <w:rPr>
          <w:b/>
          <w:sz w:val="28"/>
          <w:szCs w:val="28"/>
        </w:rPr>
        <w:t>«ПОЛИТОЛОГ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Социальная представительность элиты в современной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политическая эл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ипология элит</w:t>
      </w:r>
    </w:p>
    <w:p>
      <w:pPr>
        <w:pStyle w:val="Normal"/>
        <w:spacing w:lineRule="auto" w:line="360" w:before="0" w:after="0"/>
        <w:jc w:val="both"/>
        <w:rPr/>
      </w:pPr>
      <w:r>
        <w:rPr>
          <w:rFonts w:cs="Times New Roman" w:ascii="Times New Roman" w:hAnsi="Times New Roman"/>
          <w:sz w:val="28"/>
          <w:szCs w:val="28"/>
        </w:rPr>
        <w:t>3. Социальная результативность эли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истемы рекрутирования эл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ктуальность исследования проблемы социальной представительности элиты в современной России обусловлено необходимостью разработки теоретических путей для решения следующе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положительным в проблеме социальной представительности элиты в современной России является то, что в государстве формируется наиболее результативная, полезная для общества элита, обеспечивается ее социальная представительность, своевременно качественно обновляется, предотвращается тенденция олигарх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оциальная результативность элиты складывается из оптимального сочетания горизонтальной и вертикальной интеграции и эффективной системы рекрутирования, обеспечивающая высокую профессиональную компетентность и необходимые для руководящих кадров ценностные ориентации: честность, уважение законов и прав человека, заботу об общем благе и т.п.</w:t>
      </w:r>
    </w:p>
    <w:p>
      <w:pPr>
        <w:pStyle w:val="Normal"/>
        <w:spacing w:lineRule="auto" w:line="360" w:before="0" w:after="0"/>
        <w:ind w:firstLine="709"/>
        <w:jc w:val="both"/>
        <w:rPr/>
      </w:pPr>
      <w:r>
        <w:rPr>
          <w:rFonts w:cs="Times New Roman" w:ascii="Times New Roman" w:hAnsi="Times New Roman"/>
          <w:sz w:val="28"/>
          <w:szCs w:val="28"/>
        </w:rPr>
        <w:t>С другой стороны отрицательным является то, слабость российской элиты проявляется в отсутствии у нее долговременной программы реформ, в попытках механически перенести на отечественную почву основные ценности либерализма. В отечественных условиях эти ценности нередко искажаются до неузнаваемости: индивидуализм трансформируется в безудержный эгоизм, свобода — в безответственность и произвол, конкур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роблему социальной представительности элиты в современной России можно, углубленно рассмотрев такие ключевые понятия, как «политическая элита», типология элит, социальная результативность элиты , системы рекрутирования элит.</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ется элита в современн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проблема социальной представительности элиты в современной России</w:t>
      </w:r>
    </w:p>
    <w:p>
      <w:pPr>
        <w:pStyle w:val="Normal"/>
        <w:spacing w:lineRule="auto" w:line="360" w:before="0" w:after="0"/>
        <w:ind w:firstLine="709"/>
        <w:jc w:val="both"/>
        <w:rPr/>
      </w:pPr>
      <w:r>
        <w:rPr>
          <w:rFonts w:cs="Times New Roman" w:ascii="Times New Roman" w:hAnsi="Times New Roman"/>
          <w:sz w:val="28"/>
          <w:szCs w:val="28"/>
        </w:rPr>
        <w:t>Цель данной работы -изучить социальную представительность элиты в современн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ужно выполн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политическая элита»;</w:t>
      </w:r>
    </w:p>
    <w:p>
      <w:pPr>
        <w:pStyle w:val="Normal"/>
        <w:spacing w:lineRule="auto" w:line="360" w:before="0" w:after="0"/>
        <w:ind w:firstLine="709"/>
        <w:jc w:val="both"/>
        <w:rPr/>
      </w:pPr>
      <w:r>
        <w:rPr>
          <w:rFonts w:cs="Times New Roman" w:ascii="Times New Roman" w:hAnsi="Times New Roman"/>
          <w:sz w:val="28"/>
          <w:szCs w:val="28"/>
        </w:rPr>
        <w:t>-изучить типологию элит;</w:t>
      </w:r>
    </w:p>
    <w:p>
      <w:pPr>
        <w:pStyle w:val="Normal"/>
        <w:spacing w:lineRule="auto" w:line="360" w:before="0" w:after="0"/>
        <w:ind w:firstLine="709"/>
        <w:jc w:val="both"/>
        <w:rPr/>
      </w:pPr>
      <w:r>
        <w:rPr>
          <w:rFonts w:cs="Times New Roman" w:ascii="Times New Roman" w:hAnsi="Times New Roman"/>
          <w:sz w:val="28"/>
          <w:szCs w:val="28"/>
        </w:rPr>
        <w:t>-рассмотреть социальную результативность элиты ;</w:t>
      </w:r>
    </w:p>
    <w:p>
      <w:pPr>
        <w:pStyle w:val="Normal"/>
        <w:spacing w:lineRule="auto" w:line="360" w:before="0" w:after="0"/>
        <w:ind w:firstLine="709"/>
        <w:jc w:val="both"/>
        <w:rPr/>
      </w:pPr>
      <w:r>
        <w:rPr>
          <w:rFonts w:cs="Times New Roman" w:ascii="Times New Roman" w:hAnsi="Times New Roman"/>
          <w:sz w:val="28"/>
          <w:szCs w:val="28"/>
        </w:rPr>
        <w:t>-изучить системы рекрутирования э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 Понятие «политическая эл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любое общество представлено управляющими и управляемыми, то есть теми, кто осуществляет в стране политическую власть, и теми, по отношению к кому эта власть осуществляться. Для характеристики управляющих употребляются разные понятия, но наиболее распространенным является «эл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лита» происходит от латинского «elegize» (обратить) и французского «elite» (отборный). В литературе можно встретить много разных определений элиты, когда имеется властвующая часть общества, правящий слой. Если суммировать различные точки зрения, то можно констатировать, что данным понятием обозначаются группы людей, имеющих высокое положение в обществе, обладающих престижем, властью, богатством, активных в политической и иных сфера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определении следует подчеркнуть два важных момента. Первый: понятия «политическая элита» и властвующая элита» включает в себе различные группы, непосредственно или опосредственно участвующие во властных процессах. Сюда входят политические, экономические, военные, идеологические и др. виды э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момент: в отличие от всех других групп, составляющих властвующую элиту, политическая элита непосредственно участвует в осуществлении политиче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литическая элита - это определенная группа, слой общества, которой концентрирует в своих руках государственную власть и занимает командные посты, управляет обществом. В основном это профессиональные политики высокого ранга, наделенными властными функциями и полномо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элита современных государств представлена монархами, президентами, вице-президентами, премьер-министрами, министрами, руководителями законодательных и исполнительных органов, депутатами, членами верховного суда, губернаторами штатов, главами властных структур, краях, областях, высшим дипломатическим корпусо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иты присущи всем обществам, ее существование обусловлено действием следующ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сихологическим и социальным неравенством людей, их неодинаковыми способностями, возможностями и желанием участвовать в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оном разделения труда, который требует профессионального занятия управленческим трудом как условия его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сокой общественной значимостью управленческого труда и его соответствующим стимул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широкими возможностями использования управленческой деятельности для получения различного рода социальных привилегий. Известно, что политико-управленческий труд прямо связан с распределением ценностей 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ктической невозможностью осуществления всеобъемлющего контроля, за политическими руков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литической пассивностью широких масс населения, главные жизненные интересы которых обычно лежат вне сферы политики.</w:t>
      </w:r>
    </w:p>
    <w:p>
      <w:pPr>
        <w:pStyle w:val="Normal"/>
        <w:spacing w:lineRule="auto" w:line="360" w:before="0" w:after="0"/>
        <w:ind w:firstLine="709"/>
        <w:jc w:val="both"/>
        <w:rPr/>
      </w:pPr>
      <w:r>
        <w:rPr>
          <w:rFonts w:cs="Times New Roman" w:ascii="Times New Roman" w:hAnsi="Times New Roman"/>
          <w:sz w:val="28"/>
          <w:szCs w:val="28"/>
        </w:rPr>
        <w:t>Таким образом, политическая элита - это определенная группа, слой общества, которой концентрирует в своих руках государственную власть и занимает командные посты, управляет обществом. В основном это профессиональные политики высокого ранга, наделенными властными функциями и полномо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Типология э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элита это составляющая меньшинство общества внутренне дифференцированная, неоднородная, но относительно интегрированная группа лиц (или совокупность групп), в большей или меньшей степени обладающих качествами лидерства и подготовленных к выполнению управленческих функций, занимающих руководящие позиции в общественных институтах и (или) непосредственно влияющих на принятие властных решений в обществе. Это относительно привилегированная, политически господствующая группа, претендующая на представительство народа и в демократическом обществе в той или иной мере подконтрольная массам и относительно открытая для вхождения в ее состав любых граждан, обладающих необходимой квалификацией и политической ак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 некоторые другие факторы обусловливают элитарность общества. Сама политическая элита неоднородна, внутренне дифференцирована и существенно различается на разных исторических этапах и в разных странах. Это, а также специфика исследовательских подходов усложняют ее класс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точников влияния элиты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ственные, например аристократия, ценностные - лица, занимающие высокопрестижные и влиятельные общественные и государственные позиции,</w:t>
      </w:r>
    </w:p>
    <w:p>
      <w:pPr>
        <w:pStyle w:val="Normal"/>
        <w:spacing w:lineRule="auto" w:line="360" w:before="0" w:after="0"/>
        <w:ind w:firstLine="709"/>
        <w:jc w:val="both"/>
        <w:rPr/>
      </w:pPr>
      <w:r>
        <w:rPr>
          <w:rFonts w:cs="Times New Roman" w:ascii="Times New Roman" w:hAnsi="Times New Roman"/>
          <w:sz w:val="28"/>
          <w:szCs w:val="28"/>
        </w:rPr>
        <w:t>властные - непосредственные обладател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 профессионалы-управленцы, имеющие необходимую для занятия руководящих должностей квал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лит разли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ящую, непосредственно обладающую государственной в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позиционную (контрэл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ую, рекрутирующуюся из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тую, воспроизводящуюся из собственной среды, например, дворя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элита делится на высшую и среднюю. Высшая элита непосредственно влияет на принятие решений, значимых для всего государства. Принадлежность к ней может быть обусловлена репутацией, например, неофициальные советники президента, его «кухонный кабинет», или положением в структурах власти. В западных демократиях на каждый миллион жителей приходится примерно 50 представителей высшей элиты. Среди самой высшей элиты часто выделяют ядро, характеризующееся особой интенсивностью коммуникаций, взаимодействия и насчитывающее обычно 200-4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ней элите относят примерно 5 процентов населения, выделяющихся одновременно по трем признакам - доходу, профессиональному статусу и образованию. Лица, обладающие высшими показателями лишь по одному или двум из этих критериев, относятся к маргинальной эл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итической элите, непосредственно участвующей в процессе принятия политических решений, примыкает элита административная, предназначенная для исполнительской деятельности, однако на деле обладающая большим влиянием на политику.</w:t>
      </w:r>
    </w:p>
    <w:p>
      <w:pPr>
        <w:pStyle w:val="Normal"/>
        <w:spacing w:lineRule="auto" w:line="360" w:before="0" w:after="0"/>
        <w:ind w:firstLine="709"/>
        <w:jc w:val="both"/>
        <w:rPr/>
      </w:pPr>
      <w:r>
        <w:rPr>
          <w:rFonts w:cs="Times New Roman" w:ascii="Times New Roman" w:hAnsi="Times New Roman"/>
          <w:sz w:val="28"/>
          <w:szCs w:val="28"/>
        </w:rPr>
        <w:t>Одной из достаточно содержательных классификаций политической элиты в демократическом обществе является выделение в зависимости от степени развитости и соотношения вертикальных (социальная представительность) и горизонтальных (внутригрупповая сплоченность) связей элиты ее четырех основных типов: стабильной демократической («этаблированной») элиты - высокая представительность и высокая групповая интеграция; Плюралистической - высокая представительность и низкая групповая интеграция; властной - низкая представительность и высокая групповая интеграция и дезинтегрированной - низкие оба показ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редставительность:</w:t>
      </w:r>
    </w:p>
    <w:p>
      <w:pPr>
        <w:pStyle w:val="Normal"/>
        <w:spacing w:lineRule="auto" w:line="360" w:before="0" w:after="0"/>
        <w:ind w:firstLine="709"/>
        <w:jc w:val="both"/>
        <w:rPr/>
      </w:pPr>
      <w:r>
        <w:rPr>
          <w:rFonts w:cs="Times New Roman" w:ascii="Times New Roman" w:hAnsi="Times New Roman"/>
          <w:sz w:val="28"/>
          <w:szCs w:val="28"/>
        </w:rPr>
        <w:t>высо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w:t>
      </w:r>
    </w:p>
    <w:p>
      <w:pPr>
        <w:pStyle w:val="Normal"/>
        <w:spacing w:lineRule="auto" w:line="360" w:before="0" w:after="0"/>
        <w:ind w:firstLine="709"/>
        <w:jc w:val="both"/>
        <w:rPr/>
      </w:pPr>
      <w:r>
        <w:rPr>
          <w:rFonts w:cs="Times New Roman" w:ascii="Times New Roman" w:hAnsi="Times New Roman"/>
          <w:sz w:val="28"/>
          <w:szCs w:val="28"/>
        </w:rPr>
        <w:t>групп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w:t>
      </w:r>
    </w:p>
    <w:p>
      <w:pPr>
        <w:pStyle w:val="Normal"/>
        <w:spacing w:lineRule="auto" w:line="360" w:before="0" w:after="0"/>
        <w:ind w:firstLine="709"/>
        <w:jc w:val="both"/>
        <w:rPr/>
      </w:pPr>
      <w:r>
        <w:rPr>
          <w:rFonts w:cs="Times New Roman" w:ascii="Times New Roman" w:hAnsi="Times New Roman"/>
          <w:sz w:val="28"/>
          <w:szCs w:val="28"/>
        </w:rPr>
        <w:t>высо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ая демокра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ная</w:t>
      </w:r>
    </w:p>
    <w:p>
      <w:pPr>
        <w:pStyle w:val="Normal"/>
        <w:spacing w:lineRule="auto" w:line="360" w:before="0" w:after="0"/>
        <w:ind w:firstLine="709"/>
        <w:jc w:val="both"/>
        <w:rPr/>
      </w:pPr>
      <w:r>
        <w:rPr>
          <w:rFonts w:cs="Times New Roman" w:ascii="Times New Roman" w:hAnsi="Times New Roman"/>
          <w:sz w:val="28"/>
          <w:szCs w:val="28"/>
        </w:rPr>
        <w:t>низкая</w:t>
      </w:r>
    </w:p>
    <w:p>
      <w:pPr>
        <w:pStyle w:val="Normal"/>
        <w:spacing w:lineRule="auto" w:line="360" w:before="0" w:after="0"/>
        <w:ind w:firstLine="709"/>
        <w:jc w:val="both"/>
        <w:rPr/>
      </w:pPr>
      <w:r>
        <w:rPr>
          <w:rFonts w:cs="Times New Roman" w:ascii="Times New Roman" w:hAnsi="Times New Roman"/>
          <w:sz w:val="28"/>
          <w:szCs w:val="28"/>
        </w:rPr>
        <w:t>плюралис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зинтегрирова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й для общества является стабильная демократическая элита, сочетающая тесную связь с народом с высокой степенью групповой кооперации, позволяющей понимать политических оппонентов и находить приемлемые для всех, компромиссные решения.</w:t>
      </w:r>
    </w:p>
    <w:p>
      <w:pPr>
        <w:pStyle w:val="Normal"/>
        <w:spacing w:lineRule="auto" w:line="360" w:before="0" w:after="0"/>
        <w:ind w:firstLine="709"/>
        <w:jc w:val="both"/>
        <w:rPr/>
      </w:pPr>
      <w:r>
        <w:rPr>
          <w:rFonts w:cs="Times New Roman" w:ascii="Times New Roman" w:hAnsi="Times New Roman"/>
          <w:sz w:val="28"/>
          <w:szCs w:val="28"/>
        </w:rPr>
        <w:t>Таким образом, в зависимости от источников влияния элиты подразделяются на наследственные, властные, функциональные. Среди элит различают правящую, оппозиционную (контрэлита). Также элита делится на высшую и средню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3. Социальная результативность э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итарность современного общества достаточно доказанный факт. Всякие попытки ее устранения и политической нивелировки населения приводили лишь к господству деспотических, нерезультативных элит, что в конечном счете наносило ущерб всему народу. Устранить политическую элитарность можно лишь за счет общественного самоуправления. Однако на нынешнем этапе развития человеческой цивилизации самоуправление народа скорее привлекательный идеал, чем реальность. Для демократического государства имеет первостепенную значимость не борьба с элитарностью, а формирование наиболее результативной, полезной для общества элиты, обеспечение ее социальной представительности, своевременное качественное обновление, предотвращение тенденции олигархизации, превращения в Незамкнутую господствующую привилегированную ка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езультативность элиты, характеризующая эффективность выполнения ею функций руководства обществом, складывается из многих показателей. К числу важнейших из них относятся оптимальное сочетание горизонтальной и вертикальной интеграции и эффективная система рекрутирования, обеспечивающая высокую профессиональную компетентность и необходимые для руководящих кадров ценностные ориентации: честность, уважение законов и прав человека, заботу об общем благ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ая интеграция - это кооперация различных представителей элиты, ее групповая сплоченность. Удерживаемая в определенных пределах, она выступает необходимым условием принятия коллективных решений, предохранения общества от политической поляризации и радикализации, повышения способности руководителей находить компромиссные решения и достигать консенсуса, предотвращать и разрешать конфликты. Однако внутригрупповая интеграция способствует социальной результативности элиты лишь тогда, когда она происходит не за счет ослабления ее социальной представительности, характеризующей выражение элитой интересов всего общества. Как отмечает Е. Хоффманн-Ланге, современные «элиты имеют тенденцию эмансипироваться от своего собственного базиса, требования которого они воспринимают как ограничение их свободы принятия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элитой запросов и мнений населения зависит от многих причин. Одна из них - социальное происхождение ее представителей. Оно в значительной степени влияет на политические ориентации. Ясно, что выходцам из среды крестьян, рабочих, определенных этнических и других групп легче понять специфические запросы соответствующих слоев, найти с ними общий язык. Однако совсем не обязательно, чтобы интересы рабочих защищали рабочие, фермеров - фермеры, молодежи - молодежь и т.п. Часто это могут лучше делать политики-профессионалы, выходцы из других групп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непропорциональность представления в элите населения достаточно велика. А это, в свою очередь, обычно связано с достаточно высоким социальным статусом родителей. В дом же непропорциональность представительства различных слоев политической элите обычно растет по мере повышения статуса занимаемой должности. На первых этажах политико-управленческой пирамиды низшие слои населения представлены значительно шире, чем в высших эшелонах власти. Непропорциональность в социальных показателях политических элит и всего населения еще не означает непредставительности политических ориентации руко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ажной, по сравнению с формальным отображением элитой социальной структуры, гарантией социальной представительности элиты выступает ее организационная (партийная, профсоюзная и т.п.) принадлежность. Она прямо связана с ценностными ориентациями людей. Кроме того, партии и другие организации обычно имеют достаточные возможности для воздействия на своих членов в нужном направлении.</w:t>
      </w:r>
    </w:p>
    <w:p>
      <w:pPr>
        <w:pStyle w:val="Normal"/>
        <w:spacing w:lineRule="auto" w:line="360" w:before="0" w:after="0"/>
        <w:ind w:firstLine="709"/>
        <w:jc w:val="both"/>
        <w:rPr/>
      </w:pPr>
      <w:r>
        <w:rPr>
          <w:rFonts w:cs="Times New Roman" w:ascii="Times New Roman" w:hAnsi="Times New Roman"/>
          <w:sz w:val="28"/>
          <w:szCs w:val="28"/>
        </w:rPr>
        <w:t>В современном демократическом обществе партийные механизмы контроля за элитами дополняются государственными и общественными институтами. К таким институтам относятся выборы, СМИ, опросы общественного мнения, группы давл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характеристик элиты – это социальная представительность элиты, т. е. представление различных слоев общества, выражение их интересов и мнений в политической элите. Социальное происхождение представителей элиты влияет на их социальную ориентацию (например, выходцам из среды рабочих и служащих, легче понять специфические запросы соответствующих слое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ажной, если сравнивать с социальным происхождением, гарантией социальной представительности элиты, выступает организационная (партийная, профсоюзная и т. д.) принадлежность руководителей. Организационная принадлежность прямо связана с их ценностными ориентациями. Кроме того, партии и другие организации обычно имеют достаточно возможностей для воздействия на своих представителей в желаем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современном демократическом обществе партийные механизмы контроля за элитами дополняются государственными и общественными институтами. К таким институтам относятся выборы, средства массовой информации, опросы общественного мнения, группы давле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ита занимает важное место среди субъектов политики. По существу, политика – это продукт элиты, ее функция, причем социально необходимая, которая выражает интересы все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ложение России сегодня является чрезвычайным: самое ее бытие стоит под вопросом. Парадокс состоит в том, что разрушение государства произошло не в результате внешнего нашествия, а осуществлено руками самой российской элиты, то ли не ведавшей, что творит, то ли готовой пойти на все во имя сиюминутных своекорыст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российского общества, ставящая его практически в полную зависимость от правящей элиты и ее решений, превращает качество элиты в одну из централь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из кого состоит «новая политическая элита» современной России. “Вопрос этот важный не только анализа характера нынешней власти, но и для выявления ее перспектив. Для того, чтобы ответить на данный вопрос, нужно сначала посмотреть на состав общественного движения, которое на протяжении последних лет боролось с советским (коммунистическим) режимом. В этом демократическом «потоке» доминировали представители следующих социально-политически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теллигенты, которые благодаря своей профессиональной деятельности особенно остро чувствовали репрессивный характер старого режима, осознавали его бесперсп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евшиеся во всех других массовых слоях общества искренние приверженцы демократических ценностей и национального возрождения, т. е. идейные противники коммунистическ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юди, в той или иной мере пострадавшие от прежнего режима, причем не только репрессированные, диссиденты и политзаключенные, но и все граждане, чья жизнь, по их убеждению, была искалечена, исковеркана тоталитар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которые интеллектуалы из партийной элиты. Именно они, имея доступ к средствам массовой информации, смогли нанести первые ощутимые удары по официальной мифологии, начать «революцию в созн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мократически, реформистки, рыночно - ориентированные представители хозяйственной э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гматики во всех звеньях властных и управленческих структур, которым все равно, каким богам молится, лишь бы служить, а точнее – править, т. е. это «демократы по обстоя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утсайдеры – карьеристы из самых различных социальных групп, которые стремились использовать демократические движения как социальный «лиф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все представители перечисленных категорий смогли войти в новую элиту. Выходцы из первых трех групп оказались в целом слишком непрактичными для того чтобы править. Остальные же составили основу сегодняшней власти. И здесь бросается в глаза то, что новые политики так или иначе, непосредственно или косвенно, социально или профессионально были связаны со старой верхушкой, втянуты в орбиту ее влияния. И более того, высокий удельный вес в новой элите «реформаторов» и «прагматиков» (5-я и 6-я группы) позволяет говорить о рождении новой элиты в недрах старой и следовательно о сильной зависимости первой от вто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ая результативность элиты, характеризующая эффективность выполнения ею функций руководства обществом, складывается из многих показателей. К числу важнейших из них относятся оптимальное сочетание горизонтальной и вертикальной интеграции и эффективная система рекрутирования, обеспечивающая высокую профессиональную компетентность и необходимые для руководящих кадров ценностные ориентации: честность, уважение законов и прав человека, заботу об общем благ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Системы рекрутирования э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ольшое влияние на социальную представительность, качественный состав, профессиональную компетентность и результативность элиты в целом оказывают системы ее рекрутирования (отбора). В научный оборот эти два термина ввел американский политолог Б. Рокиэн. В чистом виде эти две системы рекрутирования элит встречаются довольно редко. Антрепренерская система преобладает в демократических государствах, система гильдий - в странах с авторитарными режимами, хотя ее элементы широко распространены и на Западе, особенно в экономике и государственно-административ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этих систем имеет свои специфические черты. Для системы гильдий характер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рытость, отбор претендентов на более высокие посты главным образом из нижестоящих слоев самой элиты, медленный, постепенный путь наверх. Примером здесь служит сложная чиновническая лестница, предполагающая постепенное продвижение по многочисленным ступенькам служебной иер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сокая степень институциализации процесса отбора, наличие многочисленных институциональных фильтров - формальных требований для занятия должностей. Это могут быть партийность, возраст, стаж работы, образование, характеристика руководст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большой, относительно закрытый круг селектората. Как правило, в него входят лишь члены вышестоящего руководящего органа или один первый руководитель - глава правительства, фирм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бор и назначение кадров узким кругом руководителей, отсутствие открытой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енденция к воспроизводству существующего типа элиты. По существу, эта черта вытекает из предыдущих - наличия многочисленных формальных требований, назначения на должность высшим руководством, а также длительного пребывания претендента в рядах да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гильдий имеет свои плюсы и минусы. К числу ее сильных сторон относятся уравновешенность решений, меньшая степень риска при их принятии и меньшая вероятность внутренних конфликтов, большая предсказуемость политики. Главные ценности этой системы - консенсус, гармония и преемственность. В то же время система гильдий склонна к бюрократизации, организационной рутине, консерватизму, произволу селектората и подмене формальных критериев отбора неформ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епренерская система рекрутирования элит во многом противоположна системе гильдий. Ее отли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крытость, широкие возможности для представителей любых общественных групп претендовать на занятие лидирующи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большое число формальных требований, институциональных филь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широкий круг селектората, который может включать всех избирател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сокая конкурентность отбора, острота соперничества за занятие руководящих по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зменчивость состава элиты, первостепенная значимость для этого личностных качеств, индивидуальной активности, умения найти поддержку широкой аудитории, увлечь ее привлекательными идеями и програм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епренерская система в большей степени, чем гильдийная, ценит выдающихся людей, она более открыта для молодых лидеров и нововведений. В то же время определенными недостатками ее использования являются относительно большая вероятность риска и непрофессионализма в политике, сравнительно слабая предсказуемость политики, склонность лидеров к чрезмерному увлечению внешними эффектами.</w:t>
      </w:r>
    </w:p>
    <w:p>
      <w:pPr>
        <w:pStyle w:val="Normal"/>
        <w:spacing w:lineRule="auto" w:line="360" w:before="0" w:after="0"/>
        <w:ind w:firstLine="709"/>
        <w:jc w:val="both"/>
        <w:rPr/>
      </w:pPr>
      <w:r>
        <w:rPr>
          <w:rFonts w:cs="Times New Roman" w:ascii="Times New Roman" w:hAnsi="Times New Roman"/>
          <w:sz w:val="28"/>
          <w:szCs w:val="28"/>
        </w:rPr>
        <w:t>Таким образом, системы рекрутирования определяют: кто, как и из кого осуществляет отбор, каковы его порядок и критерии, круг селектората (лиц, осуществляющих отбор) и побудительные мотивы его действий. Существуют две основные системы рекрутирования элит: гильдий и антрепренерская (предприниматель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ита охватывает наиболее влиятельные круги и группировки экономически и политически господствующего класса. Это люди, которые сосредоточили в своих руках огромные материальные ресурсы, средства массовой информации, технико-организацион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ль элиты в обществе, в управлении, экономике и т. д. отражают е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литы играют важнейшую роль в определении политической воли социальной группы, своего класса и в разработке механизмов реализации этой в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литы призваны формировать политические цели своей группы, класса, их программ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литы регулируют деятельность по политическому представительству группы, класса, дозируя поддержку, усиливая или ограничивая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литы являются основным резервом руководящих кадров, центром набора и расстановки руководителей на различные участки политического и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последнее десятилетие российская элита претерпела существенные изменения. Место монолита номенклатурной пирамиды заняли многочисленные элитарные группировки, находящиеся между собой в отношениях конкуренции. Элита утратила большую часть рычагов власти, имевшихся у старого правящего класса. В этих условиях возросла роль экономических факторов в управлении обществом. Вместо стабильного правящего класса с сильными вертикальными связями между его этажами создано множество динамичных элитных групп, между которыми получили развитие горизонтальные и неформаль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и, составляющие нынешнюю элиту, рыхлы и аморфны, их раздирают острые противоречия. Имеет место ожесточенная конкуренция между самими группировками. Сложившийся внутри элиты расклад сил не позволяет ни одной них занять господствующее положение.</w:t>
      </w:r>
    </w:p>
    <w:p>
      <w:pPr>
        <w:pStyle w:val="Normal"/>
        <w:spacing w:lineRule="auto" w:line="360" w:before="0" w:after="0"/>
        <w:ind w:firstLine="709"/>
        <w:jc w:val="both"/>
        <w:rPr/>
      </w:pPr>
      <w:r>
        <w:rPr>
          <w:rFonts w:cs="Times New Roman" w:ascii="Times New Roman" w:hAnsi="Times New Roman"/>
          <w:sz w:val="28"/>
          <w:szCs w:val="28"/>
        </w:rPr>
        <w:t>Слабость российской элиты проявляется и в отсутствии у нее долговременной программы реформ, в попытках механически перенести на отечественную почву основные ценности либерализма. В отечественных условиях эти ценности нередко искажаются до неузнаваемости: индивидуализм трансформируется в безудержный эгоизм, свобода — в безответственность и произвол, конкуренция.</w:t>
      </w:r>
    </w:p>
    <w:p>
      <w:pPr>
        <w:pStyle w:val="Normal"/>
        <w:spacing w:lineRule="auto" w:line="360" w:before="0" w:after="0"/>
        <w:ind w:firstLine="709"/>
        <w:jc w:val="both"/>
        <w:rPr/>
      </w:pPr>
      <w:r>
        <w:rPr>
          <w:rFonts w:cs="Times New Roman" w:ascii="Times New Roman" w:hAnsi="Times New Roman"/>
          <w:sz w:val="28"/>
          <w:szCs w:val="28"/>
        </w:rPr>
        <w:t>Нынешнее состояние российской элиты позволяет утверждать, что процесс ее формирования еще не завершился. Она не обладает такими необходимыми правящей элите свойствами, как относительная сплоченность, целостность и единство. У большинства составляющих ее групп отсутствует сколько-нибудь широкая социальная база, усиливается тенденция к закрытости и замкнутости э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вести анализ сегодняшней элиты, то можно отметить, что верхние эшелоны власти в целом характеризуются рыхлостью, разъединением. Общая основа, которая связывает различные группировки элит, очень слаба и, кроме этого, между ними идет борьба за единоличное господство в верхнем эшелоне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причин слабости политической элиты – это отсутствие у большинства составляющих ее групп широкой социально-политической о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ни и элита в целом почти лишены возможности использовать широкую и организованную поддержку общественных м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оришполец К.П. Политология. Проспект (ТК Велби) ,2009.</w:t>
      </w:r>
    </w:p>
    <w:p>
      <w:pPr>
        <w:pStyle w:val="Normal"/>
        <w:spacing w:lineRule="auto" w:line="360" w:before="0" w:after="0"/>
        <w:jc w:val="both"/>
        <w:rPr/>
      </w:pPr>
      <w:r>
        <w:rPr>
          <w:rFonts w:cs="Times New Roman" w:ascii="Times New Roman" w:hAnsi="Times New Roman"/>
          <w:sz w:val="28"/>
          <w:szCs w:val="28"/>
        </w:rPr>
        <w:t>2.Васильева Л.Н. Теория элит (синергетический подход)// ОНС. 2005. N4.</w:t>
      </w:r>
    </w:p>
    <w:p>
      <w:pPr>
        <w:pStyle w:val="Normal"/>
        <w:spacing w:lineRule="auto" w:line="360" w:before="0" w:after="0"/>
        <w:jc w:val="both"/>
        <w:rPr/>
      </w:pPr>
      <w:r>
        <w:rPr>
          <w:rFonts w:cs="Times New Roman" w:ascii="Times New Roman" w:hAnsi="Times New Roman"/>
          <w:sz w:val="28"/>
          <w:szCs w:val="28"/>
        </w:rPr>
        <w:t>3.Гаман-Голутвина О.В. Определение основных понятий элитологии // Полис. 2000. N3.</w:t>
      </w:r>
    </w:p>
    <w:p>
      <w:pPr>
        <w:pStyle w:val="Normal"/>
        <w:spacing w:lineRule="auto" w:line="360" w:before="0" w:after="0"/>
        <w:jc w:val="both"/>
        <w:rPr/>
      </w:pPr>
      <w:r>
        <w:rPr>
          <w:rFonts w:cs="Times New Roman" w:ascii="Times New Roman" w:hAnsi="Times New Roman"/>
          <w:sz w:val="28"/>
          <w:szCs w:val="28"/>
        </w:rPr>
        <w:t>4.Грязнова А.Г., Эскиндаров М.А. Политология.- Инфра-М, 2007.</w:t>
      </w:r>
    </w:p>
    <w:p>
      <w:pPr>
        <w:pStyle w:val="Normal"/>
        <w:spacing w:lineRule="auto" w:line="360" w:before="0" w:after="0"/>
        <w:jc w:val="both"/>
        <w:rPr/>
      </w:pPr>
      <w:r>
        <w:rPr>
          <w:rFonts w:cs="Times New Roman" w:ascii="Times New Roman" w:hAnsi="Times New Roman"/>
          <w:sz w:val="28"/>
          <w:szCs w:val="28"/>
        </w:rPr>
        <w:t>5.Любченков Ю.Н. Политическое лидерство как технология // Вестник Московского университета. Сер. 16. Социология и политология. 2005. N1.</w:t>
      </w:r>
    </w:p>
    <w:p>
      <w:pPr>
        <w:pStyle w:val="Normal"/>
        <w:spacing w:lineRule="auto" w:line="360" w:before="0" w:after="0"/>
        <w:jc w:val="both"/>
        <w:rPr/>
      </w:pPr>
      <w:r>
        <w:rPr>
          <w:rFonts w:cs="Times New Roman" w:ascii="Times New Roman" w:hAnsi="Times New Roman"/>
          <w:sz w:val="28"/>
          <w:szCs w:val="28"/>
        </w:rPr>
        <w:t>6.Кодин М.И. Общественно-политические объединения и формирование политической элиты в России (1990-2005). М., 2005.</w:t>
      </w:r>
    </w:p>
    <w:p>
      <w:pPr>
        <w:pStyle w:val="Normal"/>
        <w:spacing w:lineRule="auto" w:line="360" w:before="0" w:after="0"/>
        <w:jc w:val="both"/>
        <w:rPr/>
      </w:pPr>
      <w:r>
        <w:rPr>
          <w:rFonts w:cs="Times New Roman" w:ascii="Times New Roman" w:hAnsi="Times New Roman"/>
          <w:sz w:val="28"/>
          <w:szCs w:val="28"/>
        </w:rPr>
        <w:t>7.Кравченко А.И.Основы социологии и политологии.- Проспект, ТК Велби, 2008.</w:t>
      </w:r>
    </w:p>
    <w:p>
      <w:pPr>
        <w:pStyle w:val="Normal"/>
        <w:spacing w:lineRule="auto" w:line="360" w:before="0" w:after="0"/>
        <w:jc w:val="both"/>
        <w:rPr/>
      </w:pPr>
      <w:r>
        <w:rPr>
          <w:rFonts w:cs="Times New Roman" w:ascii="Times New Roman" w:hAnsi="Times New Roman"/>
          <w:sz w:val="28"/>
          <w:szCs w:val="28"/>
        </w:rPr>
        <w:t>8.Крыштановская О.В. Анатомия российской элиты. М., 2005.</w:t>
      </w:r>
    </w:p>
    <w:p>
      <w:pPr>
        <w:pStyle w:val="Normal"/>
        <w:spacing w:lineRule="auto" w:line="360" w:before="0" w:after="0"/>
        <w:jc w:val="both"/>
        <w:rPr/>
      </w:pPr>
      <w:r>
        <w:rPr>
          <w:rFonts w:cs="Times New Roman" w:ascii="Times New Roman" w:hAnsi="Times New Roman"/>
          <w:sz w:val="28"/>
          <w:szCs w:val="28"/>
        </w:rPr>
        <w:t>9.Понеделков А. Партийные элиты и партийное строительство в России // Обозреватель - Observer. 2004. N 5.</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4:00Z</dcterms:created>
  <dc:creator>User</dc:creator>
  <dc:description/>
  <cp:keywords/>
  <dc:language>en-US</dc:language>
  <cp:lastModifiedBy>Mage</cp:lastModifiedBy>
  <dcterms:modified xsi:type="dcterms:W3CDTF">2011-09-29T09:14:00Z</dcterms:modified>
  <cp:revision>2</cp:revision>
  <dc:subject/>
  <dc:title/>
</cp:coreProperties>
</file>