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илиал Кооперативного техникума</w:t>
      </w:r>
    </w:p>
    <w:p>
      <w:pPr>
        <w:pStyle w:val="Style26"/>
        <w:rPr/>
      </w:pPr>
      <w:r>
        <w:rPr/>
        <w:t>Мурманского Облпотребсоюза ЗАТО г. Снежногорск</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СПРАВКА</w:t>
      </w:r>
    </w:p>
    <w:p>
      <w:pPr>
        <w:pStyle w:val="Style26"/>
        <w:rPr/>
      </w:pPr>
      <w:r>
        <w:rPr/>
        <w:t>о проверенной работе №</w:t>
      </w:r>
    </w:p>
    <w:p>
      <w:pPr>
        <w:pStyle w:val="Style26"/>
        <w:rPr/>
      </w:pPr>
      <w:r>
        <w:rPr/>
        <w:t>По дисциплине</w:t>
      </w:r>
    </w:p>
    <w:p>
      <w:pPr>
        <w:pStyle w:val="Style26"/>
        <w:rPr/>
      </w:pPr>
      <w:r>
        <w:rPr/>
        <w:t>Основы социологии и политологии</w:t>
      </w:r>
    </w:p>
    <w:p>
      <w:pPr>
        <w:pStyle w:val="Style26"/>
        <w:rPr/>
      </w:pPr>
      <w:r>
        <w:rPr/>
      </w:r>
    </w:p>
    <w:p>
      <w:pPr>
        <w:pStyle w:val="Style26"/>
        <w:rPr/>
      </w:pPr>
      <w:r>
        <w:rPr/>
      </w:r>
    </w:p>
    <w:p>
      <w:pPr>
        <w:pStyle w:val="Style26"/>
        <w:rPr/>
      </w:pPr>
      <w:r>
        <w:rPr/>
      </w:r>
    </w:p>
    <w:p>
      <w:pPr>
        <w:pStyle w:val="Style26"/>
        <w:jc w:val="left"/>
        <w:rPr/>
      </w:pPr>
      <w:r>
        <w:rPr/>
        <w:t>Шифр: 0366</w:t>
      </w:r>
    </w:p>
    <w:p>
      <w:pPr>
        <w:pStyle w:val="Style26"/>
        <w:jc w:val="left"/>
        <w:rPr/>
      </w:pPr>
      <w:r>
        <w:rPr/>
        <w:t>Группа: СЗУ-4</w:t>
      </w:r>
    </w:p>
    <w:p>
      <w:pPr>
        <w:pStyle w:val="Style26"/>
        <w:jc w:val="left"/>
        <w:rPr/>
      </w:pPr>
      <w:r>
        <w:rPr/>
        <w:t>Баранкина Юлия Валентинов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Снежногорск</w:t>
      </w:r>
    </w:p>
    <w:p>
      <w:pPr>
        <w:pStyle w:val="Style26"/>
        <w:rPr/>
      </w:pPr>
      <w:r>
        <w:rPr/>
        <w:t>2009</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оциальная общность и социальные группы в современном мире</w:t>
      </w:r>
    </w:p>
    <w:p>
      <w:pPr>
        <w:pStyle w:val="Contents2"/>
        <w:rPr>
          <w:caps w:val="false"/>
          <w:smallCaps w:val="false"/>
          <w:sz w:val="24"/>
          <w:szCs w:val="24"/>
          <w:lang w:val="en-US" w:eastAsia="en-US"/>
        </w:rPr>
      </w:pPr>
      <w:r>
        <w:rPr>
          <w:rStyle w:val="InternetLink"/>
          <w:lang w:val="en-US" w:eastAsia="en-US"/>
        </w:rPr>
        <w:t>Разновидности социальных общностей</w:t>
      </w:r>
    </w:p>
    <w:p>
      <w:pPr>
        <w:pStyle w:val="Contents2"/>
        <w:rPr>
          <w:caps w:val="false"/>
          <w:smallCaps w:val="false"/>
          <w:sz w:val="24"/>
          <w:szCs w:val="24"/>
          <w:lang w:val="en-US" w:eastAsia="en-US"/>
        </w:rPr>
      </w:pPr>
      <w:r>
        <w:rPr>
          <w:rStyle w:val="InternetLink"/>
          <w:lang w:val="en-US" w:eastAsia="en-US"/>
        </w:rPr>
        <w:t>Молодежь и политика. Политические партии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Люди взаимодействуют, объединяясь в различные общности, социальные группы. Их деятельность носит преимущественно организованный характер. Общество можно представить как систему взаимодействующих и взаимосвязанных общностей и институтов, форм и методов социального контроля. Личность проявляет себя через совокупность социальных ролей и статусов, которые она играет или занимает в этих социальных общностях и институтах. При этом под статусом понимается положение человека в обществе, определяющее доступ к образованию, богатству, власти и проч. Роль можно определить как ожидаемое от человека поведение, обусловленное его статусом. Таким образом, социология изучает социальную жизнь, то есть взаимодействие социальных субъектов по проблемам, связанным с их социальным статусом.</w:t>
      </w:r>
    </w:p>
    <w:p>
      <w:pPr>
        <w:pStyle w:val="Normal"/>
        <w:rPr/>
      </w:pPr>
      <w:r>
        <w:rPr/>
        <w:t>Из обозначения объекта и предмета формируется определение социологии как науки. Его многочисленные варианты при разных формулировках имеют содержательную тождественность или близость. Социология определяется в разнообразных вариантах:</w:t>
      </w:r>
    </w:p>
    <w:p>
      <w:pPr>
        <w:pStyle w:val="Normal"/>
        <w:rPr/>
      </w:pPr>
      <w:r>
        <w:rPr/>
        <w:t>как научное изучение общества и общественных отношений (Нейл Смелзер, США);</w:t>
      </w:r>
    </w:p>
    <w:p>
      <w:pPr>
        <w:pStyle w:val="Normal"/>
        <w:rPr/>
      </w:pPr>
      <w:r>
        <w:rPr/>
        <w:t>как наука, изучающая практически все социальные процессы и явления (Энтони Гидденс, США);</w:t>
      </w:r>
    </w:p>
    <w:p>
      <w:pPr>
        <w:pStyle w:val="Normal"/>
        <w:rPr/>
      </w:pPr>
      <w:r>
        <w:rPr/>
        <w:t>как изучение явлений взаимодействия людей и явлений, вытекающих из этого взаимодействия (Питирим Сорокин, Россия - США);</w:t>
      </w:r>
    </w:p>
    <w:p>
      <w:pPr>
        <w:pStyle w:val="Normal"/>
        <w:rPr/>
      </w:pPr>
      <w:r>
        <w:rPr/>
        <w:t>как наука о социальных общностях, механизмах их становления, функционирования и развития и т.д. Разнообразие определений социологии отражает сложность и многогранность ее объекта и предмета.</w:t>
      </w:r>
    </w:p>
    <w:p>
      <w:pPr>
        <w:pStyle w:val="Normal"/>
        <w:rPr/>
      </w:pPr>
      <w:r>
        <w:rPr/>
        <w:t>Политология - наука о политике, т.е. об особой сфере жизнедеятельности людей, связанной с властными отношениями, с государственно - политической организацией общества, политическими институтами, принципами, нормами, действие которых призвано обеспечить функционирование общества, взаимоотношения между людьми, обществом и государством.</w:t>
      </w:r>
    </w:p>
    <w:p>
      <w:pPr>
        <w:pStyle w:val="Normal"/>
        <w:rPr/>
      </w:pPr>
      <w:r>
        <w:rPr/>
        <w:t>В рамках системно-управленческого подхода в политологии объектом изучения политологии являются процессы и эффективность политического управления всеми видами технологий и процессов жизнедеятельности в государстве. В качестве логической основы системы политического управления рассматривается идеология. При системно-управленческом подходе в политологии формулируются функции и роли идеологии, политической культуры, гражданского общества (как субъекта и объекта политического управления), разработана система коэффициентов для количественной оценки эффективности политического управления и оценки деятельности политических субъектов (политических партий).</w:t>
      </w:r>
    </w:p>
    <w:p>
      <w:pPr>
        <w:pStyle w:val="Normal"/>
        <w:rPr/>
      </w:pPr>
      <w:r>
        <w:rPr/>
        <w:t>Задачи политологии - формирования знания о политике, политической деятельности; объяснение и предсказание политических процессов и явлений, политического развития; разработка концептуального аппарата политологии, методологии и методов политического исследования. С этими задачами органически связаны функции политологии. Важнейшими из них являются следующие: гносеологическая, аксиологическая, управленческая, функция рационализации политической жизни, функция политической социализации. Метод политической науки (в рамках системно-управленческого подхода в политологии) - это система принципов и приемов с помощью которых осуществляется снятие неопределенности, объективное познание политической системы управления в государстве, а так же политических, социальных, экономических и иных последствий императивного политического управления. Роли политологии (в рамках системно-управленческого подхода в политологии) - повышение социально-экономической эффективности деятельности, а так же снижение политических рисков социально-экономических субъектов.</w:t>
      </w:r>
      <w:r>
        <w:br w:type="page"/>
      </w:r>
    </w:p>
    <w:p>
      <w:pPr>
        <w:pStyle w:val="Heading2"/>
        <w:ind w:hanging="0"/>
        <w:rPr/>
      </w:pPr>
      <w:r>
        <w:rPr/>
        <w:t>Социальная общность и социальные группы в современном мире</w:t>
      </w:r>
    </w:p>
    <w:p>
      <w:pPr>
        <w:pStyle w:val="Normal"/>
        <w:rPr/>
      </w:pPr>
      <w:r>
        <w:rPr/>
      </w:r>
    </w:p>
    <w:p>
      <w:pPr>
        <w:pStyle w:val="Normal"/>
        <w:rPr/>
      </w:pPr>
      <w:r>
        <w:rPr/>
        <w:t xml:space="preserve">Общество - система, так как это совокупность элементов, находящихся во взаимосвязи и взаимоотношениях и образующих единое целое, способное во взаимодействии с внешними условиями изменять свою структуру. Это </w:t>
      </w:r>
      <w:r>
        <w:rPr>
          <w:i/>
          <w:iCs/>
        </w:rPr>
        <w:t>система социальная</w:t>
      </w:r>
      <w:r>
        <w:rPr/>
        <w:t>, т.е. связанная с жизнедеятельностью людей и их взаимоотношениями. Общество имеет внутреннюю форму организации, т.е. свою структуру. Она сложна, и выявление ее компонентов требует аналитического подхода с использованием разных критериев. Под структурой общества понимается его внутреннее устройство.</w:t>
      </w:r>
    </w:p>
    <w:p>
      <w:pPr>
        <w:pStyle w:val="Normal"/>
        <w:rPr/>
      </w:pPr>
      <w:r>
        <w:rPr/>
        <w:t>По форме жизнепроявления людей общество подразделяется на экономическую, политическую и духовную подсистемы, именуемые в социологии социальными системами (сферами общественной жизни). По субъекту общественных отношений в структуре общества выявляются демографическая, этническая, классовая, поселенческая, семейная, профессиональная и другие подсистемы. По типу социальных связей своих членов в обществе выделяются социальные группы, социальные институты и социальные организации.</w:t>
      </w:r>
    </w:p>
    <w:p>
      <w:pPr>
        <w:pStyle w:val="Normal"/>
        <w:rPr/>
      </w:pPr>
      <w:r>
        <w:rPr/>
      </w:r>
    </w:p>
    <w:p>
      <w:pPr>
        <w:pStyle w:val="Heading2"/>
        <w:ind w:hanging="0"/>
        <w:rPr/>
      </w:pPr>
      <w:r>
        <w:rPr/>
        <w:t>Разновидности социальных общностей</w:t>
      </w:r>
    </w:p>
    <w:p>
      <w:pPr>
        <w:pStyle w:val="Normal"/>
        <w:rPr>
          <w:i/>
          <w:i/>
          <w:iCs/>
        </w:rPr>
      </w:pPr>
      <w:r>
        <w:rPr>
          <w:i/>
          <w:iCs/>
        </w:rPr>
      </w:r>
    </w:p>
    <w:p>
      <w:pPr>
        <w:pStyle w:val="Normal"/>
        <w:rPr/>
      </w:pPr>
      <w:r>
        <w:rPr>
          <w:i/>
          <w:iCs/>
        </w:rPr>
        <w:t>Социальная группа</w:t>
      </w:r>
      <w:r>
        <w:rPr/>
        <w:t xml:space="preserve"> - это совокупность людей, которые определенным образом взаимодействуют друг с другом, осознают свою принадлежность к данной группе и считаются ее членами с точки зрения других людей. Традиционно выделяют первичные и вторичные группы. К первым относятся небольшие по составу коллективы людей, где устанавливается непосредственный личный эмоциональный контакт. Это семья, компания друзей, рабочие бригады и проч. Вторичные группы образуются из людей, между которыми почти нет личного эмоционального отношения, их взаимодействия обусловлены стремлением к достижению определенных целей, общение носит преимущественно формальный, обезличенный характер.</w:t>
      </w:r>
    </w:p>
    <w:p>
      <w:pPr>
        <w:pStyle w:val="Normal"/>
        <w:rPr/>
      </w:pPr>
      <w:r>
        <w:rPr/>
        <w:t>При формировании социальных групп вырабатываются нормы и роли, на основе которых устанавливается определенный порядок взаимодействия. По размеру группы могут быть самыми разнообразными, начиная от 2 человек.</w:t>
      </w:r>
    </w:p>
    <w:p>
      <w:pPr>
        <w:pStyle w:val="Normal"/>
        <w:rPr/>
      </w:pPr>
      <w:r>
        <w:rPr/>
        <w:t>К социальным общностям относятся массовые социальные группы, которые характеризуются следующими признаками: статистический характер, вероятностная природа, ситуативный характер общения, разнородность, аморфность (например: демографические, расовые, половые, этнические и др. общности).</w:t>
      </w:r>
    </w:p>
    <w:p>
      <w:pPr>
        <w:pStyle w:val="Normal"/>
        <w:rPr/>
      </w:pPr>
      <w:r>
        <w:rPr>
          <w:i/>
          <w:iCs/>
        </w:rPr>
        <w:t>Социальные институты</w:t>
      </w:r>
      <w:r>
        <w:rPr/>
        <w:t xml:space="preserve"> - устойчивые формы организации и регулирования общественной жизни. Их можно определить как совокупность ролей и статусов, предназначенных для удовлетворения определенных социальных потребностей. Они классифицируются по общественным сферам:</w:t>
      </w:r>
    </w:p>
    <w:p>
      <w:pPr>
        <w:pStyle w:val="Normal"/>
        <w:rPr/>
      </w:pPr>
      <w:r>
        <w:rPr>
          <w:i/>
          <w:iCs/>
        </w:rPr>
        <w:t>экономические</w:t>
      </w:r>
      <w:r>
        <w:rPr/>
        <w:t xml:space="preserve"> (собственность, зарплата, разделение труда), которые служат производству и распределению ценностей и услуг;</w:t>
      </w:r>
    </w:p>
    <w:p>
      <w:pPr>
        <w:pStyle w:val="Normal"/>
        <w:rPr/>
      </w:pPr>
      <w:r>
        <w:rPr>
          <w:i/>
          <w:iCs/>
        </w:rPr>
        <w:t>политические</w:t>
      </w:r>
      <w:r>
        <w:rPr/>
        <w:t xml:space="preserve"> (парламент, армия, полиция, партия) регулируют использование этих ценностей и услуг и связаны с властью;</w:t>
      </w:r>
    </w:p>
    <w:p>
      <w:pPr>
        <w:pStyle w:val="Normal"/>
        <w:rPr/>
      </w:pPr>
      <w:r>
        <w:rPr>
          <w:i/>
          <w:iCs/>
        </w:rPr>
        <w:t>институты родства</w:t>
      </w:r>
      <w:r>
        <w:rPr/>
        <w:t xml:space="preserve"> (брак и семья) связаны с регулированием деторождения, отношений между супругами и детьми, социализацией молодежи;</w:t>
      </w:r>
    </w:p>
    <w:p>
      <w:pPr>
        <w:pStyle w:val="Normal"/>
        <w:rPr/>
      </w:pPr>
      <w:r>
        <w:rPr>
          <w:i/>
          <w:iCs/>
        </w:rPr>
        <w:t>институты культуры</w:t>
      </w:r>
      <w:r>
        <w:rPr/>
        <w:t xml:space="preserve"> (музеи, клубы) связаны с религией, наукой, образованием и др.;</w:t>
      </w:r>
    </w:p>
    <w:p>
      <w:pPr>
        <w:pStyle w:val="Normal"/>
        <w:rPr/>
      </w:pPr>
      <w:r>
        <w:rPr>
          <w:i/>
          <w:iCs/>
        </w:rPr>
        <w:t>институты стратификации</w:t>
      </w:r>
      <w:r>
        <w:rPr/>
        <w:t xml:space="preserve"> (касты, сословия, классы), которые детерминируют распределение ресурсов и позиций.</w:t>
      </w:r>
    </w:p>
    <w:p>
      <w:pPr>
        <w:pStyle w:val="Normal"/>
        <w:rPr/>
      </w:pPr>
      <w:r>
        <w:rPr>
          <w:i/>
          <w:iCs/>
        </w:rPr>
        <w:t>Социальная организация</w:t>
      </w:r>
      <w:r>
        <w:rPr/>
        <w:t xml:space="preserve"> - это объединение людей, совместно реализующих некоторую программу или цель и действующих на основе определенных процедур и правил. Социальные организации различаются по сложности, специализации задач и формализации ролей и процедур. Существует несколько типов классификации социальных организаций. Наиболее распространенной является классификация на основе типа членства людей в какой-либо организации. В соответствии с этим критерием выделяют три типа организаций: добровольные, принудительные или тоталитарные и утилитарные.</w:t>
      </w:r>
    </w:p>
    <w:p>
      <w:pPr>
        <w:pStyle w:val="Normal"/>
        <w:rPr/>
      </w:pPr>
      <w:r>
        <w:rPr/>
        <w:t>В добровольные организации люди вступают для достижения целей, которые считаются морально значимыми, для получения личного удовлетворения, повышения социального престижа, возможности самореализации, но не для материального вознаграждения. Эти организации, как правило, не связаны с государственными, правительственными структурами, они образуются для преследования общих интересов их членов. К таким организациям можно отнести религиозные, благотворительные, общественно-политические организации, клубы, ассоциации по интересам и проч.</w:t>
      </w:r>
    </w:p>
    <w:p>
      <w:pPr>
        <w:pStyle w:val="Normal"/>
        <w:rPr/>
      </w:pPr>
      <w:r>
        <w:rPr/>
        <w:t>Отличительной чертой тоталитарных организаций является недобровольное членство, когда люди принуждаются вступать в эти организации, а жизнь в них строго подчинена определенным правилам, есть надзирающий персонал, проводящий умышленный контроль над средой обитания людей, ограничения в общении с внешним миром и т.д. Названные организации - это тюрьмы, армия, монастыри и прочие.</w:t>
      </w:r>
    </w:p>
    <w:p>
      <w:pPr>
        <w:pStyle w:val="Normal"/>
        <w:rPr/>
      </w:pPr>
      <w:r>
        <w:rPr/>
        <w:t>В утилитарные организации люди вступают для получения материального вознаграждения, заработной платы.</w:t>
      </w:r>
    </w:p>
    <w:p>
      <w:pPr>
        <w:pStyle w:val="Normal"/>
        <w:rPr/>
      </w:pPr>
      <w:r>
        <w:rPr/>
        <w:t>В реальной жизни трудно выделить чистые типы рассмотренных организаций, как правило, бывает налицо сочетание признаков разных типов.</w:t>
      </w:r>
    </w:p>
    <w:p>
      <w:pPr>
        <w:pStyle w:val="Normal"/>
        <w:rPr/>
      </w:pPr>
      <w:r>
        <w:rPr/>
        <w:t>По степени рациональности в достижении целей и степени эффективности выделяют традиционные и рациональные организации.</w:t>
      </w:r>
      <w:r>
        <w:br w:type="page"/>
      </w:r>
    </w:p>
    <w:p>
      <w:pPr>
        <w:pStyle w:val="Heading2"/>
        <w:ind w:hanging="0"/>
        <w:rPr/>
      </w:pPr>
      <w:r>
        <w:rPr/>
        <w:t>Молодежь и политика. Политические партии России</w:t>
      </w:r>
    </w:p>
    <w:p>
      <w:pPr>
        <w:pStyle w:val="Normal"/>
        <w:rPr/>
      </w:pPr>
      <w:r>
        <w:rPr/>
      </w:r>
    </w:p>
    <w:p>
      <w:pPr>
        <w:pStyle w:val="Normal"/>
        <w:rPr/>
      </w:pPr>
      <w:r>
        <w:rPr/>
        <w:t>Что такое политика для молодежи? Это тот инструмент, с помощью которого молодежь должна решать задачи, стоящие перед ней. Эта позиция является ключевой. Нельзя нам сегодня быть в стороне от политики. Политика - это инструмент для обеспечения наших интересов сегодня и в будущем.</w:t>
      </w:r>
    </w:p>
    <w:p>
      <w:pPr>
        <w:pStyle w:val="Normal"/>
        <w:rPr/>
      </w:pPr>
      <w:r>
        <w:rPr/>
        <w:t>Политику невозможно реализовать в одиночку. Для этого нужна организация - политическая партия, либо общественно-политическое движение.</w:t>
      </w:r>
    </w:p>
    <w:p>
      <w:pPr>
        <w:pStyle w:val="Normal"/>
        <w:rPr/>
      </w:pPr>
      <w:r>
        <w:rPr/>
        <w:t>Каковы роль и место молодежи в таком общественно-политическом объединении? Есть несколько вариантов:</w:t>
      </w:r>
    </w:p>
    <w:p>
      <w:pPr>
        <w:pStyle w:val="Normal"/>
        <w:rPr/>
      </w:pPr>
      <w:r>
        <w:rPr/>
        <w:t>молодежные организации, в которых молодежь сама решает свои проблемы.</w:t>
      </w:r>
    </w:p>
    <w:p>
      <w:pPr>
        <w:pStyle w:val="Normal"/>
        <w:rPr/>
      </w:pPr>
      <w:r>
        <w:rPr/>
        <w:t>молодежь “на подхвате", рядом с политической организацией, которая делает политику, а молодежь помогает ей это делать.</w:t>
      </w:r>
    </w:p>
    <w:p>
      <w:pPr>
        <w:pStyle w:val="Normal"/>
        <w:rPr/>
      </w:pPr>
      <w:r>
        <w:rPr/>
        <w:t>молодежная организация является частью политического движения или политической партии.</w:t>
      </w:r>
    </w:p>
    <w:p>
      <w:pPr>
        <w:pStyle w:val="Normal"/>
        <w:rPr/>
      </w:pPr>
      <w:r>
        <w:rPr/>
        <w:t>Нет ничего удивительного в том, что молодежные слои не способны тонко улавливать изменчивость политического пульса времени. Дело не в их аполитичности, а в том, что политически грамотного, а точнее, политически культурного человека надо воспитывать. При этом, разумеется, помня, что современная политическая культура формируется в рамках концепции гражданского общества, в котором политика - хоть и существенно важная сфера жизни общества, но не единственная. Важно только, чтобы молодежь это не только ощущала, но и понимала.</w:t>
      </w:r>
    </w:p>
    <w:p>
      <w:pPr>
        <w:pStyle w:val="Normal"/>
        <w:rPr/>
      </w:pPr>
      <w:r>
        <w:rPr/>
        <w:t>Сегодня процент молодых людей, работающих в различных органах власти, крайне незначителен. С сожалением нужно констатировать факт, что Комитет по делам женщин, семьи и молодежи Государственной Думы не оправдал возлагаемых на него надежд по разработке законопроектов, улучшающих жизнь школьников, молодежи и студентов (из всего состава комитета только один депутат молодого возраста). Работа в комитете ведется так вяло, что неоднократно поднимался вопрос о его упразднении.</w:t>
      </w:r>
    </w:p>
    <w:p>
      <w:pPr>
        <w:pStyle w:val="Normal"/>
        <w:rPr/>
      </w:pPr>
      <w:r>
        <w:rPr/>
        <w:t>На сегодня в сфере управления статус молодого специалиста так малопривлекателен, что молодые люди совсем не стремятся попасть на работу в государственные структуры. В начале перестройки многие предполагали необычайный взлет политической активности молодежи, что должно было стать основой для многих перемен в жизни общества. Однако этого не случилось. Политизированность молодежи, как показал опрос на родине творца нового мышления, оказалась мнимой. Термин "перестройка" стал для многих молодых жителей России "просто надоевшим словом".</w:t>
      </w:r>
    </w:p>
    <w:p>
      <w:pPr>
        <w:pStyle w:val="Normal"/>
        <w:rPr/>
      </w:pPr>
      <w:r>
        <w:rPr/>
        <w:t>Возвращаясь к событиям сегодняшним, нельзя не вспомнить о предвыборной суете 1995-1996 года, когда вся рекламная сторона кампаний легла на плечи молодежи. Чего только стоил модный слоган "Голосуй или проиграешь!", в унисон скандируемый в 1996-м на стадионах. Конечно же, говорить здесь о разумном, взвешенном выборе трудно. Так, к примеру, тусовка с двора решала - идти или нет на выборы - на спор. Проигравший отправлялся на избирательный участок под общее осмеяние и улюлюкание. А на парламентских выборах юные избиратели в равной степени голосовали как за серьезные фракции, так и за "Партию любителей пива", которая получила 5,5% голосов молодых избирателей. Незначительное число процентов поделили между собой национал - патриоты, монархисты, религиозные и фашистские организации.</w:t>
      </w:r>
    </w:p>
    <w:p>
      <w:pPr>
        <w:pStyle w:val="Normal"/>
        <w:rPr/>
      </w:pPr>
      <w:r>
        <w:rPr/>
        <w:t>Молодежь отдает предпочтение как президенту Российской Федерации Д.А. Медведеву, премьер - министру России В.В. Путину и в следующей последовательности: В.В. Жириновский. Но 16% проголосовали против всех кандидатов.</w:t>
      </w:r>
    </w:p>
    <w:p>
      <w:pPr>
        <w:pStyle w:val="Normal"/>
        <w:rPr/>
      </w:pPr>
      <w:r>
        <w:rPr/>
        <w:t>Тот факт, что наибольшей симпатией у молодежи пользуются Д. Медведев и В. Путин, скорее всего не случаен. Так как они олицетворяют в общественном мнении, профессионалов-руководителей, соединяющих в своей деятельности различные идеи и проекты.</w:t>
      </w:r>
    </w:p>
    <w:p>
      <w:pPr>
        <w:pStyle w:val="Normal"/>
        <w:rPr/>
      </w:pPr>
      <w:r>
        <w:rPr/>
        <w:t>Российская молодежь в своем большинстве принимает идеи демократического общества, свободы мнений, свободы выбора собственного пути.</w:t>
      </w:r>
    </w:p>
    <w:p>
      <w:pPr>
        <w:pStyle w:val="Normal"/>
        <w:rPr/>
      </w:pPr>
      <w:r>
        <w:rPr/>
        <w:t>Для большинства характерным является реализация таких ценностей, как семья, карьера, личная свобода, равенство возможностей для жизни и развития.</w:t>
      </w:r>
    </w:p>
    <w:p>
      <w:pPr>
        <w:pStyle w:val="Normal"/>
        <w:rPr/>
      </w:pPr>
      <w:r>
        <w:rPr/>
        <w:t>Нельзя отрицать, что для молодежи одним из главных аспектов жизни стали деньги. И это во многом определяет социально-профессиональные ориентиры молодых людей.</w:t>
      </w:r>
    </w:p>
    <w:p>
      <w:pPr>
        <w:pStyle w:val="Normal"/>
        <w:rPr/>
      </w:pPr>
      <w:r>
        <w:rPr/>
        <w:t>И, наконец, мнение студентов по поводу выборов в президенты Российской Федерации. Как показал опрос, 76% отметили, что выборы в президенты были справедливыми.</w:t>
      </w:r>
    </w:p>
    <w:p>
      <w:pPr>
        <w:pStyle w:val="Normal"/>
        <w:rPr/>
      </w:pPr>
      <w:r>
        <w:rPr/>
        <w:t>И все таки молодежь является политическим резервом прежде всего для сил, заинтересованных в проведении реформаторского курса. Основная масса молодежи нацелена на жизнь и работу в условиях общества с рыночной экономикой.</w:t>
      </w:r>
    </w:p>
    <w:p>
      <w:pPr>
        <w:pStyle w:val="Normal"/>
        <w:rPr/>
      </w:pPr>
      <w:r>
        <w:rPr/>
        <w:t>Молодежь свободна в своей идейной и политической ориентации. И, наконец, главное: современное молодое поколение в большей своей части настроено весьма патриотично и верит в будущее России. Считаю, что наше Движение, прежде всего, должно обратить на это внимание.</w:t>
      </w:r>
    </w:p>
    <w:p>
      <w:pPr>
        <w:pStyle w:val="Normal"/>
        <w:rPr/>
      </w:pPr>
      <w:r>
        <w:rPr/>
        <w:t>К сожалению, необходимо констатировать, что в молодежной среде усиливается недоверие к институтам власти и ее представителям. В сознании молодых людей происходит формирование образа криминального государства, в котором преступность выступает как новый центр власти.</w:t>
      </w:r>
    </w:p>
    <w:p>
      <w:pPr>
        <w:pStyle w:val="Normal"/>
        <w:rPr/>
      </w:pPr>
      <w:r>
        <w:rPr/>
        <w:t>В связи с этим хотелось бы коснуться проблем политической культуры молодежи. Овладение политической культурой - это, прежде всего, процесс вхождения человека в политику. Вовлечение личности в политику представляет собой сложный, многоступенчатый процесс. У истоков этого стоит семья, которая является важнейшим источником политической информации для молодого поколения. Также это и СМИ, и армия, это может быть различные учебные заведения и группа сверстников.</w:t>
      </w:r>
    </w:p>
    <w:p>
      <w:pPr>
        <w:pStyle w:val="Normal"/>
        <w:rPr/>
      </w:pPr>
      <w:r>
        <w:rPr/>
        <w:t>В России существует множество партий; демократических, коммунистическо-социалистических, националистических и т.д. Все они защищают чьи - то интересы. Первое, что надо сделать, это ответить на вопрос, чьи интересы защищает партия? Партии бывают правые, левые, центристские. Одни защищают интересы какого-то класса или классов, другие являются защитниками наций и народов, есть партии верхушечные, есть партии низовые.</w:t>
      </w:r>
    </w:p>
    <w:p>
      <w:pPr>
        <w:pStyle w:val="Normal"/>
        <w:rPr/>
      </w:pPr>
      <w:r>
        <w:rPr/>
        <w:t>В настоящее время партия сформировалась как специализированная, организационно упорядоченная группа, объединяющая наиболее активных приверженцев тех или иных целей (идеологий, лидеров) и служащая для борьбы за завоевание и использование высшей политической власти. Воплощая право человека на политическую ассоциацию с другими людьми, она отражает общегрупповые интересы и цели разнообразных (социальных, национальных, конфессиональных и др.) слоев населения, их идеалы и ценности, утопии и идеологии. С помощью этого института люди выдвигают свои групповые требования к государству и одновременно получают от него поддержку в решении тех или иных политических вопросов. В силу этого партия развивает как прямые, так и обратные связи населения и государства.</w:t>
      </w:r>
    </w:p>
    <w:p>
      <w:pPr>
        <w:pStyle w:val="Normal"/>
        <w:rPr/>
      </w:pPr>
      <w:r>
        <w:rPr/>
        <w:t>От всех других политических институтов, в том числе групп интересов, партию отличают свойственные ей функции и характерные способы их осуществления, определенная внутренняя организация и структура, наличие политической программы действий, та или иная идеологическая система ориентации, а также ряд других, менее значимых признаков.</w:t>
      </w:r>
    </w:p>
    <w:p>
      <w:pPr>
        <w:pStyle w:val="Normal"/>
        <w:rPr/>
      </w:pPr>
      <w:r>
        <w:rPr/>
        <w:t>Длительная история существования партий выкристаллизовала типичные для них внутренние группы и объединения. К ним относятся прежде всего лидеры партии; партийная бюрократия; мозговой штаб, идеологи партии; партийный актив; рядовые члены партии. В том случае, если партия добивается успеха на выборах, в ее составе выделяются "члены партии - законодатели" и "члены партии - члены правительства", которые нередко становятся вторым руководящим звеном партии. Существеннейшую роль в определении судьбы и политического веса партии играют и находящиеся в общем-то за ее рамками "партийный электорат", "сочувствующие" партийной программе (т.е. те, кто голосует за нее на выборах), а также "меценаты", оказывающие ее организациям определенную поддержку. Все эти группы специфически влияют на осуществление партией ее функций, способствуют усилению или падению ее авторитета, увеличивают или сокращают возможности ее воздействия на государственные органы.</w:t>
      </w:r>
    </w:p>
    <w:p>
      <w:pPr>
        <w:pStyle w:val="Normal"/>
        <w:rPr/>
      </w:pPr>
      <w:r>
        <w:rPr/>
        <w:t>Партия как звено вертикальной связи населения и государства выполняет две группы функций, захватывающих практически все фазы политического процесса. К внутренним функциям партии относятся формирование партийного бюджета, выборы руководства, поддержание отношений партийной бюрократии и рядовых членов и др.</w:t>
      </w:r>
    </w:p>
    <w:p>
      <w:pPr>
        <w:pStyle w:val="Normal"/>
        <w:rPr/>
      </w:pPr>
      <w:r>
        <w:rPr/>
        <w:t>Внешние, наиболее важные функции партии прежде всего выражают ее нацеленность на борьбу за завоевание и использование политической власти в интересах поддерживающей ее группы населения. Иначе говоря, если группы интересов, как правило, пытаются решать те или иные проблемы в рамках сложившегося режима правления, то партии, выдвигая собственную программу решения внутри - и внешнеполитических вопросов, тем самым заявляют претензии и на изменение высшей политической власти (как в центре, так и на местах). Однако такой характер политических требований чаще всего сопровождается мирным перераспределением власти между различными общественными силами. В этом смысле партии выступают таким механизмом агрегирования групповых интересов граждан, который дает возможность избежать общественных потрясений при изменении баланса политических сил.</w:t>
      </w:r>
    </w:p>
    <w:p>
      <w:pPr>
        <w:pStyle w:val="Normal"/>
        <w:rPr/>
      </w:pPr>
      <w:r>
        <w:rPr/>
        <w:t>Одной из важнейших функций партий является отбор и рекрутирование политических лидеров и элит для всех уровней политической системы. Чаще всего это происходит путем выдвижения своих кандидатов на выборах. Еще одной важнейшей внешней функцией партий является политическая социализация граждан, формирование у них соответствующих качеств и навыков участия в отношениях власти. Ведя борьбу за избирателя, партии по-своему интерпретируют важнейшие политические конфликты и пути их преодоления, делают ситуацию, сложившуюся в обществе, понятной для рядовых граждан. К наиболее характерным для партий способам решения своих политических задач относятся: выдвижение своих кандидатов на выборах, обращение партийных программ ко всем гражданам общества с целью завоевания как можно большего числа сторонников, а также определенное изменение состава правящего класса за счет своих представителей.</w:t>
      </w:r>
    </w:p>
    <w:p>
      <w:pPr>
        <w:pStyle w:val="Normal"/>
        <w:rPr/>
      </w:pPr>
      <w:r>
        <w:rPr/>
        <w:t>Выдвигая кандидатов в законодательные органы государства, партии предпринимают активные действия, направленные не только на поддержку своих представителей, но и на распространение определенных идей, внедрение их в массовое сознание. Партии, одержавшие победу на выборах или сумевшие провести в законодательные органы своих представителей, получают возможность участвовать в формировании правящей элиты, подборе и расстановке управленческих кадров, а через них - легитимное право на участие в процессе принятия политических решений и возможность контроля за их исполнением. Но выборы - это лишь самая активная фаза деятельности партий.</w:t>
      </w:r>
    </w:p>
    <w:p>
      <w:pPr>
        <w:pStyle w:val="Normal"/>
        <w:rPr/>
      </w:pPr>
      <w:r>
        <w:rPr/>
        <w:t>После выборов они также стремятся расширить электоральную поддержку правящему или оппозиционному курсу, организуя различные кампании в средствах массовой информации, акции поддержки или недоверия правящему режиму, другие мероприятия, призванные убедить население в правильности (неверности) сделанного выбора. Они активно борются за расширение своего численного состава, за укрепление материального положения центральных и низовых организаций, за распространение своих программных целей, налаживание связей с отечественными и зарубежными дружественными партиями.</w:t>
      </w:r>
      <w:r>
        <w:br w:type="page"/>
      </w:r>
    </w:p>
    <w:p>
      <w:pPr>
        <w:pStyle w:val="Heading2"/>
        <w:ind w:hanging="0"/>
        <w:rPr/>
      </w:pPr>
      <w:r>
        <w:rPr/>
        <w:t>Заключение</w:t>
      </w:r>
    </w:p>
    <w:p>
      <w:pPr>
        <w:pStyle w:val="Normal"/>
        <w:rPr/>
      </w:pPr>
      <w:r>
        <w:rPr/>
      </w:r>
    </w:p>
    <w:p>
      <w:pPr>
        <w:pStyle w:val="Normal"/>
        <w:rPr/>
      </w:pPr>
      <w:r>
        <w:rPr/>
        <w:t>Социология развивается не изолированно, а в постоянной взаимосвязи с другими общественными науками, занимая при этом ведущую роль в системе общественных наук. Во-первых, социология дает другим общественным наукам научно обоснованную теорию общества и его структурных элементов. Во-вторых, представляет другим наукам технику и методику изучения человека и его деятельности, а также методы измерения этой деятельности. Это проявляется, в частности, в том, что другие общественные науки "социологизируются", в результате чего в их недрах формируются новые направления исследований - социальные: социально-экономические, социально-психологические, социально-политические, социально-демографические и др.</w:t>
      </w:r>
    </w:p>
    <w:p>
      <w:pPr>
        <w:pStyle w:val="Normal"/>
        <w:rPr/>
      </w:pPr>
      <w:r>
        <w:rPr/>
        <w:t>Политология и другие общественные науки изучают лишь какую-то одну сферу жизни общества, социология же исследует общество и иные социальные системы как целостные объекты с присущими им свойствами, отношениями и закономерностями функционирования, которые проявляют себя в любой сфере их жизнедеятельности, будь то экономической, правовой или политической. В то же время любой общественный процесс, изучаемый специальными науками, входит как неразрывная часть в обобщенный, целостный социальный процесс.</w:t>
      </w:r>
    </w:p>
    <w:p>
      <w:pPr>
        <w:pStyle w:val="Normal"/>
        <w:rPr/>
      </w:pPr>
      <w:r>
        <w:rPr/>
        <w:t>Тесная связь существует между социологией и политологией. Политология в стремлении раскрыть закономерности политической жизни как одной из сфер жизни общества, не может не учитывать особенности общества как целостной социальной системы, на что направлен социологический анализ. Вместе с тем общество нельзя понять и тем более реформировать без учета воздействия на его развитие политических структур и политических режимов. Особенно четко проявляется связь социологии и политологии в появлении такой специальной социологической теории, как социология политики. Политическая социология в то же время является частью политологического знания. Однако, социология и политология - разные науки: социология исследует социальную жизнь, политология - политическую реальность, политическую жизнь.</w:t>
      </w:r>
      <w:r>
        <w:br w:type="page"/>
      </w:r>
    </w:p>
    <w:p>
      <w:pPr>
        <w:pStyle w:val="Heading2"/>
        <w:ind w:hanging="0"/>
        <w:rPr/>
      </w:pPr>
      <w:r>
        <w:rPr/>
        <w:t>Список литературы</w:t>
      </w:r>
    </w:p>
    <w:p>
      <w:pPr>
        <w:pStyle w:val="Normal"/>
        <w:rPr/>
      </w:pPr>
      <w:r>
        <w:rPr/>
      </w:r>
    </w:p>
    <w:p>
      <w:pPr>
        <w:pStyle w:val="Style22"/>
        <w:numPr>
          <w:ilvl w:val="0"/>
          <w:numId w:val="5"/>
        </w:numPr>
        <w:ind w:hanging="0"/>
        <w:rPr/>
      </w:pPr>
      <w:r>
        <w:rPr/>
        <w:t>Добреньков В.И., "Социология", изд. "Инфра - М", Москва, 2004г.</w:t>
      </w:r>
    </w:p>
    <w:p>
      <w:pPr>
        <w:pStyle w:val="Style22"/>
        <w:numPr>
          <w:ilvl w:val="0"/>
          <w:numId w:val="5"/>
        </w:numPr>
        <w:ind w:hanging="0"/>
        <w:rPr/>
      </w:pPr>
      <w:r>
        <w:rPr/>
        <w:t>Кравченко А.И., "Социология", изд. "Лотос", Москва, 2003г.</w:t>
      </w:r>
    </w:p>
    <w:p>
      <w:pPr>
        <w:pStyle w:val="Style22"/>
        <w:numPr>
          <w:ilvl w:val="0"/>
          <w:numId w:val="5"/>
        </w:numPr>
        <w:ind w:hanging="0"/>
        <w:rPr/>
      </w:pPr>
      <w:r>
        <w:rPr/>
        <w:t>Соловьев А.И., "Политология", изд. "Аспект - Пресс", Москва, 2003г.</w:t>
      </w:r>
    </w:p>
    <w:p>
      <w:pPr>
        <w:pStyle w:val="Style22"/>
        <w:numPr>
          <w:ilvl w:val="0"/>
          <w:numId w:val="5"/>
        </w:numPr>
        <w:ind w:hanging="0"/>
        <w:rPr/>
      </w:pPr>
      <w:r>
        <w:rPr/>
        <w:t>Под ред. Тощенко Ж.Т., "Политическая социология", изд. "Юнити", 2003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Маркированный список"/>
    <w:basedOn w:val="Normal"/>
    <w:qFormat/>
    <w:pPr>
      <w:numPr>
        <w:ilvl w:val="0"/>
        <w:numId w:val="4"/>
      </w:numPr>
    </w:pPr>
    <w:rPr/>
  </w:style>
  <w:style w:type="paragraph" w:styleId="Body">
    <w:name w:val="body"/>
    <w:basedOn w:val="Normal"/>
    <w:qFormat/>
    <w:pPr>
      <w:ind w:firstLine="567"/>
    </w:pPr>
    <w:rPr/>
  </w:style>
  <w:style w:type="paragraph" w:styleId="Style16">
    <w:name w:val="Обычный (веб)"/>
    <w:basedOn w:val="Normal"/>
    <w:qFormat/>
    <w:pPr>
      <w:spacing w:before="280" w:after="280"/>
    </w:pPr>
    <w:rPr>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3:00Z</dcterms:created>
  <dc:creator>SamLab.ws</dc:creator>
  <dc:description/>
  <cp:keywords/>
  <dc:language>en-US</dc:language>
  <cp:lastModifiedBy>Mage</cp:lastModifiedBy>
  <cp:lastPrinted>2009-02-17T10:55:00Z</cp:lastPrinted>
  <dcterms:modified xsi:type="dcterms:W3CDTF">2011-09-29T09:13:00Z</dcterms:modified>
  <cp:revision>2</cp:revision>
  <dc:subject/>
  <dc:title>Филиал Кооперативного</dc:title>
</cp:coreProperties>
</file>