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2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>Становление партийной системы в Казахстане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  <w:vertAlign w:val="superscript"/>
        </w:rPr>
      </w:pPr>
      <w:r>
        <w:rPr>
          <w:rStyle w:val="FontStyle11"/>
          <w:color w:val="000000"/>
          <w:sz w:val="28"/>
          <w:szCs w:val="28"/>
        </w:rPr>
        <w:t xml:space="preserve">1. </w:t>
      </w:r>
      <w:r>
        <w:rPr>
          <w:rStyle w:val="FontStyle12"/>
          <w:color w:val="000000"/>
          <w:sz w:val="28"/>
          <w:szCs w:val="28"/>
        </w:rPr>
        <w:t>Создание и деятельность независимых общественных организаций в Казахстане</w:t>
      </w:r>
    </w:p>
    <w:p>
      <w:pPr>
        <w:pStyle w:val="Style3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  <w:vertAlign w:val="superscript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В развитии независимого общественного движения в Казахстане можно выделить ряд этапов: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173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  <w:szCs w:val="28"/>
        </w:rPr>
        <w:t>этап (осень 1986 - весна 1987 гг.) - зарождение независимых общественных организаций;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173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  <w:szCs w:val="28"/>
        </w:rPr>
        <w:t>этап (лето 1987- лето 1988 гг.) - экологическое движение;</w:t>
      </w:r>
    </w:p>
    <w:p>
      <w:pPr>
        <w:pStyle w:val="Style41"/>
        <w:numPr>
          <w:ilvl w:val="0"/>
          <w:numId w:val="1"/>
        </w:numPr>
        <w:tabs>
          <w:tab w:val="clear" w:pos="720"/>
          <w:tab w:val="left" w:pos="173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z w:val="28"/>
          <w:szCs w:val="28"/>
        </w:rPr>
        <w:t>этап (лето-зима 1988 г) - выделение политических структур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Первый этап условно можно назвать этапом клубов, так как первые независимые, т.е. не организованные властью организации стали создаваться в молодежной среде в виде различного рода дискуссионных, политических и т. п. клубов. Создавались они часто под эгидой комсомола, соблюдали внешнюю лояльность к режиму, в дискуссиях, «политических боях», «круглых столах» не выходили, как правило, за пределы темы «совершенствования социализма».</w:t>
      </w:r>
    </w:p>
    <w:p>
      <w:pPr>
        <w:pStyle w:val="Style5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Несмотря на немногочисленность этих организаций, их главное значение заключалось в том, что в среде клубов появились первые, хотя и немногочисленные, группы диссидентской молодежи, имеющие и, что еще более важно, могущие отстаивать собственную точку зрения независимо от официальной линии. В это период начали зарождаться и национально-оппозиционные структуры среди казахской молодежи. Но это естественный процесс был прерван декабрьскими событиями 1986 года в Алма-Ате.</w:t>
      </w:r>
    </w:p>
    <w:p>
      <w:pPr>
        <w:pStyle w:val="Style5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Летом 1987 года в республике стали появляться собственно самодеятельные организации преимущественно экологического направления. В июле 1987 года в Павлодаре была образована группа, борющаяся против строительства в городе комбината белково-витаминных концентратов.</w:t>
      </w:r>
    </w:p>
    <w:p>
      <w:pPr>
        <w:pStyle w:val="Style5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С августа 1987 года в Алма-Ате стала действовать социально-экологическое объединение "Инициатива", в ноябре под эгидой Союза писателей Казахстана был образован Общественный Комитет по проблемам Балхаша и Арала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се организации, возникшие в 1987 году, занимались исключительно экологическими проблемами (политика в то время была запретной темой) и имели официальную "крышу" (например "Инициатива" была создана при Обществе охраны природы); в основной массе первых самодеятельных экологических организаций преобладала молодая русскоязычная интеллигенция.</w:t>
      </w:r>
    </w:p>
    <w:p>
      <w:pPr>
        <w:pStyle w:val="Style61"/>
        <w:spacing w:lineRule="auto" w:line="360"/>
        <w:ind w:firstLine="709"/>
        <w:rPr/>
      </w:pPr>
      <w:bookmarkStart w:id="0" w:name="bookmark0"/>
      <w:r>
        <w:rPr>
          <w:rStyle w:val="FontStyle13"/>
          <w:color w:val="000000"/>
          <w:sz w:val="28"/>
          <w:szCs w:val="28"/>
        </w:rPr>
        <w:t>В</w:t>
      </w:r>
      <w:bookmarkEnd w:id="0"/>
      <w:r>
        <w:rPr>
          <w:rStyle w:val="FontStyle13"/>
          <w:color w:val="000000"/>
          <w:sz w:val="28"/>
          <w:szCs w:val="28"/>
        </w:rPr>
        <w:t>есной 1988 года происходил дальнейший бурный рост экологического движения. Этот процесс завершился созданием в июне 1988 года "Зеленого фронта", объединившего в своих рядах в тот момент все экологические и "околоэкологические" объединения. Постепенно география экологического движения расширялась и на другие области Казахстана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ажно отметить, что экологические группы, в отличие от политклубов, занимались не только дискуссиями, но нередко пытались изменить конкретные хозяйственные решения, принятые теми или иными органами власти. Столкновения с бюрократическим аппаратом часто приводило последних к мысли о необходимости открытой политической борьбы с режимом. К политической борьбе подталкивало экологов и наличие в некоторых группах (особенно в Алма-Ате) активного политизированного крыла. В условиях запрета на политическую активность экологические объединения нередко становились единственной "крышей" для открытых выступлений оппозиционеров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Толчком к началу формирования собственно политических организаций послужила дискуссия накануне Х1Х конференции КПСС, впервые четко размежевавшей "демократические" и "консервативные" силы. В преддверии партконференции в Алма-Ате, Павлодаре и других городах страны были созданы дискуссионные клубы, объединяющие представителей преимущественно гуманитарной интеллигенции. В июле 1988 года была создана первая в Казахстане собственно политическая организация - клуб "Перестройка" в г. Кентау, созданный по образцу одноименного ленинградского объединения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Как и во многих регионах, среди "неформалов" Казахстана все более распространялась идея организации, консолидирующей народные усилия "в поддержку перестройки", против консервативного аппарата. В этих условиях, под впечатлением успехов прибалтийского и московского движения, в октябре 1988 года активистами политизированного крыла "Зеленого фронта" был провозглашен «Алма-Атинский Народный фронт». "Фронт" насчитывал не более трех десятков человек, преимущественно русскоязычной интеллигенции и, очевидно, не мог рассчитывать на массовую поддержку. Несмотря на это, провозглашение "Народного фронта" вызвало испуг властей и послужило началом широкой кампании репрессий против активистов "неформальных" групп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Самодеятельные объединения продемонстрировали устойчивость к давлению властей и пользовались все более растущей поддержкой. В то же время политические и экологические группы в различных городах действовали разрозненно, часто не имели связи друг с другом; никто из известных в республике лидеров не вошел в руководство этими организациями; общественное мнение в массе было консервативным и с опаской смотрело на независимые политические инициативы; наконец, будучи отстраненными от участия в реальной политике, многие объединения основное время уделяли дискуссиям и составлению малоосуществимых планов и деклараций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Следует иметь в виду также, что если в других республиках основным способом мобилизации общественной поддержки "неформалов" были несанкционированные митинги, то в Казахстане их проведение было совершенно невозможным из-за страха властей перед возможностью повторения событий декабря 1986 года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Первой массовой общереспубликанской организацией в Казахстане стало антиядерное движение "Невада-Семипалатинск". Движение было организовано в конце февраля 1989 года по инициативе поэта О. Сулейменова, возглавлявшего Союз писателей республики и быстро распространилось по Казахстану. Основным фактором его успеха выступила массовая поддержка движения казахским населением республики, которые справедливо воспринимали полигон как национальную трагедию своего народа. Чрезвычайно важную роль в развитии движения сыграла фигура основателя и лидера "Невады-Семипалатинск" О. Сулейменова, который представлял собою общенационального лидера, а его высокий официальный статус исключал бесцеремонное вмешательство в дела "Невады" низшего эшелона властей и карательных органов.</w:t>
      </w:r>
    </w:p>
    <w:p>
      <w:pPr>
        <w:pStyle w:val="Style15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Хотя антиядерное движение было внешне лояльным (об этом говорит даже его первоначальное название - «Невада»), оно, как и более ранние самодеятельные экологические структуры, постепенно радикализировалось и втягивалось в политическую борьбу, поскольку постоянно сталкивалось с нежеланием властей пойти на уступки в отношении полигона.</w:t>
      </w:r>
    </w:p>
    <w:p>
      <w:pPr>
        <w:pStyle w:val="Style15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После прихода к власти Н. Назарбаева летом 1989 года, антицентристкая ориентация "Невады" была поддержана республиканскими органами и движение получило возможность проведения многотысячных митингов и других массовых акций, запрещаемых другим организациям. Кульминацией антиядерного движения стали многотысячные митинги и марши в Семипалатинской области в августе 1989 года, в годовщину взрыва атомных бомб в Японии в 1945 году.</w:t>
      </w:r>
    </w:p>
    <w:p>
      <w:pPr>
        <w:pStyle w:val="Style15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декабре 1988 года по призыву оргкомитета всесоюзного антисталинского общества "Мемориал", в преддверие его учредительного съезда были образованы группы "Мемориала" в Целинограде и Алма-Ате. В Алма-Ате "Мемориал" подвергся жесткому давлению правоохранительных органов, пытавшихся не допустить участия его членов в московском съезде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Учитывая растущую поддержку идеи "Мемориала", власти весной 1989 года изменили тактику и попытались внести раскол в республиканское движение, изолировав ориентированное на Москву политизированное ядро. Раскол проводился, в основном, на национальной почве, под эгидой "суверенитета" республиканской организации. Использовались и натравливание бывших лагерников, многие из которых жили в стесненных материальных условиях, на "демагогов-политиканов". Результатом явилось параллельное формирование "Мемориала" и "Адилета" и конфликты на учредительных конференциях в Алма-Ате, Целинограде и других городах. Деятельность этих обществ сводилась к изучению механизма репрессий сталинских времен, помощи репрессированным, поиску мест массовых расстрелов и организации других подобных акций, вызвавших значительный общественный резонанс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Новой составляющей самодеятельного движения стали рабочие комитеты, образовавшиеся, в основном, в Карагандинской области в ходе массовых шахтерских забастовок летом 1989 года (ежедневно в забастовках принимало участие до 15 тыс. человек). Карагандинские шахтеры ориентировались, в основном, на рабочих других угледобывающих регионов и мало интересовались республиканской политикой (исключением стало требование закрытия Семипалатинского полигона)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Таким образом, развитие самодеятельных структур в Казахстане шло в нескольких направлениях. В 1989 году завершился процесс организации областных экологических объединений, которые постепенно переходили от мобилизации общественного мнения к практической реализации экологических проектов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Активные процессы происходили и в национальных организациях. Весной 1989 года казахская молодежь образовала неофициальное политическое общество "Форум". Летом 1989 года возникло общество "Желтоксан", объединившее репрессированных участников событий в Алма-Ате декабря 1986 года. Тогда же было создано Казахстанский общественный комитет по правам человека, основной задачей которого было провозглашено расследование обстоятельств произошедшего в декабре 1986 года в Алма-Ате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Кроме того, начиная с весны 1989 года в республике стали формироваться многочисленные объединения казахской национальной культуры, национально-культурные центры других народов, проживающих в Казахстане. Основным центром самодеятельных народов в этот период стала Алма-Ата, которая в плане политических свобод для "неформалов" все сильнее отрывалась от областных центров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Процесс формирования независимых движений логично завершился их объединением. Осенью 1989 года была создана Ассоциация независимых общественных организаций Казахстана (АНООК). Тогда же образовался независимый профсоюз кооператоров и арендаторов "Барлесу" и республиканское общество "Казак тш".</w:t>
      </w:r>
    </w:p>
    <w:p>
      <w:pPr>
        <w:pStyle w:val="Style2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2. Становление многопартийности в Казахстане (1990-1991 гг.)</w:t>
      </w:r>
    </w:p>
    <w:p>
      <w:pPr>
        <w:pStyle w:val="Style61"/>
        <w:spacing w:lineRule="auto" w:line="360"/>
        <w:ind w:firstLine="709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Непосредственной подготовкой образования собственно политических партий стала выборная кампания в Верховный Совет КазССР 1990 года. В начале 1990 года в Алма-Ате, Павлодаре, Петропавловске, Целинограде, Чимкенте и других городах стали образовываться клубы избирателей. На их базе весной 1990 года начался активный процесс формирования партийных структур, достигший к апрелю 1990 года своей кульминации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мае 1990 года прошла учредительный съезд Социал-демократической партии Казахстана (СДПК), который объединил организации различных городов республики. Руководящим органом стал Координационный совет из 5 человек. Во главе партии встали два сопредседателя - С. Дуванов и Д.Кушимов. В 1991 году состоялись четыре республиканских конференции. Осенью 1991 года, на 4-ой партийной конференции были приняты два документа: "Декларация принципов СДПК" и "Программа намерений СДПК на 1991-1992 годы", которые были опубликованы в партийном органе печати - газете "Социал-демократ"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Согласно первому документу, СДПК придерживалась таких политических ценностей, как свобода, справедливость и солидарность. Под свободой понимается гарантия прав человека на выбор мировоззрения, политической ориентации; справедливость- равенство условий для всех людей; солидарность-единение всех членов общества в гражданстве, независимо от национального происхождения, классовой принадлежности, имущественного состояния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Программа намерений предусматривала борьбу за парламентские выборы на многопартийной основе, частную собственность, правовое гражданское государство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есной 1990 года активизировалось и казахское национально-демократическое движение. В Алма-Ате с февраля по октябрь 1990 года шла, с небольшими спадами, длинная череда митингов и демонстраций с требованиями суверенитета республики и полной ее независимости от Центра. В апреле-мае 1990 года были созданы национальные политические партии: Партия национальной свободы "Алаш" и Национально-демократическая партия "Желтоксан"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Алаш была провозглашена на Учредительном съезде в апреле 1990 года. Высший орган партии - ЦК в составе 5 человек. Председателем был избран Р. Нутушев (партийный псевдоним - Арон Атабек). Политическая платформа партии, одобренная на съезде, основывается на идеалах "общетюркского единства, мусульманской солидарности, свободы и демократии". В своем органе печати, газете "Хак" партия опубликовала Программу и Устав партии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Основные программные цели Алаш: достижение реальной независимости Казахстана, пропаганда идеи тюркского единства, национальное возрождение Казахстана, как ядра будущего государства - Великого Туркестана, улучшение жизни казахского народа и других народов республики, недопущение колониальной экспансии со стороны мировых держав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Тогда же, в мае 1990 года, на учредительном съезде было провозглашено создание национально-демократической партии "Желтоксан". На съезде был избран высший орган партии - Центральный политический совет. Летом 1990 года, на втором съезде были приняты Программа и Устав партии. С начала 1991 года председателем партии выбран композитор Х. Кожа-Ахмет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Согласно программе, конечная цель партии - отделение от СССР и создание независимого, многопартийного, правового государства, борьбу за которое партия собиралась вести мирными, демократическими, парламентскими методами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Эти первые политические партии не были зарегистрированы и начали действовать как оппозиционные КПСС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мае 1990 года был создан оргкомитет по созданию движения "Азат" и летом 1990 года в Алма-Ате состоялся учредительный съезд Гражданского движения Казахстана (ГДК) "Азат". Высшим органом движения стал съезд, который избирает Координационный совет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Декларации основных целей, принятой на съезде, в качестве главных целей провозглашалось борьба за обретение полного государственного суверенитета демократической Казахской Республики на основе международных норм и нового Договора о содружестве независимых государств, верховенство законов республики на своей территории, исключительное право народов Казахстана на владение национальными богатствами. "Азат" выступало за скорейшее принятие новой Конституции республики, законов о собственности, миграции, за создание собственных вооруженных сил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Основными методами действий провозглашалось: формирование органов государственной власти конституционным путем, разработка альтернативных законопроектов, участие в принятии политических решений через своих представителей в местных и высших органах власти, организация и проведение митингов, демонстраций, акций гражданского неповиновения, сборы подписей, пикетирование и т. д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октябре 1991 года на первом съезде ГДК "Азат" была принята Программа движения, согласно которой в политической области движение выступает за "разрушение колониальной системы и идеологии, обеспечение прав и свобод граждан и приведение их в соответствие с международными нормами", обеспечение территориальной целостности республики; в экономике - за запрещение продажи земли; в национальном вопросе - за равноправие граждан Казахстана, принятие необходимых мер (путем принятие соответствующих законов) по превращению казахов в численное большинство в Казахстане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Движение стало издавать газету на казахском языке "Азат". Руководителем "Азата" стал С.Акатаев. Это движение, в отличие от остальных организаций, создало отделения почти во всех областях республики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Летом 1989 года в г. Новый Узень Мангистауской области произошли массовые беспорядки, приведшие к кровопролитию, между казахами и представителями кавказских национальностей. Летом 1990 года в Алма-Ате произошли массовые захваты земли казахской молодежью. "Самозастройщики" образовали общества "Шанырак", "Дарын", "Алтын беак". Тогда же произошли столкновения казахов с чеченцами в Джамбульском районе Алма-Атинской области (с.Узун-Агач)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основе всех конфликтов лежали социальные причины, но напуганные происходящим, русскоязычные трудовые коллективы Алма-Аты создали межнациональное движение «Единство», основными целями которого предусматривалось предупреждение актов насилия на национальной почве вплоть до создания, в случае необходимости, отрядов самообороны для защиты жизни граждан и проведение для выполнения этой цели митингов, демонстраций, забастовок; "организация гражданского сопротивления при чрезвычайных ситуациях, вызванных агрессивным проявлением шовинизма и национализма". Обстановка оставалась достаточно напряженной вплоть до принятия Декларации о государственном суверенитете республики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областных центрах Казахстана заметным феноменом в 1990 году стало быстро формирующееся казачье движение. Одним из первых возникло и зарегистрировалось Уральское историко-культурное казачье общество. В качестве главной цели в Уставе и программе оно ставило "повышение нравственной, духовной культуры населения, изучение истории уральского казачества, пропаганду обычаев, праздников и обрядов". Тогда же были созданы землячества сибирских казаков Горькой линии Северо-Казахстанской области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Хотя формально организации казаков регистрировались как национально-культурные объединения, во второй половине 1990 года в их деятельности ясно наметилась тенденция к политизации. Часть казачьих организаций открыто заявляли о необходимости передачи "отторгнутых" в 20-е годы северных областей Казахстана в состав России, о восстановлении казачества в качестве военного сословия с выделением им территории бывшего Уральского и Сибирского казачьих войск и создание на этой территории особых, традиционных для казачества, управленческих структур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Резко негативную реакцию национально-демократических партий и движений Казахстана вызвало намерение руководства уральского казачества отметить в сентябре 1991 года в г. Уральске 400-летие своего служения царю и отечеству. Лидеры "Азата", "Желтоксана", "Алаш", "Парасата" восприняли это как оскорбление национального достоинства казахского народа и прибыли в Уральск, чтобы не допустить проведения этого мероприятия. Одновременно в Уральск съехались представители казачества Дона, Челябинска, Краснодара и других городов и регионов России. Обстановка в городе была близка к открытому столкновению, которого удалось, к счастью, избежать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К концу 1990 года в республике насчитывалось более 100 зарегистрированных и незарегистрированных общественных организаций, только незначительная часть которых имела характер оппозиционной КПСС политической партии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После августовских событий 1991 года развитие многопартийности в Казахстане вступило в новый этап своего развития. Роспуск КПСС и КПК, создание новых органов власти в республике открыло новые возможности для создания политических партий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сентябре 1991 года состоялся 18 (внеочередной и чрезвычайный) съезд КПК. На нем было принято решение о ликвидации КПК и создании в качестве ее правопреемницы новой политической партии - Социалистической партии Казахстана (СПК)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декабре 1991 года часть коммунистов, не согласная с решением 18 съезда, собрали свой 19 съезд КПК, который постановил считать решения внеочередного 18 съезда компартии Казахстана о переименовании коммунистической партии в социалистическую партию и признании ее правопреемницей Коммунистической партии Казахстана неправомочными и воссоздали Коммунистическую партию Казахстана (КПК). Таким образом, на базе КПК возникло две политические партии, между которыми началась долгая тяжба за имущество бывшей КПСС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октябре 1991 года Социалистическая партия была зарегистрирована. Высший орган партии - Политический исполком. В программном заявлении новоиспеченной партии отмечалось, что она будет парламентскими методами бороться за власть для трудящихся, способствовать реализации принципов социальной справедливости и социальной защищенности, за равноправие всех форм собственности. Социалистическая партия стала самой массовой политической партией страны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программном заявлении Коммунистической партии было заявлено, что главной целью партии является движение к обществу социальной справедливости, основанному на принципах научного социализма, приоритете общечеловеческих ценностей, не отрицая классового подхода при анализе общественно-политических процессов. Было заявлено, что партия не отрекается от коммунистической идеи и остается верной социалистическому выбору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сентябре 1991 года на базе ГДК "Азат" была создана Республиканская партия Казахстана как политическая организация парламентского типа с национально-демократически ориентированной программой. Возглавил ее один из лидеров "Азата" С. Акатаев. В качестве главных целей новой партии были определены: возрождение казахской нации и полноценное развитие всех национально-этнических групп Казахстана, объединение национально-патриотических сил республики для создания демократического многопартийного общества и независимого государства Казахстан на основе общедемократических и исламских ценностей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В октябре 1991 года на политическом небосклоне появилась новая партия - Партия Народный конгресс Казахстана (НКК) - «общегражданская политическая партия парламентского типа». Учредителями НКК стали движения Невада-Семей, Арал-Азия-Казахстан, Союз женщин, Независимый профсоюз Б1рлесу, общество Казак Тш и национально-культурные центры. Официально партия зарегистрирована в декабре 1991 года. Сопредседателями партии были избраны М. Шаханов и О.Сулейменов. По замыслу ее создателей, новая партия должна была заполнить политический вакуум, оставшийся после ухода коммунистов с политической арены в попытке создания наднациональной политической силы и предотвратить, тем самым, процесс создания партий по национальному признаку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Наконец, в ноябре 1991 года была образована Партия демократического прогресса Казахстана (ПДПК) - лидер А.Докучаева. Партия была создана как политический противовес партиям национально-демократической ориентации типа "Алаш", "Желтоксан", на базе межнационального движения "Единство". В программных документах отмечалось, что ПДПК является партией парламентского типа, борющейся за экономическую свободу, приоритет прав человека, правовое государство и создание полиэтнического государства, основанного на равенстве живущих в нем народов.</w:t>
      </w:r>
    </w:p>
    <w:p>
      <w:pPr>
        <w:pStyle w:val="Style61"/>
        <w:spacing w:lineRule="auto" w:line="360"/>
        <w:ind w:firstLine="709"/>
        <w:rPr/>
      </w:pPr>
      <w:r>
        <w:rPr>
          <w:rStyle w:val="FontStyle13"/>
          <w:color w:val="000000"/>
          <w:sz w:val="28"/>
          <w:szCs w:val="28"/>
        </w:rPr>
        <w:t>Таким образом, к концу 1991 года в республике произошли кардинальные изменения в политическом спектре. Ушла в политическое небытие КПСС, возникли новые политические партии, как оппозиционные властям, так и лояльно к ней относящиеся. До провозглашения независимости в республике были зарегистрированы и начали официально действовать три политические партии - Социалистическая партия, Республиканская партия и Народный Конгресс Казахстана. Формально - юридически многопартийность в республике стала свершившимся факт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6"/>
      <w:ind w:firstLine="92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427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>
      <w:spacing w:lineRule="exact" w:line="276"/>
      <w:ind w:firstLine="854"/>
      <w:jc w:val="both"/>
    </w:pPr>
    <w:rPr/>
  </w:style>
  <w:style w:type="paragraph" w:styleId="Style61">
    <w:name w:val="Style6"/>
    <w:basedOn w:val="Normal"/>
    <w:qFormat/>
    <w:pPr>
      <w:spacing w:lineRule="exact" w:line="276"/>
      <w:ind w:firstLine="71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10:00Z</dcterms:created>
  <dc:creator>y</dc:creator>
  <dc:description/>
  <cp:keywords/>
  <dc:language>en-US</dc:language>
  <cp:lastModifiedBy>Mage</cp:lastModifiedBy>
  <dcterms:modified xsi:type="dcterms:W3CDTF">2011-09-29T09:10:00Z</dcterms:modified>
  <cp:revision>2</cp:revision>
  <dc:subject> </dc:subject>
  <dc:title>Становление партийной системы в Казахстане</dc:title>
</cp:coreProperties>
</file>