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Политология</w:t>
      </w:r>
    </w:p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Курсовая работа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TextBody"/>
        <w:rPr/>
      </w:pPr>
      <w:r>
        <w:rPr/>
        <w:t>«Структура и функции политической системы»</w:t>
      </w:r>
      <w:r>
        <w:br w:type="page"/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32"/>
          <w:szCs w:val="32"/>
          <w:lang w:val="ru-RU"/>
        </w:rPr>
        <w:t>Введение</w:t>
      </w:r>
      <w:r>
        <w:rPr>
          <w:sz w:val="28"/>
          <w:szCs w:val="28"/>
          <w:lang w:val="ru-RU"/>
        </w:rPr>
        <w:t xml:space="preserve">  . . . . . . . . . . . . . . . . . . . . . . . . . . . . . . . . . . . . . . . . . . . . . . . . . . . . . . . . .3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32"/>
          <w:szCs w:val="32"/>
          <w:lang w:val="ru-RU"/>
        </w:rPr>
        <w:t xml:space="preserve">1. Понятие политической системы общества. </w:t>
      </w:r>
      <w:r>
        <w:rPr>
          <w:sz w:val="28"/>
          <w:szCs w:val="28"/>
          <w:lang w:val="ru-RU"/>
        </w:rPr>
        <w:t>. . . . . . . . . . . . . . . .  . . . .4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32"/>
          <w:szCs w:val="32"/>
          <w:lang w:val="ru-RU"/>
        </w:rPr>
        <w:t xml:space="preserve">2. Функции политической системы. </w:t>
      </w:r>
      <w:r>
        <w:rPr>
          <w:sz w:val="28"/>
          <w:szCs w:val="28"/>
          <w:lang w:val="ru-RU"/>
        </w:rPr>
        <w:t>. . . . . . . . . . . . . . . . . . . . . . . . . . . . . .8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32"/>
          <w:szCs w:val="32"/>
          <w:lang w:val="ru-RU"/>
        </w:rPr>
        <w:t>3. Основные структурные элементы политической системы.</w:t>
      </w:r>
      <w:r>
        <w:rPr>
          <w:sz w:val="28"/>
          <w:szCs w:val="28"/>
          <w:lang w:val="ru-RU"/>
        </w:rPr>
        <w:t xml:space="preserve"> . . . .11</w:t>
      </w:r>
    </w:p>
    <w:p>
      <w:pPr>
        <w:pStyle w:val="Normal"/>
        <w:spacing w:before="120" w:after="120"/>
        <w:jc w:val="both"/>
        <w:rPr>
          <w:i/>
          <w:i/>
          <w:iCs/>
          <w:sz w:val="28"/>
          <w:szCs w:val="28"/>
          <w:lang w:val="ru-RU" w:eastAsia="ru-RU"/>
        </w:rPr>
      </w:pPr>
      <w:r>
        <w:rPr>
          <w:b/>
          <w:bCs/>
          <w:sz w:val="32"/>
          <w:szCs w:val="32"/>
          <w:lang w:val="ru-RU"/>
        </w:rPr>
        <w:t>4. Роль средств массовой информации и церкви в политике.</w:t>
      </w:r>
      <w:r>
        <w:rPr>
          <w:sz w:val="28"/>
          <w:szCs w:val="28"/>
          <w:lang w:val="ru-RU"/>
        </w:rPr>
        <w:t xml:space="preserve"> .. . . 16</w:t>
      </w:r>
    </w:p>
    <w:p>
      <w:pPr>
        <w:pStyle w:val="Normal"/>
        <w:spacing w:before="120" w:after="12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Заключение</w:t>
      </w:r>
      <w:r>
        <w:rPr>
          <w:sz w:val="28"/>
          <w:szCs w:val="28"/>
          <w:lang w:val="ru-RU"/>
        </w:rPr>
        <w:t>. . . . . . . . . . . . . . . . . . . . . . . . . . . . . . . . . . . .. . . . .  . . . . . . . . . .  . . .20</w:t>
      </w:r>
    </w:p>
    <w:p>
      <w:pPr>
        <w:pStyle w:val="Normal"/>
        <w:spacing w:before="120" w:after="12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писок литературы</w:t>
      </w:r>
      <w:r>
        <w:rPr>
          <w:sz w:val="28"/>
          <w:szCs w:val="28"/>
          <w:lang w:val="ru-RU"/>
        </w:rPr>
        <w:t xml:space="preserve"> . . . . . . . . . . . . . . . . . . . . . . . . . . . . . . . . . . . . . . . . . . . . . 21</w:t>
      </w:r>
      <w:r>
        <w:br w:type="page"/>
      </w:r>
    </w:p>
    <w:p>
      <w:pPr>
        <w:pStyle w:val="Heading4"/>
        <w:autoSpaceDE w:val="true"/>
        <w:rPr/>
      </w:pPr>
      <w:r>
        <w:rPr/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якое классовое общество политически оформлено, имеет меха</w:t>
        <w:softHyphen/>
        <w:t>низм власти, обеспечивающий его нормальное функционирование в качестве единого социального организма. Этот механизм именуется политической системой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нятие политической системы является одним из основных в политологии. Его использование позволяет выделить политическую жизнь из остальной части жизни общества, которую можно считать «окружением» или «окружающей средой», и одновременно устано</w:t>
        <w:softHyphen/>
        <w:t>вить наличие некоторых связей между ним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итическую систему составляют многие подсистемы, струк</w:t>
        <w:softHyphen/>
        <w:t>туры и процессы, она взаимодействует с другими подсистемами: со</w:t>
        <w:softHyphen/>
        <w:t>циальной, экономической, идеологической, культурной, правовой. Пределы политической системы определяются границами, в рамках которых политические решения данной системы обязательны и ре</w:t>
        <w:softHyphen/>
        <w:t>ально исполняются. В случае законодательной системы речь идет о действии закона на определенной территории, в случае муниципали</w:t>
        <w:softHyphen/>
        <w:t>тета – его акты ограничены его территорией, в случае политической партии – учитываются пределы действия устава, программы, партийных решен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8"/>
          <w:szCs w:val="28"/>
          <w:lang w:val="ru-RU" w:eastAsia="ru-RU"/>
        </w:rPr>
        <w:t xml:space="preserve">Глубокое обоснование и широкое распространение понятие «политическая система» получило лишь в середине </w:t>
      </w:r>
      <w:r>
        <w:rPr>
          <w:sz w:val="28"/>
          <w:szCs w:val="28"/>
          <w:lang w:eastAsia="ru-RU"/>
        </w:rPr>
        <w:t>XX</w:t>
      </w:r>
      <w:r>
        <w:rPr>
          <w:sz w:val="28"/>
          <w:szCs w:val="28"/>
          <w:lang w:val="ru-RU" w:eastAsia="ru-RU"/>
        </w:rPr>
        <w:t xml:space="preserve"> в., что по</w:t>
        <w:softHyphen/>
        <w:t>рождено логикой развития политической науки, приведшей к необ</w:t>
        <w:softHyphen/>
        <w:t>ходимости описания политической жизни с системных позиций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. ПОНЯТИЕ ПОЛИТИЧЕСКОЙ СИСТЕМЫ ОБЩЕСТВ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огика изучения темы реферата обязывает начать работу с анализа категории «политическая система». Ее рас</w:t>
        <w:softHyphen/>
        <w:t>крытие послужит основой для рассмотрения других узловых вопросов, в частности: структурных элемен</w:t>
        <w:softHyphen/>
        <w:t>тов системы, ее функций и закономерн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Политическая система как одно из основополага</w:t>
        <w:softHyphen/>
        <w:t>ющих понятий социальной науки – плод современ</w:t>
        <w:softHyphen/>
        <w:t>ного этапа политического знания. Термин «полити</w:t>
        <w:softHyphen/>
        <w:t>ческая система» встречается ещё в трудах Аристоте</w:t>
        <w:softHyphen/>
        <w:t>ля. Однако он не осмысливался ни великим греком, ни теоретиками позднего времени в категориальном плане, а обозначал только отдельную сторону поли</w:t>
        <w:softHyphen/>
        <w:t>тической жизни. В «Политике» Аристотеля мы чи</w:t>
        <w:softHyphen/>
        <w:t>таем: «... форма государственного устроения то же самое, что и политическая система, последняя же олицетворяется верховной властью в государстве»</w:t>
      </w:r>
      <w:r>
        <w:rPr>
          <w:rStyle w:val="FootnoteCharacters"/>
          <w:rStyle w:val="FootnoteAnchor"/>
          <w:sz w:val="28"/>
          <w:szCs w:val="28"/>
          <w:lang w:val="ru-RU" w:eastAsia="ru-RU"/>
        </w:rPr>
        <w:footnoteReference w:id="2"/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временной политической науке понятие «по</w:t>
        <w:softHyphen/>
        <w:t>литическая система» разработано как категория, охватывающая все главные стороны и элементы ор</w:t>
        <w:softHyphen/>
        <w:t>ганизованной в рамках данного общества политичес</w:t>
        <w:softHyphen/>
        <w:t>кой деятельности и политических отно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Индийский политолог П.Шаран, анализируя со</w:t>
        <w:softHyphen/>
        <w:t>временные учения о политических системах, отме</w:t>
        <w:softHyphen/>
        <w:t>чает важное преимущество самого понятия «полити</w:t>
        <w:softHyphen/>
        <w:t>ческая система», которое охватывает сферу полити</w:t>
        <w:softHyphen/>
        <w:t>ческой деятельности «всех лиц и все институты, учас</w:t>
        <w:softHyphen/>
        <w:t>твующие в политическом процессе»</w:t>
      </w:r>
      <w:r>
        <w:rPr>
          <w:rStyle w:val="FootnoteCharacters"/>
          <w:rStyle w:val="FootnoteAnchor"/>
          <w:sz w:val="28"/>
          <w:szCs w:val="28"/>
          <w:lang w:val="ru-RU" w:eastAsia="ru-RU"/>
        </w:rPr>
        <w:footnoteReference w:id="3"/>
      </w:r>
      <w:r>
        <w:rPr>
          <w:sz w:val="28"/>
          <w:szCs w:val="28"/>
          <w:lang w:val="ru-RU" w:eastAsia="ru-RU"/>
        </w:rPr>
        <w:t>. Имеющиеся в литературе определения подтверждают его мнение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ru-RU" w:eastAsia="ru-RU"/>
        </w:rPr>
        <w:t>Понятие «политическая система» – это опреде</w:t>
        <w:softHyphen/>
        <w:t>ление организованной на единой нормативно-цен</w:t>
        <w:softHyphen/>
        <w:t>ностной основе совокупности взаимодействий (от</w:t>
        <w:softHyphen/>
        <w:t>ношений) политических субъектов, связанных с осу</w:t>
        <w:softHyphen/>
        <w:t xml:space="preserve">ществлением власти и управлением обществом. </w:t>
      </w:r>
      <w:r>
        <w:rPr>
          <w:sz w:val="28"/>
          <w:szCs w:val="28"/>
          <w:lang w:val="ru-RU" w:eastAsia="ru-RU"/>
        </w:rPr>
        <w:t>Данное понятие объединяет разнообразные действия и взаимоотношения властвующих групп и подвласт</w:t>
        <w:softHyphen/>
        <w:t>ных, управляющих и управляемых, господствующих и подчиненных, теоретически обобщает деятельность и взаимосвязи организованных форм властеотношений – государственных и иных институтов и уч</w:t>
        <w:softHyphen/>
        <w:t>реждений, а также идеологических и политических ценностей и норм, регулирующих политическую жизнь членов данного общества. Понятие «полити</w:t>
        <w:softHyphen/>
        <w:t>ческая система» обозначает характерные для опре</w:t>
        <w:softHyphen/>
        <w:t>деленного общества структуры политической деятель</w:t>
        <w:softHyphen/>
        <w:t>ности и отношений и типы политического процесса. Наконец, оно фиксирует существенную связь поли</w:t>
        <w:softHyphen/>
        <w:t>тических структур и отношений с конкретной территориальной общностью людей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итическая система существует в реальной стране или группе стран, ее основа – определенное сооб</w:t>
        <w:softHyphen/>
        <w:t>щество людей (национальное или интернациональное)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нятие политической системы носит многоаспект</w:t>
        <w:softHyphen/>
        <w:t>ный характер. Тем и объясняется неоднозначность подходов в его анализе. Так, если рассматривать систему в институциональном плане, то ее можно свес</w:t>
        <w:softHyphen/>
        <w:t>ти к совокупности государственных и негосударствен</w:t>
        <w:softHyphen/>
        <w:t>ных институтов и норм, в рамках которых проходит политическая жизнь данного общества. В другом варианте подчеркивается властный аспект полити</w:t>
        <w:softHyphen/>
        <w:t>ческой системы и ее определение связывается глав</w:t>
        <w:softHyphen/>
        <w:t>ным образом с узаконением государственного принуждения как средства регуляции взаимоотношений между людьми. В третьем – политическую систему рассматривают как систему авторитарного (при по</w:t>
        <w:softHyphen/>
        <w:t>мощи власти) распределения ценностей в обществе. Каждый из названных подходов будет корректным при условии конкретного указания аспекта опреде</w:t>
        <w:softHyphen/>
        <w:t>ления понятия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истема существенно отличается от всякой сово</w:t>
        <w:softHyphen/>
        <w:t>купности разнородных; политических субъектов и отношений, заполняющих политическое пространство данной страны. Любой вид социальной системы пред</w:t>
        <w:softHyphen/>
        <w:t>полагает такую взаимосвязь ее элементов, которая образует определенную целостность, единство. А это означает объединенность входящих в систему субъ</w:t>
        <w:softHyphen/>
        <w:t>ектов (общественных групп, организаций, индивидов) специфическими признаками, характеризующими систему, а не отдельные элементы. Причем эти признаки не сводимы к сумме свойств, составляю</w:t>
        <w:softHyphen/>
        <w:t>щих систему элементов. В свою очередь, свойства элементов не выводимы из признаков целого. Социальная система в высшей степени сложный организм, поведение которого подчинено достижению опреде</w:t>
        <w:softHyphen/>
        <w:t>ленных целей разных уровней и зачастую несогласо</w:t>
        <w:softHyphen/>
        <w:t>ванных между собой. Она, в известной мере, детер</w:t>
        <w:softHyphen/>
        <w:t>минирует деятельность входящих в нее субъектов, и вместе с тем сама способна изменяться в процессе функционирования и развития под влиянием окру</w:t>
        <w:softHyphen/>
        <w:t>жающей среды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итической системе свойственны общие черты социальных систем. Кроме того, ее характеризуют специфические признаки, вытекающие из природы политики и власти. Эта система, в отличие, скажем, от экономической, формируется в основном целенап</w:t>
        <w:softHyphen/>
        <w:t>равленно. В ее фундаменте заключена совокупность соответствующих идей, ценностей – идеология, от</w:t>
        <w:softHyphen/>
        <w:t>ражающая социальные интересы больших социаль</w:t>
        <w:softHyphen/>
        <w:t>ных групп и определяющая облик системы. Образу</w:t>
        <w:softHyphen/>
        <w:t>ющие политическую систему институты, как уже говорилось, представляют собой опредмеченные по</w:t>
        <w:softHyphen/>
        <w:t>литические идеи и проекты. Отсюда необходимость учитывать в анализе особую роль духовного фактора в отработке механизмов функционирования и модер</w:t>
        <w:softHyphen/>
        <w:t>низации 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Следует также отметить, что политическая систе</w:t>
        <w:softHyphen/>
        <w:t>ма не только формируется, но и действует главным образом на рациональной основе (на основе знания). Рациональность политики воплощается в таких ее институтах (по Т. Парсону), как лидерство, органы власти и регламентация. Признание института ли</w:t>
        <w:softHyphen/>
        <w:t>дерства достаточно точно характеризует специфику политической системы, целенаправленно формиру</w:t>
        <w:softHyphen/>
        <w:t>ющейся и действующей. В данном контексте поня</w:t>
        <w:softHyphen/>
        <w:t>тие «лидерство» означает некую нормативную мо</w:t>
        <w:softHyphen/>
        <w:t>дель поведения индивида или группы (элиты, пар</w:t>
        <w:softHyphen/>
        <w:t>тии), включающую, в силу занимаемого ими в дан</w:t>
        <w:softHyphen/>
        <w:t>ном обществе положения, право и обязанность осу</w:t>
        <w:softHyphen/>
        <w:t>ществлять</w:t>
      </w:r>
      <w:r>
        <w:rPr>
          <w:b/>
          <w:bCs/>
          <w:sz w:val="28"/>
          <w:szCs w:val="28"/>
          <w:lang w:val="ru-RU" w:eastAsia="ru-RU"/>
        </w:rPr>
        <w:t xml:space="preserve"> инициативу</w:t>
      </w:r>
      <w:r>
        <w:rPr>
          <w:sz w:val="28"/>
          <w:szCs w:val="28"/>
          <w:lang w:val="ru-RU" w:eastAsia="ru-RU"/>
        </w:rPr>
        <w:t xml:space="preserve"> во имя достижения общей цели и привлекать к ее реализации все сообщество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рганы власти – органическая часть политических институтов, в чем аккумулируется власть; они служат орудием целенаправленного действия политических субъектов. Наконец, институт регламентации – это совокупность разрабатываемых норм и правил (правовых, политических, профессиональных), составляющих основу регуляции и контроля в массиве политической деятельности и отношений.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  <w:lang w:val="ru-RU" w:eastAsia="ru-RU"/>
        </w:rPr>
      </w:pPr>
      <w:r>
        <w:rPr>
          <w:sz w:val="28"/>
          <w:szCs w:val="28"/>
          <w:lang w:val="ru-RU" w:eastAsia="ru-RU"/>
        </w:rPr>
        <w:t>Политическая система, поскольку она является орудием осуществления власти, а также выражения, защиты и реализации общих, обязательных для большинства граждан, интересов, выступает по отноше</w:t>
        <w:softHyphen/>
        <w:t>нию к другим системам общества доминирующим  фактор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Экономическая сфера, социальные структуры, культурологические факторы и другие – все они опираются на политическую систему, которая обеспечивает их организованность, легитимность, закреп</w:t>
        <w:softHyphen/>
        <w:t>ляет именно данные структуры в качестве ведущих, господствующих в обществе. В этом смысле можно говорить о первенстве политики по отношению к (другим системам общественного организ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Политическая система, будучи доминирующей в качестве орудия власти, тем не менее зависит от об</w:t>
        <w:softHyphen/>
        <w:t>щественной среды, определяется социально-экономической структурой общества, остается надстройкой по отношению к этой базисной структуре. Обусловленность политической системы социальной средой находит свое конкретное выражение в том, что ее носителями выступают определенные большие соци</w:t>
        <w:softHyphen/>
        <w:t>альные группы, классы, слои. Политическая систе</w:t>
        <w:softHyphen/>
        <w:t>ма – это организация больших социальных групп в сфере власти и управления</w:t>
      </w:r>
      <w:r>
        <w:rPr>
          <w:rStyle w:val="FootnoteCharacters"/>
          <w:rStyle w:val="FootnoteAnchor"/>
          <w:sz w:val="28"/>
          <w:szCs w:val="28"/>
          <w:lang w:val="ru-RU" w:eastAsia="ru-RU"/>
        </w:rPr>
        <w:footnoteReference w:id="4"/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Материалистическая концепция обусловленности политической системы способом производства, соци</w:t>
        <w:softHyphen/>
        <w:t>ально-экономическими отношениями в настоящее время подвергается критике. Так, французский политолог Клод Лефор в статье «Демократия» утвер</w:t>
        <w:softHyphen/>
        <w:t>ждает: «Считать, что общественная система раскры</w:t>
        <w:softHyphen/>
        <w:t>вается в инфраструктуре, состоящей из способа производства, а также, что политическая организация – это лишь элемент надстройки, созданной для под</w:t>
        <w:softHyphen/>
        <w:t>тверждения могущества обладателей средств произ</w:t>
        <w:softHyphen/>
        <w:t>водства, – значит забывать о том, что поведение классов, групп, индивидуумов зависит от их принад</w:t>
        <w:softHyphen/>
        <w:t>лежности ко всему комплексу, управляемому поли</w:t>
        <w:softHyphen/>
        <w:t>тическими принципами, забывать о том, что у них здесь есть условия для свободного выражения инте</w:t>
        <w:softHyphen/>
        <w:t>ресов и мнений, условия для свободного объедине</w:t>
        <w:softHyphen/>
        <w:t>ния, информации, формулировки новых прав...»</w:t>
      </w:r>
      <w:r>
        <w:rPr>
          <w:rStyle w:val="FootnoteCharacters"/>
          <w:rStyle w:val="FootnoteAnchor"/>
          <w:sz w:val="28"/>
          <w:szCs w:val="28"/>
          <w:lang w:val="ru-RU" w:eastAsia="ru-RU"/>
        </w:rPr>
        <w:footnoteReference w:id="5"/>
      </w:r>
      <w:r>
        <w:rPr>
          <w:sz w:val="28"/>
          <w:szCs w:val="28"/>
          <w:vertAlign w:val="superscript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Критическая аргументация К. Лефора больше отно</w:t>
        <w:softHyphen/>
        <w:t>сится к вульгарно-экономическому толкованию вза</w:t>
        <w:softHyphen/>
        <w:t>имосвязи политической надстройки от экономик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ля любого политолога-материалиста ясно, что всякая полити</w:t>
        <w:softHyphen/>
        <w:t>ческая система формируется под воздействием не одного только экономического базиса, а комплекса условий и факторов. Польский политолог-материа</w:t>
        <w:softHyphen/>
        <w:t>лист А.Боднер с присущим ему своеобразием науч</w:t>
        <w:softHyphen/>
        <w:t>ного мышления показал историческую обусловлен</w:t>
        <w:softHyphen/>
        <w:t>ность политических систем. Он назвал пять факто</w:t>
        <w:softHyphen/>
        <w:t>ров, влияющих на формирование систем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1) непре</w:t>
        <w:softHyphen/>
        <w:t>рывность природной среды, в которой живет данная нация или ее отдельная группа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2) материальные продукты ее деятельности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3) совокупность ценнос</w:t>
        <w:softHyphen/>
        <w:t>тей и образцов поведения, знания и представления о мире, передаваемые из поколения в поколение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общественные институты, которые каждое поко</w:t>
        <w:softHyphen/>
        <w:t xml:space="preserve">ление застает как данность;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 внешняя среда на</w:t>
        <w:softHyphen/>
        <w:t>ции, образующая вместе с нею определенный круг цивилизации и культуры, а также политические ус</w:t>
        <w:softHyphen/>
        <w:t>ловия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учное понимание диалектического взаимодей</w:t>
        <w:softHyphen/>
        <w:t>ствия политической системы с другими Сферами об</w:t>
        <w:softHyphen/>
        <w:t>щества не исключает, а, напротив, предполагает вли</w:t>
        <w:softHyphen/>
        <w:t>яние на поведение социальных групп и индивидов разнообразных элементов социальной среды. Следо</w:t>
        <w:softHyphen/>
        <w:t>вательно, нет и не может быть жесткой, линейной зависимости политических субъектов и организаций, их действий от экономик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итическая система, будучи обусловленной со</w:t>
        <w:softHyphen/>
        <w:t>циально-экономическими структурами, выступает по отношению к ним и ко всей социальной среде как целое, функционирует в качестве относительно самостоятельного комплекса социальных институтов и политических отношений. Она имеет свою жизнь, свои закономерности, что определяется наличием специальных структурных связей, ролей, функций, а также закреплением и регулированием их особыми нормами – правовыми и политическим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Как часть общества, функционируя в социальной среде, политическая система подвергается влиянию тех воздействий, которые исходят извне, от общества, а также импульсов изнутри – взаимодействий ее институтов, ценностей и т.д. По Д. Истону, на «входе» системы, это совокупность требований и поддержка, в коих проявляются реальные интересы социальных групп. Например, требования безопас</w:t>
        <w:softHyphen/>
        <w:t>ности, равноправия, политического участия и другие; поддержка в виде открытых действий общес</w:t>
        <w:softHyphen/>
        <w:t>твенных сил в защиту системы, соответствующие умонастроения, приверженность господствующим ценностями т. п. Система регулирует потоки требо</w:t>
        <w:softHyphen/>
        <w:t>ваний, формулирует их в применении к проводимой правящими институтами политике. На «выходе» сис</w:t>
        <w:softHyphen/>
        <w:t>темы – результаты деятельности, принимаемые решения, словом, реализация государственной власти и заложенных в системе способов управления сооб</w:t>
        <w:softHyphen/>
        <w:t>ществами людей. Политическая система устойчиво функционирует, если не допускается перегрузка ее требованиями и достигается взаимоувязка действий системы на «входе» и «выходе»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2. ФУНКЦИИ ПОЛИТИЧЕСКОЙ СИСТЕМЫ.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Являясь самостоятельным организмом, политичес</w:t>
        <w:softHyphen/>
        <w:t xml:space="preserve">кая система обладает своими возможностями, или условно говоря, способностями. Американские политологи Д. Истон, Г. Алмонд называют четыре главные способности: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регулирующая, касающаяся управления поведением групп и индивидов (ведение норм, действие администрации и т. д.);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экстрак</w:t>
        <w:softHyphen/>
        <w:t xml:space="preserve">ционная, связанная с добыванием необходимых для своего функционирования экономических и других ресурсов;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истрибутивная – способность распре</w:t>
        <w:softHyphen/>
        <w:t>делять и перераспределять ресурсы, блага, услуги, знаки отличия и проче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4) реагирующая, связанная с необходимостью постоянно отвечать на требования социальной среды, адаптироваться к ее изменениям</w:t>
      </w:r>
      <w:r>
        <w:rPr>
          <w:rStyle w:val="FootnoteCharacters"/>
          <w:rStyle w:val="FootnoteAnchor"/>
          <w:sz w:val="28"/>
          <w:szCs w:val="28"/>
          <w:lang w:val="ru-RU" w:eastAsia="ru-RU"/>
        </w:rPr>
        <w:footnoteReference w:id="6"/>
      </w:r>
      <w:r>
        <w:rPr>
          <w:sz w:val="28"/>
          <w:szCs w:val="28"/>
          <w:lang w:val="ru-RU" w:eastAsia="ru-RU"/>
        </w:rPr>
        <w:t>. П.Шарон вполне обоснованно добавляет еще пятую, не менее существенную, а возможно, самую важную способность: саморегуляции, характеризующую внутреннюю, обращенную на себя управляемость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собности реализуются в функциях политичес</w:t>
        <w:softHyphen/>
        <w:t>кой системы, или иначе, в главных ее видах дея</w:t>
        <w:softHyphen/>
        <w:t>тельности. Последние же определяются той ролью, которую объективно призвана играть политическая система в обществе. А именно: обеспечивать сущест</w:t>
        <w:softHyphen/>
        <w:t>вование данного общества как единого самоуправля</w:t>
        <w:softHyphen/>
        <w:t>емого социального организ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Функциональный подход в анализе политической системы включает три уровня: рассмотрение взаи</w:t>
        <w:softHyphen/>
        <w:t>модействия системы с обществом в целом» в ее внутреннем функционировании и в ее сохранении и адап</w:t>
        <w:softHyphen/>
        <w:t>тации</w:t>
      </w:r>
      <w:r>
        <w:rPr>
          <w:rStyle w:val="FootnoteCharacters"/>
          <w:rStyle w:val="FootnoteAnchor"/>
          <w:sz w:val="28"/>
          <w:szCs w:val="28"/>
          <w:lang w:val="ru-RU" w:eastAsia="ru-RU"/>
        </w:rPr>
        <w:footnoteReference w:id="7"/>
      </w:r>
      <w:r>
        <w:rPr>
          <w:sz w:val="28"/>
          <w:szCs w:val="28"/>
          <w:lang w:val="ru-RU" w:eastAsia="ru-RU"/>
        </w:rPr>
        <w:t>. Разумеется» они взаимосвязаны, более того, взаимопроникают и в реальной жизни скорее пред</w:t>
        <w:softHyphen/>
        <w:t>ставляют аспекты (стороны) различных видов дея</w:t>
        <w:softHyphen/>
        <w:t>тельности политических институтов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ункции политической системы, обращенные в большей степени к другим подсистемам общества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вое. Обеспечение политической власти опре</w:t>
        <w:softHyphen/>
        <w:t>деленной социальной группы или большинства чле</w:t>
        <w:softHyphen/>
        <w:t>нов данного общества, страны. Политическая систе</w:t>
        <w:softHyphen/>
        <w:t>ма есть институциональная (упорядоченная, закреп</w:t>
        <w:softHyphen/>
        <w:t>ленная нормами) форма бытия власти. Через инсти</w:t>
        <w:softHyphen/>
        <w:t>туты, образующие политическую систему, осущес</w:t>
        <w:softHyphen/>
        <w:t>твляется легитимация власти, реализуется монопо</w:t>
        <w:softHyphen/>
        <w:t>лия на издание законов, имеющих общеобязатель</w:t>
        <w:softHyphen/>
        <w:t>ный характер, и применение принуждения для их исполнения. Политическая система, по определению Г. Алмонда, – это легитимная, поддерживающая по</w:t>
        <w:softHyphen/>
        <w:t>рядок или трансформирующая система в обществе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итической системой устанавливаются и осу</w:t>
        <w:softHyphen/>
        <w:t>ществляются определенные формы и методы власт</w:t>
        <w:softHyphen/>
        <w:t>вования: насильственные и ненасильственные, демок</w:t>
        <w:softHyphen/>
        <w:t>ратические и авторитарные. Применяется та или иная субординация и координация политических инсти</w:t>
        <w:softHyphen/>
        <w:t>тутов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ституционализация политической системы осуществляется через Конституцию – свод утвержденных в правовом порядке образцов институтов, законов и политико-правовой практик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торое. Политическая система – управляющая система. Она регулирует общественные отношения, управляет различными сферами жизнедеятельности людей в интересах отдельных социальных групп или большинства населения. Объем управленческих фун</w:t>
        <w:softHyphen/>
        <w:t>кций, масштабы, формы и методы управленческой деятельности политических институтов зависят от  типа общественных систем. Так, сфера влияния политических институтов в современных развитых капиталистических странах на экономику значитель</w:t>
        <w:softHyphen/>
        <w:t>но уже, чем в странах социалистической ориентаци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кая особенность объясняется двумя обстоятель</w:t>
        <w:softHyphen/>
        <w:t>ствами. В позитивном плане: социализм в идеале предполагает, сознательное творчество масс. Полити</w:t>
        <w:softHyphen/>
        <w:t>ка как форма организации массовой деятельности призвана здесь стать важнейшим фактором истори</w:t>
        <w:softHyphen/>
        <w:t>ческого прогресса, В действительности негативная роль политики и ее институтов в странах, сделав</w:t>
        <w:softHyphen/>
        <w:t>ших социалистический выбор, стала чрезмерной, де</w:t>
        <w:softHyphen/>
        <w:t>формированной. Политические институты в значитель</w:t>
        <w:softHyphen/>
        <w:t>ной мере поглотили общество, так как его социальные организации не были развиты в достаточной степени и уступили свои роли государственным структура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ействие политической системы как управляющей включает постановку целей и разработку на их осно</w:t>
        <w:softHyphen/>
        <w:t>ве политических проектов деятельности социальных институтов. Данную функцию, называемую полити</w:t>
        <w:softHyphen/>
        <w:t>ческим целеполаганием, нельзя абсолютизировать. Процесс общественной жизни при всех историчес</w:t>
        <w:softHyphen/>
        <w:t>ких условиях и системах не бывает глобально целенаправленным. Сознательное всегда сочетается со стихийным. Драматические страницы развития нашей страны опровергают стереотипную, пропаганди</w:t>
        <w:softHyphen/>
        <w:t>ровавшуюся многие годы характеристику советской истории лишь как практического воплощения научной теории марксизма-лениниз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Третье. Политическая система выполняет интегративную функцию в обществе: обеспечивает опре</w:t>
        <w:softHyphen/>
        <w:t>деленное единство всех социальных групп и слоев населения, поскольку это необходимо для сохране</w:t>
        <w:softHyphen/>
        <w:t>ния статус-кво общества. Она объединяет эти соци</w:t>
        <w:softHyphen/>
        <w:t>альные группы и слои вокруг общих социально-по</w:t>
        <w:softHyphen/>
        <w:t>литических целей и ценностей, что дает возможность реализовать как интересы системы в целом, так и интересы отдельных групп. Политическая система, пишет П. Шаран, есть система взаимодействия, встре</w:t>
        <w:softHyphen/>
        <w:t>чающаяся во всех независимых обществах, которая выполняет функцию их интеграции и адаптации пос</w:t>
        <w:softHyphen/>
        <w:t>редством применения или угрозы применения более или менее легитимного принуждения</w:t>
      </w:r>
      <w:r>
        <w:rPr>
          <w:rStyle w:val="FootnoteCharacters"/>
          <w:rStyle w:val="FootnoteAnchor"/>
          <w:sz w:val="28"/>
          <w:szCs w:val="28"/>
          <w:lang w:val="ru-RU" w:eastAsia="ru-RU"/>
        </w:rPr>
        <w:footnoteReference w:id="8"/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етвертое. Одна из важнейших функций полити</w:t>
        <w:softHyphen/>
        <w:t>ческой системы – создание необходимых политичес</w:t>
        <w:softHyphen/>
        <w:t>ких условий для функционирования и прогресса экономики (правовое закрепление форм собствен</w:t>
        <w:softHyphen/>
        <w:t>ности на средства производства, обеспечение еди</w:t>
        <w:softHyphen/>
        <w:t>ного экономического пространства, проведение налоговой политики, регулирование финансовой системы и т. п.)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ятое – защита данного общества, ее членов от разного рода разрушающих (внутренних и внешних) воздействий. Речь идет о защите от деструктивных элементов, включая криминальные группы, приоб</w:t>
        <w:softHyphen/>
        <w:t>ретающие в наше время международный характер, от внешних агрессий (военной, экономической, иде</w:t>
        <w:softHyphen/>
        <w:t xml:space="preserve">ологической, информационной), наконец, от экологической катастрофы.           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ловом, политическая система реализует функцию целеполагания и целедостижения, обеспечивает по</w:t>
        <w:softHyphen/>
        <w:t>рядок в обществе, держит под контролем процессы социальной напряженности в отношениях между людьми, обеспечивает его единство, создает условия для безопасности (физической, правовой, професси</w:t>
        <w:softHyphen/>
        <w:t>ональной и другой), распределяет материальные и духовные ценности (прямо или косвенно) между чле</w:t>
        <w:softHyphen/>
        <w:t>нами общества, мобилизует ресурсы для удовлетво</w:t>
        <w:softHyphen/>
        <w:t>рения социальных потребностей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ход на следующий – внутренний уровень функционального анализа системы – представляет собою рассмотрение видов ее деятельности, сопря</w:t>
        <w:softHyphen/>
        <w:t>женных с осуществлением отмеченных функций. Р. Алмонд и вместе с ним     Р.-Ж.Щварценберг и П. Шаран объединяют их в группу функций конвер</w:t>
        <w:softHyphen/>
        <w:t>сии (преобразующих). Речь идет о тех преобразова</w:t>
        <w:softHyphen/>
        <w:t>тельных действиях, которые осуществляют институ</w:t>
        <w:softHyphen/>
        <w:t xml:space="preserve">ты на «входе» и «выходе» системы: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артикуляция и агрегация интересов, что означает процесс пред</w:t>
        <w:softHyphen/>
        <w:t>ъявления, выражения и обобщения социальных ин</w:t>
        <w:softHyphen/>
        <w:t xml:space="preserve">тересов при выработке политических решений;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нормотворчество (выработка норм и правил)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) применение норм и прави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г) контроль за соблюдением  норм и прави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д) политическая коммуникация.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ри  последние функции – сфера деятельности институтов государственной власти. Функция «д» в значительной мере реализуется негосударственными орга</w:t>
        <w:softHyphen/>
        <w:t>низациями, в том числе партиям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то касается функционального уровня сохранения и адаптации системы, то сюда относят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а) по подготовке и отбору персонала, по формированию</w:t>
      </w:r>
      <w:r>
        <w:rPr>
          <w:smallCap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элиты, призванных выполнять главные политические роли;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о осуществлению политической социализации, т. е. процесса внедрения полити</w:t>
        <w:softHyphen/>
        <w:t>ческой культуры в сознание и поведение индивидов и масс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ru-RU"/>
        </w:rPr>
        <w:t>3. ОСНОВНЫЕ СТРУКТУРНЫЕ ЭЛЕМЕНТЫ ПОЛИТИЧЕСКОЙ СИСТЕ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бор функций политической системы прямо свя</w:t>
        <w:softHyphen/>
        <w:t>зан с составляющими ее элементами. В зависимости от выполняемых функций и ролей можно вычленить следующие элементы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Политическое сообщество людей, включающее большие социальные группы – несущие социальные компоненты системы, правящие элиты, группу госу</w:t>
        <w:softHyphen/>
        <w:t>дарственных служащих, различные слои избиратель</w:t>
        <w:softHyphen/>
        <w:t>ного корпуса, военных и т. д., словом, всех тех, кто стоит у власти, стремится к ней, проявляет только политическую активность или же отчужден от поли</w:t>
        <w:softHyphen/>
        <w:t>тики и власт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Совокупность политических институтов и орга</w:t>
        <w:softHyphen/>
        <w:t>низаций, составляющих структуры системы: государ</w:t>
        <w:softHyphen/>
        <w:t>ство, все ступени правления от высших органов влас</w:t>
        <w:softHyphen/>
        <w:t>ти до местных, политические партии, общественно-политические и неполитические организации, пре</w:t>
        <w:softHyphen/>
        <w:t>следующие политические цели (объединения пред</w:t>
        <w:softHyphen/>
        <w:t>принимателей, группы интересов и другие)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Нормативная подсистема: политические, право</w:t>
        <w:softHyphen/>
        <w:t>вые и моральные нормы, традиции, обычаи и другие регуляторы политического поведения и деятельност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Функциональная подсистема: методы полити</w:t>
        <w:softHyphen/>
        <w:t>ческой деятельност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Политическая культура и коммуникативная подсистема (средства информации)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так, к числу элементов политической системы относятся все институты социальной жизни, группы людей, нормы, ценности, функции, роли, средства, с помощью которых реализуется политическая власть и осуществляется управление общественной жизне</w:t>
        <w:softHyphen/>
        <w:t>деятельностью людей. В составе системы – полити</w:t>
        <w:softHyphen/>
        <w:t>ческие структуры и сообщество людей со свойствен</w:t>
        <w:softHyphen/>
        <w:t>ным ему образом политической жизни стилем поли</w:t>
        <w:softHyphen/>
        <w:t>тической деятельност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екоторые зарубежные политологи считают «ос</w:t>
        <w:softHyphen/>
        <w:t>новными элементами» политической системы саму власть, а также интересы и политику, понимаемую как результат взаимодействия между властью и об</w:t>
        <w:softHyphen/>
        <w:t>ществом. При таком подходе расширено толкование понятия «основной элемент», оно отождествляется с понятиями «признак» или «специфическая черта» системы. Смысловое содержание термина «элемент» вполне определенно: это составная часть целого (сис</w:t>
        <w:softHyphen/>
        <w:t>темы), чем не выступают ни власть, ни интересы, ни тем более политика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итические институты – один из основных эле</w:t>
        <w:softHyphen/>
        <w:t>ментов политической системы. Каждый социальный институт занимает определенное место в политичес</w:t>
        <w:softHyphen/>
        <w:t>кой системе. Характер институтов и их взаимодействие обусловлены свойствами системы как целого. Скажем, функции политической партии в нынешних западноевропейских странах определяются типом существующих в этих странах политических структур. В зависимости от этого те или иные институты приобретают роль господствующих. Как, напри</w:t>
        <w:softHyphen/>
        <w:t>мер, церковь в феодальном обществе или право в современном обществе. И тем не менее каждый кон</w:t>
        <w:softHyphen/>
        <w:t>кретный институт несет в себе функции по принятию политических решений, контроля за изменени</w:t>
        <w:softHyphen/>
        <w:t>ями системы и социальной среды и политической коммуникаци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кольку существование и деятельность полити</w:t>
        <w:softHyphen/>
        <w:t>ческих институтов связаны только с присущими им функциями, ролями и нормами, то они приобретают относительную самостоятельность в рамках системы. Таковы, например, свойства политических и идео</w:t>
        <w:softHyphen/>
        <w:t>логических аппаратов власти. Истории, в том числе отечественной, известны случаи, когда аппараты воз</w:t>
        <w:softHyphen/>
        <w:t>вышались над государством, партиями и превраща</w:t>
        <w:softHyphen/>
        <w:t>лись в господствующую над ними бюрократическую силу. Преждевременно говорить, что такая тенденция сегодня искоренена в нашей стране. Демократи</w:t>
        <w:softHyphen/>
        <w:t>ческие вывески над новыми аппаратами еще не означают коренного изменения содержания их деятельности а взаимоотношения с государством и обще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Ядро политической системы – государство. Госу</w:t>
        <w:softHyphen/>
        <w:t>дарство выступает орудием политического господств</w:t>
      </w:r>
      <w:r>
        <w:rPr>
          <w:sz w:val="28"/>
          <w:szCs w:val="28"/>
          <w:lang w:eastAsia="ru-RU"/>
        </w:rPr>
        <w:t>a</w:t>
      </w:r>
      <w:r>
        <w:rPr>
          <w:sz w:val="28"/>
          <w:szCs w:val="28"/>
          <w:lang w:val="ru-RU" w:eastAsia="ru-RU"/>
        </w:rPr>
        <w:t xml:space="preserve"> определенного класса (или классов) и управления обществом. Но это лишь одна из концепции современной политической науки. Причем не следует ее упрощать. К. Маркс, как известно, подчеркивал, "что государство в обществе с классово-антагонистичес</w:t>
        <w:softHyphen/>
        <w:t>кой структурой решает задачи двоякого рода: «вы</w:t>
        <w:softHyphen/>
        <w:t>полнение общих дел, вытекающих из природы вся</w:t>
        <w:softHyphen/>
        <w:t>кого общества, и специфические функции, вытекающее из противоположности между правительствами народными массами»</w:t>
      </w:r>
      <w:r>
        <w:rPr>
          <w:rStyle w:val="FootnoteCharacters"/>
          <w:rStyle w:val="FootnoteAnchor"/>
          <w:sz w:val="28"/>
          <w:szCs w:val="28"/>
          <w:lang w:val="ru-RU" w:eastAsia="ru-RU"/>
        </w:rPr>
        <w:footnoteReference w:id="9"/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осударство – многофункциональный институт. Это относительно самостоятельная подсистема публичной власти и управления обществом, включающая совокупность иерархически взаимосвязанных и взаимодополняющих институтов, структур. В их чис</w:t>
        <w:softHyphen/>
        <w:t>ле: институты законодательной, исполнительной и судебной властей, правовая система, государствен</w:t>
        <w:softHyphen/>
        <w:t>ная администрация, органы представительной и ис</w:t>
        <w:softHyphen/>
        <w:t>полнительной власти на региональных уровнях и, наконец, институты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Являясь институциональным механизмом выра</w:t>
        <w:softHyphen/>
        <w:t>жения всеобщих интересов или же интересов господ</w:t>
        <w:softHyphen/>
        <w:t>ствующих классов, государство тем не менее, как правило, не берет на себя функцию артикуляции групповых интересов различных слоев населения. Представление их в политическом процессе осущес</w:t>
        <w:softHyphen/>
        <w:t>твляют другие организации: политические партии и иные общественно-политические объединения, кото</w:t>
        <w:softHyphen/>
        <w:t>рые поэтому и входят в политическую систему. При</w:t>
        <w:softHyphen/>
        <w:t>чем сюда относятся также оппозиционные партии и организации. Включение последних в систему озна</w:t>
        <w:softHyphen/>
        <w:t>чает факт институционализации социально-полити</w:t>
        <w:softHyphen/>
        <w:t>ческих конфликтов и свидетельствует о демократич</w:t>
        <w:softHyphen/>
        <w:t>ности общества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ытие государственных и иных политических институтов невозможно без их легитимации. Легитимационная система – неотъемлемая сторона по</w:t>
        <w:softHyphen/>
        <w:t>литической системы как целого. Независимо от того, на какой основе она построена (общей воле народа, господстве большинства, консенсусе, идеологии, тра</w:t>
        <w:softHyphen/>
        <w:t>диции и т. п.), в любом варианте легитимация не</w:t>
        <w:softHyphen/>
        <w:t>разрывно связана с нормативно-правовой подсисте</w:t>
        <w:softHyphen/>
        <w:t>мой и вместе с нею как бы цементирует всю полити</w:t>
        <w:softHyphen/>
        <w:t>ческую систему, придает ей качественную специфи</w:t>
        <w:softHyphen/>
        <w:t>ку. В свою очередь нормативно-правовая подсистема обеспечивает реальное функционирование политичес</w:t>
        <w:softHyphen/>
        <w:t>ких и общественных институтов власти и управле</w:t>
        <w:softHyphen/>
        <w:t>ния. Ее характер зависит от того, какова социальная основа институтов, кто правит в данном обществе, а сама эта подсистема определяет то, как правят, ка</w:t>
        <w:softHyphen/>
        <w:t>ким образом осуществляется власть. Отсюда особен</w:t>
        <w:softHyphen/>
        <w:t>ности основных методов деятельности политических институтов. Они могут базироваться на прямом на</w:t>
        <w:softHyphen/>
        <w:t>силии или же на угрозе применения принуждения, действовать посредством привития членам сообществ навыков к сотрудничеству и согласию, а также пу</w:t>
        <w:softHyphen/>
        <w:t>тем применения вознаграждения и наказания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ойства политической системы, связанные как со способом ее фактического действия в данном обществе, так и с субъективной ориентацией на нее членов общества, составляет политическую культу</w:t>
        <w:softHyphen/>
        <w:t>ру. Специфика этого элемента – в его интегриро</w:t>
        <w:softHyphen/>
        <w:t>ванности во все другие компоненты системы, способ</w:t>
        <w:softHyphen/>
        <w:t>ности быть своеобразным человеческим (субъектив</w:t>
        <w:softHyphen/>
        <w:t>ным) критерием прогрессивности политического об</w:t>
        <w:softHyphen/>
        <w:t>щества в цел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то касается коммуникативной подсистемы, то без нее политическая система не может ни существовать, ни функционировать уже только потому, что она суть институционализация совместной деятельности людей, их общественных отношений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меченные элементы политической системы при</w:t>
        <w:softHyphen/>
        <w:t>обретают свою специфическую конкретизацию в за</w:t>
        <w:softHyphen/>
        <w:t>висимости от типа системы и политических режи</w:t>
        <w:softHyphen/>
        <w:t>мов. Неодинаков и конкретный набор элементов в различных обществах. Так, в ряде стран одним из главных элементов политической жизни выступают религиозные учреждения (Иран, Саудовская Аравия,  Пакистан). В развитых же капиталистических стра</w:t>
        <w:softHyphen/>
        <w:t>нах церковь, как известно, отделена от государства и не играет существенной роли в политике. Качест</w:t>
        <w:softHyphen/>
        <w:t>венно отличается от других политическая система в странах, где господствует одна идеология и полити</w:t>
        <w:softHyphen/>
        <w:t>ческая партия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ункции политических институтов выявляются и реализуются в их взаимосвязях. Последние под</w:t>
        <w:softHyphen/>
        <w:t>разделяются на вертикальные и горизонтальные. Первые означают следование одних институтов пред</w:t>
        <w:softHyphen/>
        <w:t>писаниям других (скажем, местных органов власти центральному правительству страны). Централиза</w:t>
        <w:softHyphen/>
        <w:t>ция власти всегда основана на вертикальных связях. Вторые (горизонтальные связи) характеризуются взаимодействием институтов как равнозначных в политической системе, равноправных по своим властным функциям. Без них не осуществима децентрализация власти и управления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ституциональные взаимосвязи динамичны, ре</w:t>
        <w:softHyphen/>
        <w:t>ализуются и воспроизводятся в форме живых проти</w:t>
        <w:softHyphen/>
        <w:t>воречий, в чем, собственно, выражается диалектика политической власти и относительная самостоятель</w:t>
        <w:softHyphen/>
        <w:t>ность институтов. Вертикальные связи имеют тен</w:t>
        <w:softHyphen/>
        <w:t>денцию к доминированию над горизонтальными, поскольку власти присуще свойство централизации и концентрации. Правящие и оппозиционные инсти</w:t>
        <w:softHyphen/>
        <w:t>туты, системные и внесистемные организации, по</w:t>
        <w:softHyphen/>
        <w:t>литические, властные и общественные учреждения, государственно-правовые и традиционные нормы – все они и в структурно-организационном и в фун</w:t>
        <w:softHyphen/>
        <w:t>кциональном планах выступают как взаимодейству</w:t>
        <w:softHyphen/>
        <w:t>ющие противоположности. И могут быть объективно осмыслены лишь в контексте анализа реальных про</w:t>
        <w:softHyphen/>
        <w:t>тиворечий политической системы. Рассматривая, скажем, институты законодательной, исполнитель</w:t>
        <w:softHyphen/>
        <w:t>ной и судебной властей, надо иметь в виду их естест</w:t>
        <w:softHyphen/>
        <w:t>венную, сущностную противоречивость. Политичес</w:t>
        <w:softHyphen/>
        <w:t>кая история стран мира свидетельствует о постоян</w:t>
        <w:softHyphen/>
        <w:t>ном соперничестве субъектов законодательной и ис</w:t>
        <w:softHyphen/>
        <w:t>полнительной властей, о стремлении второй занять господствующее положение в системе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итическая система, будучи организованной совокупностью взаимодействующих политических субъектов, вся соткана из политических действий и отношений. Вот почему ни то, ни другое не имеет смысла рассматривать в качестве каких-то отдель</w:t>
        <w:softHyphen/>
        <w:t>ных элементов системы. В единстве политические действия и политические отношения образуют само содержание системы. И действительно, социальные институты – это организованные формы функцио</w:t>
        <w:softHyphen/>
        <w:t>нирования политических отношений. Политические и правовые нормы опять-таки фиксируют образцы взаимосвязей и взаимодействий политических субъ</w:t>
        <w:softHyphen/>
        <w:t>ектов. Феномены политической культуры аккумули</w:t>
        <w:softHyphen/>
        <w:t>руют накопленный и интернализованный субъекта</w:t>
        <w:softHyphen/>
        <w:t>ми политический опыт, в том числе властеотношений. Словом, какой бы структурный элемент системы мы ни взяли, во всех случаях сталкиваемся с  одной и той же материей – политическими отноше</w:t>
        <w:softHyphen/>
        <w:t>ниями. И всюду их стержнем выступает власть, борьба за власть или участие в ней, отрицание существующей власти или обеспечение ее стабильного фун</w:t>
        <w:softHyphen/>
        <w:t>кционирования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итические отношения властвования выступа</w:t>
        <w:softHyphen/>
        <w:t>ют в определенном аспекте как господство одних  групп людей над другими. До сих пор в истории общества господство оставалось объективным законом политической жизни. Право одних властвовать над  другими в явном или скрытом виде было не исклю</w:t>
        <w:softHyphen/>
        <w:t>чением, а правилом. Социалистические революции поначалу возвестили миру о кончине отношений по</w:t>
        <w:softHyphen/>
        <w:t>литического господства в обществе. Но затем они вновь возродились в лике партийно-государственной бюрократии. Антиподом господства являются идеа</w:t>
        <w:softHyphen/>
        <w:t>лы демократии. Идеалы, но не деформированная де</w:t>
        <w:softHyphen/>
        <w:t>мократическая реальность с ее принципом безогово</w:t>
        <w:softHyphen/>
        <w:t>рочного подчинения меньшинства большинству, с неизменной тенденцией перерастания в фактическое господство меньшинства над большинством или же, что не менее опасно для свободы, в диктатуру большинства по отношению к личност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Сказанное не следует понимать в том смысле, что политические отношения в любой их модификации однозначны господству. Да, власть – это подчине</w:t>
        <w:softHyphen/>
        <w:t>ние, однако не всякое подчинение тождественно повиновению как атрибуту господства. Властеотношение, основанное на легальной (правовой) легитимации, влечет узаконенное принуждение, вплоть до угрозы физического насилия. Вместе с тем властво</w:t>
        <w:softHyphen/>
        <w:t>вание, базирующееся на идеологической или струк</w:t>
        <w:softHyphen/>
        <w:t>турно-организационной легитимации, предполагает в первую очередь осознанную убежденность людей в его правомочности. В первом случае властные поли</w:t>
        <w:softHyphen/>
        <w:t>тические отношения являются не чем иным как гос</w:t>
        <w:softHyphen/>
        <w:t>подством. А во втором – прежде всего отношениями добровольного признания массами политической системы и поддержки ее институтов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итическая система демократического типа ха</w:t>
        <w:softHyphen/>
        <w:t>рактеризуется такой легитимностью, которая пред</w:t>
        <w:softHyphen/>
        <w:t>полагает и отношения господства и отношения со</w:t>
        <w:softHyphen/>
        <w:t>трудничества, добровольного признания авторитета власти как необходимого условия осуществления прав и свобод человека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венство господства в политических отношени</w:t>
        <w:softHyphen/>
        <w:t>ях сохраняется до тех пор, пока не исчезнут его источ</w:t>
        <w:softHyphen/>
        <w:t>ники в социально-экономическом бытии: асимметрич</w:t>
        <w:softHyphen/>
        <w:t>ность общественных отношений, социальная диффе</w:t>
        <w:softHyphen/>
        <w:t>ренциация людей, необходимость выделения из общес</w:t>
        <w:softHyphen/>
        <w:t>тва особых групп людей для выполнения властных функций, связанных с управлением общими делами, и возможность использования этих функций для при</w:t>
        <w:softHyphen/>
        <w:t>своения привилегированных общественных статусов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оминирование отношений господства в полити</w:t>
        <w:softHyphen/>
        <w:t>ческой жизни не является критерием качественного различия систем. Все дело в том, какой тип господ</w:t>
        <w:softHyphen/>
        <w:t>ства: легитимный или нелегитимный, основанный на системе всеобъемлющих прав или на авторитете пра</w:t>
        <w:softHyphen/>
        <w:t>вителей, на признанных большинством общества цен</w:t>
        <w:softHyphen/>
        <w:t>ностях или же ценностях, навязанных ему меньшин</w:t>
        <w:softHyphen/>
        <w:t>ством – элитой, партией, власть предержащими. От типа господства зависит устойчивость политических систем, их жизненность. Драматический опыт совет</w:t>
        <w:softHyphen/>
        <w:t>ской модели политических отношений продемонстри</w:t>
        <w:softHyphen/>
        <w:t>ровал ущербность, неспособность к самореформиро</w:t>
        <w:softHyphen/>
        <w:t>ванию и адаптации системы, базирующейся главным образом на господстве одной партийной олигархии и идеологической легитимации власти. Хотя изначаль</w:t>
        <w:softHyphen/>
        <w:t>но по своей объективной природе данная система утверждалась как форма институализации интере</w:t>
        <w:softHyphen/>
        <w:t>сов большинства и взаимопомощи.</w:t>
      </w:r>
      <w:r>
        <w:br w:type="page"/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4. РОЛЬ СРЕДСТВ МАССОВОЙ ИНФОРМАЦИИ И ЦЕРКВИ В ПОЛИТИКЕ.</w:t>
      </w:r>
    </w:p>
    <w:p>
      <w:pPr>
        <w:pStyle w:val="Heading4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ункционирование политических организаций предполагает их систематическую деятельность через принадлежащие им сред</w:t>
        <w:softHyphen/>
        <w:t>ства массовой информации, активное участие в политической жизни общества, подзаконность, выражающуюся в регистрации всех поли</w:t>
        <w:softHyphen/>
        <w:t>тических организаций и возможности государственных органов осу</w:t>
        <w:softHyphen/>
        <w:t>ществлять необходимый контроль за их деятельностью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кие элементы политической организации общества как го</w:t>
        <w:softHyphen/>
        <w:t>сударство, партии, общественные организации будут подробно рас</w:t>
        <w:softHyphen/>
        <w:t>смотрены в последующих темах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тановимся на характеристике таких неполитических по своей природе социальных институтов, как средства массовой ин</w:t>
        <w:softHyphen/>
        <w:t>формации и церковь, занимающих довольно специфическое место в политической системе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ru-RU" w:eastAsia="ru-RU"/>
        </w:rPr>
        <w:t>Средства массовой информации (СМИ)</w:t>
      </w:r>
      <w:r>
        <w:rPr>
          <w:sz w:val="28"/>
          <w:szCs w:val="28"/>
          <w:lang w:val="ru-RU" w:eastAsia="ru-RU"/>
        </w:rPr>
        <w:t xml:space="preserve"> – это сложный ин</w:t>
        <w:softHyphen/>
        <w:t>ститут, который состоит из множества органов и элементов, пред</w:t>
        <w:softHyphen/>
        <w:t>назначенных для информирования населения о происходящих в каждой конкретной стране и во всем мире событиях и явлениях</w:t>
      </w:r>
      <w:r>
        <w:rPr>
          <w:rStyle w:val="FootnoteCharacters"/>
          <w:rStyle w:val="FootnoteAnchor"/>
          <w:sz w:val="28"/>
          <w:szCs w:val="28"/>
          <w:lang w:val="ru-RU" w:eastAsia="ru-RU"/>
        </w:rPr>
        <w:footnoteReference w:id="10"/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МИ иногда называют «четвертой властью», подразумевая под тремя другими – законодательную, исполнительную и судеб</w:t>
        <w:softHyphen/>
        <w:t>ную. Их политическая роль обусловлена прежде всего тем, что они являются достаточно самостоятельным предприятием по производ</w:t>
        <w:softHyphen/>
        <w:t>ству политической информации, формируют общественное мнение, оказывают влияние на все политические процессы, способствуют политическому просвещению широких слоев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временных условиях на облик СМИ оказывают воздейст</w:t>
        <w:softHyphen/>
        <w:t>вие разные факторы. Важно, кто является учредителем, каково</w:t>
      </w: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их социальное назначение и на какую аудиторию они рассчитаны. Специфика определяется профессиональной ориентацией, возрастны</w:t>
        <w:softHyphen/>
        <w:t>ми характеристиками, характером духовных запросов людей. Свое</w:t>
        <w:softHyphen/>
        <w:t>образие их положения в политической системе общества обусловле</w:t>
        <w:softHyphen/>
        <w:t>но тем, что они являются органами государственных учреждений, массовых общественных организаций, политических партий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 содержательной точки зрения СМИ весьма специфичны. Они иначе, чем другие сферы политического действия, реализуют свое предназначение. Развивая политические идеи применительно к широкому кругу жизненных интересов людей, они обеспечивают по</w:t>
        <w:softHyphen/>
        <w:t>следовательность, завершенность процесса социально-политичес</w:t>
        <w:softHyphen/>
        <w:t>кого управления, участвуют в выработке и принятии законодатель</w:t>
        <w:softHyphen/>
        <w:t>ных, государственно-административных решений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азличных политических системах властные структуры всегда тщательно отбирали информацию. Подача решений органов политической власти контролируется последней прямыми и кос</w:t>
        <w:softHyphen/>
        <w:t>венными методами, что помогает укреплять легитимность. Поэтому, информация «сверху», как правило, содержит ряд искажений. Это вызывает необходимость разнообразить источники и каналы информации. Существует и поток информации «снизу», через не</w:t>
        <w:softHyphen/>
        <w:t>формальные каналы, который несет данные о мнении масс по тем или иным вопроса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МИ информация «сверху» и «снизу» существует целостно. Нередко политические потребности выражаются в виде обществен</w:t>
        <w:softHyphen/>
        <w:t>ного настроения или определенных психологических состояний. Это обстоятельство учитывается средствами массовой информации, они усиливают общественное мнение или, наоборот, ослабляют его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ласть любыми средствами стремится контролировать средст</w:t>
        <w:softHyphen/>
        <w:t>ва массовой информации. Тот, кто контролирует информацию, может не только решающим образом влиять на коллективное сознание, но способен в определенной мере направлять поведение масс. В демокра</w:t>
        <w:softHyphen/>
        <w:t>тических системах СМИ действуют достаточно автономно, поэтому важная информация широко распространяется в обществе, зачастую она имеет резко оппозиционный по отношению к действующим поли</w:t>
        <w:softHyphen/>
        <w:t>тическим силам характер. Известны факты, когда статьи в газетах приводили к политическим скандалам и даже кризисам, к бескровным отставкам политических лидеров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тоталитарном обществе СМИ выступают средством контро</w:t>
        <w:softHyphen/>
        <w:t>ля за всей общественной деятельностью, в том числе социальных групп и личност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ношения СМИ с государством и правительством, политиче</w:t>
        <w:softHyphen/>
        <w:t>скими руководителями и партиями неоднозначны и противоречивы. Они играют существенную роль в ограничении власти и конкретных политических действий правящих кругов, в разоблачении наруше</w:t>
        <w:softHyphen/>
        <w:t>ний законности, в защите граждан от произвола государства. Госу</w:t>
        <w:softHyphen/>
        <w:t>дарственные структуры, политические руководители вынуждены соглашаться с тем, что СМИ необходима определенная свобода и не</w:t>
        <w:softHyphen/>
        <w:t>зависимость, иначе они могут потерять доверие населения, СМИ со своей стороны, как правило, идентифицируют свой престиж пере</w:t>
        <w:softHyphen/>
        <w:t>датчиков информации от правительства к общественности с прести</w:t>
        <w:softHyphen/>
        <w:t>жем власти и авторитета правительства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настоящее время СМИ превратились в прибыльную отрасль бизнеса, приобрели относительную свободу от контроля со стороны государства, крупнейших корпораций. Однако, и у власти и у бизне</w:t>
        <w:softHyphen/>
        <w:t>са сохраняются широкие возможности влияния и давления на СМИ (например, отказом от размещения рекламы)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ким образом, средства массовой информации являются важ</w:t>
        <w:softHyphen/>
        <w:t>ной частью политической системы, оказывая значительное влияние на развитие политической жизни об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Заметную (а в ряде государств – очень заметную) роль в поли</w:t>
        <w:softHyphen/>
        <w:t>тической системе общества играет</w:t>
      </w:r>
      <w:r>
        <w:rPr>
          <w:b/>
          <w:bCs/>
          <w:sz w:val="28"/>
          <w:szCs w:val="28"/>
          <w:lang w:val="ru-RU" w:eastAsia="ru-RU"/>
        </w:rPr>
        <w:t xml:space="preserve"> церковь</w:t>
      </w:r>
      <w:r>
        <w:rPr>
          <w:sz w:val="28"/>
          <w:szCs w:val="28"/>
          <w:lang w:val="ru-RU" w:eastAsia="ru-RU"/>
        </w:rPr>
        <w:t xml:space="preserve"> – особый вид религиозной организации, объединяющий верующих на основе общности религи</w:t>
        <w:softHyphen/>
        <w:t>озных взглядов и обрядов. Церковь имеет централизованное управле</w:t>
        <w:softHyphen/>
        <w:t>ние, верующие и служители культа подчиняются определенной сис</w:t>
        <w:softHyphen/>
        <w:t>теме норм религиозной морал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лигия и политика на протяжении многих веков так или иначе соприкасались друг с другом. При этом степень и характер воздействия религиозного фактора на политику различны, но его присутствие в политических действиях и движениях далеко не случайное явление. И это объясняется сущностными характерис</w:t>
        <w:softHyphen/>
        <w:t>тиками как религии, так и политик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лигия неизменно опирается на довольно большие массы сво</w:t>
        <w:softHyphen/>
        <w:t>их последователей, это – форма общественного сознания. В опреде</w:t>
        <w:softHyphen/>
        <w:t>ленные исторические периоды, в тех или иных регионах планеты – это форма сознания, наиболее распространенная в массах, а иногда она довлеет над всеми другими формами общественного сознания. Поэтому во всех случаях, когда речь идет о религии, вопрос касается более или менее значительных людских масс. Политика тоже неиз</w:t>
        <w:softHyphen/>
        <w:t>бежно связана с огромными массами населения. Следовательно, эти два явления общественной жизни неизбежно перекрещиваются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ожно выделить традиционные каналы переплетения рели</w:t>
        <w:softHyphen/>
        <w:t>гии и политики. Во-первых, религия вторгается в социально-полити</w:t>
        <w:softHyphen/>
        <w:t>ческую жизнь путем влияния на общественные действия своих при</w:t>
        <w:softHyphen/>
        <w:t>верженцев, использования их религиозных чувств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-вторых, связи религии и политики обусловлены также целенаправленными действиями и интересами самого аппарата церкви, самих руководителей религиозных организаций. Если на ранних этапах существования религии это был довольно узкий круг заинтересованных людей, проводящих определенную поли</w:t>
        <w:softHyphen/>
        <w:t>тику, в этом духе ориентирующих свою паству, то сейчас свою по</w:t>
        <w:softHyphen/>
        <w:t>литику осуществляют не только разветвленные церковные уч</w:t>
        <w:softHyphen/>
        <w:t>реждения, но и всевозможные религиозные и полурелигиозные партии, различные организации, включая детские, молодежные, женские, профессиональные и иные объединения, которые берут под контроль человека, начиная с рождения, и стремятся осуще</w:t>
        <w:softHyphen/>
        <w:t>ствлять его в детском саду, школе, вузе, быту, на производстве, в общественно-политической жизни и т. д. Все крупные церкви име</w:t>
        <w:softHyphen/>
        <w:t>ют и всемерно используют подобные клерикальные системы воз</w:t>
        <w:softHyphen/>
        <w:t>действия на политические взгляды и политическое поведение, на политические движения. Такое воздействие может иметь различ</w:t>
        <w:softHyphen/>
        <w:t>ный политический характер, все зависит от классовой позиции, симпатий и антипатий деятелей церкви, религиозных организа</w:t>
        <w:softHyphen/>
        <w:t>ций, настроений и интересов верующих, социально-политической обстановки в данном регионе и в мире в цел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-третьих, политические деятели различных оттенков сегодня весьма активно используют религию в сфере и внутренней и внешней политики, чтобы придать массовым социально-политическим дви</w:t>
        <w:softHyphen/>
        <w:t>жениям угодный им характер. Тут применяются разные средства – и материальные подачки, и подкуп, и апелляция к общим интересам, которые должны быть сохранены совместными усилиям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-четвертых, присутствие религиозного фактора в политике имеет место в тех случаях, когда в силу конкретных условий сами ве</w:t>
        <w:softHyphen/>
        <w:t>рующие, участники массовых социальных движений, обращаются к религии для обоснования своих интересов и надеж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Подобные случаи следует отличать от тех, когда участникам массовых движений навязываются религиозные идеи и лозунги. Результаты вторжения религиозных деятелей в социально-поли</w:t>
        <w:softHyphen/>
        <w:t>тические дела, последствия</w:t>
      </w: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их могут быть разные: в интересах масс или против них. Взять к примеру, такой лозунг ислама, как джихад, или священная война и выступления под этим лозунгом как прогрессивных сил, так и реакции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временном мире, клерикальные концепции утверждают целенаправленную политику, выражают взгляды определенных со</w:t>
        <w:softHyphen/>
        <w:t>циальных групп, хотя заявляют при этом о своей позиции защиты всех групп и классов. Примечательна в этом смысле выдвигаемая Ватиканом идея «Новой Европы», стоящей над государствами и сплоченной не столько экономическими или политическими интере</w:t>
        <w:softHyphen/>
        <w:t>сами, сколько общими христианскими принципами. На деле церковь претворяет в жизнь лозунг защиты интересов существующих соци</w:t>
        <w:softHyphen/>
        <w:t>альных порядков и институтов.</w:t>
      </w:r>
    </w:p>
    <w:p>
      <w:pPr>
        <w:pStyle w:val="Heading4"/>
        <w:ind w:firstLine="720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Следует отметить, что сегодня в мире идет поиск более совре</w:t>
        <w:softHyphen/>
        <w:t>менных, утонченных форм связи религии и политики, позволяю</w:t>
        <w:softHyphen/>
        <w:t>щих осуществлять либерально-демократическую политику господ</w:t>
        <w:softHyphen/>
        <w:t>ствующего класса. Эти поиски носят различный характер. Напри</w:t>
        <w:softHyphen/>
        <w:t>мер, стремление модернизировать христианство, освободив его от некоторых догматических представлений, учитывающим и совре</w:t>
        <w:softHyphen/>
        <w:t>менные данные науки. Можно наблюдать обращение к различным нетрадиционным культам, мистическим организациям, создание «экологической религии» и т. д.</w:t>
      </w:r>
      <w:r>
        <w:br w:type="page"/>
      </w:r>
    </w:p>
    <w:p>
      <w:pPr>
        <w:pStyle w:val="Heading4"/>
        <w:rPr>
          <w:sz w:val="28"/>
          <w:szCs w:val="28"/>
        </w:rPr>
      </w:pPr>
      <w:r>
        <w:rPr/>
        <w:t>ЗАКЛЮЧЕНИЕ</w:t>
      </w:r>
    </w:p>
    <w:p>
      <w:pPr>
        <w:pStyle w:val="TextBody"/>
        <w:ind w:firstLine="74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Итак, в данной работе мы выяснили, что политическая власть функционирует в рамках политической системы. Политическая систем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это основополагающая форма организации политической, да и всех других сфер жизни современного общест</w:t>
        <w:softHyphen/>
        <w:t>ва. Разнообразные общественные системы, ныне су</w:t>
        <w:softHyphen/>
        <w:t>ществующие в многочисленных странах мира, раз</w:t>
        <w:softHyphen/>
        <w:t>личаются прежде всего по характеру присущих им политических структур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еория политических систем занимает в науке о политике одно из главных мест. Анализ политичес</w:t>
        <w:softHyphen/>
        <w:t>кой системы дает возможность продвигаться по пути конкретного раскрытия взаимосвязанных компонен</w:t>
        <w:softHyphen/>
        <w:t>тов политики как социальной реальности. Он позво</w:t>
        <w:softHyphen/>
        <w:t>ляет выяснять предметно-практические формы и способы реализации политических интересов и ле</w:t>
        <w:softHyphen/>
        <w:t>жащих в их основе политических отношений. Изу</w:t>
        <w:softHyphen/>
        <w:t>чение политической системы обеспечивает переход от теоретического рассмотрения различных сторон политической жизни к разработке понятий и харак</w:t>
        <w:softHyphen/>
        <w:t>теристик, поддающихся эмпирическому социологи</w:t>
        <w:softHyphen/>
        <w:t>ческому исследованию. Освоение теории политичес</w:t>
        <w:softHyphen/>
        <w:t>ких систем имеет важное методологическое и прак</w:t>
        <w:softHyphen/>
        <w:t>тическое значение для подготовки управленческих кадров, поскольку вооружает их научными подхода</w:t>
        <w:softHyphen/>
        <w:t>ми в понимании нынешних проблем реформирова</w:t>
        <w:softHyphen/>
        <w:t>ния российского общества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ункции политической системы многообразны, что вызвано сложностью и многослойностью политической жизни. В заключении считаю необходимым еще раз перечислить основные функции политической системы общества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определение целей и задач общества;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выработка программ его жизнедеятельности в соответствии с интересами правя</w:t>
        <w:softHyphen/>
        <w:t xml:space="preserve">щих слоев общества;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мобилизация ресурсов общества в соответст</w:t>
        <w:softHyphen/>
        <w:t xml:space="preserve">вии с данными интересами;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контроль за распределением ценностей. Именно в этой сфере сталкиваются интересы как социальных групп, так и социальной целостности. Потеря контроля над этим узлом, опре</w:t>
        <w:softHyphen/>
        <w:t>деляющим жизнеспособность социальной системы, грозит ее кризи</w:t>
        <w:softHyphen/>
        <w:t xml:space="preserve">сом;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 интеграция общества вокруг общих социально-политических целей и ценностей. Реализация этой функции предполагает наличие развитой способности политической системы различными путями снимать, сглаживать неизбежно возникающие в обществе противоре</w:t>
        <w:softHyphen/>
        <w:t>чия, преодолевать конфликты, снимать социальную напряженность. Эффективно и на постоянной основе это можно делать, только осуще</w:t>
        <w:softHyphen/>
        <w:t>ствляя контроль за сферой распределения социальных ценностей, в которые включаются и материальные ресурсы, и политические при</w:t>
        <w:softHyphen/>
        <w:t>вилегии, и культурные приоритеты и достижения, и доступность раз</w:t>
        <w:softHyphen/>
        <w:t>личных форм образования и досуга. Конечно, контроль не должен быть всеобщим, опускаться до мелочей, он ничего общего не имеет с уравнительным распределением, предполагает возможность диффе</w:t>
        <w:softHyphen/>
        <w:t>ренциации в степени доступности социальных благ для различных ка</w:t>
        <w:softHyphen/>
        <w:t>тегорий граждан и социальных групп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ПИСОК ЛИТЕРАТУРЫ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нохин М.Г. Политические системы: адаптация, динамика, устойчивость. – М., 1996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ристотель. Политика//Антология мировой фило</w:t>
        <w:softHyphen/>
        <w:t xml:space="preserve">софии. – М., 1969. Т. 1.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еркин Д.П. Основы политологии: Курс лекций. – Ростов-на-Дону: «Феникс», 1998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менская Г.В., Родионов А.В. Политические системы современности. – М., 1994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Лефор К. Демократия. 50/50: Опыт словаря нового мышления. – М., 1989.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аркс К. Капитал. Т. 3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Маркс К., Энгельс Ф. Соч. Т. 25. Ч. 1.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тодология социологических исследований по</w:t>
        <w:softHyphen/>
        <w:t xml:space="preserve">литической жизни советского общества. – М., 1989.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итология: учебник для вузов /Под ред. Василика М.А. – М., 1999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итология: учебное пособие для вузов /Отв. ред. Радугин А.А. – М.: Центр, 1999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ормирование политической системы России. – М., 1996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Шаран П. Политическая система//Политология вчера и сегодня. Вып. 4. – М., 1992.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Шаран П. Сравнительная политология. Часть 1. – М., 1992.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Шварценберг Р.-Ж. Политическая социология. Ч. </w:t>
      </w: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ru-RU"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/>
      </w:pPr>
      <w:r>
        <w:rPr>
          <w:sz w:val="28"/>
          <w:szCs w:val="28"/>
          <w:lang w:val="ru-RU" w:eastAsia="ru-RU"/>
        </w:rPr>
        <w:t xml:space="preserve">Шварценберг Р.-Ж. Политическая социология. </w:t>
      </w:r>
      <w:r>
        <w:rPr>
          <w:sz w:val="28"/>
          <w:szCs w:val="28"/>
          <w:lang w:eastAsia="ru-RU"/>
        </w:rPr>
        <w:t xml:space="preserve">Ч. II. </w:t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 w:eastAsia="ru-RU"/>
        </w:rPr>
        <w:t>Аристотель. Политика//Антология мировой фило</w:t>
        <w:softHyphen/>
        <w:t>софии. – М., 1969. Т. 1. С. 47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 w:eastAsia="ru-RU"/>
        </w:rPr>
        <w:t>Шаран П. Сравнительная политология. Часть 1. – М., 1992. С. 4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 w:eastAsia="ru-RU"/>
        </w:rPr>
        <w:t>Методология социологических исследований По</w:t>
        <w:softHyphen/>
        <w:t>литической жизни советского общества. – М., 1989. С. 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 w:eastAsia="ru-RU"/>
        </w:rPr>
        <w:t>Лефор К. Демократия. 50/50: Опыт словаря нового мышления. – М., 1989. С. 46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 w:eastAsia="ru-RU"/>
        </w:rPr>
        <w:t xml:space="preserve">Шварценберг Р.-Ж. Политическая социология. Ч. </w:t>
      </w:r>
      <w:r>
        <w:rPr>
          <w:lang w:eastAsia="ru-RU"/>
        </w:rPr>
        <w:t>I</w:t>
      </w:r>
      <w:r>
        <w:rPr>
          <w:lang w:val="ru-RU" w:eastAsia="ru-RU"/>
        </w:rPr>
        <w:t>. С.149-15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 w:eastAsia="ru-RU"/>
        </w:rPr>
        <w:t>Шварценберг Р.-Ж. Указ. соч. С. 14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 w:eastAsia="ru-RU"/>
        </w:rPr>
        <w:t>Шаран П. Политическая система//Политология вчера и сегодня. Вып. 4. – М., 1992. С. 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 w:eastAsia="ru-RU"/>
        </w:rPr>
        <w:t>Маркс К. Капитал. Т. Ш.//Маркс К., Энгельс Ф. Соч. Т. 25. Ч. 1. С. 42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 w:eastAsia="ru-RU"/>
        </w:rPr>
        <w:t xml:space="preserve">Политология: учебное пособие для вузов /Отв. ред. Радугин А.А. – М.: Центр, 1999. </w:t>
      </w:r>
      <w:r>
        <w:rPr>
          <w:lang w:eastAsia="ru-RU"/>
        </w:rPr>
        <w:t>C. 8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  <w:lang w:val="ru-RU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verflowPunct w:val="false"/>
      <w:autoSpaceDE w:val="false"/>
      <w:spacing w:before="80" w:after="60"/>
      <w:ind w:left="283" w:hanging="0"/>
      <w:textAlignment w:val="baseline"/>
      <w:outlineLvl w:val="7"/>
    </w:pPr>
    <w:rPr>
      <w:rFonts w:ascii="TimesET;Times New Roman" w:hAnsi="TimesET;Times New Roman" w:cs="TimesET;Times New Roman"/>
      <w:b/>
      <w:bCs/>
      <w:i/>
      <w:iCs/>
      <w:kern w:val="2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szCs w:val="56"/>
      <w:lang w:val="ru-RU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0"/>
      <w:szCs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before="120" w:after="120"/>
      <w:jc w:val="both"/>
    </w:pPr>
    <w:rPr>
      <w:sz w:val="28"/>
      <w:szCs w:val="28"/>
      <w:lang w:val="ru-RU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  <w:lang w:val="ru-RU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278"/>
      <w:ind w:left="374" w:hanging="374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9:00Z</dcterms:created>
  <dc:creator>JV</dc:creator>
  <dc:description/>
  <cp:keywords/>
  <dc:language>en-US</dc:language>
  <cp:lastModifiedBy>Mage</cp:lastModifiedBy>
  <cp:lastPrinted>2000-10-08T20:20:00Z</cp:lastPrinted>
  <dcterms:modified xsi:type="dcterms:W3CDTF">2011-09-29T09:09:00Z</dcterms:modified>
  <cp:revision>2</cp:revision>
  <dc:subject/>
  <dc:title> </dc:title>
</cp:coreProperties>
</file>