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lang w:val="uk-UA" w:eastAsia="en-US"/>
        </w:rPr>
        <w:t>Міністерство освіти і науки України</w:t>
      </w:r>
    </w:p>
    <w:p>
      <w:pPr>
        <w:pStyle w:val="Style20"/>
        <w:rPr/>
      </w:pPr>
      <w:r>
        <w:rPr>
          <w:lang w:val="uk-UA" w:eastAsia="en-US"/>
        </w:rPr>
        <w:t>Чернівецький національний університет ім. Ю. Федьковича</w:t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  <w:t>Економічний факультет</w:t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/>
      </w:pPr>
      <w:r>
        <w:rPr>
          <w:szCs w:val="32"/>
          <w:lang w:val="uk-UA" w:eastAsia="en-US"/>
        </w:rPr>
        <w:t>Реферат на тему:</w:t>
      </w:r>
    </w:p>
    <w:p>
      <w:pPr>
        <w:pStyle w:val="Style20"/>
        <w:rPr/>
      </w:pPr>
      <w:r>
        <w:rPr>
          <w:szCs w:val="72"/>
          <w:lang w:val="uk-UA" w:eastAsia="en-US"/>
        </w:rPr>
        <w:t>"Структура політичної влади"</w:t>
      </w:r>
    </w:p>
    <w:p>
      <w:pPr>
        <w:pStyle w:val="Style20"/>
        <w:rPr>
          <w:szCs w:val="72"/>
          <w:lang w:val="uk-UA" w:eastAsia="en-US"/>
        </w:rPr>
      </w:pPr>
      <w:r>
        <w:rPr>
          <w:szCs w:val="72"/>
          <w:lang w:val="uk-UA" w:eastAsia="en-US"/>
        </w:rPr>
      </w:r>
    </w:p>
    <w:p>
      <w:pPr>
        <w:pStyle w:val="Style20"/>
        <w:rPr>
          <w:szCs w:val="72"/>
          <w:lang w:val="uk-UA" w:eastAsia="en-US"/>
        </w:rPr>
      </w:pPr>
      <w:r>
        <w:rPr>
          <w:szCs w:val="72"/>
          <w:lang w:val="uk-UA" w:eastAsia="en-US"/>
        </w:rPr>
      </w:r>
    </w:p>
    <w:p>
      <w:pPr>
        <w:pStyle w:val="Style20"/>
        <w:rPr>
          <w:szCs w:val="72"/>
          <w:lang w:val="uk-UA" w:eastAsia="en-US"/>
        </w:rPr>
      </w:pPr>
      <w:r>
        <w:rPr>
          <w:szCs w:val="72"/>
          <w:lang w:val="uk-UA" w:eastAsia="en-US"/>
        </w:rPr>
      </w:r>
    </w:p>
    <w:p>
      <w:pPr>
        <w:pStyle w:val="Style20"/>
        <w:jc w:val="left"/>
        <w:rPr/>
      </w:pPr>
      <w:r>
        <w:rPr>
          <w:lang w:val="uk-UA" w:eastAsia="en-US"/>
        </w:rPr>
        <w:t>Виконала:</w:t>
      </w:r>
    </w:p>
    <w:p>
      <w:pPr>
        <w:pStyle w:val="Style20"/>
        <w:jc w:val="left"/>
        <w:rPr>
          <w:lang w:val="uk-UA" w:eastAsia="en-US"/>
        </w:rPr>
      </w:pPr>
      <w:r>
        <w:rPr>
          <w:lang w:val="uk-UA" w:eastAsia="en-US"/>
        </w:rPr>
        <w:t>Студентка 404 групи</w:t>
      </w:r>
    </w:p>
    <w:p>
      <w:pPr>
        <w:pStyle w:val="Style20"/>
        <w:jc w:val="left"/>
        <w:rPr>
          <w:lang w:val="uk-UA" w:eastAsia="en-US"/>
        </w:rPr>
      </w:pPr>
      <w:r>
        <w:rPr>
          <w:lang w:val="uk-UA" w:eastAsia="en-US"/>
        </w:rPr>
        <w:t>Кричун М.І.</w:t>
      </w:r>
    </w:p>
    <w:p>
      <w:pPr>
        <w:pStyle w:val="Style20"/>
        <w:jc w:val="left"/>
        <w:rPr>
          <w:lang w:val="uk-UA" w:eastAsia="en-US"/>
        </w:rPr>
      </w:pPr>
      <w:r>
        <w:rPr>
          <w:lang w:val="uk-UA" w:eastAsia="en-US"/>
        </w:rPr>
        <w:t>Викладач: Погорєлова О.І.</w:t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/>
      </w:pPr>
      <w:r>
        <w:rPr>
          <w:lang w:val="uk-UA" w:eastAsia="en-US"/>
        </w:rPr>
        <w:t>Чернівці 2010</w:t>
      </w:r>
      <w:r>
        <w:br w:type="page"/>
      </w:r>
    </w:p>
    <w:p>
      <w:pPr>
        <w:pStyle w:val="Style17"/>
        <w:rPr>
          <w:color w:val="000000"/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tabs>
          <w:tab w:val="clear" w:pos="709"/>
          <w:tab w:val="left" w:pos="726" w:leader="none"/>
        </w:tabs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Сутність влади та механізм її здійсненн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Структура політичної влад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сновок</w:t>
      </w:r>
    </w:p>
    <w:p>
      <w:pPr>
        <w:pStyle w:val="Contents1"/>
        <w:tabs>
          <w:tab w:val="clear" w:pos="709"/>
          <w:tab w:val="right" w:pos="9345" w:leader="dot"/>
        </w:tabs>
        <w:rPr>
          <w:lang w:val="uk-UA"/>
        </w:rPr>
      </w:pPr>
      <w:r>
        <w:rPr>
          <w:rStyle w:val="InternetLink"/>
          <w:lang w:val="uk-UA" w:eastAsia="en-US"/>
        </w:rPr>
        <w:t>Список використаної літератури</w:t>
      </w:r>
      <w:r>
        <w:br w:type="page"/>
      </w:r>
    </w:p>
    <w:p>
      <w:pPr>
        <w:pStyle w:val="Heading1"/>
        <w:ind w:hanging="0"/>
        <w:rPr>
          <w:color w:val="000000"/>
          <w:lang w:val="uk-UA" w:eastAsia="en-US"/>
        </w:rPr>
      </w:pPr>
      <w:r>
        <w:rPr>
          <w:lang w:val="uk-UA" w:eastAsia="en-US"/>
        </w:rPr>
        <w:t>Вступ</w:t>
      </w:r>
    </w:p>
    <w:p>
      <w:pPr>
        <w:pStyle w:val="Normal"/>
        <w:tabs>
          <w:tab w:val="clear" w:pos="709"/>
          <w:tab w:val="left" w:pos="726" w:leader="none"/>
        </w:tabs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лада є однією з фундаментальних засад політичного розвитку суспільства. Вона має правовий, економічний, духовно-ідеологічний характер, існує скрізь, де наявні будь-які стійкі об'єднання людей, тісно пов'язана з політичною сферою, є засобом здійснення і способом утвердження певної політики. Політична влада виникла раніше за владу державну і визначає реальну здатність соціальної групи чи індивіда виявляти свою волю. Вона є невід'ємною складовою загального визначення влади як форми соціальних відносин, якій властивий всеохоплюючий характер, здатність проникати в усі сфери людської діяльності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Антропологічний підхід пов’язує поняття політичної влади із суспільною природою людини і поширює його на всі соціальні утворення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олітологічний підхід стверджує, що владні відносини формуються на основі правових та політичних норм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Таким чином, влада - це авторитетна сила, на основі якої здійснюються вольові відносини між людьми, в яких ті, хто має владу, визначають програму поведінки підвладних осіб. Інакше кажучи, це реальна можливість здійснення своєї волі у соціальному житті, що спирається на можливості нав’язування її іншим суб’єктам з допомогою різних методів, включаючи і примус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1. Сутність влади та механізм її здійснення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Будь-яка система має системоутворюючий компонент. Для політичної системи ним є політична влада. Вона інтегрує всі елементи системи, навколо неї точиться політична боротьба, вона - джерело соціального управління, яке, в свою чергу, є засобом здійснення влади. Отже, влада є необхідним регулятором життєдіяльності суспільства, його розвитку та єдності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Галузь політичної науки, яка досліджує владу, називається кратологією, а вчені, які аналізують її - кратологами. Політологи по-різному тлумачать поняття “влада”. Найприйнятнішим є визначення її як здатності, права і можливості розпоряджатися ким-небудь або чим-небудь, вирішальне впливати на долі, поведінку та діяльність людей за допомогою авторитету, волі, примусу, сили тощо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олітична влада - здатність і можливість здійснювати визначальний вплив на діяльність, поведінку людей та їх об'єднань за допомогою волі, авторитету, права, насильства; організаційно-управлінський та регулятивно-контрольний механізм здійснення політики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Більшість вчених вважає, що джерелом влади є політичне панування, яке постає як панування інтересу, має багато форм, основною з яких влада. У політичній практиці інколи помилково тлумачать навпаки, що влада - джерело панування. Автори таких тлумачень не враховують, що для завоювання влади необхідно спершу стати реальною політичною панівною силою і завоювати владу, а далі - закріпити своє пануван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оняття “політична влада" ширше від поняття “державна влада”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о-перше, політична влада виникла раніше від державної, ще в додержавну добу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о-друге, не кожна політична влада є владою державною (наприклад, влада партій, рухів, громадських організацій), хоча будь-яка державна влада - завжди політична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о-третє, державна влада специфічна: тільки вона володіє монополією на примус, правом видавати закони тощо. Проте, окрім примусу, вона послуговується іншими засобами впливу: переконанням, ідеологічними, економічними чинниками тощо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color w:val="000000"/>
          <w:lang w:val="uk-UA" w:eastAsia="en-US"/>
        </w:rPr>
      </w:pPr>
      <w:r>
        <w:rPr>
          <w:lang w:val="uk-UA" w:eastAsia="en-US"/>
        </w:rPr>
        <w:t>2. Структура політичної влади</w:t>
      </w:r>
    </w:p>
    <w:p>
      <w:pPr>
        <w:pStyle w:val="Normal"/>
        <w:tabs>
          <w:tab w:val="clear" w:pos="709"/>
          <w:tab w:val="left" w:pos="726" w:leader="none"/>
        </w:tabs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Структура влади - це ті компоненти, без яких вона не відбувається. Такими є її суб'єкт, об'єкт, підпорядкування об'єкту, джерела і ресурси влади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лада може здійснитися тільки через взаємодію суб'єкта влади і її об'єкта. Суб'єкт виражає свою волю щодо об'єкта через наказ (розпорядження, команду), що супроводжується загрозою санкції у випадку його невиконан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уб'єкт політичної влади. Ним є джерело активної предметно-практичної політичної діяльності, спрямованої на об'єкт. Існує думка, що поняття “суб'єкт влади" і “носій влади" нетотожні. Суб'єкт влади - це соціальні групи, насамперед панівні класи, політичні еліти, окремі лідери; носії влади - державні та інші політичні організації, органи і установи, утворені для реалізації інтересів політичне домінуючих соціальних груп. Такий поділ є відносним. Побутує й інша класифікація владних суб'єктів. Згідно з нею суб'єкти влади умовно поділяють на первинні й вторинні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1. Первинним суб'єктом за республіканського, демократичного правління є народ - носій суверенітету і єдине джерело влади в державі. Він здійснює владу безпосе</w:t>
        <w:softHyphen/>
        <w:t>редньо і через органи державної влади та місцевого самоврядування. Поняття народ неоднорідне: основними суб'єктами влади є великі групи населення, об'єднані спільністю корінних інтересів і цілей; неосновними - невеликі етнічні групи, релігійні громади тощо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2. Вторинні суб'єкти носіїв влади - малі групи, представницькі колективи, партії, асоційовані групи, групи партикулярних (приватних, неофіційних) інтересів тощо. Суверенним суб'єктом політичної влади є громадянин держави, наділений конституційними правами та обов'язками. Суттєву роль у владних відносинах відіграють політичні лідери. Наслідки їхньої політики, як відомо, різні: прогресивні й регресивні, плідні та безплідні, благополучні й трагічні. І, нарешті, сукупним (колективним) носієм політичної влади є сама політична система суспільства як спосіб організації і розвитку соціальних спільнот і їх стосунків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Об'єкти політичної влади - це явища і процеси політичної сфери, на які спрямована дія суб'єктів політики. До розуміння об'єкта влади треба підходити діалектично, оскільки певні суб'єкти і об'єкти влади можуть мінятись місцями залежно від обставин і ролі. Скажімо, класи, соціальні групи, етнічні спільноти, окремі громадяни, громадсько-політичні організації є суб'єктами або носіями політичної влади, водночас вони і стосунки між ними є об'єктами владного впливу. До об'єктів політичної влади відносять також усі сфери суспільного життя - економічну, духовну, соціальну, науково-технічну тощо, суспільство загалом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жерелом влади суб'єкта (владна першооснова) може виступати його сила, краса, багатство, авторитет. Нарешті, влада може породжуватися традицією (влада батьків над дітьми, влада старійшин) і законом, який надає суб'єкту влади право вимагати і використовувати різноманітні ресурси. Специфічним джерелом влади виступають знання, володіння якою-небудь інформацією. Наприклад, жерці в Стародавньому Єгипті використовували знання про сонячні затемнення для зміцнення своєї влади. В минулому такою владою володіли шамани і чаклуни, сьогодні - вчені, викладачі, політики, професіона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лади не може бути без підпорядкування об'єкта. Здатність до підпорядкування залежить від кількох факторів: засобів (ресурсів) впливу, якими володіє суб'єкт, і від мотивації підпорядкування, яка може бути викликан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трахом за свою безпеку, страхом залишитись без певних благ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вичкою виконувати наказ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апатією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ереконанням у необхідності підпорядкуванн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цікавленістю, щоб бути в підлеглості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ідчуттям обов'язку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авторитетом суб'єкта влади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лада, побудована на інтересі і переконанні, є найбільш стабільною, тому що передбачає добровільне виконання розпоряджень, що робить лишнім застосування негативних санкцій. Однією з найбільш прийнятних для влади мотивацій підпорядкування є авторитет суб'єкта влади. Навпаки, влада, заснована на страху і примусі, породжує бажання об'єкта "піти" з поля влади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есурси влади являють собою все те, що може бути використане для впливу на інших, що підвищує потенціал і силу впливу суб'єкта влади. Існують відкриті і приховані типи вплив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У першому випадку використовуються такі ресурси, як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силовий примус - втрата будь-яких благ, тілесні покарання (історія людства знає безліч прикладів цього - тортури, концтабори), смертна кара, обмеження свободи, штрафи, відлучення від церкви, звільнення з роботи тощ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закон - традиція, звича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>
          <w:lang w:val="uk-UA"/>
        </w:rPr>
      </w:pPr>
      <w:r>
        <w:rPr>
          <w:lang w:val="uk-UA"/>
        </w:rPr>
        <w:t>стимулювання - створення стимулів, якими виступають матеріальні та інші блага, що ними об'єкт влади нагороджується в обмін на поведінку, що вимагається. Ресурс винагороди широко використовують батьки, викладачі, керівники організацій, політики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рихований вплив передбачає використання методів переконання, тобто раціональних аргументів, або навіювання. Залежно від того, які ресурси використовуються, говорять про три способи володарювання: панування, вплив і стимулювання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Існують і інші класифікації ресурсів. Наприклад, ресурси поділяються залежно від сфер життєдіяльності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Економічні ресурси - матеріальні цінності, необхідні для суспільного виробництва і споживання, гроші, родючі землі, продукти харчування тощо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Соціальні ресурси - соціальні і демографічні структури, соціальна інфраструктура: освіта, медичне обслуговування, соціальне забезпечення тощо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Культурно-інформаційні ресурси - знання й інформація, а також засоби їх отримання і поширення: інститути науки і освіти, ЗМІ тощо. Через ці інститути контролюється формування суспільної думки. Особливо великий вплив на політичне життя мають ЗМІ. Хто контролює ЗМІ, той і володіє ресурсами переконання і навіювання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Адміністративно-правові ресурси - система управління, сукупність владних уста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илові ресурси - це зброя і апарат фізичного примусу (армія, поліція, внутрішні війська, спецслужби, суд і прокуратура з їх матеріальними атрибутами: будівлями, спорядженням, тюрмами).</w:t>
      </w:r>
      <w:r>
        <w:br w:type="page"/>
      </w:r>
    </w:p>
    <w:p>
      <w:pPr>
        <w:pStyle w:val="Heading1"/>
        <w:ind w:hanging="0"/>
        <w:rPr>
          <w:color w:val="000000"/>
          <w:lang w:val="uk-UA" w:eastAsia="en-US"/>
        </w:rPr>
      </w:pPr>
      <w:r>
        <w:rPr>
          <w:lang w:val="uk-UA" w:eastAsia="en-US"/>
        </w:rPr>
        <w:t>Висновок</w:t>
      </w:r>
    </w:p>
    <w:p>
      <w:pPr>
        <w:pStyle w:val="Normal"/>
        <w:tabs>
          <w:tab w:val="clear" w:pos="709"/>
          <w:tab w:val="left" w:pos="726" w:leader="none"/>
        </w:tabs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олітична влада в цілому характеризується вольовим характером відносин, які мають елемент примусу, і пов'язана з існуванням більш або менш стійкого колективу. Вона також тісно пов'язана з економічною владою. Володарі матеріальних засобів виробництва дають можливість здійснювати економічну владу, спрямовану на користування політичною владою, з метою ефективного захисту власності - джерела своєї влади. З іншого боку, ті, хто мае в своєму розпорядженні засоби примусу, намагаються зміцнити свою владу. Примусова влада домінує в політичних конфліктах. Масові незадоволення функціонуванням політичної системи викликають зниження урядового авторитету, через що можуть бути здійснені акти насилля аж до революції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Список використаної літератур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>
          <w:lang w:val="uk-UA"/>
        </w:rPr>
      </w:pPr>
      <w:r>
        <w:rPr>
          <w:lang w:val="uk-UA"/>
        </w:rPr>
        <w:t>Бабкіна О.В. Політологія: підручник / Ред. О.В. Бабкіна, В.П. Горбатенко. - К.: ВЦ "Академія", 2003. - 528 с. - (Альма-матер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/>
      </w:pPr>
      <w:r>
        <w:rPr>
          <w:lang w:val="uk-UA"/>
        </w:rPr>
        <w:t>Політологія: Навчальний посібник / Юрій М.Ф. - К.: Дакор, КНТ, 2006. - 416 c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>
          <w:lang w:val="uk-UA"/>
        </w:rPr>
      </w:pPr>
      <w:r>
        <w:rPr>
          <w:lang w:val="uk-UA"/>
        </w:rPr>
        <w:t>Колодій А.М. Теорія держави і права: Навч. посіб. / А.М. Колодій, В.В. Копєйчиков, С.Л. Лисенков та ін.; За заг. ред. С.Л. Лисенкова, В.В. Копєйчикова. - К.: Юрінком Інтер, 2003. - 368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/>
      </w:pPr>
      <w:r>
        <w:rPr>
          <w:lang w:val="uk-UA"/>
        </w:rPr>
        <w:t>Шляхтун П.П. Політологія (теорія та історія політичної науки) / Шляхтун П.П. К.: Либідь, 2002. - 576 c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09:00Z</dcterms:created>
  <dc:creator>Admin</dc:creator>
  <dc:description/>
  <cp:keywords/>
  <dc:language>en-US</dc:language>
  <cp:lastModifiedBy>Mage</cp:lastModifiedBy>
  <cp:lastPrinted>2010-11-11T22:54:00Z</cp:lastPrinted>
  <dcterms:modified xsi:type="dcterms:W3CDTF">2011-09-29T09:09:00Z</dcterms:modified>
  <cp:revision>2</cp:revision>
  <dc:subject/>
  <dc:title>Міністерство освіти і науки України</dc:title>
</cp:coreProperties>
</file>