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ВОРОНЕЖСКИЙ ИНСТИТУТ ВЫСОКИХ ТЕХНОЛОГИЙ</w:t>
      </w:r>
    </w:p>
    <w:p>
      <w:pPr>
        <w:pStyle w:val="Style24"/>
        <w:rPr/>
      </w:pPr>
      <w:r>
        <w:rPr/>
        <w:t>Факультет заочного и послевузовского обучен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Тема:</w:t>
      </w:r>
    </w:p>
    <w:p>
      <w:pPr>
        <w:pStyle w:val="Style24"/>
        <w:rPr/>
      </w:pPr>
      <w:r>
        <w:rPr/>
        <w:t>"Сущность политической власти"</w:t>
      </w:r>
    </w:p>
    <w:p>
      <w:pPr>
        <w:pStyle w:val="Style24"/>
        <w:rPr/>
      </w:pPr>
      <w:r>
        <w:rPr/>
        <w:t xml:space="preserve">по дисциплине </w:t>
      </w:r>
    </w:p>
    <w:p>
      <w:pPr>
        <w:pStyle w:val="Style24"/>
        <w:rPr/>
      </w:pPr>
      <w:r>
        <w:rPr/>
        <w:t xml:space="preserve">Политология 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политической власти, ее признак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ипы лидеров и их функц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Сущность политической власти, ее призна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властью понимается способность и возможность осуществлять свою волю, оказывать определяющее воздействие на деятельность, поведение людей с помощью авторитета, права, насилия. Концепция власти занимает центральное место в политической науке. Любая власть - это право и возможность распоряжаться, повелевать, управлять. Концентрированным выражением власти является отношение господства и подчинения, любых форм взаимодействия субъектов властных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ласть представляет организованную деятельность людей, направленную на согласование противоречивых индивидуальных или групповых интересов и воли посредством их подчинения формируемой единой общественной или групповой воле. Без власти в том или ином ее проявлении - племенного вождя над соплеменниками, пророка над последователями его учения, лидеров общественных организаций над рядовыми членами, государства и его органов над гражданами и т.д. - ни одна из общностей не могла бы существовать. Термин "власть" имеет много разных толкований. В одном случае он может обозначать индивида, облеченного властью, в другом - орган власти, в третьем - право и возможность распоряжаться, ограничивать свободу путем навязывание воли либо силу, обеспечивающую подчинение деятельности подвластных лиц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бщем смысле власть понимается как форма социальных отношений, характеризующаяся способностью влиять на характер и направление деятельности и поведения людей, социальных групп и классов посредством экономических, идеологических и организованно-правовых механизмов, а также с помощью авторитета, традиции, насил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асть - эт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особность или потенциальная возможность людей принимать решения, оказывающие влияние на действия других людей, существенно воздействовать на развитие общества с помощью различного рода средств - авторитета, воли, права, принуждения, а также ресурс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зм осуществления решений, принятых каким-то лицом или группой лиц и требующих взаимодействия с другими людьми или группами людей, инструмент координации деятельности людей в обществ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ительная или преобразующая способность социальных структур, существующая независимо от индивидуальных факто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властных орган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ца, облеченные соответствующими государственными, административными полномочи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ние-власть и коммуникационная власть - комплексные факторы власти, особенно в условиях информационной эпох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ласть складывается и существует в различных областях человеческой жизни, проявляется в различных формах. Ее классифицируют по источникам подчинения или отношения социального объекта к субъекту (сила, принуждение, побуждение, убеждение, манипуляция, авторитет, сотрудничеств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источников многие авторы выделяют такие виды власти, как принуждающая, вознаграждающая, нормативная, референтная, экспертная, информационная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характеру применения выделяют власть демократическая, авторитарную, тоталитарную, деспотическую, бюрократическая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объекту власти можно выделить такие ее разновидности, как личная, партийная, общественная и др. Власть бывает индивидуальная и коллективная, явная и неявн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своему объему выступает как семейная, национальная, международная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фере проявления власть подразделяется на политическую и неполитическую (морального авторитета, экономического или информационного господства, физического насилия и др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разновидности власти: политическая, экономическая, военная. духовная, семейная. Особое место в этой иерархии занимает политическая власть. Она характеризуется реальной возможностью субъекта проводить свою волю, выраженную в политике. Понятие "политическая власть" шире понятия "государственная власть". Политическая деятельность осуществляется не только в рамках государства, но и в рамках партий, профсоюзов, международных общественных организаций, этнонациональных отношений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итическая власть представляет собой систему институционально закрепленных социально-политических отношений, сложившихся на основе реального доминирования той или иной группы в использовании ею прерогатив государства для распределения разнообразных общественных ресурсов с учетом своих интересов. Политическая власть характеризуется реальной возможностью субъекта проводить свою волю, выраженную в полити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ласть включает директивный, функциональный и коммуникативный аспек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рективная составляющая, т.е. власть как принуждение к исполнению воли приказывающего, как правило, считается основной. Директивное управление представляет распределение ресурсов насилия и прав на их использ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кциональное измерение власти состоит в ее понимании как способности и умения реализовать функцию общественного управления на практике - поддерживать и развивать политическую систему, формировать цели и программы ее деятельности, осуществлять соответствующий контроль. Развитие властного функционализма ведет к разграничению полномочий и специализации вл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муникативный аспект власти обусловлен тем, что ее отправление идет путем общения с использованием нормативного языка, понятного обеим сторонам данного общественного отношения. При коммуникативном понимании власти акцент часто делается на сотрудничество и согласование действ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ые концепции власти можно классифицировать по ряду оснований. Концептуальные подходы к интерпретации политической власти с известной долей условности можно разделить на два основных класса. Во-первых, это атрибутивно-субстациональные теории власти, трактующие власть как атрибут, качественное свойство влияния субъекта. Во-вторых, это реляционные концепции, описывающие власть как социальное отношение или взаимодействие на том или ином коммуникативном уровн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в политической науке выделяются следующие направления понимания и рассмотрения вла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хевиористское (поведенческое): власть - особый тип поведения людей, основанный на возможности изменения их поведения другими субъект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струменталистское, воздействующее: власть - возможность использование определенных средств, в частности насил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листское: власть - особый род отношений между управляющими и управляемыми, иерархический сре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оналистское: власть - способность мобилизовать ресурсы общества для достижения целей, признанных обществ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ликтное: власть - возможность принятия субъективных решений, регулирующих распределение благ в конфликтных ситуация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ологическое: власть - это достижение определенных целей, связанных с мифами о вла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муникативное: власть - феномен, определяемый характером и направленностью коммуникативных потоков, деятельностью средств массовой информации и коммуник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очник власти заключается в существующих в существующих общественных отношениях, структура которых оказывает решающее воздействие на сущность и характер власти, на функционирование системы социального управления как в обществе в целом, так и в составляющих его общностя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Типы лидеров и их фун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Лидерство - руководство, лидерство, инициативность, ведущее, руководящее положение отдельной личности, социальной группы, класса, партии, государства, нации, цивилизации, обусловленное более эффективными результатами их деятельности и воздействия на развитие общества в целом или его различных составляющих и сфер (экономической, научной, социальной).2) процессы внутренней самоорганизации социальной группы, обусловленные индивидуальной инициативой ее член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способности, качества и поведение, связанные с ролью группового лидера, которое может присваиваться индивидуумам на основе личных качеств и опыта либо посредством традиции и занимаемой поз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жная социально-политическая и психологическая природа лидерства обусловливает возможность классификации этого феномена по различным основаниям. Так, по прежнему сохраняет свою актуальность типология, предложенная М. Вебером, в основе которой лежит классификация авторитета лиц, осуществляющих власть. Понимая под лидерством способность "отдавать приказы" и "вызывать повиновение", Вебер дифференцировал его на следующие тип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адиционное лидерство, основанное на вере и следованию обычаям и традициям (власть и функции племенных вождей, шаманов, колдунов; монархическая власть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изматическое лидерство, основанное на убеждении в выдающихся, близких к сверхъестественным способностям вождя, руководителя, пророка. Для него характерна, в частности, такая модель: "Сказано…, а я говорю вам…"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гально-правовое лидерство, основанное на вере в законность, легитимность существующей политической системы, государственного устройства. В </w:t>
      </w:r>
      <w:r>
        <w:rPr>
          <w:lang w:val="en-US"/>
        </w:rPr>
        <w:t>by</w:t>
      </w:r>
      <w:r>
        <w:rPr/>
        <w:t xml:space="preserve"> [лидер-чиновник, лидер-бюрократ, лидер-функционер выступает не как индивид, от которого лично исходит власть и влияние, а как агент определенный государственной функции, проводник идей существующего правопоряд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оллективном исследовании американских политологов "Политическая психология, вышедшим под редакцией профессора М. ДЖ. Хермани, выделяются четыре ролевых типа лидерства: "лидер-вождь", "лидер-коммивояжер", "лидер-марионетка" и лидер-пожарник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Лидер-вождь" определяет цели и указывает своим сторонникам направления их деятельности, дает им обещания и увлекает за собой. Он воспринимает как признанный вождь. Этих политических лидеров отличается собственное видение действительности. У них есть мечта, ради осуществления которой они нередко стремятся изменить политическую систему. Для понимания этой формы политического лидерства необходимо знать личные качества человека, который возглавляет своих приверженцев в движении к поставленной ц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Лидер-коммивояжер" внимательно относится к потребностям людей и пытается помочь в их удовлетворении. Чуткое реагирование на потребности и желания людей столь же важны, как и способность убедить их в том, что вы можете помочь. Политические лидеры такого типа в своей практике руководствуются ожиданиями, пожеланиями, нуждами своих избир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Лидер-марионетка" во многом зависит от своего окружения или выдвинувших его кругов. Он является агентом группы, отражающим ее цели и работающим от ее имени. Чтобы понять, как в данном случае осуществляется руководящая роль, необходимо изучить ожидания и цели сторонников. Для "лидера-торговца" важна способность убедить. Благодаря ей люди "покупают" его планы или идеи, вовлекаются в их осуществление. Подчеркнутое значение приобретают способности самого политического лидера и та стратегия, к которой он прибегает, чтобы добиться поддержки своей политики и ее осущест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Лидер-пожарник" оперативно и эффективно реагирует на те проблемы, которые предъявляют обстоятельства. Его действия во многом определяются насущными требованиями момента. Изучая окружающую действительность, в которой возникает феномен такого политического лидерства, можно лучше понять его природ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умеется, в реальной жизни большинство политических лидеров используют все четыре указанных образа, причем в различном порядке и сочетании, приводя собственные интересы в соответствии с интересами своего окружения и строя взаимоотношения с ним так, чтобы учитывать особенности каждого конкретного момента. Более эффективно действующие политические лидеры создают коалиции, которые поддерживают их в обмен на выполнение наиболее насущных требований конститу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выделить следующие принципы изучения и типологизации лидерст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ираясь на принцип историзма, следует различать типы лидеров в зависимости от того, в какую эпоху они действуют; лидер как всякая личность - продукт социальной среды, и тип лидерства зависит от характера эпох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анием для классификации может служить "масштабность" лидерства, уровень решаемых задач - лидеры мировые, цивилизации, общенациональные, лидеры определенного класса лидеры тех или иных социальных групп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есообразно различать лидеров в зависимости от того, представителями какого класса они выступают, какого место этого класса в системе общественного производства, общественных отношений, какова его роль в историческом процессе (причем классовый интерес нужно рассматривать в диалектическом взаимодействии с общечеловеческими интересам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деров можно классифицировать по их отношению к существующей социальной системе - лидер "функционален" по отношению к этой системе, способствует ее функционированию или "дисфункционален", стремится ее разрушить лидер-комформист, принимающий нормы и ценности, господствующие в обществе, или нонконформист, стремящийся их измени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ь лидеры с выдающимися способностями и лидеры с заурядными личностями характеристиками, выдвинующиеся благодаря обстоятельства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дер может быть временным или постоянны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аются лидеры - инициаторы социального движения (вдохновители, "программисты"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анием для классификации может быть стиль лидерства - лидер авторитарный, ориентированный на единоличное принятие решений, или лидер демократический, ориентированный на инициирование активности и инициативе своих последователей, вовлечение их в процесс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) Ирхин Ю.В. "Политология", издат-во "Экзамен", Москва 2006г </w:t>
      </w:r>
    </w:p>
    <w:p>
      <w:pPr>
        <w:pStyle w:val="Normal"/>
        <w:widowControl w:val="false"/>
        <w:autoSpaceDE w:val="false"/>
        <w:ind w:hanging="0"/>
        <w:rPr/>
      </w:pPr>
      <w:r>
        <w:rPr/>
        <w:t>2) Зеркин Д.П. "Основы политологии" // Изд. "Феникс", Р. - н-Д., 1996</w:t>
      </w:r>
    </w:p>
    <w:p>
      <w:pPr>
        <w:pStyle w:val="Normal"/>
        <w:widowControl w:val="false"/>
        <w:autoSpaceDE w:val="false"/>
        <w:ind w:hanging="0"/>
        <w:rPr/>
      </w:pPr>
      <w:r>
        <w:rPr/>
        <w:t>3) Мухаев Р.Т. "Основы политологии" // Изд. "Новая Школа", Москва, 1996</w:t>
      </w:r>
    </w:p>
    <w:p>
      <w:pPr>
        <w:pStyle w:val="Normal"/>
        <w:widowControl w:val="false"/>
        <w:autoSpaceDE w:val="false"/>
        <w:ind w:hanging="0"/>
        <w:rPr/>
      </w:pPr>
      <w:r>
        <w:rPr/>
        <w:t>4) МГУ им. М.В. Ломоносова "Основы политологии. Краткий словарь" // Изд. Общества "Знание", Москва, 199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7:00Z</dcterms:created>
  <dc:creator>Zver</dc:creator>
  <dc:description/>
  <cp:keywords/>
  <dc:language>en-US</dc:language>
  <cp:lastModifiedBy>Mage</cp:lastModifiedBy>
  <cp:lastPrinted>2008-03-19T21:27:00Z</cp:lastPrinted>
  <dcterms:modified xsi:type="dcterms:W3CDTF">2011-09-29T09:07:00Z</dcterms:modified>
  <cp:revision>2</cp:revision>
  <dc:subject/>
  <dc:title>План</dc:title>
</cp:coreProperties>
</file>