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ждународный терроризм как фактор геополитического влияния</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Проблема терроризма в международных отношениях: правовые и политические аспекты</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тиводействие терроризму на государственном уровне</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 xml:space="preserve">Список литературы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Актуальность исследования. В России проблема терроризма в последние годы приобрела особо острый характер. Среди острых политических, экономических и социальных проблем, которые приобрела Россия на исходе ХХ века, терроризм представляет одну из главных опасностей. Для России это явление не есть порождение века нынешнего, атрибут урбанизации. Истоки российского терроризма теряются в глубине веков. По иронии судьбы русская интеллигенция еще в конце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 века полагала, что только в форме терроризма она способна защитить свое право на свободу и демократию. Терроризм рассматривался как средство борьбы против самодержавия, способ защиты права двигать историю. За всю историю русских революционеров было совершено порядка трехсот террористических ак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и дни, как это ни прискорбно, терроризм вошел в повседневную жизнь российского общества, представляя реальную угрозу национальной безопасности страны. Отличительными особенностями российского терроризма являются: наличие широкого спектра террористических организаций различного толка и окраски (националистические, религиозные, левые и правые, неофашистские и т. д.); относительная новизна этого явления для современной России и неготовность правоохранительных сил к эффективному противодействию им; и т.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изучение проблемы терроризма и ее решение на государственном уров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работы: проблема террориз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данной работы являются исследование проблемы терроризма, и решение указанной проблемы на государственном уров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lang w:val="uk-UA"/>
        </w:rPr>
        <w:t xml:space="preserve">1 </w:t>
      </w:r>
      <w:r>
        <w:rPr>
          <w:rFonts w:cs="Times New Roman" w:ascii="Times New Roman" w:hAnsi="Times New Roman"/>
          <w:b/>
          <w:color w:val="000000"/>
          <w:sz w:val="28"/>
          <w:szCs w:val="28"/>
        </w:rPr>
        <w:t>Международный терроризм как фактор геополитического влияния</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и уровень современной цивилизации характеризуется существованием острых глобальных проблем, затрагивающих судьбы не только отдельных людей, социальных групп, наций, классов, регионов и континентов, но всего человечества в цело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ерроризм относится к числу самых опасных и труднопрогнозируемых явлений современности, которое приобретает все более разнообразные формы и угрожающие масштабы. Террористические акты чаще всего приносят массовые человеческие жертвы,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 Терроризм в международных масштабах все более явно становится фактором геополитического влияния мировых центров силы</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ы терроризма и его межгосударственный характер сделали совершенно необходимым налаживание международной системы противодействия ему, координацию усилий различных государств на долгосрочной основе и на самом высшем уровне, создание международных организаций по борьбе с ним. Терроризм, давно выйдя за национальные рамки, приобрел международный характер. Это преступление относится к тем видам преступного насилия, жертвой которого может быть каждый, даже тот, кто не имеет ни малейшего отношения к конфликту, породившему террористический акт. Трансформация проблемы международного терроризма в одну из острейших глобальных проблем современности, связанных со сферой международных отношений, обусловлена следующими причин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дународный терроризм получает все более широкое распространение в планетарном масштабе. Он проявляется как в регионах традиционных международных конфликтов (например, Ближний Восток, Южная Азия), так и от этого опасного явления оказались не застрахованы и наиболее развитые и благополучные государства (в частности США и Западная Европ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ждународный терроризм представляет собой серьезную угрозу для безопасности отдельных государств и всего мирового сообщества в целом. Ежегодно в мире совершаются сотни актов международного терроризма, а счет их жертв составляет тысячи убитых и искалеченных люд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борьбы с международным терроризмом не достаточно усилий одной великой державы или даже группы высокоразвитых государств. Преодоление международного терроризма как обостряющейся глобальной проблемы требует коллективных усилий большинства государств и народов на нашей планете, всего мирового сооб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е международного терроризма присущи многие общие черты характерные для других общечеловеческих затруднений, такие как планетарные масштабы проявления, острота, негативный динамизм, когда отрицательное воздействие на жизнедеятельность человечества возрастает, потребность неотложного решения и т.д. В то же время глобальная проблема международного терроризма имеет и специфические, характерные для нее черты</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чертой проблемы международного терроризма является значительное влияние на нее международных криминальных сообществ, определенных политических сил и некоторых государств. Это влияние, несомненно, ведет к обострению рассматриваемой проблем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современном мире существуют проявления государственного терроризма, связанные с попытками устранения глав иностранных государств и других политических деятелей; с акциями, направленными на свержение правительств зарубежных стран; создания паники среди населения иностранных государств и т.д</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специфической чертой глобальной проблемы международного терроризма является низкий коэффициент ее прогнозируемости. Во многих случаях субъектами терроризма становятся психически неуравновешенные люди, чрезмерно амбициозные политики. Терроризм часто рассматривают как способ достижения целей на мировой арене и в международных отношениях, которые не могут быть осуществлены какими-либо иными методами. В современных условиях формы террористической деятельности становятся все более сложными, а входят во все большее противоречие с общечеловеческими ценностями и логикой мирового развития. Подготовка терракта, механизм его осуществления, объемы финансирования, глубина и степень воздействия на общество - все стало более масштабным. Этому в немалой степени способствует глобализация мировой экономики, развитие коммуникаций, совершенствование информационных технолог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облема международного терроризма представляет реальную угрозу планетарного масштаба для мирового сообщества. Данная проблема имеет собственную специфику, которая отличает ее от других общечеловеческих затруднений. Однако, проблема терроризма тесно взаимосвязана с большинством глобальных проблем современных международных отношений. Она может быть рассмотрена как одна из наиболее актуальных глобальных проблем наших дней.</w:t>
      </w:r>
      <w:r>
        <w:br w:type="page"/>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rPr>
        <w:t>2 Проблема терроризма в международных отношениях: правовые и политические аспекты</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ерроризм представляет собой весьма сложное и трудно поддающееся точному определению общественное явление. Оставляя в стороне различные юридические формулировки, характеризующие терроризм с точки зрения уголовного права, обратим внимание на его социально-политические признаки. Можно согласиться с мнением, что неотъемлемое свойство терроризма систематическое применение насилия, причём насилие используется при соответствующей социально-политической мотивации и идеологическом обосновании. Достижение поставленных террористами целей включает два этапа: на первом осуществляется акт устрашения, а на втором этапе террористы управляют поведением людей в выгодном для себя направлении. Следовательно, любая террористическая акция представляет собой сложное по структуре явление, имеющее два объекта преступных посягательств. Первичный объект может быть отдельным физическим лицом, группой лиц или материальным объектом; вторичный - объект управления, которым можно считать общественные отношения в широком смысле</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двойного стандарта в оценке терроризма можно видеть как в прошлом, так и сегодня. Россия и Запад по-разному смотрели на ситуацию в Чечне или в Косово. Грузинские власти долго отрицали факт присутствия чеченских террористов-боевиков на своей территории, негласно оказывая им содействие. Затем Тбилиси резко поменяло позицию, обратившись к США за помощью в борьбе с чеченскими террористами, но, очевидно, главными мотивами такого обращения были иные мотивы, чем искренне желание покончить с очагом терроризма и бандитизма на своей территор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Безусловно, после 11 сентября 2001 года ситуация в мире по вопросам борьбы с терроризмом изменилась. Однако, насколько эти изменения фундаментальны и необратимы, пока сказать трудно. Сентябрьские террористические акции в Нью-Йорке для теории и практики международных отношений имели и другие последствия. До недавнего времени понятие «международный терроризм» больше подчёркивало международную опасность такого явления, чем обозначало реальный, очевидный фактор в международных отношениях. Последние события показали, что в мировой политике произошли качественные сдвиги</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ё в начале 7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многие исследователи отмечали появление и возрастание роли негосударственных факторов международных отношений при одновременном относительном снижении роли отдельных суверенных национальных государств. Сторонники неолиберальных взглядов обращали внимание на позитивный, с их точки зрения, характер подобных процессов. Между тем, сегодня выявилась их негативная сторона. Благодаря техническому и технологическому прогрессу, развитию средств коммуникации неправительственные международные организации террористического толка, к которым, несомненно, относится и «Аль-Каида», получили невиданные раньше для подобных структур возможности. Эти организации в новых условиях способны бросить вызов даже самым сильным в экономическом и военном отношении государствам, создать прямую угрозу для их безопасности. Государства же, как выяснилось, оказались слабо подготовленными к новым вызовам и уязвимыми по отношению к опасности, исходящей от противников, обладающих значительно меньшими ресурс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ледовательно, можно сделать вывод о том, что вопросы безопасности приобретают новое измерение, как на национальном, так и на международном уровнях. Это весьма важно учитывать в теории и практике международных отношений.</w:t>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3 </w:t>
      </w:r>
      <w:r>
        <w:rPr>
          <w:rFonts w:cs="Times New Roman" w:ascii="Times New Roman" w:hAnsi="Times New Roman"/>
          <w:b/>
          <w:color w:val="000000"/>
          <w:sz w:val="28"/>
          <w:szCs w:val="28"/>
        </w:rPr>
        <w:t>Противодействие терроризму на государственном уровн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ХХ - начало XXI вв. – это период серьезных изменений терроризма как общественно опасного социально-политического явления, роста его угроз для безопасности современного мира. Под прямым или опосредованным влиянием различных по характеру социальных противоречий и конфликтов разного уровня терроризм трансформируется как по своему внутреннему содержанию и формам, так и по его взаимосвязям с другими деструктивными явлениями соврем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изменения терроризма порождают встречный процесс со стороны мирового сообщества и отдельных государств по совершенствованию механизмов борьбы с данной угрозой человечеству. Однако, несмотря на целый ряд принятых Советом Безопасности ООН мер по проблемам борьбы с международным терроризмом и предпринимаемые многими государствами антитеррористические меры в целом этот процесс еще не привел к созданию адекватной террористическим угрозам системы антитеррора</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ую роль в оптимизации международной и национальных систем борьбы с терроризмом играет своевременное выявление и прогнозирование тех новых процессов в развитии терроризма, которые происходят в нем в течение последних полутора-двух десятилет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езультатом практики массового террора является не только усиление социальной напряженности в обществе, рост недовольства населения антитеррористической политикой властей, растущие людские и материальные потери, но и возникновение трудно разрешимых проблем в организации борьбы государства с терроризмом. Среди последних – необходимость эффективной нейтрализации негативных социально-психологических и политических процессов в общественном мнении, объективно затрудняющих ведение борьбы с терроризмом; создание действенной системы защиты многочисленных и разноплановых объектов террористических посягательств, а также эффективных механизмов минимизации ущерба, наступающего в результате реализации террористических акций</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йне пагубным для обеспечения международной и национальной безопасности является создание и активизация в комплексе террористических организаций различной идейно-политической направленности целого ряда значительных по их возможностям субъектов терроризма, которые претендуют на роль самостоятельных национальных или международных политических сил. Эти структуры обычно располагают значительной и относительно стабильной финансовой, материальной и социальной базой как в "собственной" стране, так и за рубежом (в первую очередь это относится к целому ряду исламистских и этнонационалистических террористических организаций: "Аль-Каида", "Братья мусульмане", ИРА и др.) и обладают серьезными возможностями нанесения особо тяжкого ущерба государством – объектам их террористических устремл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озникновения и деятельности в системе современного терроризма такого рода террористических формирований международное сообщество и отдельные государства оказываются перед необходимостью качественного совершенствования гласных и негласных механизмов выявления источников финансирования и иной значительной по характеру и масштабам поддержки террористических организаций на международном и национальном уровнях, резкого улучшения антитеррористического контроля на основных международных, региональных и национальных коммуникациях; развития новых аспектов силового антитеррористического воздействия для ведения борьбы с крупномасштабными террористическими структурами, нередко прибегающими к тактике т.н. терроровойны, к использованию методов и форм партизанск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транах к настоящему времени отсутствуют эффективные средства для противодействия активным информационно-пропагандистским компаниям террористических, по крайней мере, наиболее значительных организаций, активно использующих, в частности, такие средства, как мировая система Интернет, собственные или независимые средства массовой информации, контакты с теми или иными политическими кругами. Возникающая проблема имеет ряд трудно разрешимых аспектов – как организационно-технических, так и политико-правовых (что, в последнем случае, связано с существующими абсолютистскими интерпретациями института свободы печати, с двойными стандартами в политике отдельных государств и т.п.)</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овременного терроризма характеризуется также формированием таких негативных явлений, как многоплановость его разрушительного воздействия на различные сферы общественной жизни, что объясняется целым рядом обстоятельств и, прежде всего, тем, что происходит процесс расширения круга объектов непосредственного террористического воздействия, в том числе объектов большого сосредоточения людских масс, объектов повышенного экологического риска, усиления разрушительного потенциала самих средств террористической деятельности и т.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итуация в области борьбы с терроризмом в России и ее прогноз актуализируют проблему завершения формирования единой государственной системы противодействия терроризму и в нашей стране. Целый ряд важных элементов общегосударственной системы борьбы с терроризмом в России начал складываться уже в 90-е годы. Этот процесс включал в себя создание механизмов руководства антитеррористической деятельностью на федеральном уровне, формирование органов координации субъектов антитеррористической деятельности, выработку основных форм участия органов исполнительной власти в борьбе с терроризмом и др. Однако в современных условиях принятых ранее мер для противодействия терроризму недостаточно – они носили в ряде случаев непоследовательный характер, не в достаточной степени отражали необходимость учета изменений в самой системе террориз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ие процесса формирования в России единой государственной системы противодействия терроризму должно предусматривать последовательное проведение в жизнь системного подхода и в связи с этим учитывать следующие факто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ожный характер терроризма, представляющего собой единство основных его составляющих – идеологии, организации и собственно насильственной стороны данного яв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более усложняющийся комплекс форм, методов и средств насильственного воздействия на современные объекты терроризма – физического, химического, биологического, радиоактивного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тущие масштабы терроризма с точки зрения географии распространения деятельности террористических организаций, совершения ими террористических акц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способление организации и тактики терроризма к задачам осуществления террористического воздействия на различные по своей природе и общественному назначению объек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ая и потенциальная возможность нанесения террористическими структурами существенного ущерба их политическим противникам в различных сферах общественной жиз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ное развитие внешних связей терроризма как общественно-политического явления с другими видами антиобщественной деятельности, представляющими угрозу международной и национальной безопасности,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ытожив вышесказанное, сделаем следующие выво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глубинные причины экстремистских настроений мы согласны со специалистами, считающими, что в их основе лежат прежде всего социально экономические причины: социальное неравенство, бедность, отсутствие социальных перспектив для некоторых категорий граждан, и прежде всего молодеж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значительную работу по предупреждению национального и религиозного экстремизма, она не достигла требуемого уровн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лабо скоординированы действия органов исполнительной власти, местного самоуправления и правоохранительных органов. Сфера эта - очень тонкая. Даже экономические просчеты или ошибки местных властей, вызывающие недовольство населения быстро приобретают национальную окраску. Необходимо, в данном случае, усилить уголовную ответственность за такого рода прояв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ую обеспокоенность вызывает практически бесконтрольное распространение материалов откровенно экстремистского содержания, как в виде печатной продукции, так и в Интернет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олагаем целесообразным установить уголовную ответственность для распространителей, держателей сайтов, провайдеров за размещение и распространение экстремистских материалов в сети, а также новые меры в отношении организаций, осуществляющих издательскую деятельность и выпуск такой печатной продукции, вплоть до их ликвид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блема не только в недостатках законодательства. Любой принятый закон должен исполняться. Истина всем известная, но актуальность от этого не теряюща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литературы</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Абрамов В.А. Международный терроризм - возрастающая угроза национальной безопасности России // Гос. образоват. учреждение высш. проф. образования Чит. гос. ун-т, Забайк. отд-ние Междунар. акад. наук экологии и безопасности жизнедеятельности Чита : ЧитГУ, 2005.</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Аслаханов А.А. Эволюция мирового терроризма. М., 2003.</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Багиев Г.Л. и др. Проблемы человечества - терроризм М.: ОАО "Издательство "Норма", 200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Вествуд Дж. Террористический план. - СПб.: Питер, 2005.</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5.Гаврилин Ю.В, Смирнов Л.В. "Современный терроризм: сущность, типология, проблемы противодействия" М.: Инфра-М. 200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Гушер А.И. Проблема терроризма на рубеже третьего тысячелетия новой эры человечества // Еврожурнал. - 2003. - № 3.</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Илларионов С.И. Глобальная террористическая война. М. ПрофЭко, 2006.</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8. Международный терроризм: борьба за геополитическое господство / под общ. ред. А.В. Возженикова М. Эксмо, 2006.</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 xml:space="preserve">Аслаханов А. А. Эволюция мирового терроризма. - М., 2003. – С. 74. </w:t>
      </w:r>
    </w:p>
  </w:footnote>
  <w:footnote w:id="3">
    <w:p>
      <w:pPr>
        <w:pStyle w:val="Footnote"/>
        <w:spacing w:before="0" w:after="200"/>
        <w:jc w:val="both"/>
        <w:rPr/>
      </w:pPr>
      <w:r>
        <w:rPr>
          <w:rStyle w:val="FootnoteCharacters"/>
        </w:rPr>
        <w:footnoteRef/>
      </w:r>
      <w:r>
        <w:rPr>
          <w:rFonts w:cs="Times New Roman" w:ascii="Times New Roman" w:hAnsi="Times New Roman"/>
        </w:rPr>
        <w:t xml:space="preserve">Гаврилин Ю.В, Смирнов Л.В. "Современный терроризм: сущность, типология, проблемы противодействия" М.: Инфра-М. 2007. – С. 58. </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 xml:space="preserve">Вествуд Дж. Террористический план. - СПб.: Питер, 2005. – С. 28. </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 xml:space="preserve">Илларионов С.И. Глобальная террористическая война. М. ПрофЭко, 2006. – С. 53. </w:t>
      </w:r>
    </w:p>
  </w:footnote>
  <w:footnote w:id="6">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Международный терроризм: борьба за геополитическое господство / под общ. ред. А.В. Возженикова М. Эксмо, 2006. – С. 45. </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rPr>
        <w:t>Багиев Г. Л. и др. Проблемы человечества - терроризм М.: ОАО "Издательство "Норма", 2007. – С. 95.</w:t>
      </w:r>
    </w:p>
  </w:footnote>
  <w:footnote w:id="8">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брамов В. А. Международный терроризм - возрастающая угроза национальной безопасности России // Гос. образоват. учреждение высш. проф. образования Чит. гос. ун-т, Забайк. отд-ние Междунар. акад. наук экологии и безопасности жизнедеятельности Чита : ЧитГУ, 2005. – С. 73. </w:t>
      </w:r>
    </w:p>
  </w:footnote>
  <w:footnote w:id="9">
    <w:p>
      <w:pPr>
        <w:pStyle w:val="Footnote"/>
        <w:spacing w:before="0" w:after="200"/>
        <w:jc w:val="both"/>
        <w:rPr/>
      </w:pPr>
      <w:r>
        <w:rPr>
          <w:rStyle w:val="FootnoteCharacters"/>
        </w:rPr>
        <w:footnoteRef/>
      </w:r>
      <w:r>
        <w:rPr/>
        <w:t xml:space="preserve"> </w:t>
      </w:r>
      <w:r>
        <w:rPr>
          <w:rFonts w:cs="Times New Roman" w:ascii="Times New Roman" w:hAnsi="Times New Roman"/>
        </w:rPr>
        <w:t>Гушер А.И. Проблема терроризма на рубеже третьего тысячелетия новой эры человечества // Еврожурнал. -  2003. - № 3. – С. 27.</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6:00Z</dcterms:created>
  <dc:creator>Sveta</dc:creator>
  <dc:description/>
  <cp:keywords/>
  <dc:language>en-US</dc:language>
  <cp:lastModifiedBy>Mage</cp:lastModifiedBy>
  <dcterms:modified xsi:type="dcterms:W3CDTF">2011-09-29T09:06:00Z</dcterms:modified>
  <cp:revision>2</cp:revision>
  <dc:subject/>
  <dc:title/>
</cp:coreProperties>
</file>