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Российской Федерации по образованию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льский государственный университет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Социологии и Политологии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олитологии на тему: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Телевизионная политическая реклама как фактор формирования общественного мнения»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95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 Кулакова Е.В.</w:t>
      </w:r>
    </w:p>
    <w:p>
      <w:pPr>
        <w:pStyle w:val="Normal"/>
        <w:spacing w:lineRule="auto" w:line="360" w:before="0" w:after="0"/>
        <w:ind w:firstLine="5954"/>
        <w:rPr/>
      </w:pPr>
      <w:r>
        <w:rPr>
          <w:color w:val="000000"/>
          <w:sz w:val="28"/>
          <w:szCs w:val="28"/>
          <w:lang w:val="en-US" w:eastAsia="en-US"/>
        </w:rPr>
        <w:t>Принял: Маркеева М.Ю.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ла - 2007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нижение эффективности телевизионной политической рекламы и доверия общества к ней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Причины распространения недоверия и методы решения проблемы 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Мое мнение о мерах повышения действенности политической рекламы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клама уже давно является неотъемлемой частью нашей повседневной жизни. Она предлагается нашему вниманию в различных видах: печатном, телевизионном, визуальном и в виде аудиоинформации, в широком масштабе или всего в нескольких предъявлениях. Благодаря рекламе мы формирует своё мнение относительно продуктов питания, бытовой техники, людей, каким-то образом способных повлиять на нашу жизнь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ряду с коммерческой рекламой с каждым годом становится всё более популярной и значимой политическая реклама. С её помощью и под её влиянием формируются наши политические пристрастия, на её основании мы часто делаем свой выбор и решаем, каким будет «лицо» государственного сектор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ременных теориях циркулирует не один десяток определений политической рекламы. Наиболее совершенным на сегодня нам представляется определение, предлагаемое А. Дейяном: «Реклама – это платное, однонаправленное и неличное обращение, осуществляемое через средства массовой информации и другие виды связи, агитирующие в пользу какого-либо товара, марки, фирмы, какого-либо предприятия, кандидата, правительства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ая работа представляет собой анализ теоретического и практического материала касательно телевизионной политической рекламы, её механизмов и влияния на формирование выбора избирател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нами стоит цель выявить, насколько эффективна телевизионная политическая реклама, какие ее особенности более всего выражены, и, самое главное, как заставить рекламу работать по-настоящему и объективно формировать мнение избир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временном обществе тема формирования общественного мнения под воздействием политической рекламы очень актуальна, так как реклама является источником политических знаний избирателей, и от того, насколько она будет правдива, объективна и эффективна зависит будущее нашего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нижение эффективности телевизионной политической рекламы и доверия общества к ней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15"/>
          <w:lang w:val="en-US" w:eastAsia="en-US"/>
        </w:rPr>
      </w:pPr>
      <w:r>
        <w:rPr>
          <w:color w:val="000000"/>
          <w:sz w:val="28"/>
          <w:szCs w:val="15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5"/>
          <w:lang w:val="en-US" w:eastAsia="en-US"/>
        </w:rPr>
        <w:t xml:space="preserve">Телевизионная политическая реклама - для нашей страны явление новое, </w:t>
      </w:r>
      <w:r>
        <w:rPr>
          <w:color w:val="000000"/>
          <w:sz w:val="28"/>
          <w:szCs w:val="28"/>
          <w:lang w:val="en-US" w:eastAsia="en-US"/>
        </w:rPr>
        <w:t>Сегодня уже можно подвести некоторые итоги почти десятилетней истории ее становления в России. В данной области наметились определенные позитивные сдвиги. В первую очередь, можно отметить значительный количественный рост политической рекламы, который обусловлен освоением все большего числа каналов коммуникации, использованием новых разнообразных типов рекламных обращений. Произошли также качественные изменения: более профессиональным стал подход к ведению рекламных кампаний, используются результаты исследований, осуществляется стратегическое планирование, ведется серьезная разработка рекламных обращен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Цель </w:t>
      </w:r>
      <w:r>
        <w:rPr>
          <w:color w:val="000000"/>
          <w:sz w:val="28"/>
          <w:szCs w:val="28"/>
          <w:lang w:val="en-US" w:eastAsia="en-US"/>
        </w:rPr>
        <w:t xml:space="preserve">политической рекламы заключается в том, чтобы побудить людей к участию в каких-либо политических процессах, в частности, в делегировании тех или иных полномочий каким-то деятелям: иначе говоря, побудить людей к тому или иному типу политического поведения, в том числе электорального. Кроме того, она должна информировать и убеждать. Для этого политическая реклама должна быть логичной, затрагивать эмоциональную сферу, соотноситься с научным мнением, иметь как объективное, так и личностное значение и смысл для человека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в настоящее время возникает проблема двуликости политической рекламы. С одной стороны, она несомненно эффективна. Об этом свидетельствует рост арсенала средств политической рекламы, ее количество и огромные деньги, затраченные кандидатами на ее реализацию. </w:t>
      </w:r>
      <w:r>
        <w:rPr>
          <w:rStyle w:val="StrongEmphasis"/>
          <w:b w:val="false"/>
          <w:color w:val="000000"/>
          <w:sz w:val="28"/>
          <w:szCs w:val="24"/>
          <w:lang w:val="en-US" w:eastAsia="en-US"/>
        </w:rPr>
        <w:t xml:space="preserve">Телевизионная политическая реклама </w:t>
      </w:r>
      <w:r>
        <w:rPr>
          <w:color w:val="000000"/>
          <w:sz w:val="28"/>
          <w:szCs w:val="28"/>
          <w:lang w:val="en-US" w:eastAsia="en-US"/>
        </w:rPr>
        <w:t>сконцентрированы на внушении</w:t>
      </w:r>
      <w:r>
        <w:rPr>
          <w:b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психологическом воздействии на население, в результате чего удается сформировать позитивные установки на те или иные политические объекты или события. Яркие, броские речи, внедрение в общественное сознание под видом объективной информации желательного для некоторой группы содержания, воздействие на болевые точки общественного сознания, возбуждающие страх, тревогу, ненависть, способствуют манипуляции избирателями, реализации декларируемых и скрываемых замыслов, достижение которых манипулятор связывает с поддержкой общественным мнением своей позиции. Телевизионные выступления позволяют зрителям получить наиболее полное представление о кандидатах, оценить их внешние данные, манеру вести себя, умение говорить, знакомят избирателей с положениями их программ, предоставляют самим претендентам возможность проявить ораторские способности, завоевать доверие избирателей, использовать самые разные формы самореклам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другой стороны, эффективность политической рекламы явно меньше, чем должна быть. Об этом свидетельствуют такие проблемы политической рекламы, как отсутствие достоверной, реальной и объективной информации о политическом объекте. Кроме того, т</w:t>
      </w:r>
      <w:r>
        <w:rPr>
          <w:bCs/>
          <w:color w:val="000000"/>
          <w:sz w:val="28"/>
          <w:szCs w:val="24"/>
          <w:lang w:val="en-US" w:eastAsia="en-US"/>
        </w:rPr>
        <w:t>еледебаты, ролики, видеоклипы, видеофильмы, телевизионные политические шоу, и</w:t>
      </w:r>
      <w:r>
        <w:rPr>
          <w:rStyle w:val="StrongEmphasis"/>
          <w:b w:val="false"/>
          <w:color w:val="000000"/>
          <w:sz w:val="28"/>
          <w:szCs w:val="24"/>
          <w:lang w:val="en-US" w:eastAsia="en-US"/>
        </w:rPr>
        <w:t xml:space="preserve">спользование кандидатами новостей – все виды телевизионной политической рекламы направлены на критику существующего экономического и политического положения страны и не предлагают по существу решения этих проблем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одной избирательной кампании к другой наши избиратели постепенно накапливают политический опыт. Это, конечно, в основном горький опыт — опыт разочарования в бывших кандидатах, за которых они голосовали и которые проигнорировали их интересы. Они уже не доверяют широковещательным обещаниям. Возникает еще одна проблема – недоверие общества к политике, в результате чего снижается воздействие политической рекламы на мнение избирателей. Соответственно снижаются и возможности рекламы манипулировать политическим сознанием избирателей, не выполняются цели убеждения и информирования обществ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следствие этого, современная обстановка в России знаменуется нестабильностью общественно-политической ситуации. Относительно внешнее спокойствие в стране объясняется тем, что население, по большей части, представляет собой пассивную массу. Большинство людей относится к выборам скептически. «Одной из причин такого отношения к выборам является кризис доверия людей к власти вообще и конкретным политическим деятелям в частности»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  <w:r>
        <w:rPr>
          <w:color w:val="000000"/>
          <w:sz w:val="28"/>
          <w:szCs w:val="28"/>
          <w:lang w:val="en-US" w:eastAsia="en-US"/>
        </w:rPr>
        <w:t xml:space="preserve"> Особенно низок интерес к общественно-политическим передачам у молодежи. Только 69,5 % опрошенных интересуются политической жизнью общества. «Анализ показал, что молодежь предпочитает слышать правду. Лживая информация, неоправдавшиеся ожидания вызывают негативные впечатления, разочарования людей и надолго фиксируются в их сознании 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это говорит о низком уровне эффективности телевизионной политической рекламы в России и доверия населения к ней, она перестала работать в действительности, так как «если экономическая эффективность рекламных затрат в конечном счете зависит от уровня продаж, то политическая эффективность будет определяться уровнем реальной поддержки граждан, демонстрируемой ими через участие в пропагандируемых акциях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ичины распространения недоверия и методы решения проблемы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работы политической рекламы можно проанализировать по количественными оценками. В таблице1 и таблице2 приложения продемонстрированы результаты выборов в государственную думу 1995 г. и 1999г. и соответствующее каждой партии время телевизионной политической рекламы. Таблица показывает несоответствие количества рекламного времени и голосов на выборах, что свидетельствует о неграмотности, ошибках политических имиджмейкеров и консультантов по рекламе, о крайней неэффективности вложения средств в политическую рекламу в России. Кроме того, явка избирателей, составившая 53,9%, совершенно точно подтверждает, что современная политическая реклама не справляется со своими целями: не побуждает общество голосовать и выбирать. В последние годы этот показатель стал еще меньше. Так в 2003 г. в выборах депутатов в Госдуму РФ приняло участие 47,62% населения страны, причем против всех проголосовали 4,32% избирателе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Эффективность рекламных акций, сообщений зависит от отношения к ним субъекта восприятия, доверия или недоверия к рекламным воздействиям.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  <w:r>
        <w:rPr>
          <w:color w:val="000000"/>
          <w:sz w:val="28"/>
          <w:szCs w:val="28"/>
          <w:lang w:val="en-US" w:eastAsia="en-US"/>
        </w:rPr>
        <w:t xml:space="preserve"> Одним из факторов распространения недоверия является отсутствие полноценного диалога, взаимодействия между политической элитой и широкими слоями общественности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свободных и многопартийных выборов, пока еще не накоплен опыт "цивилизованной" - т.е. четко подчиненной закону и этическим нормам - конкурентной борьбы сил, стремящихся во власть. Руководство управляет страной старыми методами и не заинтересовано в высокой политической и электоральной активности населения. Об этом говорит тот факт, что в выборах депутатов московской городской думы в 2005 г «впервые в практике выборов в органы государственной власти в Российской Федерации в избирательных бюллетенях отсутствовали строки «Против всех списков кандидатов» и «Против всех кандидатов»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уществует еще одна причина снижения эффективности политической рекламы: это ее масштабы и однообразность. Следствием этого является раздражение и усталость от огромного массива рекламной продукции, достаточно монотонной и навязчив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егодняшняя реклама, по мнению специалистов, не выполняет ни одну из своих функций. По мнению старшего преподавателя кафедры политических институтов и прикладных исследований факультета философии и политологии СПбГУ Ольги Сафоновой, политическая реклама, которую наблюдают горожане, не играет особой роли в их выбо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ециалисты полагают, что повысить эффективность политической рекламы и ее роль в формировании общественного мнения можно, пополнив члены избирательных штабов и команд кандидатов хорошо подготовленным и квалифицированным персоналом, а также использовав честные и добросовестные методы и технологические приемы агитации, однако «за годы становления партийно-политической системы в современной России так и не удалось разработать эффективные способы противодействия «грязным» избирательным технологиям, ставшим неотъемлемой частью российских выборов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  <w:r>
        <w:rPr>
          <w:color w:val="000000"/>
          <w:sz w:val="28"/>
          <w:szCs w:val="28"/>
          <w:lang w:val="en-US" w:eastAsia="en-US"/>
        </w:rPr>
        <w:t>. Они также видят решение данной проблемы в формировании четкой позиции партий и кандидатов, во внедрении в сознание ясного, продуманного в деталях образа - стереотипа, увеличивающего ценность кандидата в глазах избирателей, создании выразительной, оригинальной и нескучной телевизионной рекламы, не повторяющей известные, надоевшие решения, в</w: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нцентрации внимания на главном (не усложняя процесс восприятия), предлагая лишь то, что важно для избирателя, и обращаясь непосредственно к нему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w:t>Кроме того, огромное количество невнятных однообразных рекламных роликов на телевидение говорит о необходимости государственного регулирования политической рекламы. Так, например, Верховный Совет Украины принял закон “О политической рекламе и политической агитации”, который закрепляет требования к содержанию и порядку распространения политической рекламы. В других странах также существуют законы о политической рекламе. В нашей стране такая реклама есть, а закона ее регулирующего – нет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Мое мнение о мерах повышения действенности политической рекламы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мой взгляд, усилить эффективность политической рекламы и доверие общества к ней можно, приняв ряд мер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первых, изменив структуру телевизионной политической рекламы. «Одна из особенностей политической рекламы на телевидении состоит в том, что ее материалы оказываются «плотно нагруженными» визуальными или вербальными образами, которые используются отнюдь не произвольно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  <w:r>
        <w:rPr>
          <w:color w:val="000000"/>
          <w:sz w:val="28"/>
          <w:szCs w:val="28"/>
          <w:lang w:val="en-US" w:eastAsia="en-US"/>
        </w:rPr>
        <w:t>. Такая реклама не направлена на формирование реального и непредвзятого мнения избирателей. Поэтому заставить политическую рекламу работать объективно можно путем формирования национальной идеи, конкретных предложений и планов политических объединений, которые кандидаты в действительности могут претворить в жизнь. Благоприятно на действенность политической рекламы повлияла бы выработка путей и способов решения проблем, стоящих перед страной и обществом, и оглашение их избирателям. Это позволило бы выполнить такую цель политической рекламы, как информировани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-вторых, снизив количество политической рекламы на телевидении в виде коротких роликов, не дающих представления о целях политиков и направленных в основном на популяризацию кандидатов и внушение населению искренности и правдивости конкретной политической организации. Во всем нужна мера. Сейчас всякое чувство меры нарушено. Этот огромный массив рекламы может не столько привлечь избирателей, сколько оттолкнуть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онд «Общественное мнение» поинтересовался у россиян, какие чувства у них вызывает политическая реклама. Только 9% респондентов остаются совершенно равнодушными к пиар-акциям политиков. 22% опрошенных говорили о негативных эмоциях, о раздражении, недоверии к подобного рода информации, и только 7% участников опроса настроены позитивно: у них партийная реклама «вызывает любопытство», остаются «хорошие впечатления», да и просто «интересно»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 этом политикам нужно подумать, потому что надо выделяться не только на фоне рекламной продукции, но и решать главную задачу: привлечение голосов избирателей. И здесь смена, допустим, формата, характера агитационной, в том числе рекламной, кампании могла бы оказаться очень эффективно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третьих, росту эффективности политической рекламы способствует четкое позиционирование политических объединении, выделение отличий между ними. Современная же политическая реклама акцентирует внимание на «раскручивании» того или иного кандидата, его личных качеств и достоинств. В-четвертых, ориентация политических объединений на приоритеты избирателей, где главные места занимают благополучие семьи, законность, стабильность и здравоохранение, по моему мнению, значительно бы повысила интерес общества не только к политике, политическим организациям, выборам, но и к политической рекламе. Знание настроений людей является залогом построения эффективной рекламной кампании, способствует установлению более доверительного диалога между политиками и избирателями, распространению в обществе атмосферы довер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ще одной мерой повышения доверия общества к политикам и их заинтересованности к выборам, на мой взгляд, является </w:t>
      </w:r>
      <w:r>
        <w:rPr>
          <w:color w:val="000000"/>
          <w:sz w:val="28"/>
          <w:szCs w:val="24"/>
          <w:lang w:val="en-US" w:eastAsia="en-US"/>
        </w:rPr>
        <w:t>запрет платной телевизионной политической рекламы. «Всем партиям и кандидатам предоставляются равные возможности для ведения бесплатной агитации на телевидении, радио и газетах, прямо или косвенно контролируемых государством, вместе с тем платная агитация остается за рамками регулирования»</w:t>
      </w:r>
      <w:r>
        <w:rPr>
          <w:rStyle w:val="FootnoteCharacters"/>
          <w:rStyle w:val="FootnoteAnchor"/>
          <w:color w:val="000000"/>
          <w:sz w:val="28"/>
          <w:szCs w:val="24"/>
          <w:lang w:val="en-US" w:eastAsia="en-US"/>
        </w:rPr>
        <w:footnoteReference w:id="10"/>
      </w:r>
      <w:r>
        <w:rPr>
          <w:color w:val="000000"/>
          <w:sz w:val="28"/>
          <w:szCs w:val="24"/>
          <w:lang w:val="en-US" w:eastAsia="en-US"/>
        </w:rPr>
        <w:t>. Это приведет к обеспечению равной возможности выступления кандидатов. Ведь не у каждой партии или кандидата хватает средств, чтобы заплатить за значительное количество рекламно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, несмотря на все проблемы телевизионной политической рекламы, я считаю, что она сохраняет свою функциональность и является одним из критериев выбора избирателей. Ведь по сути, она является единственным источником политической информации для общества. И хотя политическая реклама не справляется со своими целями, что выражается в апатичности и политической неактивности населения страны, она действует методами внушения, манипулирования и тонкого воздействия на психику избирателями, который вынужден делать нежелательный и не удовлетворяющий его выбор. Поэтому чем более правдивой, грамотной и объективной будет телевизионная политическая реклама, тем больше она будет участвовать в формировании общественного мнения избирателей и тем больше выбор избирателей будет осознанным и осмысленны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данной работе, я рассмотрела несколько статей из политических журналов, характеризующих современное состояние и уровень развития политической рекламы, отношение к ней населения и уровень его доверия к властям и политикам, а также методы манипуляции населением и особенности восприятия политической информации обществом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левизионная политическая реклама должна информировать общество об идеях политических объединений и кандидатов, вызывать интерес населения страны к политике, убеждать в эффективности и необходимости проведения именно такой политической программы. В настоящее же время она больше направлена на рекламирование имени партии или кандидата, их номера в избирательных бюллетенях, на внушение избирателям за кого голосовать путем использования тонких психологических приемов и знаковых средств: цветового решения, логотипов, звуковых и вербальных рядов. Вследствие этого политическая реклама еще действенна, однако, на мой взгляд, вынужденный выбор избирателей не удовлетворяет их самих. Поэтому я пришла к выводу о снижении эффективности политической рекламы и доверия общества к ней. Не смотря на то, что политическая реклама продолжает внушать и воздействовать на людей, она перестала работать в действительности, не справляясь с функцией информирования, предоставляя ложную информацию. В атмосфере недоверия, политическая реклама не справляется с функцией убеждения и побуждения людей участвовать в политической сфере жизни общес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ме того, я не обнаружила никакого государственного регулирования политической рекламы с целью повышения ее эффективности. Все это говорит о низком уровне развития телевизионной политической рекламы в России, недостаточном и не результативном использовании ее возможностей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можно сказать, что цель данной работы выполнена. Проанализировав некоторые источники, в том числе статьи из региональных и иностранных газет, я выявила несколько проблем политической рекламы и пути их решения, а также предложила собственные меры, для формирования объективного и непредвзятого общественного мн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сенова О.Н. Особенности восприятия политической телеинформации молодежью // Социологические исследования. - 2006. - №4. - С. 1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дыкина И.К., Плесовских С.Н, Феномен доверия и политическая реклама // вестник МГУ. Серия 18. Социология и политология. - 2000. - №1. - С.18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льман В.Я. Выборы по-русски: правила игры в Российской электоральной политике //Россия и современный мир. – 2006. - №2. – С. 2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лизаров В.Г. Выборы депутатов московской городской думы – 2005: от особенностей до уроков // Журнал о выборах.-2006.-№1.-С. 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совский С.Ф. Политическая реклама. М.: ИВЦ «Маркетинг», 2000. – С. 2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аров М.М, Папантиму М.А. Знаковая структура телевизионной политической рекламы // Политические исследования. - 2001. - №2. - С. 19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скун К.В. Российские СМИ в условиях трансформации социальной структуры современного российского общества// Журнал о выборах. – 2006. - №2. – С.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ловьев А.И., Решетов К.И. Политическая реклама в коммуникативной стратегии государства // Вестник МГУ. Серия 12. политические науки. - 1999. - №3. - С. 128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едущие рекламодатели на ТВ в предвыборную компанию в Госдуму 1995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755"/>
        <w:gridCol w:w="2543"/>
      </w:tblGrid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звание партии (движения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Общее рекламное врем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Процент полученных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 выборах голосов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"Наш Дом - Россия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7 час. 21 мин.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 89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"Блок Ивана Рыбкина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 час. 2 мин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 12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ДПР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5 час. 16 мин.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1,06 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часа 29 мин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 29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"Мое Отечество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час 28 мин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 72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ВР - Объединенные демократ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час 18 мин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 90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"Стабильная Россия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час 3 мин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 12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"Вперед, Россия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час 2 мин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 96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"Женщины России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 мин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"Яблоко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53 мин.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6,93 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циал-демократ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 мин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 13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"Блок Д. Давиташвили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 мин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 48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 мин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 36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"Партия любителей пива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 мин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 65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"Кедр"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 мин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 40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ПРФ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9 сек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2, 31 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грарная партия Росси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 сек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 78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тия самоуправления трудящихс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 сек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 0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едущие рекламодатели на ТВ в предвыборную компанию в Госдуму 1999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341"/>
        <w:gridCol w:w="2639"/>
      </w:tblGrid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звание партии (движения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Общее рекламное время, се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Процент полученных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 выборах голосов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"Яблоко"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88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5,93 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ПС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43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5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Единство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8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3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ДПР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8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9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ечество-Вся Россия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3,13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исовский С.Ф. Политическая реклама. М.: ИВЦ «Маркетинг», 2000. – С. 29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ладыкина И.К. Феномен доверия и политическая реклама // вестник МГУ. Серия 18. Социология и политология. - 2000. - №1. -  С. 141</w:t>
      </w:r>
    </w:p>
  </w:footnote>
  <w:footnote w:id="4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ксенова О.Н. Особенности восприятия политической телеинформации молодежью //Социологические исследования. - 2006. - №4. - С. 14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Соловьев А. Политическая реклама в коммуникативной стратегии государства // Вестник МГУ. Серия 12. политические науки. - 1999. - №3. - С. 65-6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ладыкина И.К. Феномен доверия и политическая реклама // вестник МГУ. Серия 18. Социология и политология. - 2000. - №1. -  С. 14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Елизаров В.Г. Выборы депутатов московской городской думы – 2005: от особенностей до уроков // Журнал о выборах.-2006.-№1.-С.22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искун К.В. Российские СМИ в условиях трансформации социальной структуры современного российского общества// Журнал о выборах. – 2006. - №2. – С. 3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Назаров М.М, Знаковая структура телевизионной политической рекламы // Политические исследования. -  2001. - №2. - С. 14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ельман В.Я. Выборы по-русски: правила игры в Российской электоральной политике //Россия и мир в новом веке. – 2006. - №2. – С. 5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6:00Z</dcterms:created>
  <dc:creator>Алена Кулакова</dc:creator>
  <dc:description/>
  <cp:keywords/>
  <dc:language>en-US</dc:language>
  <cp:lastModifiedBy>Mage</cp:lastModifiedBy>
  <cp:lastPrinted>2007-03-12T23:05:00Z</cp:lastPrinted>
  <dcterms:modified xsi:type="dcterms:W3CDTF">2011-09-29T09:06:00Z</dcterms:modified>
  <cp:revision>2</cp:revision>
  <dc:subject/>
  <dc:title>План</dc:title>
</cp:coreProperties>
</file>