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ферат по полит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м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«Теория власти и властных отношений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7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оциальный порядок и власть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ущность власти и её особенности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Господство как форма власти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облема власти в современной России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Социальный порядок и вл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общество отличается от природы социальной организацией, наличием социального порядка. Установлению социального порядка способствует целый ряд механизмов, регулирующих поведение людей путём упорядочивания и согласования совместных действий. Согласованию поведения отдельных индивидов способствуют, во-первых, обмен, понимаемый как взаимное предоставление услуг, имеющих ценность для обеих сторон; во вторых, их общий интерес, в третьих, солидарность, обусловленная общность чувств, возникающих на основе родственных, этнических, расовых уз, религиозной принадлежности, преданности какой-либо иде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сех 3-х случаях стороны, чьи действия согласуются, не только равноправны, но и, как правило, сами устанавливают образцы своего поведения. Авторитарных действий, проявления господства в форме навязываемого распределения социальных ролей при этом не наблюд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же социальный порядок в ходе совместных действий устанавливается при помощи власти, то образцы поведения постулируются уже не самими участниками коллективных действий, а внешними факторами, т.е. лицам выступающими в качестве субъектов власти, как бы (генерирующими) отношения господства и подч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Сущность власти и её особ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тегория «власть» по своему объёму является более общей, чем категория «политика» и, можно сказать, гораздо более древней, так как существовала в отдельных своих проявлениях еще в родовом обще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множества определений власти наиболее часто употребляется осовремененное определение М. Вебера, согласно которому власть- это принуждение человека к действию либо бездействию помимо его в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сть как социальный феномен обладает рядом специфических признаков. Так, например, для нее характерна всеобщность- она способна проникать во все сферы деятельности отдельных индивидов, человеческих общностей и социальных институтов. Далее, функциональным признаком наличия власти выступают порядок и согласованность действий сторон, обусловленные различными факторами, например, общей материальной заинтересованностью, духовной близостью, страхом, подражанием, привычкой и т.д. В конечном счете, любая власть опирается на добровольный или вынужденный консенсус сторон, готовность к подчин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одержанию можно выделить власть семейную, чувственно-эмоциональную, духовную, экономическую, политическую, информационную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Господство как форма в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форме проявления власти обычно выделяют влияние, принудительный контроль и господство. Влияние есть форма власти, реализуемая путем следованиям конкретным моделям или образцам поведения, идеалом и мировоззренческим установкам, тактическим или стратегическим программам. Принудительный контроль реализуется через команды, подкрепленные позитивными или негативными санкциями, регулирующими, например, условия трудовой деятельности с точки зрения предоставления или изъятия каких либо благ или привиле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подство- это форма власти, при которой приказы ее субъектов эффективны именно потому, что те, кем командуют, считают эти команды обоснованными и законными, т.е легитим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. Вебер выделял три вида легитимного, или основанного на законе, господства - традиционное, рационально-легитимное и харизматическ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диционная форма легитимного господства основывается на вере, что институт господства определяется соответствующими традициями, имеет в своей основе преемственность, субъект господства вступает в авторитарную роль в соответствии с обычаями предков и декларируемые им указания соответствуют обычаю и возложенной на него власт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ционально-легитимное государство основывается на предположении, что существующая политическая система, атрибуты власти и сам образ правления законны именно потому, что соответствуют общепринятым правовым нормам, например, вследствие победы на выбо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изматическое господство отличается от остальных тем, что опирается на бессознательную веру масс в исключительные личностные качества вождя, его «ауру», его обладание некими выдающимися каче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подство всех трех видов признаётся законным, так как основывается на обыденном представлении, что всякая власть- от Бога, либо заложена основателями династии, либо соответствует естественному закону, волеизъявлению граждан и т.д. Иными словами, традиционная и рационально-легитимная власть в определённой мере тоже имеют харизматическую основу, т.е. основываются на вере в нечто из ряда вон выходящее. Разница только в том, что в случае харизматической власти эта связь имеет прямой, а не опосредствованный характер. В обоих случаях субъект и объект власти испытывают потребность в признании существующей власти законной, обоснованной в правовом отнош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власть была признана законной, она должна соответствовать общепринятым моральным и правовым нормам. Часто власть воспринимается как принудительный контроль тогда, когда она несправедлива, т.е. противоречит общепринятому распределению ролей, личностным ожиданиям, высшим нравственным ценностям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ым мнением власть может восприниматься как нелегитимная также в тех случаях, когда она неэффективна, например, неспособна бороться с коррупцией и организованной преступностью. Следовательно, большинство граждан должны быть уверены в реальном выполнении декларируемых правовых норм, наличии действенного механизма по их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. Проблема власти в современной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в России господствует по сути авторитарный политический режим: принципы демократии сочетаются с элементами личной власти. Законодательная власть представлена двумя субъектами - Президентом и Федеральным собранием, состоящим из Государственной Думы и совета федерации. Функции исполнительной власти выполняются Правительством, гарантом политической стабильности выступает Конституционный Су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овременной России характерно противостояние двух тенд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одной стороны, принята на референдуме Конституция фактически написана «под» нынешнего президента: принцип разделения властей в его современном западном варианте не соблюдается, поскольку в руках у главы государства находится как законодательная, так и исполнительная власть в лице правительства; полномочия Думы в плане законотворчества ограничены президентским вето; власть Конституционного суда незначительна. Мощный чиновничий аппарат, уже больший по численности, чем в СССР, постоянно реорганизуется и, следовательно, не работает как должно, а присматривается к новому начальству и ждет новых назнач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другой стороны, неуклонно набирают силу и требуют участия во власти крупный компрадорский капитал, финансовая олигархия, завладевшая средствами массовой информации и успешно оппонирующая президенту и его непосредственному окружению в попытках остаться у власти. Кто из вышеназванных сил победит, покажет ближайшее будуще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Белов Г.А. Политология: Курс лекций-М: ЧеРо, 199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ебер М Избранные произведения- 199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Макиавелли Н Государь.-М.: Планета, 199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аренти М. Демократия для немногих.- М.: Прогресс, 199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олитологический словарь/ Под ред. В.Ф. Халипова.- М.: Высшая школа, 199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Политология:: Курс лекций/ Под ред. М.Н. Марченко-19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Политология. Учебное пособие для вузов/ Под ред. Г.В. Полуниной.- М.: Акалис, 199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</w:rPr>
  </w:style>
  <w:style w:type="character" w:styleId="Style16">
    <w:name w:val="Ниж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5:00Z</dcterms:created>
  <dc:creator>FuckYouBill</dc:creator>
  <dc:description/>
  <cp:keywords/>
  <dc:language>en-US</dc:language>
  <cp:lastModifiedBy>Mage</cp:lastModifiedBy>
  <dcterms:modified xsi:type="dcterms:W3CDTF">2011-09-29T09:05:00Z</dcterms:modified>
  <cp:revision>2</cp:revision>
  <dc:subject/>
  <dc:title>Реферат по политологии на тему « Теория власти и властных отношений»</dc:title>
</cp:coreProperties>
</file>