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Стремительное развитие современной цивилизации повлекло за собой обострение множества глобальных проблем, затрагивающих судьбы всего мира, среди которых ведущее место занимает терроризм. В наше время терроризм представляет большую угрозу жизненно важным интересам любого государства, в том числе и Российской Федерации. Поэтому люди должны понимать, что представляет собой такое явление, как терроризм, и знать, как с ним бороть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ерроризм как политическое явление уходит своими корнями в глубокое прошлое. По своему происхождению латинский термин «терроро» означает "страх, ужас" Он был введен в политический лексикон Франции жирондистами и якобинцами, объединившимися для подготовки народного восстания и свержения «с помощью устрашения и приведения в ужас» кабинета министров при короле Людовике XVI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терроризм как явление появился задолго до получения своего наз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амая ранняя известная в истории человечества террористическая группировка - секта сикариев - действовала в Палестине в 66 - 73 гг. нашей э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XI веке на Востоке действовали ассасины. Тайную секту, чье название и доныне считается синонимом коварного убийства, основал Хасан аль-Саббах, которого историки считают основоположником идеологии терроризма Его называли гением зла Он основал не только идеологию терроризма, но и создал прототип государства новой формации - террористическое государство, в котором существовала четкая иерархия подчинения и не было единых границ, четко очерченной территории Владения аль-Саббаха состояли из отдельных замков-крепостей Территорию его государства нельзя было захватить, завоевать или покорить Его сторонники кочевали из крепости в крепос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йные общества древних террористов были также известны на Дальнем Востоке, в Инд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сьма воинственными были они в Китае Их члены занимались традиционным вымогательством, а профессиональные киллеры, которых тоже было немало, служили всякому, кто плати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щный толчок распространению терроризма дала Великая Французская революция. Здесь впервые в своей истории человечество столкнулось с политическим террором. Начиная со второй половины XIX века, террористические акции в Европе приняли систематический характер, однако они не были столь глобальны, как в конце</w:t>
      </w:r>
      <w:r>
        <w:rPr>
          <w:bCs/>
          <w:sz w:val="28"/>
          <w:szCs w:val="28"/>
        </w:rPr>
        <w:t xml:space="preserve"> XX </w:t>
      </w:r>
      <w:r>
        <w:rPr>
          <w:sz w:val="28"/>
          <w:szCs w:val="28"/>
        </w:rPr>
        <w:t>век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обый вопрос - развитие террористического движения в России. Среди многочисленных террористических организаций выделяется "Народная воля" Всего за три года своего существования народовольцы совершили немало терактов. В этом ряду убийство генерал-губернатора Петербурга, шефа. Третьего отделения генерала Мезенцева, царя Александра II В рядах террористов были Вера Засулич, Степан Халтурин, Софья Перовская и другие. Идеи народовольцев вдохновляли не одно поколение террористов, как в России, так и за рубеж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емниками террористических идей и традиций народовольцев стали эсеры. Практически все убийства в России первого десятилетия</w:t>
      </w:r>
      <w:r>
        <w:rPr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а с 1901 по 1911 г совершили террористы-эсеры Среди исполнителей были Степан Балмашев, Григорий Гершуни, Евгений Шуман и другие А всего за эти годы проведено 263 террористических акта Объектами нападения террористов стали 2 министра, 33 генерал-губернатора и вице-губернатора, 16 градоначальников, начальников окружных отделений, полицмейстеров, прокуроров, 7 генералов и адмиралов, 15 полковников, 8 присяжных поверенны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июне 1918 года эсер Сергеев убил комиссара по делам печати, пропаганды и агитации Володарского, в июле эсер Блюмкин стрелял в посла Германии в России графа Вильгельма Мирбаха, в августе от руки эсера Каннегисера погиб председатель Петроградской ВЧК Моисей Урицкий В тот же день эсерка Фанни Каплан стреляла в Ленина В ответ на это в сентябре 1918 г. Совет Народных Комиссаров принял постановление о красном терроре как чрезвычайной мере защиты молодого советского государ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падная и восточная цивилизации тоже не отставали в этом плане от России В Америке террористами были убиты президенты США Мак-Кинли и Гарфилд Предприняты покушения на Бисмарка, гермайского кайзера. В 1894 г. был убит президент Франции Карно, в 1987 г. премьер-министр Испании Кановас, в 1898 г. австро-венгерская императрица Елизавета, в 1900-м король Италии Умберто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В XX</w:t>
      </w:r>
      <w:r>
        <w:rPr>
          <w:sz w:val="28"/>
          <w:szCs w:val="28"/>
        </w:rPr>
        <w:t xml:space="preserve"> веке, до Первой мировой войны, терроризм рассматривался исключительно как признак левого движения, хотя ни ирландские, ни македонские борцы за независимость, ни армянские, ни бенгальские террористы не имели никакого отношения к социализ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ле Первой мировой войны террористические организации находили поддержку прежде всего у правых и сепаратистки настроенных групп, например хорватские усташи получали помощь от Италии и Венгрии. Терроризм культивировался и на периферии многочисленных фашистских движений. Примером тому служила румынская "Железная гвардия"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30-40-е годы</w:t>
      </w:r>
      <w:r>
        <w:rPr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а терроризм взяли на вооружение экстремистские организации правого толка: "Мусульманское братство" и "Молодой Египет"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же в Индии с ее традиционным отрицанием насилия неожиданную популярность получила террористическая группировка "Бхагат Сингх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действия террористов ушли как бы на второй план. Их вытеснили так называемые конфликты малой интенсивности - война в Корее, во Вьетнаме. Террористические группы стали теперь частью партизанского движения или армейских подразделений. Так было с еврейскими террористическими группами, которые с началом гражданской войны в Палестине и вторжением арабских войск вошли в состав израильской арм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ако уже в конце 60-х - начале 70-х гг.</w:t>
      </w:r>
      <w:r>
        <w:rPr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а произошла резкая активизация террористического движения. Эти годы - особый рубеж в истории террориз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мволично, что наиболее громкие террористические акты происходят именно в моменты наивысшего единения человечества, в частности, во время проведения Олимпийских игр. Старт террористическому разгулу дал Мюнхен, в котором состоялись Олимпийские игры 1972 г. 5 сентября 1972 г. боевики террористической группировки "Черный сентябрь" захватили в заложники спортсменов Израиля. При штурме погибли и спортсмены, и террористы, и немецкие полицейск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последнее тридцатилетие терроризм стал особенно изощрен, кровав и безжалостен. Он прибегает к различным видам насильственных актов. Взрывы в публичных местах, поездах, вокзалах, ресторанах, во время празднеств. Особенно популярным стало использование автомашин, начиненных взрывчаткой. Всем нам памятны страшные взрывы жилых домов в Москве и Волгодонске..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тория показывает, что все главные террористические события современности укладываются в последнее десятилетие</w:t>
      </w:r>
      <w:r>
        <w:rPr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а. Именно в этот период разрабатывается стратегия современного терроризма, совершенствуется и оттачивается его тактика. Террористы начинают объединяться в интернациональные "бригады", ставят себе на службу новейшие научные достижения человечества, изобретают и приводят в действие невиданные террористские "ноу-хау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рроризм в области политической борьбы проявляется как насильственные способы и методы достижения политически целей. Поэтому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с началом нового века он получил повсеместное осуждение, как с правовой точки зрения, так и с точки зрения общественной морали. Причинами распространения терроризма в глобальном масштабе являются разрыв между богатством и бедностью, социальное неравенство и нестабильная внутриполитическая обстановка во многих странах ми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же отмечалось, проявления терроризма весьма разнообразны по своим масштабам, целям, формам, методам, природе и т.п. К сожалению, единого толкования этого явления не существует. Специалистами предпринимались и продолжают предприниматься шаги по систематизации его проявлений по различным основаниям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</w:t>
      </w:r>
      <w:r>
        <w:rPr>
          <w:bCs/>
          <w:sz w:val="28"/>
          <w:szCs w:val="28"/>
        </w:rPr>
        <w:t xml:space="preserve"> методам воздействия</w:t>
      </w:r>
      <w:r>
        <w:rPr>
          <w:sz w:val="28"/>
          <w:szCs w:val="28"/>
        </w:rPr>
        <w:t xml:space="preserve"> терроризм быва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 использованием физического насил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уничтожением материальных объек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 применением морально-психологического насил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правило, при осуществлении террористических акций перечисленные методы используются комплексно, а приоритет тем или иным из них отдается с учетом конкретных условий и специфики региона деятельности террористов их оснащенности, складывающейся политической обстановки и иных обстоятельст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</w:t>
      </w:r>
      <w:r>
        <w:rPr>
          <w:bCs/>
          <w:sz w:val="28"/>
          <w:szCs w:val="28"/>
        </w:rPr>
        <w:t xml:space="preserve"> характеру влияния</w:t>
      </w:r>
      <w:r>
        <w:rPr>
          <w:sz w:val="28"/>
          <w:szCs w:val="28"/>
        </w:rPr>
        <w:t xml:space="preserve"> на межгосударственные отношения и в зависимости от гражданской принадлежности субъектов террористической деятельности терроризм подразделяется н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внутренн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международны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ою очередь международный и внутренний терроризм также могут быть подвергнуты дополнительной систематизации. Так, во внутреннем терроризме в зависимости от его субъектов можно выдели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государственный террориз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терроризм проправительственны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терроризм оппозиционны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•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ежпартийный терроризм. </w:t>
      </w:r>
      <w:r>
        <w:rPr>
          <w:sz w:val="28"/>
          <w:szCs w:val="28"/>
        </w:rPr>
        <w:t>Международный же терроризм может бы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государственны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•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государственным. </w:t>
      </w:r>
      <w:r>
        <w:rPr>
          <w:sz w:val="28"/>
          <w:szCs w:val="28"/>
        </w:rPr>
        <w:t>Если классифицировать терроризм</w:t>
      </w:r>
      <w:r>
        <w:rPr>
          <w:bCs/>
          <w:sz w:val="28"/>
          <w:szCs w:val="28"/>
        </w:rPr>
        <w:t xml:space="preserve"> по целям,</w:t>
      </w:r>
      <w:r>
        <w:rPr>
          <w:sz w:val="28"/>
          <w:szCs w:val="28"/>
        </w:rPr>
        <w:t xml:space="preserve"> то можно выделит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плачивающий</w:t>
      </w:r>
      <w:r>
        <w:rPr>
          <w:sz w:val="28"/>
          <w:szCs w:val="28"/>
        </w:rPr>
        <w:t xml:space="preserve"> терроризм, акции которого направлены на объединение различных структур экстремистского толк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рроризм </w:t>
      </w:r>
      <w:r>
        <w:rPr>
          <w:iCs/>
          <w:sz w:val="28"/>
          <w:szCs w:val="28"/>
        </w:rPr>
        <w:t xml:space="preserve">демонстрационный, </w:t>
      </w:r>
      <w:r>
        <w:rPr>
          <w:sz w:val="28"/>
          <w:szCs w:val="28"/>
        </w:rPr>
        <w:t>призванный обеспечить "рекламу" той или иной террористической организации и проводимой ею в жизнь идеологии и политик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конфронтальный</w:t>
      </w:r>
      <w:r>
        <w:rPr>
          <w:sz w:val="28"/>
          <w:szCs w:val="28"/>
        </w:rPr>
        <w:t xml:space="preserve"> терроризм, проявляющийся в применении насилия в борьбе между противостоящими политическими блоками, движениями, организациями, а также между государственными структурами и оппозици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рроризм </w:t>
      </w:r>
      <w:r>
        <w:rPr>
          <w:iCs/>
          <w:sz w:val="28"/>
          <w:szCs w:val="28"/>
        </w:rPr>
        <w:t xml:space="preserve">провокационный, </w:t>
      </w:r>
      <w:r>
        <w:rPr>
          <w:sz w:val="28"/>
          <w:szCs w:val="28"/>
        </w:rPr>
        <w:t>когда субъекты насильственных действий стремятся заставить своего противника перейти к непопулярным среди населения или тактически выгодным для террористов действия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</w:t>
      </w:r>
      <w:r>
        <w:rPr>
          <w:bCs/>
          <w:sz w:val="28"/>
          <w:szCs w:val="28"/>
        </w:rPr>
        <w:t xml:space="preserve"> средствам,</w:t>
      </w:r>
      <w:r>
        <w:rPr>
          <w:sz w:val="28"/>
          <w:szCs w:val="28"/>
        </w:rPr>
        <w:t xml:space="preserve"> используемым при осуществлении акций терроризма, последний подразделяют на два вид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традиционны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технологическ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речисленным проявлениям терроризма присущи наиболее типичные и часто встречающиеся отличительные черты. Для международного же терроризма характерны угоны воздушных судов международных авиалиний, захваты заложников из числа дипломатического корпуса, крупных политических и общественных деятел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современном этапе расширению социальной базы терроризма способствуют следующие услов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рост масштабов участия в социально-политической борьбе различных, часто не обладающих высокой культурой слоев и групп населения, подверженных в сильной степени влиянию политического экстремиз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бострение во многих странах или районах мира противоречий, резкая активизация на этой основе национализма и сепаратиз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одолжительная борьба экстремистских групп при поддержке значительной части населения национально- территориальных образований за выход из состава государ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бострение во многих странах мира борьбы за изменение межгосударственных границ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Современный терроризм - </w:t>
      </w:r>
      <w:r>
        <w:rPr>
          <w:sz w:val="28"/>
          <w:szCs w:val="28"/>
        </w:rPr>
        <w:t>это уже не разрозненные индивидуальные действия, а серии разнообразных террористических акций, направленных против широкого круга лиц и объектов, тщательно подготовленные и осуществляемые в основном квалифицированными кадрами и хорошо организованны-то группировками. В последние годы терроризм стал особенно изощрен, кровав и безжалостен. Взрывы в публичных местах: поездах, на вокзалах, ресторанах; похищения государственных деятелей, дипломатов, партийных лидеров; убийства, ограбления, захваты государственных учреждений, посольств, самолетов. Возникают новые невиданные прежде направления терроризма: воздушный, ядерный, биологический, экологический и информационный. Все они носят явные черты политического терроризма. Его цель гораздо масштабнее и грандиознее, чем получение денежного выкупа или освобождение из тюрем арестованных боевиков, - поставить на колени целые народы и государства. В качестве субъектов терроризма могут выступать: государство, его специальные службы, международные или национальные террористические течения и партии экстремистского толка, группы граждан и даже отдельные лица, стремящиеся достичь своих цел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00 год ознаменовался существенными изменениями в формах и способах осуществления террористических акций, которые обусловливаются в первую очередь целями и задачами терроризма. Самый проверенный способ достижения своих целей- похищение людей и захват заложников. Преимущественно похищение людей и захват заложников осуществляется террористическими структурами в целях принуждения органов власти, общественных организаций, должностных лиц к удовлетворению требований террористов под угрозой расправ с похищенными лицами и заложниками. Раньше этот способ применялся главным образом в рамках воздушного терроризма. В последние годы широкое распространение получил захват заложников в наземном общественном транспорте, в различного рода учреждениях. Современный терроризм можно характеризовать по уровню его развития в настоящее врем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-первых,</w:t>
      </w:r>
      <w:r>
        <w:rPr>
          <w:bCs/>
          <w:sz w:val="28"/>
          <w:szCs w:val="28"/>
        </w:rPr>
        <w:t xml:space="preserve"> произошла трансформация тактики террориз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ньше он существовал в основном в форме единичных покушений на руководителей государств, правительств и на высокопоставленных чиновников. В настоящее время ситуация кардинально изменилас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-вторых, усовершенствовалась структура террористических группировок и усилилась конспиративность их деятельности. Террористы стали во многих случаях действовать малочисленными подразделениями, ужесточили проверку новых членов. В рамках террористических организаций практикуется специализация подразделений по их предназначению: финансирование, разведка и контрразведка, поставка оружия и спецсредств, исполнение терак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В-третьих,</w:t>
      </w:r>
      <w:r>
        <w:rPr>
          <w:iCs/>
          <w:sz w:val="28"/>
          <w:szCs w:val="28"/>
        </w:rPr>
        <w:t xml:space="preserve"> произошло ужесточение форм и методов терр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пользование террористическими организациями крайне жестких форм и методов борьбы повышает опасность совершения актов так называемого технологического терроризма. К ним в первую очередь относятся использование или угроза применения ядерного, химического и бактериологического оружия, радиоактивных или высокотоксичных химических, биологических веществ, а также попытки захвата экстремистами ядерных и иных промышленных объек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В-четвертых,</w:t>
      </w:r>
      <w:r>
        <w:rPr>
          <w:iCs/>
          <w:sz w:val="28"/>
          <w:szCs w:val="28"/>
        </w:rPr>
        <w:t xml:space="preserve"> современными террористами взят курс на использование достижений НТП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витие прогресса порождает новые виды терроризма, разрушительная сила которых постоянно растет. Так, жизнь современного общества зависит от электронных баз данных и передаваемой информации. От этого зависит также оборона, деятельность спецслужб и правоохранительных органов, банковское дело, работа жизнеобеспечивающих систем городов и т. д. В этой связи жизненно важные сферы деятельности любого государства стали открытыми для компьютерных пиратов. А их согласованные действия могут не только парализовать всю страну, но и привести к многочисленным человеческим жертвам. Поэтому угроза нового вида терроризма - информационного или электронного - сегодня приобретает особое знач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В-пятых,</w:t>
      </w:r>
      <w:r>
        <w:rPr>
          <w:iCs/>
          <w:sz w:val="28"/>
          <w:szCs w:val="28"/>
        </w:rPr>
        <w:t xml:space="preserve"> идет рост терроризма, основанного на религиозной и этнической ненави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опасность представляют не только группы боевиков, участвующих непосредственно в боевых действиях, но и многочисленные отряды проповедников ислама радикального толка, в том числе воинствующего, прошедших обучение в исламских учебных заведениях Саудовской Аравии, Пакистана, Египта и завербованных исламистами. Сравнительный анализ развития ситуации на Балканах, на Северном Кавказе и в Центральной Азии показывает, что именно перед исламскими проповедниками ставится цель первыми реализовать рассчитанные на долговременную перспективу задачи распространения идей сепаратизма и религиозного экстремизма в различных регионах ми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В-шестых,</w:t>
      </w:r>
      <w:r>
        <w:rPr>
          <w:iCs/>
          <w:sz w:val="28"/>
          <w:szCs w:val="28"/>
        </w:rPr>
        <w:t xml:space="preserve"> произошло увеличение людских и финансовых источников международного террориз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терроризм можно рассматривать в качестве своеобразной платы мирового сообщества за прогрессирующую глобализацию международных отношений. Одним из ее следствий являются крупномасштабные миграционные процессы, которые могут нести серьезную угрозу стабильности и безопасности всему международному сообществу в цел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ый терроризм можно разделить на три группы: государственный, оппозиционный (внутренний) и транснациональны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осударственный терроризм проявляется в стремлении политической элиты, незаконно захватившей власть в стране или потерявшей поддержку у населения как следствие проводимой ею антинародной политики, любыми путями сохранить свою власть. Для этого используются методы запугивания населения, физическое устранение неугодных лиц, массовые убийства и т.д. Характерным проявлением государственного терроризма являются действия власти вне рамок зако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позиционный (внутренний) терроризм имеет различную политическую окраску и может инициироваться сепаратистским, националистическим, этнорелигиозным, анархическим, левацким, правым и другими движениями, выступающими против политики центральной власти стр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ранснациональный (международный) терроризм вырос из оппозиционного терроризма. Скрываясь от преследования властей на территории сопредельных государств, террористы рано или поздно становятся на путь борьбы с правительством этих стран. В последующем, как правило, происходит объединение национальных террористических организаций в региональные союзы и организации, что особенно характерно для стран Ближнего Востока. Терроризм становится долговременным фактором, негативно влияющим на развитие общественных отношении, как в России, так и ряде сопредельных государств. Поэтому опасность угроз, связанная с деятельностью террористических организаций, в ближайшее время не только сохранится, но, скорее всего еще более усилится. В перспективе в случае ослабления противодействия бандам террористов существует опасность их объединения с целью дальнейшей дестабилизации ситуации в кризисных регион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новится очевидным факт, что терроризм в чистом виде, как это было при нападении чеченских бандитов на Дагестан или во время воздушных атак на Нью-Йорк и Вашингтон, встречается все реже. Современный терроризм связан с наркобизнесом, незаконной торговлей оружием, изготовлением и распространением фальшивых денег, с перемещением капитала, его отмыванием и даже созданием легальных торговых фир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зиция России по вопросу о необходимости борьбы с международным терроризмом во всех его формах была четко изложена Президентом России В. В. Путаным в ходе ноябрьского прошлого года саммита в США: международный терроризм должен уничтожаться везде и во всех его проявлени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борьба с международным терроризмом с использованием лишь только силовых методов в конечном итоге не может быть эффективной. В войне против международного терроризма невозможно достичь абсолютной победы, применяя только военную силу. Но в то же время нельзя сбрасывать со щитов потенциал военных ведомств стран мирового сообщества. Более того, выступая на 38-й Мюнхенской конференции по вопросам безопасности, проходившей 2-3 февраля 2002 г., министр обороны РФ Сергей Иванов сказал, что "...При этом решение широкого спектра стратегических задач по противодействию международному терроризму может быть возложено на военные ведомства стран мирового сообщества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сновными среди этих задач можно назвать следующие фактор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поступающей информации о состоянии, динамике и тенденциях распространения международного терроризм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а предложений главам государств мирового сообщест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формировании и развитии эффективной системы выявления, предупреждения и пресечения террористических акций, которая соответствовала бы оперативной обстановке и тенденциям развития терроризм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совместной деятельности по недопущению совершения террористических актов на ядерных объектах, а также с использованием средств массового пораж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динение сил и средств в организации мероприятий по ликвидации существующих террористических организаций и незаконных вооруженных формирований, перехвату и перекрытию незаконного оборота оружия и припасов, расщепляющихся высокотоксичных материалов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рроризм сегодня можно рассматривать и в качестве своеобразной платы мирового сообщества за глобализацию международных отношений. Одним из ее следствий являются крупномасштабные миграционные процессы, которые могут представлять собой серьезную угрозу стабильности и безопасности всего международного сообщества. В связи с этим сейчас возникла необходимость противодействовать террористическим проявлениям, в том числе и используя Вооруженные Силы. Сегодня абсолютно очевидно, что международный терроризм не отказался от агрессивных намерений и планов в отношении России. Борьба с ним будет длительной. Необходимо сделать все, чтобы эти устремления терроризма были обречены на прова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местная работа военных ведомств стран мирового сообщества по противодействию международному терроризму уже началась и переведена из области намерений в практическую плоскость. Борьба с международным терроризмом требует принятия решений, которые должны иметь масштабные последствия для всех сторон жизни человечества. С одной стороны, необходимо разорвать порочный круг нищеты, неграмотности, болезней, приводящих к социальным конфликтам. С другой – следует еще более решительно противодействовать насилию и ненависти. Причем борьба с международным терроризмом не может ограничиваться по времени и пространству действиями. Европейские страны ведут борьбу с терроризмом по трем основным направлениям. Первое направление охватывает меры по выявлению и блокированию финансовых потоков, питающих террористов. Второе – связано с разработкой и обновлением законодательства и понятийной базы в этой сфере. Третье направление включает средства по улучшению взаимодействия между правоохранительными органами отдельных стран с предоставлением ключевой роли рамок специальной структуры по борьбе с терроризм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 смотря на то, что террористы провозглашают разные цели, но все - равно действуют они одинаково: насилуют, грабят, убивают, похищают родных и близких нам людей, поэтому население должно сделать все, чтобы как можно реже попадаться на «удочки» террористов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160" w:firstLine="28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4:00Z</dcterms:created>
  <dc:creator>Мельник</dc:creator>
  <dc:description/>
  <cp:keywords/>
  <dc:language>en-US</dc:language>
  <cp:lastModifiedBy>Mage</cp:lastModifiedBy>
  <cp:lastPrinted>2006-12-21T18:55:00Z</cp:lastPrinted>
  <dcterms:modified xsi:type="dcterms:W3CDTF">2011-09-29T09:04:00Z</dcterms:modified>
  <cp:revision>2</cp:revision>
  <dc:subject/>
  <dc:title/>
</cp:coreProperties>
</file>