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АНСФОРМАЦИЯ ПОЛИТИЧЕСКОГО СОЗНАНИ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Я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ло Оксана Юрьевна, аспирант ПГ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ункциональному основанию, т.е. по роли ценностей для функционирования и развития общества как целостной системы важно видеть различие между преимущественно интегрирующими и преимущественно дифференцирующими ценностями. Но такое различие не может быть априорным. По определению, все ценности позитивны, так как негативны анти-ценности, и интегрируют ту или иную часть индивидов. Но интенсивность осуществления этой функции зависит от масштабов распространения конкретной ценности среди членов данного общества на определенном этапе его развития: если эту ценность одобряет большинство членов общества, ее можно считать интегрирующей; если же ее одобряет меньшинство, то она оказывается дифференцирую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развития общества функциональная роль конкретных ценностей может изменяться: дифференцирующие ценности становятся интегрирующими и наоборот. По функциональному основанию можно также различать одобряемые и отрицаемые ценности. В данном исследовании в качестве одобряемых принимаются те ценности, которые поддерживают больше респондентов, чем отрицают. Соответственно, отрицаемые - это те ценности, которые отрицают больше респондентов, чем одобряют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дифференциация ценностей на одобряемые и отрицаемые не имеет ничего общего с делением их на «хорошие», положительные и «плохие», отрицательные. Речь идет о другом: разные люди по-разному относятся к одним и тем же ценностям, выстраивают разную их иерархию в своем сознании. В этом состоит одна из трудностей понимания и изучения ценностного сознания. На ее преодоление и направлена изложенная выше типология ценностей по нескольким основаниям (критериям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кладных целей особое значение приобретает типология ценностей по их месту в статусно-иерархической структуре ценностного сознания членов общества. По этому основанию можно выделить четыре группы цен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ности высшего статуса, «ядро» ценностной 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ности среднего статуса, которые могут перемещаться в состав ядра или на периферию, поэтому их можно представить как «структурный резер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ности ниже среднего, но не самого низкого статуса, или «периферию» - они также подвижны и могут перемещаться в «резерв» или в «хвос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ности низшего статуса, или упомянутый «хвост» ценностной структуры, состав которого малоподви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ное ядро можно охарактеризовать как доминирующую в общественном сознании группу ценностей, которые интегрируют общество или иную социальную общность в некоторое целое. Структурный резерв находится между доминированием и оппозицией, он служит той областью, где наиболее интенсивно проявляются ценностные конфликты между индивидами и социальными группами, а также внутриличностные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я включает в себя оппозиционные ценности, разделяющие членов данной общности на приверженцев существенно разных, подчас несовместимых ценностей и потому вызывающие наиболее острые конфликты. Наконец, в хвосте оказываются ценности явного меньшинства, отличающегося от остальных членов общности большей стабильностью своих ориентаций, унаследованных от прошлых пластов культуры. Сформировать совокупность базовых ценностей, которые бы улавливали специфику ценностного сознания населения в кризисно-реформируемом обществе, - довольно сложная задача. но все выполнима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Различные системы обладают уникальным ценностным потенциалом, более или менее адаптивным к будущему. Истинным в «зеркале» человеческого сознания признается то, во что человек верит в данный момент. Эти понятия и включаются в логику развития человека и его работы с будущим. Процесс расширения, трансформации сознания, не согласующегося с проявленными знаниями о законах системы высшего иерархического уровня, требует изучения системы отклонения обыденного мышления от понимания модели пространственного развит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Одним из важных компонентов политического сознания являются политические ценности. Политические ценности рассматриваются как фундаментальные ментальные образования, как абстрактные идеалы не связанные с конкретным объектом или ситуацией, как своего рода представления человека об идеальных моделях поведения и идеальных конечных целях. Таким образом, ценности — это оценка идеального объекта в терминах «хорошо», «плохо», представление о том, что желательно и необходимо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Ценности — характеристика индивидуального сознания, имеющая ярко выраженную социальную природу. Другими словами, можно сказать, что политические ценности — это усвоенные, приспособленные индивидом (под влиянием личного интереса, ситуации и т.д.) социально-групповые представления. Эти представления усваиваются личностью в процессе социализации формируют конкретные политические установки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Каково отличие политических ценностей от политических установок? Ценности являются представлением человека об идеальном объекте или ряде объектов (например, о политической партии вообще или о свободе слова), в то время как установки характеризуют отношение людей преимущественно к конкретным объектам (данное разделение является, конечно, условным). Кроме того, ценности оказывают значительное влияние на формирование конкретных политических установок, поэтому могут рассматриваться как один из элементов установок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Ключевую роль во взаимоотношениях «внутреннего» и «внешнего» поведения человека играет политическая установка: она «предшествует действию, являясь его начальным этапом, настроем на действие»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Что же такое политическая установка? Применительно к уровню политического под установками следует понимать отношение человека к тем или иным политическим объектам (институтам политической системы, лидерам и т.д.), его субъективную готовность вести себя определенным образом по отношению к этим объектам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При этом важно отметить, что на формирование политической установки значительное влияние оказывает социальный контекст: политические установки служат выражением глубоких социально обусловленных мотивационных потребностей, таких как ощущения включенности в структуру социальных связей, близости с социальным окружением, безопасности, самопознания и самоутверждения и т.п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Важной функцией установки, помимо преобразования потребностей и мотивов в действия, является и оценочно-ориентационная функция: «она обеспечивает человека способностью реагировать на ситуацию и внешние объекты (например, на ситуацию неудовлетворенной потребности и объекты, способствующие или препятствующие ее удовлетворению) на основе прошлого опыта. Установка приводит в действие психические процессы и практические действия, адекватные ситуации и объектам, потому что в ней содержится предшествующая ситуации готовая «модель» этих процессов и действия». Другая существенная функция установок состоит «в их способности не только опредмечивать возникшие на бессознательных глубинах психики потребности, но и практически выступать в качестве относительно самостоятельных потребностей и мотивов»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Установки неоднородны по своему происхождению и объектам. В политологии и других общественных науках существуют различные точки зрения относительно их структуры и типологии. Один из распространенных подходов к типологии основывается на таком критерии, как природа элементов, лежащих в основе той или иной установки. В структуре установки, как правило, выделяются три элемента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нитивный (связанный со знаниями о политических объектах или явлениях и их нормативной оценкой)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аффективный (связанный с чувствами, испытываемыми индивидом по отношению к объекту)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color w:val="000000"/>
          <w:sz w:val="28"/>
          <w:szCs w:val="28"/>
        </w:rPr>
        <w:t>поведенческий (склонность к определенному поведению в отношении объекта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Верхний уровень системы установок образует система политических и иных ценностей, имеющих отношение к политическим явлениям, характеризующая направленность в восприятии человека тех или иных явлений политики. Средний уровень — уровень установок, характеризующих отношение граждан к институтам политической системы и политическими лидерам и группам, а также оценка своего места и роли во взаимоотношениях к политической системе (ориентации на политическую систему и на «свои» взаимоотношения с ней). Третий уровень — поведенческие установки (предуготованность к действию) по отношению к конкретным политическим объектам в конкретных условия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Для большинства посткоммунистических стран характерен процесс трансформации системы ценностей и политических установок, характеризующийся ломкой старой системы ценностей и установок и выработки нов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Как отмечают В.В. Лапкин и В.И. Пантин, «сегодня практически каждый гражданин постсоветской России пребывает в состоянии неопределенности и вариативности выбора между различными направлениями трансформации прежней советской системы ценностей, важнейшими из которых являются русский (советский) традиционализм, умеренное («патриотическое») западничество, радикальный западнический либерализм и потребительский эгоизм. В связи с этим приходится констатировать не только незавершенность процесса формирования единой непротиворечивой системы ценностей современного российского общества, но и симптомы углубляющегося разложения системы ценностей, существовавшей прежде, ее распадения на конфликтующие друг с другом ценности и ценностные блоки. При этом конфликты ценностей наблюдаются не только между различными профессиональными и социально-демографическими группами, но и внутри основных социальных групп российского общества. Ни одна из этих групп не является однородной в отношении ценностных ориентации, которые часто выглядят непоследовательными и противоречивым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ный кризис неизбежно настигает социум, институты которого трансформируется. Он охватывает собой все сферы жизни, в том числе и политическую. Так ценностные изменения в политическом сознании россиян, которые начались отказом от старых советских ценностей и провозглашением новых ценностей – ценностей демократии, приобрели неоднозначный, неуправляемый характер. Относительно стабильными остались только лишь модернизированные ценности старой советской системы, среди таковых - решающая роль государства и сильных лидеров в общественно-политической жизни. Однако эти ценности существовали на уровне потребностей общества, реальная же жизнь, скорее, демонстрировала отсутствие реализации этих политических ценностей. Реальная политика государства и ее руководителей при этом воспринимается как довольно сомнительная ц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сознание проникается скепсисом относительно намерений политических деятелей, процессов целеопределения в сфере политики. Несмотря на то, что в обществе по большей части сохраняется поддержка стратегического курса на строительство правового, демократического, не коррумпированного государства, все более заметной становится разочарование людей в возможностях реализации этого курса в ближайшем будущем.  Результаты многочисленных исследований свидетельствуют о том, что на стабильно низкой ступени находится уровень легитимности различных структур власти, в частности, уровень доверия к основному институту представительской демократии. Уровень политического доверия находится в прямой корреляции с уровнем межличностного доверия и значительно влияет на последнее. Поскольку доверие как ценность является одним из факторов существования демократических режимов, то распространение ее антипода – культуры недоверия – служит предпосылкой развития антидемократических процессов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ценностного кризиса доминирующим признаком современного массового политического сознания является появление интереса к рациональному политическому участию. Имеется в виду готовность общества к конструированию желанной реальности при взаимодействии с официальными или общественными организациями, участие в обсуждении актуальных проблем в рамках политической публичной сферы, т.е. участия в рационализации принятия решений. Иную роль обретают и группы социального и политического интерес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ертикальный анализ ценностной системы такого социума демонстрирует, что большинство политических ценностей не являются актуальными. Они растворяются в большом количестве ценностей витального характера, к примеру материального благополучия, возможности питаться в соответствии со своими вкусами, обеспечение необходимой медицинской помощи и т.п. Большинство витальных ценностных ориентаций составляют систему доминирующих ценностей такого трансформирующегос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надежды на успех демократических и рыночных реформ в стране, а также доверие к ним со стороны населения оказались во многом не оправданными, существенную поддержку приобрели такие ценностные ориентиры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возможность критики и демократического контроля решений властных структур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возможность выражения мыслей и мнений на политическую и другие проблематики, не опасаясь за личную свобод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тремление к тому, чтобы ценности демократии приобретали для людей большее значение, чем деньг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завершенная трансформация системы политических ценностей становится одной из причин неопределенности институциональных и политических преобразований в обществе, причиной болезненных осложнений на пути политической модернизации. А это обстоятельство, в свою очередь, осуществляет обратное влияние на процессы преобразования ценностной сферы, т.е. поэтому необходимо говорить о взаимодействии и взаимовлиянии изменений в политической сфере и в системе политических ценностей общества. 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Характеризуя особенности политических установок граждан посткоммунистических стран, необходимо отметить следующее. Завышенные ожидания по отношению к властным структурам, обусловленные во многом прошлым опытом, высокий уровень неудовлетворенности итогами социально-экономического развития, характерный для граждан многих государств посткоммунистического блока, оказывают отрицательное влияние не только на отношение к конкретным политическим силам, но и на восприятие демократических институтов и принцип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 жизни советского человека направлялся определенной политической рациональностью и знанием. Постсоветский же человек есть результат изменения советского образа жизни: изменение образа бытия означает и изменение сознания, знания и системы ценностей. Следует прояснить образ жизни постсоветского человека, каким политическим сознанием направляется его повседневность. Кто он, постсоветский человек, в своей повседневно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седневность постсоветского человека характеризуется быстрыми изменениями экономической, политической и культурной жизни. Эти изменения неконтролируемы и непредсказуемы, что вызывает нестабильность человеческого бытия. Человек должен принимать быстрые решения на каждый конкретный вопрос. Любое решение есть изменение, которое делает необходимым новое решение. Все это вызывает чувство неуверен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советскому человеку дана возможность реального участия в политической жизни. Но он не верит в то, что может реально повлиять на политику и не знает, как реально осуществить это влияние. Во вторых, неразвиты соответствующие структуры, в которых фиксировалось бы его политическое сознание и его политические интересы. Далее, политическая жизнь характеризуется политической симуляцией. Власть часто играет в демократию, оппозицию и позицию. Власть цинична. Кроме того, нарушена непрерывность процесса социализации. Этот вопрос особенно важен в процессе формирования новой политической системы и культуры. Политическая геронтократия заменилась политическим малолетством. Имеет место политическая и социальная некомпетентность. И, наконец, изменился принцип представительства. Раньше партия представляла советского человека, партия говорила за него. Сейчас человеку дали право и возможность самому говорить о себе и своих проблемах. Но творческая свобода вновь ограничена. Постсоветскому человеку говорят и учат, как жить и что делать. Всеми этими элементами определяется политическое сознание и а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оцессы трансформации, происходящие в российском обществе, начались в политической сфере, но, по сути, затронули все его институты: и политические, и экономические, и правовые, и культурные. Крайняя неустойчивость политического и экономического «самочувствия» личности в постсоветскую эпоху, неопределенность и двусмысленность политических ориентиров, неясность в отношении базовых ценностей общества, несправедливость распределения его богатств и многое другое, – все это не может не оказывать своего отрицательного влияния на процессы политической социализации и, следовательно, на становление «здорового» гражданского общества, в конечном же счете, – на стабильность социальной системы как таковой. </w:t>
      </w:r>
      <w:r>
        <w:rPr>
          <w:sz w:val="28"/>
          <w:szCs w:val="28"/>
        </w:rPr>
        <w:t xml:space="preserve">Одной из особенностей политической социализации в современном российском обществе является то, что она все еще сохраняет черты советской политической социализации. Это относится, прежде всего, к политическому сознанию и политическому поведению гражда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поколенческое «разнообразие», представленное сегодня на российском политическом пространстве, большая часть его населения  проходила первичную социализацию в Советском Союзе. Не в последнюю очередь именно поэтому и говорят о сохранении определенных традиций в отношении социализации. Должна произойти не одна смена поколений, чтобы в обществе (в политической культуре) начали доминировать новые н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13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ернизация в России и конфликт ценностей / Под ред. СМ. Матвеевой. М., 1994.– С. 38-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пин М.И. Модернизация базовых ценностей россиян. М., 2000. С. 10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ернизация в России и конфликт ценностей / Под ред. СМ. Матвеевой. М., 1994.– С. 4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апин Н.И. Ценности как компоненты социокультурной эволюции современной России // Социол.исслед. 1994. №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исов И. Политическое сознание современного российского общества. М., 2004. –  С.2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апин Н.И. Ценности как компоненты социокультурной эволюции современной России // Социол.исслед. 1994. №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</w:t>
      </w:r>
      <w:r>
        <w:rPr>
          <w:color w:val="000000"/>
        </w:rPr>
        <w:t>Человек постсоветского пространства: Сборник материалов конференции. Выпуск 3 / Под ред. В.В. Парцвания. СПб.: Санкт-Петербургское философское общество, 2005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пкин В.В., Пантин В.И.</w:t>
      </w:r>
      <w:r>
        <w:rPr>
          <w:b/>
          <w:bCs/>
        </w:rPr>
        <w:t xml:space="preserve"> </w:t>
      </w:r>
      <w:r>
        <w:rPr/>
        <w:t>Политические ориентации и политические институты в современной России: проблемы коэволюции // ПОЛИС, 1999, №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енко И.С. Группы интересов в социокультурном пространстве: вызов демократизации или ресурс демократии? // Политические институты на рубеже тысячелетий. Дубна, Феникс, 2001. – С.134.</w:t>
      </w:r>
    </w:p>
    <w:p>
      <w:pPr>
        <w:pStyle w:val="Normal"/>
        <w:jc w:val="both"/>
        <w:rPr/>
      </w:pPr>
      <w:r>
        <w:rPr/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09.</w:t>
      </w:r>
    </w:p>
    <w:p>
      <w:pPr>
        <w:pStyle w:val="Normal"/>
        <w:jc w:val="both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амишвили В.М.. Человек постсоветсткого пространства: Сборник материалов конференции. С.39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3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ind w:firstLine="709"/>
      <w:jc w:val="center"/>
      <w:textAlignment w:val="auto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firstLine="709"/>
      <w:jc w:val="right"/>
      <w:textAlignment w:val="auto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i w:val="false"/>
      <w:iCs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textAlignment w:val="auto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ind w:firstLine="851"/>
    </w:pPr>
    <w:rPr>
      <w:sz w:val="28"/>
      <w:szCs w:val="28"/>
    </w:rPr>
  </w:style>
  <w:style w:type="paragraph" w:styleId="Line150">
    <w:name w:val="line1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2:00Z</dcterms:created>
  <dc:creator>Пржиленский Владимир Игоревич</dc:creator>
  <dc:description/>
  <cp:keywords/>
  <dc:language>en-US</dc:language>
  <cp:lastModifiedBy>Mage</cp:lastModifiedBy>
  <cp:lastPrinted>2005-10-10T21:28:00Z</cp:lastPrinted>
  <dcterms:modified xsi:type="dcterms:W3CDTF">2011-09-29T09:02:00Z</dcterms:modified>
  <cp:revision>2</cp:revision>
  <dc:subject/>
  <dc:title>МИНИСТЕРСТВО ОБЩЕГО И ПРОФЕССИОНАЛЬНОГО ОБРАЗОВА-НИЯ РОССИЙСКОЙ ФЕДЕРАЦИИ</dc:title>
</cp:coreProperties>
</file>