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законивание власти обществ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литические аспекты современного взаимодействия с избирателя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деологическая активность политических субъек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ждое проявление власти сопровождает явный или неявний запрос: по какому праву эта власть осуществляется? Доверие выступает основным фактором оправдания права власти на ее осуществление, на насилие, то есть легитимацию власти, которая совмещает в себе рациональные и иррациональные убеждения.</w:t>
      </w:r>
    </w:p>
    <w:p>
      <w:pPr>
        <w:pStyle w:val="Normal"/>
        <w:ind w:firstLine="709"/>
        <w:rPr/>
      </w:pPr>
      <w:r>
        <w:rPr/>
        <w:t>Власть является легитимной, если она отвечает ценностным преимуществам граждан, другими словами, если подчиненные не сомневаются в происхождении власти и оказывают ей определенную поддержку своими действиями (заключают общественный договор, участие в выборах, референдумах, демонстрациях, и т.д.).</w:t>
      </w:r>
      <w:r>
        <w:br w:type="page"/>
      </w:r>
    </w:p>
    <w:p>
      <w:pPr>
        <w:pStyle w:val="Heading2"/>
        <w:ind w:hanging="0"/>
        <w:rPr/>
      </w:pPr>
      <w:r>
        <w:rPr/>
        <w:t>Узаконивание власти обществ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раждане, оказывая поддержку политической власти, практически доверяют ей свое будущее, свое право на счастье, благополучие и тем самым соглашаются с ее представлениями о справедливости, законности, свободе.</w:t>
      </w:r>
    </w:p>
    <w:p>
      <w:pPr>
        <w:pStyle w:val="Normal"/>
        <w:ind w:firstLine="709"/>
        <w:rPr/>
      </w:pPr>
      <w:r>
        <w:rPr/>
        <w:t>Доверие, таким образом, есть совокупностью рациональных и иррациональных убеждений индивида, которые позволяют делать ставку на будущие действия другого человека, которому мы добровольно передали ряд своих полномочий.</w:t>
      </w:r>
    </w:p>
    <w:p>
      <w:pPr>
        <w:pStyle w:val="Normal"/>
        <w:ind w:firstLine="709"/>
        <w:rPr/>
      </w:pPr>
      <w:r>
        <w:rPr/>
        <w:t>Как подтверждение вышеупомянутым положением: если легитимность отображает соответствие политического режима господствующим в обществе ценностям и нормам, то доверие отображает ожидание граждан соответственно того, что политическая система будет производить предсказуемые результаты, которые отвечают их интересам.</w:t>
      </w:r>
    </w:p>
    <w:p>
      <w:pPr>
        <w:pStyle w:val="Normal"/>
        <w:ind w:firstLine="709"/>
        <w:rPr/>
      </w:pPr>
      <w:r>
        <w:rPr/>
        <w:t>Пьер Бурдье писал по этому поводу, что граждане или структура гражданского общества предоставляют представителям власти определенный кредит доверия и они, таким образом, приобретают определенный политический капитал. Этот неустойчивый капитал может быть сохранен лишь ценой непрерывного труда, что необходимый как для нагромождения кредита, так и для того, чтобы избежать его потери.</w:t>
      </w:r>
    </w:p>
    <w:p>
      <w:pPr>
        <w:pStyle w:val="Normal"/>
        <w:ind w:firstLine="709"/>
        <w:rPr/>
      </w:pPr>
      <w:r>
        <w:rPr/>
        <w:t>На сегодня реальное содержание легитимности очерчено теологическим понятием „спрятанная верность". Это - „негласное доверие, молчаливая самоотдача, когда выбирают свое мнение через выбор своего официального выразителя".</w:t>
      </w:r>
    </w:p>
    <w:p>
      <w:pPr>
        <w:pStyle w:val="Normal"/>
        <w:ind w:firstLine="709"/>
        <w:rPr/>
      </w:pPr>
      <w:r>
        <w:rPr/>
        <w:t>Как доказательство: в основе доверия граждан современной западной демократии к власти лежит, в сущности, их наивная вера в равенство перед политикой, которая допускает покорную сдачу позиций и обеспечивает неограниченный кредит для партий и чиновников.</w:t>
      </w:r>
    </w:p>
    <w:p>
      <w:pPr>
        <w:pStyle w:val="Normal"/>
        <w:ind w:firstLine="709"/>
        <w:rPr/>
      </w:pPr>
      <w:r>
        <w:rPr/>
        <w:t>Но со стороны государства легитимация как процесс требует определенных условий, главные из которых, - условие публичности, обнародованности, общественного дискурса. Однако рядом с этим существует реальная угроза перехода такой открытости в банальный популизм.</w:t>
      </w:r>
    </w:p>
    <w:p>
      <w:pPr>
        <w:pStyle w:val="Normal"/>
        <w:ind w:firstLine="709"/>
        <w:rPr/>
      </w:pPr>
      <w:r>
        <w:rPr/>
        <w:t>Отсюда, напрашивается вывод, что основным механизмом легитимации власти и формирования доверия в обществе, который имеет государство, есть так называемый институт демократии и социальной защиты, который „обменивается" на лояльность и благосклонность масс.</w:t>
      </w:r>
    </w:p>
    <w:p>
      <w:pPr>
        <w:pStyle w:val="Normal"/>
        <w:ind w:firstLine="709"/>
        <w:rPr/>
      </w:pPr>
      <w:r>
        <w:rPr/>
        <w:t>Эффективность политического режима состоит из ряда временных, непродолжительных событий, которые могут влиять на уровень доверия граждан.</w:t>
      </w:r>
    </w:p>
    <w:p>
      <w:pPr>
        <w:pStyle w:val="Normal"/>
        <w:ind w:firstLine="709"/>
        <w:rPr/>
      </w:pPr>
      <w:r>
        <w:rPr/>
        <w:t>Однако стоит отметить, что существует угроза перерастания временных событий и действий власти, которые вызывают отрицание в население, в долговременную перспективу. Как следствие, каждый гражданин ставит вопрос: нужная ли мне именно такая власть, если я не верю в справедливость ее действий и не доверяю ее представителям, которые способствуют воплощению такой политики?</w:t>
      </w:r>
    </w:p>
    <w:p>
      <w:pPr>
        <w:pStyle w:val="Normal"/>
        <w:ind w:firstLine="709"/>
        <w:rPr/>
      </w:pPr>
      <w:r>
        <w:rPr/>
        <w:t>Невозможность власти преодолеть полное недоверие граждан относительно легитимности своего существования и действий, приводит к кризису в общественном сознании и разочарованию такой формой организации власти, таким взаимодействием между участниками политического процесса, невозможностью организации эффективного дискурса между гражданским обществом и институтами власти и ряд других социально-политических и психологических факторов, - все это становится поводом для переоценки формата поддержки и необходимости власти, порождая ее делегитимацию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олитические аспекты современного взаимодействия с избирателя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менения, происходящие в современном российском обществе, связанные, прежде всего, с преобразованиями в политической сфере, повлекли за собой необходимость развития новых информационных технологий. Одной из таких технологий выступает сеть Интернет.</w:t>
      </w:r>
    </w:p>
    <w:p>
      <w:pPr>
        <w:pStyle w:val="Normal"/>
        <w:ind w:firstLine="709"/>
        <w:rPr/>
      </w:pPr>
      <w:r>
        <w:rPr/>
        <w:t xml:space="preserve">Из узкоспециализированной компьютерной среды Интернет превратился в мощное информационное пространство, которое затрагивает в той или иной степени жизнь каждого из нас. </w:t>
      </w:r>
    </w:p>
    <w:p>
      <w:pPr>
        <w:pStyle w:val="Normal"/>
        <w:ind w:firstLine="709"/>
        <w:rPr/>
      </w:pPr>
      <w:r>
        <w:rPr/>
        <w:t xml:space="preserve">Современный человек в среднем тратит треть своего свободного времени на глобальную паутину. Как в современной России, так и в мире в целом, наблюдается рост числа интернет-пользователей среди населения. </w:t>
      </w:r>
    </w:p>
    <w:p>
      <w:pPr>
        <w:pStyle w:val="Normal"/>
        <w:ind w:firstLine="709"/>
        <w:rPr/>
      </w:pPr>
      <w:r>
        <w:rPr/>
        <w:t>В свою очередь, увеличение интернет-аудитории обусловило привлечение к глобальной сети внимания со стороны государственной власти, политических партий и лидеров, что позволило Интернету стать атрибутом политической жизни.</w:t>
      </w:r>
    </w:p>
    <w:p>
      <w:pPr>
        <w:pStyle w:val="Normal"/>
        <w:ind w:firstLine="709"/>
        <w:rPr/>
      </w:pPr>
      <w:r>
        <w:rPr/>
        <w:t xml:space="preserve">Активное вовлечение глобальной паутины в политику является и следствием того, что традиционные средства политической коммуникации уже не обеспечивают должного уровня электоральной активности среди населения. </w:t>
      </w:r>
    </w:p>
    <w:p>
      <w:pPr>
        <w:pStyle w:val="Normal"/>
        <w:ind w:firstLine="709"/>
        <w:rPr/>
      </w:pPr>
      <w:r>
        <w:rPr/>
        <w:t xml:space="preserve">В то время как сеть Интернет позволяет расширить масштабы и формы взаимодействия субъектов политики в виртуальном пространстве. </w:t>
      </w:r>
    </w:p>
    <w:p>
      <w:pPr>
        <w:pStyle w:val="Normal"/>
        <w:ind w:firstLine="709"/>
        <w:rPr/>
      </w:pPr>
      <w:r>
        <w:rPr/>
        <w:t>Арсенал политических возможностей сети весьма разнообразен: от проведения информационно-политических акций, агитации до организации официальных голосований на выборах в органы власти.</w:t>
      </w:r>
    </w:p>
    <w:p>
      <w:pPr>
        <w:pStyle w:val="Normal"/>
        <w:ind w:firstLine="709"/>
        <w:rPr/>
      </w:pPr>
      <w:r>
        <w:rPr/>
        <w:t xml:space="preserve">Использование Интернета в избирательных кампаниях, в отличие от применения традиционных СМИ, обладает рядом преимуществ. Интернет доступен круглосуточно. </w:t>
      </w:r>
    </w:p>
    <w:p>
      <w:pPr>
        <w:pStyle w:val="Normal"/>
        <w:ind w:firstLine="709"/>
        <w:rPr/>
      </w:pPr>
      <w:r>
        <w:rPr/>
        <w:t>Также Интернет открыт для передачи любой информации, которая необходима кандидату, что позволяет сочетать возможности прямой и косвенной политической рекламы.</w:t>
      </w:r>
    </w:p>
    <w:p>
      <w:pPr>
        <w:pStyle w:val="Normal"/>
        <w:ind w:firstLine="709"/>
        <w:rPr/>
      </w:pPr>
      <w:r>
        <w:rPr/>
        <w:t xml:space="preserve">В ходе современных предвыборных кампаний Интернет предстает их активным участником - посредством сайтов политических лидеров, блогов и интернет-конференций. </w:t>
      </w:r>
    </w:p>
    <w:p>
      <w:pPr>
        <w:pStyle w:val="Normal"/>
        <w:ind w:firstLine="709"/>
        <w:rPr/>
      </w:pPr>
      <w:r>
        <w:rPr/>
        <w:t xml:space="preserve">Коммуникационные возможности сайта достаточно обширны, так как он позволяет размещать помимо информационных материалов агитационные ролики и листовки. </w:t>
      </w:r>
    </w:p>
    <w:p>
      <w:pPr>
        <w:pStyle w:val="Normal"/>
        <w:ind w:firstLine="709"/>
        <w:rPr/>
      </w:pPr>
      <w:r>
        <w:rPr/>
        <w:t xml:space="preserve">Тем самым реализуется главное назначение сайта политического лидера - рекламная активность, круглосуточная трансляция информации о деятельности кандидата. </w:t>
      </w:r>
    </w:p>
    <w:p>
      <w:pPr>
        <w:pStyle w:val="Normal"/>
        <w:ind w:firstLine="709"/>
        <w:rPr/>
      </w:pPr>
      <w:r>
        <w:rPr/>
        <w:t>Характерной особенностью блогов является создание ощущения непосредственного диалога с политическим деятелем, а интернет-конференция выполняет функции фокус-группы.</w:t>
      </w:r>
    </w:p>
    <w:p>
      <w:pPr>
        <w:pStyle w:val="Normal"/>
        <w:ind w:firstLine="709"/>
        <w:rPr/>
      </w:pPr>
      <w:r>
        <w:rPr/>
        <w:t xml:space="preserve">При этом основными интернет-технологиями, применяемыми в политике, в нашей стране являются сайты и блоги политиков и политических партий. Подобное объясняется тем, что сайт совмещает в себе возможности печатных и телевизионных СМИ, его создание финансово менее затратно, нежели издание журнала или газеты. </w:t>
      </w:r>
    </w:p>
    <w:p>
      <w:pPr>
        <w:pStyle w:val="Normal"/>
        <w:ind w:firstLine="709"/>
        <w:rPr/>
      </w:pPr>
      <w:r>
        <w:rPr/>
        <w:t xml:space="preserve">Но следует учитывать тот факт, что постоянная поддержка интернет-представительства на должном уровне, то есть в качестве способного оказывать влияние на избирателей, требует совершенной технической базы и регулярных обновлений информации. </w:t>
      </w:r>
    </w:p>
    <w:p>
      <w:pPr>
        <w:pStyle w:val="Normal"/>
        <w:ind w:firstLine="709"/>
        <w:rPr/>
      </w:pPr>
      <w:r>
        <w:rPr/>
        <w:t xml:space="preserve">В силу же того, что большинство политических ресурсов активизируются накануне выборов, многие сайты политических лидеров имеют непродолжительный срок жизни - так, официальный сайт кандидата на пост Президента РФ Д. Медведева закончил свое существование 7 марта 2008 года в 19.20. Интересен тот факт, что наиболее популярным политиком в сети, как и в российской действительности, остается В.В. Путин. </w:t>
      </w:r>
    </w:p>
    <w:p>
      <w:pPr>
        <w:pStyle w:val="Normal"/>
        <w:ind w:firstLine="709"/>
        <w:rPr/>
      </w:pPr>
      <w:r>
        <w:rPr/>
        <w:t xml:space="preserve">В Интернете можно встретить множество домашних страниц, созданных как в поддержку деятельности премьер-министра, так и с целью выразить критическое к нему отношение. Сторонники Путина нередко ограничиваются публикацией фотографии и биографии экс-президента. </w:t>
      </w:r>
    </w:p>
    <w:p>
      <w:pPr>
        <w:pStyle w:val="Normal"/>
        <w:ind w:firstLine="709"/>
        <w:rPr/>
      </w:pPr>
      <w:r>
        <w:rPr/>
        <w:t>Из таких интернет-проектов можно отметить сайт "Владимир Путин". Противники же Путина более оригинальны: например, на сайте "Дутый Пу" (obmanuli. narod.ru) он был изображен в виде надутого шарика.</w:t>
      </w:r>
    </w:p>
    <w:p>
      <w:pPr>
        <w:pStyle w:val="Normal"/>
        <w:ind w:firstLine="709"/>
        <w:rPr/>
      </w:pPr>
      <w:r>
        <w:rPr/>
        <w:t xml:space="preserve">Что же касается русскоязычной блогосферы, то следует отметить следующую ее отличительную черту: уже на начальном этапе своего развития в нашей стране интернет-дневники носили общественно-политическую направленность. </w:t>
      </w:r>
    </w:p>
    <w:p>
      <w:pPr>
        <w:pStyle w:val="Normal"/>
        <w:ind w:firstLine="709"/>
        <w:rPr/>
      </w:pPr>
      <w:r>
        <w:rPr/>
        <w:t xml:space="preserve">Сегмент блогосферы довольно быстро пополнился именами российских политиков: В. Алкснис (v_alksnis), Н. Белых (belyh), Г. Каспаров (kasparov_ru), Б. Немцов (b_nemtsovs), на blogs. mail.ru был открыт журнал В Жириновского, в рамках офциального сайта "Единой России" запущена социальная сеть "Берлога" (togeth. er.ru) и видеоблог Д. Медведева. </w:t>
      </w:r>
    </w:p>
    <w:p>
      <w:pPr>
        <w:pStyle w:val="Normal"/>
        <w:ind w:firstLine="709"/>
        <w:rPr/>
      </w:pPr>
      <w:r>
        <w:rPr/>
        <w:t>Как правило, блоги в избирательной кампании большинством политических деятелей используются для привлечения сторонников и их мобилизация, пропагандирования и обкатки определенных идей, для контрпропаганд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деологическая активность политических субъек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итическая активность характеризует интенсивность властных отношений между субъектами и объектами власти. </w:t>
      </w:r>
    </w:p>
    <w:p>
      <w:pPr>
        <w:pStyle w:val="Normal"/>
        <w:ind w:firstLine="709"/>
        <w:rPr/>
      </w:pPr>
      <w:r>
        <w:rPr/>
        <w:t>Субъектами политической активности являются различные социально-политические общности (государство, социальные слои, партии, различные общественные организации, коллективы) и личность, прежде всего.</w:t>
      </w:r>
    </w:p>
    <w:p>
      <w:pPr>
        <w:pStyle w:val="Normal"/>
        <w:ind w:firstLine="709"/>
        <w:rPr/>
      </w:pPr>
      <w:r>
        <w:rPr/>
        <w:t>Активность, как свойство личности или социальных групп, обеспечивающее реализацию и функционирование идей, ограничивается не только институциональными способами подавления, но и неинституциональными образованиями политической системы, являющимися частью нормативно-символической сферы.</w:t>
      </w:r>
    </w:p>
    <w:p>
      <w:pPr>
        <w:pStyle w:val="Normal"/>
        <w:ind w:firstLine="709"/>
        <w:rPr/>
      </w:pPr>
      <w:r>
        <w:rPr/>
        <w:t xml:space="preserve">Идеология является важным инструментом социальной и политической организации: выступая катализатором политической активности, идеология "контролирует" индивидов и их деятельность с помощью специально сконструированных образов. </w:t>
      </w:r>
    </w:p>
    <w:p>
      <w:pPr>
        <w:pStyle w:val="Normal"/>
        <w:ind w:firstLine="709"/>
        <w:rPr/>
      </w:pPr>
      <w:r>
        <w:rPr/>
        <w:t xml:space="preserve">В идеях человек видит отображение силы и ресурсов государственной власти и потенциальной угрозы применения к нему насилия в определенных случаях. </w:t>
      </w:r>
    </w:p>
    <w:p>
      <w:pPr>
        <w:pStyle w:val="Normal"/>
        <w:ind w:firstLine="709"/>
        <w:rPr/>
      </w:pPr>
      <w:r>
        <w:rPr/>
        <w:t>Таким образом, в общественном сознании создаётся иерархия социальных целей и значений в политике, что способствует уточнению позиций конкретного индивида по отношению к власти.</w:t>
      </w:r>
    </w:p>
    <w:p>
      <w:pPr>
        <w:pStyle w:val="Normal"/>
        <w:ind w:firstLine="709"/>
        <w:rPr/>
      </w:pPr>
      <w:r>
        <w:rPr/>
        <w:t xml:space="preserve">Идеологическое пространство в СССР на протяжении десятилетий являлось цельным и системным образованием. </w:t>
      </w:r>
    </w:p>
    <w:p>
      <w:pPr>
        <w:pStyle w:val="Normal"/>
        <w:ind w:firstLine="709"/>
        <w:rPr/>
      </w:pPr>
      <w:r>
        <w:rPr/>
        <w:t xml:space="preserve">Активность субъектов в монолитном идеологическом дискурсе была направлена на удержание статусных позиций и реагирование на изменение ситуации. </w:t>
      </w:r>
    </w:p>
    <w:p>
      <w:pPr>
        <w:pStyle w:val="Normal"/>
        <w:ind w:firstLine="709"/>
        <w:rPr/>
      </w:pPr>
      <w:r>
        <w:rPr/>
        <w:t xml:space="preserve">В этой связи, представляется возможным говорить о феномене моносубъектности, включающем в себя партийно-государственный аппарат, социальные слои, личность и др. </w:t>
      </w:r>
    </w:p>
    <w:p>
      <w:pPr>
        <w:pStyle w:val="Normal"/>
        <w:ind w:firstLine="709"/>
        <w:rPr/>
      </w:pPr>
      <w:r>
        <w:rPr/>
        <w:t xml:space="preserve">Моносубъект, опирающийся на монолитный идеологический дискурс, в большей степени обладал внутренней, чем внешней, политической активностью. </w:t>
      </w:r>
    </w:p>
    <w:p>
      <w:pPr>
        <w:pStyle w:val="Normal"/>
        <w:ind w:firstLine="709"/>
        <w:rPr/>
      </w:pPr>
      <w:r>
        <w:rPr/>
        <w:t>Внутренняя иерархическая активность определяла в советском моносубъекте степень политической напряженности.</w:t>
      </w:r>
    </w:p>
    <w:p>
      <w:pPr>
        <w:pStyle w:val="Normal"/>
        <w:ind w:firstLine="709"/>
        <w:rPr/>
      </w:pPr>
      <w:r>
        <w:rPr/>
        <w:t>С распадом СССР в российском идеологическом пространстве вместе с действительными признаками дискурсивности (поиск "национальной идеи", конструирование интегративной идеологии, развитие концепции "Третьего пути России" и т.д.) появляются и признаки кризиса идей.</w:t>
      </w:r>
    </w:p>
    <w:p>
      <w:pPr>
        <w:pStyle w:val="Normal"/>
        <w:ind w:firstLine="709"/>
        <w:rPr/>
      </w:pPr>
      <w:r>
        <w:rPr/>
        <w:t xml:space="preserve">Во время структурных идеологических изменений бессознательное начало субъекта выходит на первый план, поэтому при исследовании политической активности в данных условиях следует обратить особое внимание на личность как субъект. </w:t>
      </w:r>
    </w:p>
    <w:p>
      <w:pPr>
        <w:pStyle w:val="Normal"/>
        <w:ind w:firstLine="709"/>
        <w:rPr/>
      </w:pPr>
      <w:r>
        <w:rPr/>
        <w:t>Идейный кризис не подавляет политическую активность личности, наоборот, повышается рост политизированного бессознательного.</w:t>
      </w:r>
    </w:p>
    <w:p>
      <w:pPr>
        <w:pStyle w:val="Normal"/>
        <w:ind w:firstLine="709"/>
        <w:rPr/>
      </w:pPr>
      <w:r>
        <w:rPr/>
        <w:t xml:space="preserve">Как внешняя, так и внутренняя политическая активность личности определяются архетипами, существующими в бессознательном. </w:t>
      </w:r>
    </w:p>
    <w:p>
      <w:pPr>
        <w:pStyle w:val="Normal"/>
        <w:ind w:firstLine="709"/>
        <w:rPr/>
      </w:pPr>
      <w:r>
        <w:rPr/>
        <w:t xml:space="preserve">Снижение эмоционального напряжения через переключение на символических врагов наделяет индивида дополнительной политически направленной энергией, что ведет к повышению его политической активности. </w:t>
      </w:r>
    </w:p>
    <w:p>
      <w:pPr>
        <w:pStyle w:val="Normal"/>
        <w:ind w:firstLine="709"/>
        <w:rPr/>
      </w:pPr>
      <w:r>
        <w:rPr/>
        <w:t>Дискурс "свой-чужой" становится неотъемлемой частью постсоветского идеологического пространства, что формирует деструктивную политическую активность.</w:t>
      </w:r>
    </w:p>
    <w:p>
      <w:pPr>
        <w:pStyle w:val="Normal"/>
        <w:ind w:firstLine="709"/>
        <w:rPr/>
      </w:pPr>
      <w:r>
        <w:rPr/>
        <w:t xml:space="preserve">В различных идеологических условиях, политическая активность субъектов различается степенью интенсивности и направленностью. </w:t>
      </w:r>
    </w:p>
    <w:p>
      <w:pPr>
        <w:pStyle w:val="Normal"/>
        <w:ind w:firstLine="709"/>
        <w:rPr/>
      </w:pPr>
      <w:r>
        <w:rPr/>
        <w:t>Трансформация идеологии влияет на уровень массовой политической активности, что требует от людей, помимо удовлетворения их базовых интересов, определенного понимания целей власт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водя итоги вышесказанному, можно сделать вывод о том, что потеря традиционными типами политической коммуникации роли ведущего инструмента связи с избирателями в ходе предвыборной борьбы повлекла за собой необходимость изменения наметившейся тенденции к отчуждению граждан от политической жизни общества и привела к формированию нового типа информационно-коммуникационного канала взаимодействия с электоратом - интернет-технологий.</w:t>
      </w:r>
    </w:p>
    <w:p>
      <w:pPr>
        <w:pStyle w:val="Normal"/>
        <w:ind w:firstLine="709"/>
        <w:rPr/>
      </w:pPr>
      <w:r>
        <w:rPr/>
        <w:t>Именно поэтому стоит считаться с примерами, когда во многих странах испытали кризисы основные принципы демократии, ее главные институты и страны вернулись к более радикальным политическим режимам, основываясь на высокой поддержке и доверии населения, на беспрекословной вере граждан в большую эффективность и справедливость именно такой организации политической жизни страны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Ачкасов В.А., Елисеев С.М., Ланцов С.А. Легитимация власти в постсоциалистическом Российском обществе. - М.: Аспект-Пресс, 2006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Бурдье П. Политическое представление: Элементы теории политического поля. / Бурдье П. Социология политики: Пер. с фр. Е.Д. Вознесенская/ Сост., общ. ред. и предисл. Н.А. Шматко. / - М.: Socio-Logos, 2007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Заболотная Г.М. Феномен доверия и его социальные функции // Вестник РУДН, серия Социология. - 2008. - № 1 (4)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Штомпка П. Социальное изменение как травма. / Социологические исследования. - 2008 - №1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Иванов Д.Г. Политический PR в Интернете: российские реалии // Интернет-маркетинг. - 2008. - №4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ирц К. Интерпретация культур / Пер. с англ. - М.: "Российская политическая энциклопедия" (РОССПЭН), 2007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Клюев А.В. Политическая активность личности при социализме. Сущность и факторы ее повышения. СПб: Изд-во ЛГУ им.А. А. Жданова, 2007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оловьев А.И. Политическая идеология: логика исторической эволюции // Полис. 2008. №2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Хвощев В.Е. Теория активности: от истоков к началам: монография / В.Е. Хвощев - Челябинск: Изд-во ЮУрГУ; Изд-во ЮВИГ, 200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1:00Z</dcterms:created>
  <dc:creator>user</dc:creator>
  <dc:description/>
  <cp:keywords/>
  <dc:language>en-US</dc:language>
  <cp:lastModifiedBy>Mage</cp:lastModifiedBy>
  <dcterms:modified xsi:type="dcterms:W3CDTF">2011-09-29T09:01:00Z</dcterms:modified>
  <cp:revision>2</cp:revision>
  <dc:subject/>
  <dc:title>Узаконивание власти обществом</dc:title>
</cp:coreProperties>
</file>