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Федеративная республика Германия и Германская Демократическая Республика</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сле поражения Германии во второй мировой войне и капитуляции гитлеровской армии территория страны была оккупирована войсками союзных государств: СССР, США, Англии и Франции. В соответствии с решением Потсдамской конференции (17 июля - 2 августа 1945г.) Германия была разделена на 4 оккупационных зоны. Общее управление сосредоточилось в Союзном контрольном совет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конце 1946г. было создано сепаратное управление тремя западными зонами. Логическим следствием этого стало разделение Германии и образование двух самостоятельных государств. Решение об этом было принято в 1948 г. на Лондонской конференции шести западный держав: США, Англии, Франции, Бельгии, Голландии и Люксембурга. На основании решений конференции военные губернаторы США, Великобритании и Франции в оккупированных зонах уполномочили премьер-министров правительств германских земель преступить к разработке проекта конституции будущего государства - ФРГ. Проект был подготовлен и обсужден в Парламентском Совете. Этот совет состоял из 65 депутатов, избранных ландтагами земель, и 5 представителей с совещательным голосом от Западного Берлин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8 мая 1949 г. Парламентский совет заседавший в Бонне принял проект основного закона и передал его на ратификацию в ландтаги земель. В период с 18 по 21 мая 1949г. парламенты всех земель, кроме Баварии, одобрили проект конституц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оннская конституция 1949 г.</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овая конституция вступила в силу 23 мая 1949 г. Она восстановила демократические институты власти и управления и в ряде отношений походила на Веймарскую конституцию 1919 г.</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вое германское государство построено на началах федерализма. Оно образовалось из 10 земель (в настоящее время - 14), самостоятельных в своем бюджете и независимых друг от друга. Каждая из земель имеет свой ландтаг и свое правительство, обладающее значительной автономи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конодательная власть принадлежит двухпалатному парламенту: Верхняя палата - Бундесрат (Союзный совет), нижняя - Бундестаг.</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ндесрат - это узкая коллегия состоящая из 41 члена, которая выражает интересы субъектов федерации. Правительство каждой из "земель" назначает в Бундесрат своих уполномоченных. Число голосов, которые имеет в палате данная "земля" определяется численностью ее населения. Земли с населением до 2 млн. человек обладают 3 голосами, от 2 до 6 млн. - 4 голосами, а свыше 6 млн. - пятью.</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ндестаг избирался всем народом Германии и состоит из 496 членов. Половина депутатов избирается в округах по мажоритарной системе относительного большинства путем прямого голосования. Другая половина - по партийным спискам, выставляемым в каждой земле по пропорциональной системе. Каждому избирателю ФРГ предоставляется два голоса. Первый - для выборов депутата по избирательному округу, второй - для выборов по земельным спискам. Партия, собравшая менее 5% вторых голосов, делила представительства в парламент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сли организацию Бундестага можно отнести к классическому типу буржуазной парламентской палаты - он имеет председателя, бюро палаты, комиссии, его депутаты объединены во фракции - то Бундесрат имеет специфические особенности. Для него характерен принцип согласованной подачи голосов, т.е. голоса представителей земель подаются как один голос. Его члены имеют императивный мандат. Земельные правительства указывают своим представителям, как они должны голосовать по обсуждаемым вопроса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стема центральных органов государственной власти основывается на принципе разделения власт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гласно конституции главой ФРГ является президент, который избирается на 5 лет - специально собираемым Федеральным собранием. Президент может участвовать в заседаниях правительства, промульгирует законы, может в некоторых случаях распустить Бундестаг. Однако для большинства актов президента требуется обязательная контрассигнация федерального канцлера или соответствующего министр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альная исполнительная власть сосредоточена в правительстве и особенно в руках его председателя - канцлера. Кандидатура канцлера предлагается президентом. Затем он избирается большинством голосов Бундестага. Канцлер назначает и увольняет министров, определяет внутреннюю и внешнюю политику государства. Он - единственный министр с конституционной точки зрения несущий ответственность перед Бундестаго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едеральное правительство имеет право издания постановлений в целях исполнения федеральных законов, а также издания общих административных предписаний. Правительство активно участвует в законодательном процессе. С этой точки зрения особенно важно его право предложить президенту республики с согласия Бундесрата объявить состояние законодательной необходимости. Бундестаг тем самым устраняется от принятия законов (ст. 81).</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нституция установила сложный порядок вынесения недоверия правительству. Канцлер может быть смещен только путем избрания нового канцлера (ст. 67). Здесь применяется т.н. "конструктивный вотум" недоверия, который резко отличается от деструктивного, применяемого в других парламентарных страна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системе центральных государственных органов ФРГ особое место занимает Федеральный конституционный суд, состоящий из двух сенатов по 8 судей в каждом. Члены суда избираются в равном количестве Бундестагом и Бундесратом. Конституционный суд обладает широкой компетенцией - толкование Конституции, проверка соответствия федерального права и права земель основному закону, разрешение споров между федерацией и землями и др. Суд может также отменять парламентские законы, если они не соответствуют "духу и букве" конституции (ст. 93).</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литические парт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 началу 60-х годов в ФРГ сложилась трехчленная партийно-политическая система. Ее главная особенность в том, что в качестве партий, образующих правительство, выступают две основные политические организации: Социально-демократическая партия Германии (СДПГ) и блок двух клерикально-христианских партий - Христианско-демократический союз (ХДС существует во всех землях ФРГ, кроме Баварии) и Христианско-социальный союз (ХСС, действует в рамках одной земли Баварии). Третья же буржуазно-либеральная Свободная демократическая партия (СвДП) входит в правительство на правах "младшего партнера"; баланса сил.</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ая система отличается от двухпартийной тем, что каждая из двух основных партий в определенной степени делит власть, когда к ней приходит с третьим партнером. Но и трехпартийная западно-германская парламентская модель может быть названа лишь условно, так как три ее звена не равнозначны друг к другу.</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вДП по своим масштабам и влиянию не в состоянии претендовать на роль правящей партии и не полноценна в качестве оппозиц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слевоенный период в истории ФРГ связан с правлением Христианско-демократической партии. В это время Западная Германия преодолела послевоенную разруху и вышла на одно из первых мест в мире как по общему объему производства, так и производительности труда. Однако на выборах в Бундестаг 1969г. ХДС потерпела поражение. Новая правительственная коалиция сложилась из депутатов самой массовой на тот момент партии ФРГ - социал-демократической (750 тыс. членов) и малочисленной СвДП (80-100 тыс. членов). Права социал-демократов В. Брандт был избран на пост канцлера ФРГ.</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авительство В. Брандта провозгласило новый курс во внешней политике на достижение разрядки в международных отношениях. Оно пошло на заключение важных договоров с СССР (август 1970 г.) и Польской Народной Республикой. Державы признали нерушимыми все государственные границы Европы, включая существующие границы ГДР и ФРГ и западные границы Польши. Стороны заявили, что они будут разрешать все споры исключительно мирными средствами. В ноябре 1972 г. на парламентских выборах ХДС потерпела новое поражение. Вилли Брандт был вторично избран канцлером ФРГ.</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итуация в правительстве изменилась осенью 1982 г., когда свободные демократы перешли на сторону христианских демократов, создав таким образом правительственный кризис. В результате были проведены досрочные парламентские выборы и сформирован правительственный блок ХДС/ХСС - СвДП.</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целом боннская партийно-парламентская система действовала в условиях экономических и социально-политических затруднений 70-80 годов четче, чем подобный механизм в других капиталистических странах. ФРГ не знала ни глубокой конфронтации сил с реальной перспективой участия левых в правительстве, как в ряде западно-европейских стран с многопартийными системами; ни острых конфликтов между исполнительной и законодательной властью, как в США в период уотергейского дела. На этом основании многие политологи делали вывод об особой прочности западногерманской политической систем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ерманская Демократическая Республи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Потсдамским соглашением СССР оккупировал восточную часть Германии: земли Бранденбург, Мекленбург, Тюрингию, Саксонию, Саксонию-Ангальт. Был создан специальный орган советской военной администрации в Германии - СВАГ. Вскоре к правительственной деятельности была привлечена Социалистическая единая партия Германии (СЕПГ). Она образовалась в апреле 1946г. в результате слияния коммунистической и социал-демократической партийных организаций. В сентябре-октябре 1946г. по всей Восточной Германии были проведены выборы в органы местного самоуправления и земельные парламенты-ландтаги. СЕПГ получила более 50 % голосов на общинных выборах и 47 % - на выборах в ландтаг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месте с тем последовали реформы социалистического характера. Было конфисковано имущество монополий, проведена аграрная реформа. Была взята ориентация на коллективизацию сельского хозяйст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ентябре 1947 г. состоялся 2-ой съезд СКПГ. Он предложил созвать Немецкий народный конгресс для определения дальнейших судеб государства. Народный конгресс Восточной Германии (март 1948 г.) избрал так называемый Немецкий народный совет и поручил ему разработать конституцию будущей ГДР.</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7.10.1949 г. Народный совет объявил о введении в действие новой конституции о создании Германской Демократической Республики как самостоятельного государства. Вместе с тем Народный совет преобразовал себя во Временную народную палату ГДР. Временная народная палата приняла закон об образовании временного правительства ГДР и поручила его формирование Отто Гротенволю, выдвинутому на пост премьер-министра фракцией СЕПГ.</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ия ГДР 1949 г.</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сший орган власти - Народная палата (400 депутатов), избираемая на 4 года путем всеобщих, прямых и равных выборов. При тайном голосовании, народная палата избирает свой Президиум, в котором представлена каждая фракция, насчитывающая не менее 40 депутатов. Представительство земель осуществляет Палата земель, которая избирается местными ландтагами. Палата земель получила ограниченные права: она может в течение 14 дней заявить протест против закона, принятого Народной палатой, но окончательное решение принадлежит последн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 компетенции обеих палат относятся выборы президента. Он избирается на 4 года, представляет республику в международных отношениях, принимает дипломатических представителей, осуществляет право - помилование и т.п. Первым президентом ГДР был избран представитель СЕПГ Вильгельм Пик.</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авительство формируется представителем фракции, которая является сильнейшей в Народной палате. Народная палата утверждает состав правительства и его программу. Правительство ответственно перед палато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вые выборы в законодательную палату ГДР состоялись уже в 1949 г. Они проводились на основе общей избирательной программы с общими списками кандидатов Национального фронта демократической Германии. Квота, приходившаяся на каждую партию, была определена заранее, СЕПГ получила 25 % мест, христианско-демократический союз и либерально-демократическая партия - по 15 %, демократическая крестьянская партия - 7,5 %, Союз свободной немецкой молодежи – 5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1952 г. было ликвидировано историческое деление страны на земли и установлено новое административно-территориальное деление ГДР на 14 округов и 217 районов. Была упразднена Палата земель и ландтаги. Власть на местах стали осуществлять окружные и районные собрания, которые избирали свои советы (органы исполнительной вла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1952 г. конференция СЕПГ приняла решение о строительстве социализма в ГДР. Через 16 лет после этого новая конституция ГДР 1968 г. декларировала победу социалистических производственных отношен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ежду тем, Западная Германия все более обгоняла Восточную по уровню жизни, степени промышленного и демократического развития. Социализм дискредитировал себя. В конце 80-х годов обстановка в мире изменилась. Закончилась "холодная война", противостояние капиталистической и социалистической систем. В этих условиях стало возможным объединение ФРГ и ГДР, и оно свершилось в 1989 г.</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ывод: Таким образом, после 1-ой мировой войны Германия стала жертвой противостояния между мировых систем и вновь потеряла свою целостность. Однако на этот раз объединение государства свершилось не насильственным путем, не "жезлом и кровью", как во времена Бисмарка, а посредством мирного соглаш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мериканские оккупационные власти с 1947 оказывали давление на западногерманских политических лидеров, добиваясь создания объединенных государственных структур для западных оккупационных зон. Немцы, опасаясь, что подобные действия закрепят разделение страны, не спешили с конкретными шагами. Тем не менее Лондонская конференция (трех западных стран-победительниц) весной 1948 дала официальную санкцию на созыв учредительного собрания (Парламентского совета) для разработки конституции Западной Германии. Блокада Берлина 1948-1949 позволила преодолеть сопротивление немцев. Бургомистр Берлина Эрнст Ройтер убеждал западногерманских политиков пойти навстречу пожеланиям союзников, утверждая, что действия советской администрации уже привели к разделению Германи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сентября 1948 Парламентский совет, в который вошли представители парламентов (ландтагов) земель западных зон и Западного Берлина, собрались в Бонне для выработки Основного закона. Наиболее крупными были фракции двух партий - ХДС и СДПГ (по 27 делегатов). Свободная демократическая партия (СвДП) получила 5 мест, коммунисты, консервативная Немецкая партия (НП) и партия "Центр" - по 2 места.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нятие Основного закона оказалось нелегкой задачей. Парламентский совет подвергался давлению с двух сторон. Западные союзники настаивали на сохранении своего контроля над страной даже после вступления в силу конституции, немцы добивались максимально возможного суверенитета. Сама немецкая сторона была расколота в вопросе о государственном устройстве. Большинство делегатов поддерживали идею федерализма в той или иной форме, но СДПГ, СвДП и левое крыло ХДС выступали за сильное центральное правительство, а правое крыло ХДС, включая его баварского партнера - Христианско-социальный союз (ХСС), настаивало на более свободной федеральной структуре.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арламентский совет работал быстро и эффективно под руководством своего президента Конрада Аденауэра (ХДС) и председателя редакционной комиссии Карло Шмида (СДПГ). В мае 1949 был одобрен компромиссный документ. Он предусматривал введение постов федерального канцлера (премьер-министра) с широкими полномочиями и федерального президента с ограниченными полномочиями. Создавалась двухпалатная система из избранного на всеобщих выборах бундестага и имеющего широкие права бундесрата (федерального совета) для представления интересов федеральных земель. Документ был назван "Основным законом", чтобы подчеркнуть, что его создатели сознают его временный характер, поскольку конституция должна быть написана для всей послевоенной Герман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вые выборы в бундестаг были проведены в августе 1949. Большинство мест в парламенте получила коалиция ХДС/ХСС (139 мест), за ней следовала СДПГ (131 место). СвДП получила 52 места, коммунисты - 15, оставшиеся 65 мест поделили более мелкие партии. В рядах ХДС и СДПГ было много политиков, выступавших за создание правительства "большой коалиции" ХДС и СДПГ, но лидеры христианских демократов и СДПГ Аденауэр и Курт Шумахер отвергли этот план. Вместо этого Аденауэр организовал правоцентристскую коалицию в составе ХДС/ХСС, СвДП Немецкой партии. В 1953 к ней примкнула партия, созданная немецкими переселенцами из Восточной Европы (до 1955). Коалиция продержалась у власти до 1950, когда ее покинула СвДП. Ей на смену пришел кабинет ХДС/ХСС и Немецкой парти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денауэр, который вошел в политику уже в начале столетия и был активным противником нацистского режима (за что попал в тюрьму), оставался на посту канцлера до 1963. Хотя "Старик", как называли его немцы, сосредоточил свои усилия на внешнеполитических делах, своим успехом он обязан в первую очередь западногерманскому "экономическому чуду". В 1949 пострадавшее от войны народное хозяйство страны производило всего 89% от продукции 1936, но умелая экономическая политика позволила вывести Западную Германию на беспрецедентно высокий уровень благосостояния. В 1957 западногерманская промышленность при министре экономики Людвиге Эрхарде удвоила производство по сравнению с 1936, и ФРГ встала в ряд ведущих промышленных держав мира. Экономический рост позволял справляться с непрекращавшимся потоком беженцев из Восточной Германии, причем число безработных постоянно сокращалось. К началу 1960-х годов Западная Германия вынуждена была пойти на массовое привлечение иностранных рабочих (гастарбайтеров) из Южной Европы, Турции и Северной Африк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бласти внешней политики Аденауэр твердо стремился к достижению двух взаимосвязанных целей - восстановлению полного суверенитета Западной Германии и интеграции страны в сообщество западных стран. Для этого Западной Германии необходимо было завоевать доверие американцев и французов. Аденауэр с самого начала был сторонником европейской интеграции. Важным шагом в этом направлении было вступление Западной Германии в созданное в 1951 Европейское объединение угля и стали (ЕОУС), членами которого стали Франция, Италия, Бельгия, Нидерланды и Люксембург (договор о ЕОУС был ратифицирован бундестагом в январе 1952). На отношение к Аденауэру повлияло и согласие Западной Германии выплачивать компенсации Израилю и частным лицам - жертвам нацистских преступлений против евреев. Важной вехой в политике примирения с Францией, проводимой Аденауэром, оказалось заключение франко-германского договора о сотрудничестве (1963), ставшее результатом переговоров с президентом Франции Шарлем де Голлем.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лаготворные результаты политики, направленной на союз с западными странами, вскоре дали о себе знать. В 1951 западные союзники согласились изменить оккупационный статус, а 26 мая 1952 представители США, Великобритании и Франции вместе с западногерманским канцлером подписали Боннское соглашение, согласно которому прекращалась военная оккупация и восстанавливался суверенитет страны. Практически все государства, не входившие в советский блок, признали Западную Германию как независимое государство. В 1957 был сделан молниеносный шаг в сторону объединения Германии: Саарская область, которая с 1945 управлялась французской администрацией, вошла в состав Западной Германи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которые шаги, предпринятые Аденауэром в области внешней политики, носили весьма противоречивый характер. Несмотря на наличие в стране значительных сил, выступавших против ремилитаризации Западной Германии, правительство Аденауэра одобрило американские планы по превращению Западной Германии в своего военного партнера и политического протеже. Находясь под впечатлением от разразившейся в 1950 Корейской войны, американские военачальники утверждали, что только в союзе с западногерманской армией Европу можно будет защитить от возможной советской агрессии. После того как в 1954 французский парламент отверг план создания объединенной европейской армии (Европейского оборонительного сообщества), Западная Германия создала собственные вооруженные силы, бундесвер. В 1954 Западная Германия стала 15-м членом Организации североатлантического договора (НАТО).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кольку при Аденауэре Западная Германия стала полноправным членом сообщества западных держав, правительству не удалось достичь провозглашенной цели объединения с Восточной Германией.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денауэр, поддерживаемый госсекретарем США Джоном Фостером Даллесом, был уверен в том, что только жесткая политика может убедить Советский Союз выпустить ГДР из своих железных объятий. Западная Германия делала попытки изолировать ГДР в международных делах и не признавала Восточную Германию как независимое государство. (Восточного соседа стало принято называть "так называемой ГДР" и "советской зоной"). В соответствии с "доктриной Хальштейна" (по имени Вальтера Хальштейна, советника Аденауэра по внешней политике), Западная Германия шла на разрыв дипломатических отношений с любой страной, признавшей ГДР.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иод с 1949 до середины 1960-х годов можно назвать эрой Аденауэра. Рост престижа ФРГ на Западе и благосостояния внутри страны, а также страх перед коммунистической угрозой - все это способствовало триумфу ХДС на выборах. Блок ХДС/ХСС стал ведущей политической силой на всех выборах в бундестаг с 1949 по 1969. На руку ХДС/ХСС сыграли подавление советскими войсками выступления рабочих в Берлине в 1953 и советское вторжение в Венгрию для усмирения восстания в 1956. В то же время прогрессивные социальные реформы не дали возможность социал-демократам увеличить число своих сторонников. Новая пенсионная программа вывела ФРГ на лидирующие позиции в этом вопросе. В производственной сфере профсоюзы добились принятия в 1951-1952 законов об участии рабочих в управлении предприятиями (в сталелитейной и угольной промышленности). В дальнейшем законодательство было распространено на предприятия, на которых работало более 2000 работников.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еодор Хейс (1884-1963), первый президент Западной Германии (1949-1959), содействовал Аденауэру в деле создания стабильного государства, пользующегося уважением в мировом сообществе. Хейс, лидер СвДП, был известным либеральным политиком и писателем в 1920-е годы. В 1959-1969 его преемником на посту президента стал Генрих Любке (1894-1972), представитель ХДС.</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тобы преодолеть зависимость от свободных демократов, блок ХДС/ХСС решил теперь войти в "большую коалицию" с социал-демократами. Лидеры СДПГ не раздумывая присоединились к своим соперникам, претендуя на 9 министерских портфелей против 11 у ХДС/ХСС; Вилли Брандт стал министром иностранных дел и вице-канцлером. Многим социал-демократам была не по душе перспектива работы в правительстве, в которое вошел Франц Йозеф Штраус (на чем настаивал ХСС), вызывала сомнение и кандидатура Курта Георга Кизингера, выдвинутого ХДС на пост бундесканцлера. Кизингер возглавлял отделение ХДС в Баден-Вюртемберге, считался уважаемым депутатом бундестага, но в свое время состоял в нацистской парти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ольшая коалиция, хотя и не принесла радикальных перемен в политике, изменила западногерманскую политику в ряде важных аспектов. СДПГ получила возможность продемонстрировать западным немцам свои способности в качестве правящей партии. Но при этом некоторые избиратели восприняли факт объединения самых крупных партий и неспособность СвДП сыграть роль эффективной оппозиционной партии как показатель того, что господствующая политическая верхушка объединилась против простого народа. В результате избиратели поддержали новые политические группировки, не имевшие ранее депутатов в бундестаге. К праворадикальному крылу относилась Национал-демократическая партия Германии (НДПГ), образовавшая в 1964. Ее программа имела некоторое сходство с программой нацистской партии, нацистами в прошлом были и многие ее лидеры.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ДПГ объединила электорат протеста, умело используя чувства национальной ущемленности и обиды на обе сверхдержавы, недовольство продолжающимся преследованием нацистских преступников, враждебное отношение к мнимой моральной вседозволенности и замешанные на расистских предрассудках опасения в связи с притоком иностранных рабочих. Партия пользовалась поддержкой среди жителей небольших городов и представителей экономически слабых мелких предпринимателей. Ей удалось провести своих депутатов в некоторые земельные парламенты (ландтаги). Но опасения в связи с возрождением нацизма оказались беспочвенными. Против партии сыграло отсутствие у нее сильного лидера, а также улучшение экономического положения в стране. В итоге она проиграла выборы в бундестаг 1969, набрав только 4,3% голосов.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Левая оппозиция опиралась в основном на студенческое движение под руководством Социалистического союза немецких студентов (СДС), который был исключен из СДПГ за отказ принять Бад-Годесбергскую программу. В программе Союза студентов сочетались требования реформы образования и протест против международной политики США. В конце 1960-х годов страну потрясали массовые студенческие протесты и движение "внепарламентской оппозиц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сутствие популярных альтернатив политике христианских демократов оказалось на руку СДПГ. Партия во главе с Куртом Шумахером продолжала настаивать на национализации основных отраслей промышленности, выступала против оодносторонней ориентации на Запад и играла на немецких национальных струнах. Некоторые влиятельные региональные лидеры партии (например, Вилли Брандт в Берлине, Вильгельм Кайзен в Бремене, Карло Шмид в Баден-Вюртемберге и Макс Брауэр в Гамбурге) критиковали отсутствие гибкости в программе СДПГ. До самой смерти (1952) Шумахеру удавалось переигрывать своих соперников, претендующих на лидерство в парти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емником Шумахера стал Эрих Олленхауэр, партийный функционер, который, однако, пошел на изменение партийной политики. С молчаливого одобрения Олленхауэра реформаторы во главе с Карло Шмидом и Гербертом Венером, жестким политиком из бывших коммунистов, самым активным представителем партии в бундестаге, побудили партию расстаться с марксистскими догмами. Им удалось добиться успеха в 1959, когда СДПГ на съезде в Бад-Годесберге приняла программу, обозначившую отказ от марксизма. СДПГ провозгласила поддержку частной инициативы и ориентацию на скандинавскую модель государства всеобщего благосостояния. Партия выступила также за выработку тремя главными партиями общего подхода к национальной оборонительной политике.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удачному совпадению СДПГ изменила свою программу как раз в тот момент, когда ХДС стал терять поддержку общества. На выборы 1961 СДПГ шла под руководством Вилли Брандта, энергичного и популярного в обществе политика, правящего бургомистра Западного Берлина. Часть избирателей разочаровалась в неповоротливости ХДС и желала отставки Аденауэра. Блок ХДС/ХСС терял голоса избирателей, СДПГ их набирала, но сместить Аденауэра ей не удалось. Свободная демократическая партия (СвДП), которая также критиковала Аденауэра, выиграла больше всех. Несмотря на свою критическую позицию, СвДП вошла в коалиционное правительство вместе с ХДС/ХСС. Аденауэр обещал через два года уйти в отставку. Но до этого настоящую бурю вызвало т.н. дело журнала "Шпигель".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лиятельный еженедельник "Шпигель" уже давно выступал с критикой главы ХСС Франца Йозефа Штрауса, исповедовавшего крайне правые взгляды и с 1956 занимавшего пост министра обороны. В 1962 журнал опубликовал статью, освещавшую неблагополучное положение в вооруженных силах Западной Германии. Обвинив журнал в раскрытии сведений, составлявших предмет военной тайны, Штраус распорядился провести обыски в редакционных помещениях и арестовать сотрудников по обвинению в государственной измене. Пять министров - членов СвДП в знак протеста подали в отставку, а Штраус был смещен со своего поста.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1963 Аденауэр ушел с поста федерального канцлера, сохранив за собой председательское кресло в партии. Канцлером коалиции ХДС/ХСС и СвДП стал Людвиг Эрхард, получивший известность как "отец немецкого экономического чуда" за свою роль стратега в экономической политике после 1949. Его пребывание на этому посту, которого он добивался долгие годы, нельзя назвать удачным: Эрхард отличался нерешительностью, за что и получил прозвище "резинового льва". Впервые с начала 1950-х годов в германской экономике появились тревожные симптомы. Производство сокращалось, темпы роста снижались, появился дефицит платежного баланса. Крестьяне были недовольны политикой правительства, в горнодобывающей, кораблестроительной и текстильной отраслях промышленности сокращались рабочие места. В 1965-1966 в Западной Германии начался общий экономический спад. В 1966-1969 страну потрясли забастовки, особенно в металлургической промышленности; мирный период развития подходил к концу. Аденауэр резко критиковал своего преемника, утверждая, что тот не справляется с обязанностями канцлера.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смотря на экономический спад, Эрхард избежал поражения на выборах в бундестаг в 1965. Блок ХДС/ХСС даже увеличил свое представительство в парламенте, но победа не решала стоявших перед Эрхардом проблем. Ему с трудом удалось возобновить коалицию со свободными демократами. Враждебность к нему демонстрировали представители правого крыла собственного блока во главе с Штраусом и земельные лидеры ХДС. Влияние последних возросло в результате разделения обязанностей между Эрхардом (федеральный канцлер) и Аденауэром (председатель ХДС). Региональные лидеры критиковали Эрхарда, связывая неудачи ХДС в ходе ряда земельных выборов с вялой политикой канцлера. В декабре 1966 СвДП, неудобный партнер по коалиции, отказалась поддержать законопроект об увеличении налогов, и Эрхард был вынужден уйти в отставку.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тобы преодолеть зависимость от свободных демократов, блок ХДС/ХСС решил теперь войти в "большую коалицию" с социал-демократами. Лидеры СДПГ не раздумывая присоединились к своим соперникам, претендуя на 9 министерских портфелей против 11 у ХДС/ХСС; Вилли Брандт стал министром иностранных дел и вице-канцлером. Многим социал-демократам была не по душе перспектива работы в правительстве, в которое вошел Франц Йозеф Штраус (на чем настаивал ХСС), вызывала сомнение и кандидатура Курта Георга Кизингера, выдвинутого ХДС на пост бундесканцлера. Кизингер возглавлял отделение ХДС в Баден-Вюртемберге, считался уважаемым депутатом бундестага, но в свое время состоял в нацистской парти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ольшая коалиция, хотя и не принесла радикальных перемен в политике, изменила западногерманскую политику в ряде важных аспектов. СДПГ получила возможность продемонстрировать западным немцам свои способности в качестве правящей партии. Но при этом некоторые избиратели восприняли факт объединения самых крупных партий и неспособность СвДП сыграть роль эффективной оппозиционной партии как показатель того, что господствующая политическая верхушка объединилась против простого народа. В результате избиратели поддержали новые политические группировки, не имевшие ранее депутатов в бундестаге. К праворадикальному крылу относилась Национал-демократическая партия Германии (НДПГ), образовавшая в 1964. Ее программа имела некоторое сходство с программой нацистской партии, нацистами в прошлом были и многие ее лидеры.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ДПГ объединила электорат протеста, умело используя чувства национальной ущемленности и обиды на обе сверхдержавы, недовольство продолжающимся преследованием нацистских преступников, враждебное отношение к мнимой моральной вседозволенности и замешанные на расистских предрассудках опасения в связи с притоком иностранных рабочих. Партия пользовалась поддержкой среди жителей небольших городов и представителей экономически слабых мелких предпринимателей. Ей удалось провести своих депутатов в некоторые земельные парламенты (ландтаги). Но опасения в связи с возрождением нацизма оказались беспочвенными. Против партии сыграло отсутствие у нее сильного лидера, а также улучшение экономического положения в стране. В итоге она проиграла выборы в бундестаг 1969, набрав только 4,3% голосов.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Левая оппозиция опиралась в основном на студенческое движение под руководством Социалистического союза немецких студентов (СДС), который был исключен из СДПГ за отказ принять Бад-Годесбергскую программу. В программе Союза студентов сочетались требования реформы образования и протест против международной политики США. В конце 1960-х годов страну потрясали массовые студенческие протесты и движение "внепарламентской оппозиц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1969 радикалы переживали спад популярности. Многие студенты приветствовали начало реформ университетского образования, другие выступали за то, чтобы дать возможность социал-демократам проявить себя в управлении страной. К 1969 команда социал-демократических политиков была хорошо известна. СДПГ выступала за "современную Германию", олицетворением которой был Вилли Брандт, обвиняя ХДС в отсталости. Кроме того, социал-демократы извлекли выгоду из альянса с СвДП. Депутаты от свободных демократов помогли избрать Густава Хайнемана, кандидата от СДПГ, на пост президента ФРГ. В 1949-1950 Хайнеман был министром внутренних дел в правительстве Аденауэра, но подал в отставку, не согласившись с планами Аденауэра по ремилитаризации страны. В 1952 он вышел из ХДС, а в 1957 вступил в СДПГ. На выборах в бундестаг 1969 блок ХДС/ХСС как и прежде образовал в бундестаге самую многочисленную фракцию (242 депутата), однако коалиционное правительство сформировали СДПГ (224 депутата) и СвДП (30 депутатов). Канцлером стал Вилли Брандт.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отя коалиция СДПГ - СвДП приступила к осуществлению программы далеко идущих реформ внутри страны, особенно в сфере образования, она запомнилась прежде всего благодаря своим внешнеполитическим инициативам. Главной задачей, которую ставил перед собой Вилли Брандт, можно сформулировать двумя словами - "восточная политика". Отказавшись от доктрины Хальштейна, следуя которой Западная Германия пыталась изолировать ГДР и отказывалась признать границу с Польшей по Одеру - Нейсе, а также недействительность Мюнхенского соглашения (1938) в отношении Чехословакии, правительство Брандта стремилось нормализовать отношения Западной Германии с ее восточноевропейскими соседями, в том числе с ГДР.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ношения со странами Восточной Европы сдвинулись с мертвой точки еще во время Большой коалиции, но после 1969 процесс нормализации значительно ускорился. Причин тому было несколько: беженцы из Восточной Германии постепенно интегрировались в западногерманское общество; США в этот период были заинтересованы скорее в разрядке, чем в конфронтации с Советским Союзом; крупный западногерманский бизнес стремился к ликвидации препятствий в торговле с Востоком; кроме того последствия возведения Берлинской стены продемонстрировали, что ГДР далека от крушения.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рандт, работавший в тесном сотрудничестве с министром иностранных дел Вальтером Шеелем (СвДП) и своим ближайшим советником Эгоном Баром (СДПГ), заключил договоры, в соответствии с которыми ФРГ признала существующие границы: - с Советским Союзом и Польшей в 1971, с Чехословакией в 1973. В 1971 было подписано четырехстороннее соглашение по Берлину: Советский Союз признавал принадлежность Западного Берлина к Западу, гарантировал свободный доступ из Западной Германии в Западный Берлин и признавал право жителей Западного Берлина посещать Восточный Берлин. 8 ноября 1972 Восточная и Западная Германия официально признали суверенитет друг друга и согласились обменяться дипломатическими представительствам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обно тому как усилиями Аденауэра были улучшены отношения между Западной Германией и западными союзниками, "Восточные договоры" помогли улучшить отношения со странами советского блока. Однако по одному ключевому вопросу Западная Германия и Советский Союз так и не смогли достичь согласия. Если СССР настаивал на том, что новые договоры закрепили разделение Германии и Европы на Восточную и Западную, то правительство Брандта утверждало, что "Восточные договоры" не отменяют возможности мирного объединения Германи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ициативы Брандта были одобрены большинством западных немцев, что укрепило положение СДПГ. Христианские демократы с трудом осваивались в роли оппозиционной партии. Шок, вызванный отстранением от власти, уступил место недовольству, стали проявляться скрытые конфликты, особенно между правым крылом ХСС (Штраус) и центристской фракцией ХДС (Райнер Барцель). Когда "Восточные договоры" поступили на ратификацию в бундестаг, многие члены блока ХДС/ХСС воздержались при голосовании по договорам с Польшей и Советским Союзом.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апреле 1972 оппозиция предприняла попытку сместить правительство. Коалиция СДПГ - СвДП обладала в бундестаге незначительным большинством, и оппозиция надеялась, что некоторые члены фракции СвДП более правой ориентации поддержат вотум недоверия кабинету министров. Голосование по вопросу о недоверии правительству и назначении Райнера Барцеля на пост канцлера закончилось поражением оппозиции, не добравшей двух голосов. Брандт, уверенный в поддержке избирателей, воспользовался возможностью, предоставляемой конституцией, распустил бундестаг и назначил новые выборы.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выборах 19 ноября 1972 СДПГ впервые стала крупнейшей политической силой в бундестаге (230 мест). Впервые СДПГ удалось победить ХДС в католическом Сааре. Блок ХДС/ХСС получил примерно столько же мест в парламенте (225), но его представительство уменьшилось по сравнению с 1969 на 17 мест. СвДП была вознаграждена за свое участие в коалиции приростом своей фракции в бундестаге (41 место). Решающим фактором на этих выборах оказался международный престиж Вилли Брандта.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днако левое крыло СДПГ требовало более энергичного проведения реформ внутри страны (некоторые депутаты были в недавнем прошлом студенческими лидерами). Зимой 1974 Германия ощутила на себе последствия мирового нефтяного кризиса. В стране усилилась инфляция, росло число безработных. Социал-демократы проигрывали коммунальные и земельные выборы. В этой тяжелой ситуации положение Брандта сделалось критическим после разоблачения Гюнтера Гильома, личного референта канцлера, оказавшегося восточногерманским шпионом. В мае 1974 Брандт подал в отставку.</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вым федеральным канцлером стал Гельмут Шмидт, министр экономики в правительстве Брандта. Социал-демократ из Гамбурга, Шмидт успешно преодолевал экономические трудности, возникшие в стране. Сократив государственные расходы и увеличив процентные ставки, он сдержал темпы инфляции. К 1975 Западная Германия преодолела кризис, добившись солидного активного сальдо платежного баланса и относительно низких темпов инфляци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м не менее после выборов 1976 блоку ХДС/ХСС вновь удалось сформировать самую крупную фракцию в парламенте, поскольку правительство не могло эффективно справиться с двумя другими проблемами: вспышкой терроризма и отношениями между Западом и Востоком. В середине 1970-х годов группировка "Фракция Красной Армии" ("Rote Armee Fraktion", RAF), известная также под названием "группы Баадер - Майнхоф", совершила ряд террористических актов. В октябре 1977 RAF похитила, а затем и убила Ханса Мартина Шлейера, президента западногерманского союза предпринимателей. Правые во главе со Ф.Й.Штраусом постарались извлечь пользу из этого события, обвинив правительство в неспособности пресечь терроризм, а левую и социал-демократическую интеллигенцию - в поощрении террористов своей критикой капитализма и западногерманского общества.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конце 1970-х и начале 1980-х годов на первый план вышли вопросы оборонной политики. Под давлением США НАТО в 1979 взяло курс на одновременную модернизацию вооружения (включая находящиеся под американским контролем ракеты с ядерными боеголовками, размещенные в ФРГ) и обсуждение инициатив по разоружению с Советским Союзом. В Западной Германии развернулось активное движение за мир и защиту окружающей сред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коре после выборов в бундестаг 1980, когда коалиции СДПГ - СвДП удалось слегка увеличить свое большинство в парламенте, ее способность управлять страной была подорвана серьезными внутренними раздорами. Брандт, сохранивший пост председателя СДПГ, под влиянием своей жены стал исповедовать более левые взгляды и вместе с рядом депутатов образовал внутри партии анти-шмидтовскую группировку. СДПГ разрывалась разногласиями по вопросам оборонной и социальной политики, в СвДП преобладали сторонники увеличения расходов на оборону и снижения затрат на социальные нужды.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земельных выборах 1981-1982 ХДС/ХСС и "Зеленые", новая партия, выступавшая за усиление защиты окружающей среды, прекращение роста промышленного производства и отказ от использования атомной энергии и ядерного оружия, увеличили свое представительство в ландтагах, тогда как СДПГ и СвДП потеряли часть избирателей. Свободные демократы даже опасались, что не смогут преодолеть 5-процентного барьера на следующих выборах в бундестаг. Отчасти по этой причине, отчасти из-за разногласий с социал-демократами по вопросу о государственных расходах СвДП вышла из коалиции с СДПГ и присоединилась к блоку ХДС/ХСС.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ристианские демократы и свободные демократы договорились о смещении канцлера Шмидта, поставив на голосование в бундестаге "конструктивный вотум недоверия" (в ходе такого голосования одновременно выбирается новый канцлер). В качестве кандидата на пост канцлера был выдвинут лидер ХДС Гельмут Коль. 1 октября 1982 Гельмут Коль стал новым федеральным канцлером.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литик из земли Рейнланд-Пфальц, Коль в мае 1973 сменил ушедшего в отставку Р.Барцеля на посту председателя ХДС. Вскоре после своего избрания Коль назначил выборы в бундестаг на 6 марта 1983. На этих выборах блок ХДС/ХСС, выступавший за снижение расходов на социальные нужды и уменьшение вмешательства государства в экономику, за возврат к традиционным немецким ценностям (прилежания и самопожертвования), за размещение в случае необходимости новых американских ракет средней дальности, способных нести ядерное оружие, для противостояния аналогичным советским ракетам SS-20 (название по натовской классификации), существенно улучшил свои позиции в бундестаге. Вместе со своими партнерами по коалиции (СвДП получила 6,9 % голосов) блок ХДС/ХСС завоевал солидное большинство в парламенте. "Зеленые", набрав 5,6% голосов, впервые вошли в бундестаг. Социал-демократы во главе со своим кандидатом на пост федерального канцлера Хансом Йохеном Фогелем, понесли большие потер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первых порах казалось, что политическая удача отвернулась от нового канцлера. В 1985 совместное посещение канцлером Колем и президентом США Р.Рейганом военного кладбища в Битбурге вылилось в публичный скандал, поскольку выяснилось, что на этом кладбище похоронены также солдаты и офицеры эсэсовских военных частей "Ваффен-СС".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едсказания скорой политической смерти Коля оказались преждевременными. В 1989, когда пало восточногерманское руководство, Коль быстро перехватил инициативу и возглавил движение за объединение Германии, обеспечив себе ближайшее политическое будуще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олее 40 лет, протекших после Второй мировой войны, Берлин служил барометром, чутко реагировавшим на изменения отношений между США и СССР. Оккупация города в 1945 войсками Большой четверки символизировала единство военного союза, направленного против нацистской Германии. Но вскоре Берлин превратился в средоточие всех противоречий "холодной войны". Отношения между Востоком и Западом крайне обострились после того, как в 1948-1949 Советский Союз организовал блокаду западных секторов города.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амом Берлине блокада ускорила процесс разделения города, являвшегося самостоятельной территориальной единицей, не входящей ни в одну из четырех оккупационных зон Германии. Город разделился на западную и восточную части. Западные сектора стали неотъемлемой частью западногерманской экономики. Благодаря немецкой марке и западногерманским субсидиям Западный Берлин достиг уровня благосостояния, который резко контрастировал с положением в ГДР. В политическом отношении Берлин не считался официально частью ФРГ, поскольку сохранялась оккупация города войсками четырех держав-победительниц.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падный Берлин как магнит притягивал восточногерманских граждан. В период 1948-1961 сотни тысяч беженцев попадали в ФРГ через Западный Берлин. В конце 1950-х годов советское правительство и восточногерманское руководство проявляли растущую озабоченность оттоком населения из ГДР. После строительства Берлинской стены, разделившей город и изолировавшей его западную часть, въезд в Западный Берлин и выезд из него стал невозможен без разрешения восточногерманских властей. Восточная Германия настаивала на том, что советский сектор является неотъемлемой частью ГДР.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падные союзники добивались сохранения своих прав в Западном Берлине и подержания его экономических и культурных связей с Западной Германией. Ситуацию в Берлине в последующее десятилетие можно охарактеризовать как мучительный тупик. Контакты между Восточным и Западным Берлином были сведены к минимуму. В 1963 Вилли Брандт убедил правительство ГДР разрешить западноберлинским гражданам посещать родственников в Восточном Берлине по праздникам (на Рождество, Пасху и т.п.). Но жителям Восточного Берлина не разрешалось совершать поездки в Западный Берлин. Важные изменения произошли после того, как советско-американская разрядка и осуществление западногерманской восточной политики проложили путь к новому соглашению по Берлину (сентябрь 1971). Советская сторона не допустила существенного увеличения движения через пограничные пункты в Берлинской стене, но согласилась уважать права западных держав в Западном Берлине, как и западноберлинские связи с Западной Германией. Западные союзники пошли на официальное признание ГДР. Ситуация продолжала сохраняться на этом уровне вплоть до драматических событий 1989, когда крах восточногерманского режима привел к быстрому и неожиданному объединению города. 9 ноября 1989 Берлинская стена была открыта, и впервые после 1961 жители обеих частей города получили возможность беспрепятственно перемещаться по всему Берлину. Стена была снесена и в декабре 1990, вскоре после официального объединения Германии, от этого ненавистного символа разделенного города не осталось и следа. Жители обеих частей Берлина избрали правящего бургомистра всего города, им стал Эберхард Дипген (ХДС), бывший правящий бургомистр Западного Берлина. В середине 1991 бундестаг постановил перенести столицу Германии из Бонна в Берлин.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9:00Z</dcterms:created>
  <dc:creator>ILDAR</dc:creator>
  <dc:description/>
  <cp:keywords/>
  <dc:language>en-US</dc:language>
  <cp:lastModifiedBy>Mage</cp:lastModifiedBy>
  <dcterms:modified xsi:type="dcterms:W3CDTF">2011-09-29T08:59:00Z</dcterms:modified>
  <cp:revision>2</cp:revision>
  <dc:subject/>
  <dc:title/>
</cp:coreProperties>
</file>