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ДЕПАРТАМЕНТ ВЫСШИХ УЧЕБНЫХ ЗАВЕДЕНИЙ</w:t>
      </w:r>
    </w:p>
    <w:p>
      <w:pPr>
        <w:pStyle w:val="Heading5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олгоград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_________________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исциплина:</w:t>
      </w:r>
      <w:r>
        <w:rPr>
          <w:bCs/>
          <w:sz w:val="28"/>
          <w:szCs w:val="28"/>
          <w:u w:val="single"/>
        </w:rPr>
        <w:t xml:space="preserve"> Полит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ормы государственного правления и государственного устрой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  <w:u w:val="single"/>
        </w:rPr>
        <w:t>студентка третьего курса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  <w:u w:val="single"/>
        </w:rPr>
        <w:t>заочного отделения, группы 32 ЭМЗ, 04/040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астова Надежда Александровн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Волгоград 2006 г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правления рабовладельческого госу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правления феодального госу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правления капиталистического госу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ификация государств по форме прав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ификация по государственно-территориальному признак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я и конфед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СПИСОК ИСПОЛЬЗУЕМОЙ ЛИТЕРАТУРЫ</w:t>
      </w:r>
      <w:r>
        <w:br w:type="page"/>
      </w:r>
    </w:p>
    <w:p>
      <w:pPr>
        <w:pStyle w:val="Heading3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Темой нашего исследования является форма правления и классификация государств по форме правления, но прежде чем говорить об этом, нужно ввести понятие «форма государства» из сущности которого вытекает наша тема.</w:t>
      </w:r>
    </w:p>
    <w:p>
      <w:pPr>
        <w:pStyle w:val="TextBody"/>
        <w:ind w:firstLine="709"/>
        <w:rPr/>
      </w:pPr>
      <w:r>
        <w:rPr>
          <w:szCs w:val="28"/>
        </w:rPr>
        <w:t>Понятие форма государства является одной из содержательных важнейших характеристик государство ведения, но мы постараемся, как можно короче определить ее сущность.</w:t>
      </w:r>
    </w:p>
    <w:p>
      <w:pPr>
        <w:pStyle w:val="TextBody"/>
        <w:ind w:firstLine="709"/>
        <w:rPr/>
      </w:pPr>
      <w:r>
        <w:rPr>
          <w:szCs w:val="28"/>
        </w:rPr>
        <w:t>В настоящее время под формой государства понимают организацию власти и ее устройство. Т. е. Устройство государственной власти, ее организация, в содержательном отношении выступает в разных аспектах. Во-первых, это определенный порядок образования и организации высших органов государственной власти управления. Во-вторых, это способ территориального устройства государства, определенный порядок взаимоотношений центральной, региональной и местной властей. В-третьих, это приемы и методы осуществления государственной власти. Т. о., форма государства синтезируется из 3-х основных элементов: формы (государственного) правления, формы устройства, формы режима.</w:t>
      </w:r>
    </w:p>
    <w:p>
      <w:pPr>
        <w:pStyle w:val="TextBody"/>
        <w:ind w:firstLine="709"/>
        <w:rPr/>
      </w:pPr>
      <w:r>
        <w:rPr>
          <w:szCs w:val="28"/>
        </w:rPr>
        <w:t>Исходя из сущности понятия формы государства, можно дать определение понятию – форма правления государства, т. к. эти два понятия неразрывно связаны.</w:t>
      </w:r>
    </w:p>
    <w:p>
      <w:pPr>
        <w:pStyle w:val="TextBody"/>
        <w:ind w:firstLine="709"/>
        <w:rPr/>
      </w:pPr>
      <w:r>
        <w:rPr>
          <w:szCs w:val="28"/>
        </w:rPr>
        <w:t xml:space="preserve">Под формой правления подразумевают организацию верховной государственной власти, в особенности высших и центральных ее органов, структуру, компетенцию, порядок образования этих органов, длительность их полномочий, взаимоотношения с населением, степень участия последнего в их формирован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Форма правления является ведущим элементом  в форме государства, трактуемой в широком смысле слова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настоящее время формы правления различаются в зависимости от того, осуществляется ли верховная власть одним лицом или принадлежит выборному коллегиальному органу. В связи с этим и выделяют монархические и республиканские формы правления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TextBody"/>
        <w:ind w:firstLine="709"/>
        <w:rPr/>
      </w:pPr>
      <w:r>
        <w:rPr>
          <w:szCs w:val="28"/>
        </w:rPr>
        <w:t>Но, чтобы лучше понять механизм действия данных форм, давайте рассмотрим примеры их существования и преобразований в истории и до наших дней. А в истории существовало 3 периода, которые соответствуют 3 – м типам государства – это рабовладельческое государства, феодальное государство, капиталистическое государство. И в каждом из этих государств существовали свои формы правл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numPr>
          <w:ilvl w:val="0"/>
          <w:numId w:val="3"/>
        </w:numPr>
        <w:ind w:left="0" w:firstLine="709"/>
        <w:jc w:val="center"/>
        <w:rPr/>
      </w:pPr>
      <w:r>
        <w:rPr>
          <w:b/>
          <w:i/>
          <w:szCs w:val="28"/>
        </w:rPr>
        <w:t>Форма правления рабовладельческого государства</w:t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Основными формами правления рабовладельческого государства являлись: монархия, аристократическая республика и демократическая республик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Характерными особенностями рабовладельческой монархии являются жестокая централизация и концентрация всей государственной власти в руках наследственного монарха, сосредоточение всей полноты законодательной, исполнительной и судебной власти у единоличного главы государства.  Рабовладельческие монархии имели свои разновидности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TextBody"/>
        <w:ind w:firstLine="709"/>
        <w:rPr/>
      </w:pPr>
      <w:r>
        <w:rPr>
          <w:szCs w:val="28"/>
        </w:rPr>
        <w:t xml:space="preserve">Такие как восточная деспотия (Вавилон, Египет, индия и др.) и монархическая форма (государства древнего Рима).  </w:t>
      </w:r>
    </w:p>
    <w:p>
      <w:pPr>
        <w:pStyle w:val="TextBody"/>
        <w:ind w:firstLine="709"/>
        <w:rPr/>
      </w:pPr>
      <w:r>
        <w:rPr>
          <w:szCs w:val="28"/>
        </w:rPr>
        <w:t>При деспотической форме правления царь или фараон выступал как крупный собственник. Он имел огромные земельные угодья, здания. Рабов. Выполняя функции единоличного правителя. Роль верховного руководителя ирригационными сооружениями и всем хозяйством страны, царь связывал как высший собственник в стране воедино все звенья политического и хозяйственного механизма страны. Постоянной опорой во всей деятельности царя был огромный военно-бюрократический аппарат, армия, полиция, чиновничество, жрицы. Последние, широко используя ограниченность сознания масс, скованность их традициями первобытнообщинного строя и сильную их подверженность влиянию их со стороны родоплеменной знати и вождей, усиленно насаждали и развивали культ фараона (царя).</w:t>
      </w:r>
    </w:p>
    <w:p>
      <w:pPr>
        <w:pStyle w:val="TextBody"/>
        <w:ind w:firstLine="709"/>
        <w:rPr>
          <w:szCs w:val="28"/>
          <w:vertAlign w:val="superscript"/>
        </w:rPr>
      </w:pPr>
      <w:r>
        <w:rPr>
          <w:szCs w:val="28"/>
        </w:rPr>
        <w:t>Власть монарха в условиях Восточной деспотии формально была неограниченной. Но, в действительности она была ограниченной интересами и влиянием  военно-чиновничьей знати и жрецов.</w:t>
      </w:r>
    </w:p>
    <w:p>
      <w:pPr>
        <w:pStyle w:val="TextBody"/>
        <w:ind w:firstLine="709"/>
        <w:rPr/>
      </w:pPr>
      <w:r>
        <w:rPr>
          <w:szCs w:val="28"/>
        </w:rPr>
        <w:t>В большинстве рабовладельческих государств Древнего Востока ограничение власти царя носило не формально – юридический, а фактический характер. Примером правового ограничения власти царя могут служить Законы Ману, составленные в Индии в период между II в. до н. э. и II в. н. э. В них прямо предписывалось царю держать  в страхе своих подданных, налагать «неустанно наказание на заслуживающих его», «охранять подданных», проявлять «крайнее старание в обуздании воров», ибо «от обуздания воров и его слава возрастает, и страна процветает», принимать на себя «обязательство по исполнению драхмы», то есть по выполнению правил добродетельного поведения человека. Соответствующее занимаемому им положению, «ежегодно заставлять простой народ, живущий в стране (самостоятельным) промыслом, платить нечто, называемое налогом»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Царь, который неразумно беспечно мучает свою страну, - говорится в законах Ману, - немедленно лишается вместе с родственниками страны и жизни».</w:t>
      </w:r>
    </w:p>
    <w:p>
      <w:pPr>
        <w:pStyle w:val="TextBody"/>
        <w:ind w:firstLine="709"/>
        <w:rPr/>
      </w:pPr>
      <w:r>
        <w:rPr>
          <w:szCs w:val="28"/>
        </w:rPr>
        <w:t xml:space="preserve">От восточной деспотии значительно отличалась монархическая форма правления. Она возникла в 27 г. до н.э. и существовала до 476 г. н.э. Отличительной особенностью этой формы (Рим) было существование рода республиканских институтов и учреждений. А в III в. н.э. в Риме установилась высоко централизованная  военно-бюрократическая монархия. Ее основной опорой на всех этапах развития неизменно оставалась армия. 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Аристократическая республика.</w:t>
      </w:r>
    </w:p>
    <w:p>
      <w:pPr>
        <w:pStyle w:val="TextBody"/>
        <w:ind w:firstLine="709"/>
        <w:rPr/>
      </w:pPr>
      <w:r>
        <w:rPr>
          <w:szCs w:val="28"/>
        </w:rPr>
        <w:t>Существовала в Риме с VI-I в. до н.э. Органами государственной власти  считались народные собрания, но решения его нуждались некоторое время в утверждении Сенатом, который состоял из представителей земельной, торговой и военной аристократии, избирался не демократическим путем – консулами. Сенат обладал значительными полномочиями в различных сферах государственной деятельности. В области законодательной, Сенат обладал в ряде случаев правом полной отмены или временного приостановления действия законов. В административной области он обладал полномочиями на издание общих распоряжений, касающихся укрепления общественного порядка, внутренней и внешней безопасности государства,  религиозных культов, вопросов войны и мира. В области финансовой деятельности Сенат мог распоряжаться государственной казной, составлять планы государственных и военных расходов, устанавливать обычные и –дополнительные налоги, а так же Сенат имел право в определенных случаях на учреждение диктатуры и предоставление чрезвычайных полномочий лицу – диктатору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Демократическая республи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(Афинское государство) в формировании ее высших государственных органов принимали участие не только представители господствующего класса рабовладельцев, но и свободные граждане. Высшими органами власти было Народное собрание. Оно принимало законы и издавало постановления по ряду частных проблем, решало вопросы войны и мира, заключало или расторгало союзы с другими государствами, рассматривало заявления о государственных преступлениях и выступало в качестве судебной инстанции. На деятельность Народного собрания оказывало влияние – Совет пятисот. Этот Совет избирался на один год. Он контролировал деятельность должностных лиц, проводил решения, принятые Народным собранием в жизнь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TextBody"/>
        <w:ind w:firstLine="709"/>
        <w:rPr/>
      </w:pPr>
      <w:r>
        <w:rPr>
          <w:szCs w:val="28"/>
        </w:rPr>
        <w:t>Порядок формирования государственных органов в Афинах свидетельствует о демократизме государства, но это очень узкоклассовый демократизм. Он исключал от участия в общественно – политической жизни, граждан младше 20 лет, бывших рабов и других членов Афинского общества.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2 Форма правления феодального государства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этот исторический период имели место монархия и в редких случаях аристократическая республика.</w:t>
      </w:r>
    </w:p>
    <w:p>
      <w:pPr>
        <w:pStyle w:val="TextBody"/>
        <w:ind w:firstLine="709"/>
        <w:rPr/>
      </w:pPr>
      <w:r>
        <w:rPr>
          <w:szCs w:val="28"/>
        </w:rPr>
        <w:t>В условиях феодализма монархия имела несколько разновидностей: феодальная монархия (VI-IX), сословно - представительная (X-XV) и абсолютная (XIV-XIX)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Раннефеодальная монархия (VI-IX в.)</w:t>
      </w:r>
    </w:p>
    <w:p>
      <w:pPr>
        <w:pStyle w:val="TextBody"/>
        <w:ind w:firstLine="709"/>
        <w:rPr/>
      </w:pPr>
      <w:r>
        <w:rPr>
          <w:szCs w:val="28"/>
        </w:rPr>
        <w:t>Ее отличительными особенностями являлись:  слабость центральной короролевской власти; наличие в каждой стране самостоятельных или полу самостоятельных государств, княжеств или герцогств; слабая связь и практическая независимость крупных феодалов от центральных государственных органов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политической и общественной жизни строго проводился принцип иерархического подчинения.</w:t>
      </w:r>
    </w:p>
    <w:p>
      <w:pPr>
        <w:pStyle w:val="TextBody"/>
        <w:ind w:firstLine="709"/>
        <w:rPr/>
      </w:pPr>
      <w:r>
        <w:rPr>
          <w:szCs w:val="28"/>
        </w:rPr>
        <w:t>Во многих феодальных государствах (в ряде англосаксонских государств, Франции) королевская власть долгое время была выборной и за убийство короля предусматривалась такая же мера наказания, как и за архиепископа. Важные дела король рассматривал с участием «Совета мудрых» (витанагемота). Королевская власть ограничивалась  властью крупных феодалов, не желавших даже юридически признавать ее и выступавших против усиления ее влияния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Сословно-представительная монарх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(Англия с XIII в. – XIV в., во Франции – с XIV-XV в., в Польше – с XIV-XV в.)</w:t>
      </w:r>
    </w:p>
    <w:p>
      <w:pPr>
        <w:pStyle w:val="TextBody"/>
        <w:ind w:firstLine="709"/>
        <w:rPr/>
      </w:pPr>
      <w:r>
        <w:rPr>
          <w:szCs w:val="28"/>
        </w:rPr>
        <w:t>Характерной особенностью данной формы правления было значительное усиление центральной  государственной власти. Наряду с относительно сильной властью монарха, опиравшегося на мощную армию и широко разветвленный полицейский аппарат, существовали представительные различные органы. В Росси такими органами были земские соборы, в Англии – парламент, в Польше – общегосударственный вольный сейм, во Франции – Генеральные штаты и т. д. Сословно-представительные органы ограничивали власть монарха, который вынужден, был считаться с мнением и решениями  входящих в них представителей духовенства и дворян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Абсолютная монарх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(В Англии-с XVI-XVII в., в о Франции -   XVI-XVIII в., в Германии – с    XVII-XVIII в., в России – при Петре I и Екатерине II).</w:t>
      </w:r>
    </w:p>
    <w:p>
      <w:pPr>
        <w:pStyle w:val="TextBody"/>
        <w:ind w:firstLine="709"/>
        <w:rPr/>
      </w:pPr>
      <w:r>
        <w:rPr>
          <w:szCs w:val="28"/>
        </w:rPr>
        <w:t>Абсолютная монархия характеризуется чрезмерным усилением единоличной власти монарха и значительным ослаблением или полной утратой прежней роли сословно-представительных органов.</w:t>
      </w:r>
    </w:p>
    <w:p>
      <w:pPr>
        <w:pStyle w:val="TextBody"/>
        <w:keepNext w:val="tru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Аристократическая республика.</w:t>
      </w:r>
    </w:p>
    <w:p>
      <w:pPr>
        <w:pStyle w:val="TextBody"/>
        <w:ind w:firstLine="709"/>
        <w:rPr/>
      </w:pPr>
      <w:r>
        <w:rPr>
          <w:szCs w:val="28"/>
        </w:rPr>
        <w:t>Высшими органами власти и управления были городские советы, в состав которых входили в основном представители городской знати. Каждый город – республика имел свое: войско, во главе которого нередко стоял приглашенный князь; городские трибуналы, управленческий аппарат, обычаи и законы, суверенную власть и денежную систему. Решающее место в управлении государства принадлежала совета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i/>
          <w:szCs w:val="28"/>
        </w:rPr>
        <w:t>3. Формы правления капиталистического государст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Капиталистическому государству свойственны 2 основные формы правления: конституционная монархия и буржуазная республика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Конституционная монархия.</w:t>
      </w:r>
    </w:p>
    <w:p>
      <w:pPr>
        <w:pStyle w:val="TextBody"/>
        <w:ind w:firstLine="709"/>
        <w:rPr/>
      </w:pPr>
      <w:r>
        <w:rPr>
          <w:szCs w:val="28"/>
        </w:rPr>
        <w:t>Она является результатом эволюции абсолютной монархии, при котором верховная власть принадлежит неограниченно царю, результатом приспособления данного феодального института к изменившимся условиям, к интересам нового господствующего класса – буржуаз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Конституционная монархия делится на 2 вида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парламентарную;                              2) дуалистическую.   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арламентарная монархия.</w:t>
      </w:r>
    </w:p>
    <w:p>
      <w:pPr>
        <w:pStyle w:val="TextBody"/>
        <w:ind w:firstLine="709"/>
        <w:rPr/>
      </w:pPr>
      <w:r>
        <w:rPr>
          <w:szCs w:val="28"/>
        </w:rPr>
        <w:t>Правительство формируется партией, которая получила большинство голосов в парламенте. Лидер партии становится главой правительства. Власть монарха является весьма ограниченной. Правительство, согласно конституционным положениям, несет ответственность не перед монархом, а перед парламентом. Существование парламентарной монархии является свидетельством полной победы буржуазии над феодалами в данной стране (Великобретания, Дания, Швеция, Бельгия, Голландия).</w:t>
      </w:r>
    </w:p>
    <w:p>
      <w:pPr>
        <w:pStyle w:val="TextBody"/>
        <w:keepNext w:val="tru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Дуалистическая монархия.</w:t>
      </w:r>
    </w:p>
    <w:p>
      <w:pPr>
        <w:pStyle w:val="TextBody"/>
        <w:ind w:firstLine="709"/>
        <w:rPr/>
      </w:pPr>
      <w:r>
        <w:rPr>
          <w:szCs w:val="28"/>
        </w:rPr>
        <w:t xml:space="preserve">Власть практически разделена между правительством и парламентом. Наследственный монарх выражает интересы класса феодалов, тогда как парламент представляет интересы  класса буржуазии. Это свидетельствует о слабости буржуазии, о ее вынужденном делении государственной власти с феодалами. Эта форма правления существовала в кайзеровской Германии(1871 – 1918), в Эфиопии, Иране и др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ысшей формой правления буржуазного государства считается:</w:t>
      </w:r>
    </w:p>
    <w:p>
      <w:pPr>
        <w:pStyle w:val="TextBody"/>
        <w:ind w:firstLine="709"/>
        <w:jc w:val="center"/>
        <w:rPr>
          <w:szCs w:val="28"/>
        </w:rPr>
      </w:pPr>
      <w:r>
        <w:rPr>
          <w:i/>
          <w:szCs w:val="28"/>
        </w:rPr>
        <w:t>Республи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на делится на парламентарную и президентскую республику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арламентарная республика.</w:t>
      </w:r>
    </w:p>
    <w:p>
      <w:pPr>
        <w:pStyle w:val="TextBody"/>
        <w:ind w:firstLine="709"/>
        <w:rPr/>
      </w:pPr>
      <w:r>
        <w:rPr>
          <w:szCs w:val="28"/>
        </w:rPr>
        <w:t>Отличительными чертами является: верховенство парламента; ответственность правительства за свою деятельность перед парламентом, а не перед президентом; формирование правительства на парламентерской основе из числа лидеров политической партии, располагающих большинством голосов в парламенте; избрание главы государства либо непосредственно парламентом, или специальной коллегией, образуемой парламентом. Здесь глава государства не играет существенной роли. Правительство формируется и возглавляется премьер – министром. (Австрия, ФРГ, Италия, Швейцарии)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резидентская республи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Характеризуется сосредоточением сильной исполнительной власти в руках президента, а законодательной - в руках парламента (США, Франция)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TextBody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</w:r>
      <w:r>
        <w:br w:type="page"/>
      </w:r>
    </w:p>
    <w:p>
      <w:pPr>
        <w:pStyle w:val="TextBody"/>
        <w:keepNext w:val="true"/>
        <w:ind w:firstLine="709"/>
        <w:jc w:val="center"/>
        <w:rPr/>
      </w:pPr>
      <w:r>
        <w:rPr>
          <w:b/>
          <w:i/>
          <w:szCs w:val="28"/>
        </w:rPr>
        <w:t>4. Классификация государств по форме правления.</w:t>
      </w:r>
    </w:p>
    <w:p>
      <w:pPr>
        <w:pStyle w:val="TextBody"/>
        <w:keepNext w:val="tru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последние годы в отечественной литературе  предложена новая классификация по форме правления государства, опирающаяся на признаки собственно формы. </w:t>
      </w:r>
    </w:p>
    <w:p>
      <w:pPr>
        <w:pStyle w:val="TextBody"/>
        <w:ind w:firstLine="709"/>
        <w:rPr/>
      </w:pPr>
      <w:r>
        <w:rPr>
          <w:szCs w:val="28"/>
        </w:rPr>
        <w:t>Выделяются 3 главные формы правления: монархическая (единовластная), сегментарная (смешанная) и поликратическая (много властная)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Монократическая форма.</w:t>
      </w:r>
    </w:p>
    <w:p>
      <w:pPr>
        <w:pStyle w:val="TextBody"/>
        <w:ind w:firstLine="709"/>
        <w:rPr/>
      </w:pPr>
      <w:r>
        <w:rPr>
          <w:szCs w:val="28"/>
        </w:rPr>
        <w:t xml:space="preserve">Главным является принцип </w:t>
      </w:r>
      <w:r>
        <w:rPr>
          <w:i/>
          <w:szCs w:val="28"/>
        </w:rPr>
        <w:t xml:space="preserve">единовластия. </w:t>
      </w:r>
      <w:r>
        <w:rPr>
          <w:szCs w:val="28"/>
        </w:rPr>
        <w:t>Полнота государственной власти может находиться в руках одного лица (абсолютная монархия в стране Осман, фюрера в фашистской Германии, “пожизненного президента” Иди Амина (в прошлом) в Уганде), принадлежит коллегии ( военно – революционному совету, после очередного переворота в Конго, совету семи эмиров в ОАЭ) или конституционной может быть провозглашено, что вся власть принадлежит совета (на доле – партийно – государственной номенклатуре в СССР).</w:t>
      </w:r>
    </w:p>
    <w:p>
      <w:pPr>
        <w:pStyle w:val="TextBody"/>
        <w:ind w:firstLine="709"/>
        <w:rPr/>
      </w:pPr>
      <w:r>
        <w:rPr>
          <w:szCs w:val="28"/>
        </w:rPr>
        <w:t>При данной форме разделения властей отвергается, в государственном управлении существует «сверхцентрализация», местное самоуправление не признается законом или фактически отсутствует, в государственном режиме доминируют методы принуждения, права человека не признаются или нарушаются в массовом порядке. Обычно эта форма связана с установлением обязательной идеологии, иногда – с закреплением государственной религ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ак видно из примеров, монократическая форма правления может  существовать в странах, различных регионах, значительно отличающихся по уровню экономического и культурного развития. Такая форма может иметь следующие разновидности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теократическая (Саудовская Аравия);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экстремистская (фашистская и др.);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илитаристская (правление военного центра);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онократическая в условиях тоталитарного социализма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Поликратическая форма.</w:t>
      </w:r>
    </w:p>
    <w:p>
      <w:pPr>
        <w:pStyle w:val="TextBody"/>
        <w:ind w:firstLine="709"/>
        <w:rPr/>
      </w:pPr>
      <w:r>
        <w:rPr>
          <w:szCs w:val="28"/>
        </w:rPr>
        <w:t>Является полной противоположностью монократической. Здесь существует разделение властей, действует местное самоуправление. В государственном режиме преобладают демократические методы управления, связанные с регулярными выборами, партиципацией  участием граждан в управлении государством, поисками консенсуса и кампромисов, гарантиями прав граждан. Эта форма так же может существовать в странах различного уровня развития (Индия, США). Поэтому она имеет свои разновидности: традиционную и постсоциалистическую, которые находятся только в стадии становления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Сегментарная форм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то промежуточная форма (др. – греч. сегмент – отрезок целого). Она предполагает известное разделение ветвей власти, ролей по управлению государством, но не имеет системы «сдержек и противовесов». Решающая роль принадлежит исполнительной власти. Роль судов традиционна, слаба, а парламент принижен. Прав человека и гражданина провозглашаются конституциями, но они систематически нарушаются государственными органами, а в государственном режиме преобладают авторитарные методы управления. Число политических партий ограничено законом, массовые общественные организации находятся под опекой государства. Эта форма так же имеет свои разновидности. Так, сегментарная форма правления в Венесуэле и Египте или Марокко и Иордании существенно различаются. В некоторых странах эта форма  сравнительно либеральная, в других – более авторитарная.</w:t>
      </w:r>
      <w:r>
        <w:rPr>
          <w:rStyle w:val="FootnoteCharacters"/>
          <w:rStyle w:val="FootnoteAnchor"/>
          <w:szCs w:val="28"/>
        </w:rPr>
        <w:footnoteReference w:id="7"/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5. По государственно-территориальному признаку</w:t>
      </w:r>
    </w:p>
    <w:p>
      <w:pPr>
        <w:pStyle w:val="24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рриториальная организация государства характеризует соотношение целого и частей, центральных и региональных органов власти. Две основные формы территориального устройства государства: унитарная и федеративная. Унитарное государство представляет собой единую, политически однородную организацию, состоящую из административно-территориальных единиц, не обладающих собственной государственностью. Оно имеет единую конституцию и гражданство. Все государственные, в том числе судебные органы составляют одну систему, действуют на основе единых правовых норм. Унитарные государства сформировались преимущественно в странах с мононациональным населением, хотя Испания – многонациональна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нитарные государства бывают централизованными (Швеция, Дания) и децентрализованными (Франция, Италия, Испания). Централизованные государства могут представлять достаточно широкую самостоятельность (самоуправление) местным, низовым органам управления. Однако в них средние уровни управления не обладают значительной автономией и непосредственно ориентированны на выполнение решений центра. В децентрализованных – крупные регионы пользуются широкой автономией и даже располагают собственными парламентами, правительствами и административно-управленческими структурами и самостоятельно решают переданные им центральными органами вопросы, особенно в области образования, коммунального хозяйства, охраны общественного порядка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 В отличие от субъектов федерации их компетенции в области собственного налогообложения сильно ограниченны, что ставит их в сильную финансовую зависимость перед центром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Федерация и конфедерация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лавное отличие федерации от унитарного государства состоит в том, что источниками власти, субъектами государственного суверенитета выступают в ней как крупные территориальные образования (штаты, земли, кантоны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), так и весь народ, состоящий из равноправных граждан. В унитарном государстве существует лишь один субъект суверенитета – народ. Федерация – устойчивый союз государств, самостоятельных в пределах распределенных между ними и центром компетенций и имеющих собственную конституцию, законодательные, исполнительные и судебные органы, а часто и двойное гражданство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своему замыслу федеративный принцип государственного устройства призван обеспечить свободное объединение и равноправное взаимодействие общностей, обладающих значительными этническими, историко-культурными, региональными, лингвистическими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 xml:space="preserve"> особенностями; создать оптимальные возможности для выражения региональных и др. интересов меньшинств для постепенной подготовки оппозиции к выполнению общесоюзных правительственных функций; приблизить власть к управлению гражданами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ция строится на основе распределения функций между ее субъектами и центром, зафиксированного в союзной конституции, которая может быть изменена только с согласия субъектов федерации. При этом одна часть вопросов является исключительной компетенцией союзных органов государства, другая – субъектов федерации, третья – совместной (конкурирующей) компетенцией союза и его членов, четвертая, остаточная, не зафиксированная в конституции компетенции, – в различных странах по разному делится между центром и субъектами федерации. Уважение союзным руководством и всеми субъектами федерации прав и полномочий друг друга контролирует независимый суд, а также, обычно, двухпалатный парламент, верхняя палата которого формируется из представителей штатов, земель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Члены федерации – соучастники общего суверенитета фактически не обладают индивидуальным суверенитетом и правом одностороннего выхода из союзного государства.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: стихийных бедствий, массовых беспорядков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Конфедерация</w:t>
      </w:r>
      <w:r>
        <w:rPr>
          <w:sz w:val="28"/>
          <w:szCs w:val="28"/>
        </w:rPr>
        <w:t xml:space="preserve"> – постоянный союз самостоятельных государств для осуществления конкретных совместных целей. Ее члены полностью сохраняют государственный суверенитет и передают в компетенцию союза решения лишь ограниченного числа вопросов, чаще всего области обороны, внешней политики, транспорта и связ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а государственного объединения достаточно непрочна и обычно либо эволюционирует  в федерацию, либо распадается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рмы территориального устройства и формы правления характеризуют строение законодательной и исполнительной ветвей государства. Не менее важную значимость для нормального функционирования всего государственного механизма имеет судебная власть. Независимое правосудие призвано контролировать соблюдение конституции и законов всеми государственными и общественными учреждениями и гражданами, разрешать возникающие между ними споры, обеспечивать стабильность государственного и общественного строя. Подчинение законодателей и правительства решениям суда основывается на принципе верховенства права, получившем свое обоснование и воплощение в теории и практике правого государства.</w:t>
      </w:r>
      <w:r>
        <w:br w:type="page"/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И в результате всего выше изложенного, можно сделать вывод, что в истории существовало, а некоторые и существуют и по сей день, 3 типа государства, которые существенно различались между собой формами правления. Условно все формы правления можно поделить на 2 вида: монархию и республиканскую форму. Однако в разные периоды исторического времени каждая из этих форм имела свою специфику. Всю сложность и особенности разделения данных форм можно увидеть в Приложении №1.</w:t>
      </w:r>
    </w:p>
    <w:p>
      <w:pPr>
        <w:pStyle w:val="TextBody"/>
        <w:ind w:firstLine="709"/>
        <w:rPr/>
      </w:pPr>
      <w:r>
        <w:rPr>
          <w:szCs w:val="28"/>
        </w:rPr>
        <w:t>Так же в этой работе нами была приведена  совершенно новая классификация государств по форме правления. Эту классификацию в упрощенном виде можно рассмотреть в Приложении №2, из которого видно, что все государства в настоящее время делятся на 3 вида, каждый из которых, в свою очередь делится на свои подвиды. Более подробно с этой классификацией можно познакомится в соответствующей главе данной работы.</w:t>
      </w:r>
    </w:p>
    <w:p>
      <w:pPr>
        <w:pStyle w:val="TextBody"/>
        <w:ind w:firstLine="709"/>
        <w:rPr/>
      </w:pPr>
      <w:r>
        <w:rPr>
          <w:szCs w:val="28"/>
        </w:rPr>
        <w:t>И в заключении хотелось бы сказать, что, несмотря на множество форм монархического и республиканского правления, в основе все же остаются их характерные черты и особенности, т.е. коренным образом в результате преобразований эти формы не меняются.</w:t>
      </w:r>
      <w:r>
        <w:br w:type="page"/>
      </w:r>
    </w:p>
    <w:p>
      <w:pPr>
        <w:pStyle w:val="TextBody"/>
        <w:ind w:firstLine="709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ЛОЖЕНИЕ № 1</w:t>
      </w:r>
    </w:p>
    <w:p>
      <w:pPr>
        <w:pStyle w:val="TextBody"/>
        <w:ind w:firstLine="709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right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282575</wp:posOffset>
                </wp:positionV>
                <wp:extent cx="5303520" cy="365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владельческое госуд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.65pt;margin-top:22.25pt;width:417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владельческое государство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right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445</wp:posOffset>
                </wp:positionH>
                <wp:positionV relativeFrom="paragraph">
                  <wp:posOffset>34925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2.75pt" to="30.3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0325</wp:posOffset>
                </wp:positionH>
                <wp:positionV relativeFrom="paragraph">
                  <wp:posOffset>34925</wp:posOffset>
                </wp:positionV>
                <wp:extent cx="0" cy="7315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.75pt" to="404.7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325</wp:posOffset>
                </wp:positionH>
                <wp:positionV relativeFrom="paragraph">
                  <wp:posOffset>34925</wp:posOffset>
                </wp:positionV>
                <wp:extent cx="0" cy="7315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.75pt" to="224.7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297815</wp:posOffset>
                </wp:positionV>
                <wp:extent cx="1463040" cy="36576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25pt;margin-top:23.45pt;width:115.1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1285</wp:posOffset>
                </wp:positionH>
                <wp:positionV relativeFrom="paragraph">
                  <wp:posOffset>153035</wp:posOffset>
                </wp:positionV>
                <wp:extent cx="2834640" cy="54864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истократическая республ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им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 до н.э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5pt;margin-top:12.05pt;width:22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истократическая республ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Рим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 до н.э.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153035</wp:posOffset>
                </wp:positionV>
                <wp:extent cx="1554480" cy="9144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кратическая республика (Афинское государство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5pt;margin-top:12.05pt;width:122.3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кратическая республика (Афинское государство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6075</wp:posOffset>
                </wp:positionH>
                <wp:positionV relativeFrom="paragraph">
                  <wp:posOffset>212090</wp:posOffset>
                </wp:positionV>
                <wp:extent cx="182880" cy="457200"/>
                <wp:effectExtent l="7620" t="190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6.7pt" to="-12.9pt,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6075</wp:posOffset>
                </wp:positionH>
                <wp:positionV relativeFrom="paragraph">
                  <wp:posOffset>173990</wp:posOffset>
                </wp:positionV>
                <wp:extent cx="182880" cy="457200"/>
                <wp:effectExtent l="762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3.7pt" to="-12.9pt,4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905</wp:posOffset>
                </wp:positionH>
                <wp:positionV relativeFrom="paragraph">
                  <wp:posOffset>20955</wp:posOffset>
                </wp:positionV>
                <wp:extent cx="248920" cy="424180"/>
                <wp:effectExtent l="4445" t="317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.65pt" to="79.7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6155</wp:posOffset>
                </wp:positionH>
                <wp:positionV relativeFrom="paragraph">
                  <wp:posOffset>147320</wp:posOffset>
                </wp:positionV>
                <wp:extent cx="1005840" cy="146304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точная деспотия (Вавилон, Египет, Индия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65pt;margin-top:11.6pt;width:79.1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точная деспотия (Вавилон, Египет, Индия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2645</wp:posOffset>
                </wp:positionH>
                <wp:positionV relativeFrom="paragraph">
                  <wp:posOffset>147320</wp:posOffset>
                </wp:positionV>
                <wp:extent cx="1005840" cy="164592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ческая форма (государство Древнего Рим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11.6pt;width:79.1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ческая форма (государство Древнего Рима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445</wp:posOffset>
                </wp:positionH>
                <wp:positionV relativeFrom="paragraph">
                  <wp:posOffset>-294005</wp:posOffset>
                </wp:positionV>
                <wp:extent cx="42062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одальное госуд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-23.15pt;width:331.1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одальное госуда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165</wp:posOffset>
                </wp:positionH>
                <wp:positionV relativeFrom="paragraph">
                  <wp:posOffset>16319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2.85pt" to="123.9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163195</wp:posOffset>
                </wp:positionV>
                <wp:extent cx="822960" cy="731520"/>
                <wp:effectExtent l="0" t="381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2.85pt" to="51.9pt,7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5925</wp:posOffset>
                </wp:positionH>
                <wp:positionV relativeFrom="paragraph">
                  <wp:posOffset>163195</wp:posOffset>
                </wp:positionV>
                <wp:extent cx="365760" cy="274320"/>
                <wp:effectExtent l="3175" t="381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2.85pt" to="361.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5525</wp:posOffset>
                </wp:positionH>
                <wp:positionV relativeFrom="paragraph">
                  <wp:posOffset>313690</wp:posOffset>
                </wp:positionV>
                <wp:extent cx="109728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арх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75pt;margin-top:24.7pt;width:86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5845</wp:posOffset>
                </wp:positionH>
                <wp:positionV relativeFrom="paragraph">
                  <wp:posOffset>222250</wp:posOffset>
                </wp:positionV>
                <wp:extent cx="228600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истократическая ре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убл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5pt;margin-top:17.5pt;width:179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истократическая ре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убл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4715</wp:posOffset>
                </wp:positionH>
                <wp:positionV relativeFrom="paragraph">
                  <wp:posOffset>679450</wp:posOffset>
                </wp:positionV>
                <wp:extent cx="1097280" cy="155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еодальная монархи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X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 (ряд англосаксонских государств, Франция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45pt;margin-top:53.5pt;width:86.3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еодальная монархи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X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 (ряд англосаксонских государств, Франц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</wp:posOffset>
                </wp:positionH>
                <wp:positionV relativeFrom="paragraph">
                  <wp:posOffset>1319530</wp:posOffset>
                </wp:positionV>
                <wp:extent cx="1463040" cy="155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ловно-представител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ьна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Англия, Франци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I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, Польша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I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103.9pt;width:115.1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ловно-представител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ьна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Англия, Франци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I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, Польша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I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005</wp:posOffset>
                </wp:positionH>
                <wp:positionV relativeFrom="paragraph">
                  <wp:posOffset>1228090</wp:posOffset>
                </wp:positionV>
                <wp:extent cx="201168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бсолютна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IV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IX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. (Англи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, Франци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, Германи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,  Россия при Петре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 Екатерине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5pt;margin-top:96.7pt;width:158.3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бсолютна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IV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IX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. (Англи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, Франци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I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, Германия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VII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,  Россия при Петре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 Екатерине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285</wp:posOffset>
                </wp:positionH>
                <wp:positionV relativeFrom="paragraph">
                  <wp:posOffset>588010</wp:posOffset>
                </wp:positionV>
                <wp:extent cx="182880" cy="731520"/>
                <wp:effectExtent l="19050" t="127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46.3pt" to="123.9pt,10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2805</wp:posOffset>
                </wp:positionH>
                <wp:positionV relativeFrom="paragraph">
                  <wp:posOffset>588010</wp:posOffset>
                </wp:positionV>
                <wp:extent cx="1371600" cy="73152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6.3pt" to="275.1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ИЛОЖЕНИЕ № 2 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</wp:posOffset>
                </wp:positionH>
                <wp:positionV relativeFrom="paragraph">
                  <wp:posOffset>132080</wp:posOffset>
                </wp:positionV>
                <wp:extent cx="502920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истическое госуд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10.4pt;width:395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истическое госуда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9765</wp:posOffset>
                </wp:positionH>
                <wp:positionV relativeFrom="paragraph">
                  <wp:posOffset>191135</wp:posOffset>
                </wp:positionV>
                <wp:extent cx="182880" cy="548640"/>
                <wp:effectExtent l="12065" t="190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5.05pt" to="66.3pt,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4485</wp:posOffset>
                </wp:positionH>
                <wp:positionV relativeFrom="paragraph">
                  <wp:posOffset>191135</wp:posOffset>
                </wp:positionV>
                <wp:extent cx="274320" cy="548640"/>
                <wp:effectExtent l="4445" t="254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5.05pt" to="347.1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</w:rPr>
        <w:t xml:space="preserve">                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</w:t>
      </w:r>
    </w:p>
    <w:p>
      <w:pPr>
        <w:pStyle w:val="TextBody"/>
        <w:ind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126365</wp:posOffset>
                </wp:positionV>
                <wp:extent cx="274320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итуционная монарх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85pt;margin-top:9.95pt;width:215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итуционная монарх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7205</wp:posOffset>
                </wp:positionH>
                <wp:positionV relativeFrom="paragraph">
                  <wp:posOffset>126365</wp:posOffset>
                </wp:positionV>
                <wp:extent cx="274320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ржуазная республи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9.95pt;width:215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ржуазная республ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3195</wp:posOffset>
                </wp:positionH>
                <wp:positionV relativeFrom="paragraph">
                  <wp:posOffset>18542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4.6pt" to="-12.8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</wp:posOffset>
                </wp:positionH>
                <wp:positionV relativeFrom="paragraph">
                  <wp:posOffset>18542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4.6pt" to="-5.6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2725</wp:posOffset>
                </wp:positionH>
                <wp:positionV relativeFrom="paragraph">
                  <wp:posOffset>18542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4.6pt" to="116.7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5845</wp:posOffset>
                </wp:positionH>
                <wp:positionV relativeFrom="paragraph">
                  <wp:posOffset>18542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4.6pt" to="282.3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1765</wp:posOffset>
                </wp:positionH>
                <wp:positionV relativeFrom="paragraph">
                  <wp:posOffset>18542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.6pt" to="411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3275</wp:posOffset>
                </wp:positionH>
                <wp:positionV relativeFrom="paragraph">
                  <wp:posOffset>212090</wp:posOffset>
                </wp:positionV>
                <wp:extent cx="1188720" cy="1554480"/>
                <wp:effectExtent l="5080" t="5080" r="5080" b="131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ламентарная (Великобритания, Бельгия, Голландия, Дания, Швеция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25pt;margin-top:16.7pt;width:93.5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ламентарная (Великобритания, Бельгия, Голландия, Дания, Швеция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4085</wp:posOffset>
                </wp:positionH>
                <wp:positionV relativeFrom="paragraph">
                  <wp:posOffset>212090</wp:posOffset>
                </wp:positionV>
                <wp:extent cx="1188720" cy="155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алистическая (Германия 1871-1918г., Эфиопия, Иран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5pt;margin-top:16.7pt;width:93.5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алистическая (Германия 1871-1918г., Эфиопия, Иран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7205</wp:posOffset>
                </wp:positionH>
                <wp:positionV relativeFrom="paragraph">
                  <wp:posOffset>120650</wp:posOffset>
                </wp:positionV>
                <wp:extent cx="1097280" cy="1554480"/>
                <wp:effectExtent l="5080" t="5080" r="5080" b="131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ламентарная республика (Австрия, ФРГ, Италия, Швейцария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9.5pt;width:86.3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ламентарная республика (Австрия, ФРГ, Италия, Швейцария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3125</wp:posOffset>
                </wp:positionH>
                <wp:positionV relativeFrom="paragraph">
                  <wp:posOffset>120650</wp:posOffset>
                </wp:positionV>
                <wp:extent cx="1097280" cy="155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ская республика (США, Франция…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75pt;margin-top:9.5pt;width:86.3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ская республика (США, Франция…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77470</wp:posOffset>
                </wp:positionV>
                <wp:extent cx="5303520" cy="640080"/>
                <wp:effectExtent l="0" t="1149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фикация государств по форме правл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55pt;margin-top:6.1pt;width:417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ификация государств по форме правл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25</wp:posOffset>
                </wp:positionH>
                <wp:positionV relativeFrom="paragraph">
                  <wp:posOffset>1109980</wp:posOffset>
                </wp:positionV>
                <wp:extent cx="1280160" cy="21031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87.4pt" to="109.5pt,2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8955</wp:posOffset>
                </wp:positionH>
                <wp:positionV relativeFrom="paragraph">
                  <wp:posOffset>1109980</wp:posOffset>
                </wp:positionV>
                <wp:extent cx="548640" cy="210312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87.4pt" to="1.5pt,2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94715</wp:posOffset>
                </wp:positionH>
                <wp:positionV relativeFrom="paragraph">
                  <wp:posOffset>561340</wp:posOffset>
                </wp:positionV>
                <wp:extent cx="1920240" cy="5486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ократическая форм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45pt;margin-top:44.2pt;width:151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ократическая 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4165</wp:posOffset>
                </wp:positionH>
                <wp:positionV relativeFrom="paragraph">
                  <wp:posOffset>561340</wp:posOffset>
                </wp:positionV>
                <wp:extent cx="192024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кратическая форма (Индия, США.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44.2pt;width:151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кратическая форма (Индия, США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4485</wp:posOffset>
                </wp:positionH>
                <wp:positionV relativeFrom="paragraph">
                  <wp:posOffset>561340</wp:posOffset>
                </wp:positionV>
                <wp:extent cx="192024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гментарная форм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5pt;margin-top:44.2pt;width:151.1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гментарная 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86155</wp:posOffset>
                </wp:positionH>
                <wp:positionV relativeFrom="paragraph">
                  <wp:posOffset>1475740</wp:posOffset>
                </wp:positionV>
                <wp:extent cx="822960" cy="1371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кратическая ( Саудовская Аравия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65pt;margin-top:116.2pt;width:64.7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кратическая ( Саудовская Арав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125</wp:posOffset>
                </wp:positionH>
                <wp:positionV relativeFrom="paragraph">
                  <wp:posOffset>3121660</wp:posOffset>
                </wp:positionV>
                <wp:extent cx="1920240" cy="731520"/>
                <wp:effectExtent l="5080" t="5080" r="5080" b="130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ократическая в условиях тоталитарного социализм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5pt;margin-top:245.8pt;width:151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ократическая в условиях тоталитарного социал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86155</wp:posOffset>
                </wp:positionH>
                <wp:positionV relativeFrom="paragraph">
                  <wp:posOffset>3213100</wp:posOffset>
                </wp:positionV>
                <wp:extent cx="822960" cy="7315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таристска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65pt;margin-top:253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тарист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</wp:posOffset>
                </wp:positionH>
                <wp:positionV relativeFrom="paragraph">
                  <wp:posOffset>1475740</wp:posOffset>
                </wp:positionV>
                <wp:extent cx="822960" cy="1371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емистская (фашистская)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116.2pt;width:64.7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емистская (фашистская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8955</wp:posOffset>
                </wp:positionH>
                <wp:positionV relativeFrom="paragraph">
                  <wp:posOffset>110998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87.4pt" to="-41.6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2645</wp:posOffset>
                </wp:positionH>
                <wp:positionV relativeFrom="paragraph">
                  <wp:posOffset>110998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7.4pt" to="66.3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4165</wp:posOffset>
                </wp:positionH>
                <wp:positionV relativeFrom="paragraph">
                  <wp:posOffset>1658620</wp:posOffset>
                </wp:positionV>
                <wp:extent cx="118872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диционна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130.6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дицио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1445</wp:posOffset>
                </wp:positionH>
                <wp:positionV relativeFrom="paragraph">
                  <wp:posOffset>2481580</wp:posOffset>
                </wp:positionV>
                <wp:extent cx="1188720" cy="457200"/>
                <wp:effectExtent l="5080" t="5080" r="5080" b="1079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 соци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истическа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5pt;margin-top:195.4pt;width:93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 соци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ист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2805</wp:posOffset>
                </wp:positionH>
                <wp:positionV relativeFrom="paragraph">
                  <wp:posOffset>1292860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01.8pt" to="167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1525</wp:posOffset>
                </wp:positionH>
                <wp:positionV relativeFrom="paragraph">
                  <wp:posOffset>1292860</wp:posOffset>
                </wp:positionV>
                <wp:extent cx="0" cy="11887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01.8pt" to="260.75pt,1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5925</wp:posOffset>
                </wp:positionH>
                <wp:positionV relativeFrom="paragraph">
                  <wp:posOffset>1384300</wp:posOffset>
                </wp:positionV>
                <wp:extent cx="822960" cy="1828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беральная форма (Венесуэла, Египет)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5pt;margin-top:109pt;width:64.7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беральная форма (Венесуэла, Египет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31765</wp:posOffset>
                </wp:positionH>
                <wp:positionV relativeFrom="paragraph">
                  <wp:posOffset>1384300</wp:posOffset>
                </wp:positionV>
                <wp:extent cx="822960" cy="1828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итарная форма ( Марокко, Иордания)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109pt;width:64.7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итарная форма ( Марокко, Иордания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1685</wp:posOffset>
                </wp:positionH>
                <wp:positionV relativeFrom="paragraph">
                  <wp:posOffset>92710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73pt" to="361.5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97525</wp:posOffset>
                </wp:positionH>
                <wp:positionV relativeFrom="paragraph">
                  <wp:posOffset>92710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73pt" to="440.7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65</wp:posOffset>
                </wp:positionH>
                <wp:positionV relativeFrom="paragraph">
                  <wp:posOffset>12700</wp:posOffset>
                </wp:positionV>
                <wp:extent cx="274320" cy="365760"/>
                <wp:effectExtent l="635" t="3175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pt" to="37.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5925</wp:posOffset>
                </wp:positionH>
                <wp:positionV relativeFrom="paragraph">
                  <wp:posOffset>12700</wp:posOffset>
                </wp:positionV>
                <wp:extent cx="822960" cy="365760"/>
                <wp:effectExtent l="2540" t="4445" r="63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pt" to="397.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8565</wp:posOffset>
                </wp:positionH>
                <wp:positionV relativeFrom="paragraph">
                  <wp:posOffset>104140</wp:posOffset>
                </wp:positionV>
                <wp:extent cx="0" cy="36576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2pt" to="195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ИСПОЛЬЗУЕМОЙ ЛИТЕРАТУРЫ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1.Античная демократия в свидетельствах современников. М., 1996. – 389 с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.История государства и права зарубежных стран. / Отв. ред. Жидков О. А., Крашенникова М. А. – М., 1996. – 450 с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3.Общая теория права и государства: Учебник \ Под. ред. Лазарева В. В. – 3-е изд., перераб. и доп. – М.: ЮРИСТЪ. – 2001. – 517с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4.Общая теория государства и права: Академическииий курс. / Отв. ред. Марченко М. Н. – 1том. – М.: ЗЕРЦАЛО. – 1998. – 4008 с.</w:t>
      </w:r>
    </w:p>
    <w:p>
      <w:pPr>
        <w:pStyle w:val="TextBody"/>
        <w:jc w:val="left"/>
        <w:rPr/>
      </w:pPr>
      <w:r>
        <w:rPr>
          <w:szCs w:val="28"/>
        </w:rPr>
        <w:t>5.Теория государства и права: Учебник / Под. ред. Рассолова М. М., Лучина В. О., Эбзеева Б. С. – М.: Закон и право. – 2001. – 540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: Учебник / Под. ред. В. В. Лазарева. – М.: ЮРИСТЪ., - 2001. – С. 3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: Учебник / Под. ред. В. В. Лазарева. – 3-е изд., пере раб. И доп. – М.: ЮРИСТЪ. – 2001.- С. 355.</w:t>
      </w:r>
    </w:p>
  </w:footnote>
  <w:footnote w:id="4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История государства и права зарубежных стран. / Отв. ред. О. А. Жидков, М. А. Крашенникова. – М., - 1996. – С.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чная демократия в свидетельствах современников. – М.,-1996. – С.1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Общая теория государства и права. / Под. ред. М. Н. Марченко. – 1 том. – М.:ЮРИСТЪ. – 2001. – С. 355.</w:t>
      </w:r>
    </w:p>
  </w:footnote>
  <w:footnote w:id="7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еория государства и права: Учебник / Под. ред. М. М. Рассолов, В. О. Лучина, Б. С. Эбзеева. – М.: Закон и право, - 2001. – С.540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8:00Z</dcterms:created>
  <dc:creator>ECONOM</dc:creator>
  <dc:description/>
  <cp:keywords/>
  <dc:language>en-US</dc:language>
  <cp:lastModifiedBy>Mage</cp:lastModifiedBy>
  <cp:lastPrinted>2006-08-21T09:06:00Z</cp:lastPrinted>
  <dcterms:modified xsi:type="dcterms:W3CDTF">2011-09-29T08:58:00Z</dcterms:modified>
  <cp:revision>2</cp:revision>
  <dc:subject/>
  <dc:title>ДЕПАРТАМЕНТ ВЫСШИХ УЧЕБНЫХ ЗАВЕДЕНИЙ</dc:title>
</cp:coreProperties>
</file>