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бщие положения о формах правления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сновные формы правления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Монархическая форма правле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2 Республиканская форма правления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олитические режимы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1 Значение политического режим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2 Виды политических режимов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характеристики сущности государства особое значение имеют философские категории содержание и форма. Содержание выражается в основных направлениях деятельности государства по решению стоящих перед ним на том или ином этапе общественного развития задач, т.е. в его функциях. А форма представляет собой внешнее выражение содерж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В настоящее время форму государства рассматривают как единство трех основных элементов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>формы правления, формы государственного устройства и политического режи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43700</wp:posOffset>
                </wp:positionH>
                <wp:positionV relativeFrom="paragraph">
                  <wp:posOffset>114300</wp:posOffset>
                </wp:positionV>
                <wp:extent cx="0" cy="1106170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pt" to="531pt,96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Под формой правления понимается организация верховной государственной власти, порядок образования ее органов и их взаимоотношения </w:t>
      </w: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iCs/>
          <w:color w:val="000000"/>
          <w:sz w:val="28"/>
          <w:szCs w:val="28"/>
          <w:lang w:val="en-US" w:eastAsia="en-US"/>
        </w:rPr>
        <w:t>насе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ический (государственно правовой) режим - это совокупность приемов, способов и методов, с помощью которых осуществляется государственная вла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контрольной работы рассмотреть формы правления и политические режимы их соотношение и специф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Рассмотреть общие положения о формах прав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ссмотреть формы прав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ассмотреть значение и виды политических режи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щие положения о формах 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евнегреческие мыслители Геродот, Платон и Аристотель, рассуждая о природе и функциях правительства, пришли к выводу и что оно может быть трех тип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ление одно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ление немноги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9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ление многих или большин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ждый из этих нормальных типов правления может искажаться. Правление доброго царя называется монархией, а правление злого - тиранией (которая сегодня именуется диктатурой). Правление большого числа благородных граждан называ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ристократией, </w:t>
      </w:r>
      <w:r>
        <w:rPr>
          <w:color w:val="000000"/>
          <w:sz w:val="28"/>
          <w:szCs w:val="28"/>
          <w:lang w:val="en-US" w:eastAsia="en-US"/>
        </w:rPr>
        <w:t xml:space="preserve">(правление лучших), а правление группой нечестных граждан лиц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- олигархией. </w:t>
      </w:r>
      <w:r>
        <w:rPr>
          <w:color w:val="000000"/>
          <w:sz w:val="28"/>
          <w:szCs w:val="28"/>
          <w:lang w:val="en-US" w:eastAsia="en-US"/>
        </w:rPr>
        <w:t xml:space="preserve">Если у власти стоит большинство населения и оно благородное, то власть называе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демократией. </w:t>
      </w:r>
      <w:r>
        <w:rPr>
          <w:color w:val="000000"/>
          <w:sz w:val="28"/>
          <w:szCs w:val="28"/>
          <w:lang w:val="en-US" w:eastAsia="en-US"/>
        </w:rPr>
        <w:t xml:space="preserve">Но если это большинство представлено худшими людьми, то их правление называется </w:t>
      </w:r>
      <w:r>
        <w:rPr>
          <w:i/>
          <w:color w:val="000000"/>
          <w:sz w:val="28"/>
          <w:szCs w:val="28"/>
          <w:lang w:val="en-US" w:eastAsia="en-US"/>
        </w:rPr>
        <w:t>охлократией</w:t>
      </w:r>
      <w:r>
        <w:rPr>
          <w:color w:val="000000"/>
          <w:sz w:val="28"/>
          <w:szCs w:val="28"/>
          <w:lang w:val="en-US" w:eastAsia="en-US"/>
        </w:rPr>
        <w:t xml:space="preserve"> (власть толпы). Греки были невысокого мнения о демократии в принципе, называя ее властью тол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, античные философы выделяли т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авильные </w:t>
      </w:r>
      <w:r>
        <w:rPr>
          <w:color w:val="000000"/>
          <w:sz w:val="28"/>
          <w:szCs w:val="28"/>
          <w:lang w:val="en-US" w:eastAsia="en-US"/>
        </w:rPr>
        <w:t xml:space="preserve">формы государства —монархию, аристократию и демократию и т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еправильные, </w:t>
      </w:r>
      <w:r>
        <w:rPr>
          <w:iCs/>
          <w:color w:val="000000"/>
          <w:sz w:val="28"/>
          <w:szCs w:val="28"/>
          <w:lang w:val="en-US" w:eastAsia="en-US"/>
        </w:rPr>
        <w:t>озна</w:t>
      </w:r>
      <w:r>
        <w:rPr>
          <w:color w:val="000000"/>
          <w:sz w:val="28"/>
          <w:szCs w:val="28"/>
          <w:lang w:val="en-US" w:eastAsia="en-US"/>
        </w:rPr>
        <w:t>чающие упадок или искажение первых: неограниченная монархия -превращается в автократию (тиранию), неограниченная аристократия — в олигархию, неограниченная демократия — в охлократию анарх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мократия происходит от двух греческих слов: «демос» — «народ» «кратос» — «власть, правление». Демократия обозначает такое устройство, при котором все граждане управляют своей собственной жизнью определяют общественную жизнь и оказывают на нее влияние. При демократии народ суверенен, т. е. независим от властей в выборе способа жизни. Суверенитет означает, что законным источником власти выступает именно на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мократия основана на признании народа в качестве источника Главные принципы демократии — власть большинства, равноправие граждан, защищенность их прав и свобод, верховенство закона разделение властей, выборность главы государства, представительных орга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демократии люди совершенно свободны в принятии решений о том, что для них хорошо, а что плохо. Поэтому, если в обществе подобное право узурпирует политическая партия или правительство, решая, какой экономический уклад, какое политическое устройство, какой распорядок жизни лучше всего подходит народу, такое устройство нельзя считать демократическим. К сожалению, и при царском режиме, и при советской власти, и при новом демократическом правлении возможность российских граждан распоряжаться своей судьбой была в той или иной степени ограничена. Следовательно, говорить о демократическом устройстве нашего общества еще рано. При демократии правительство — это совокупность выбранных народом высших руководителей, которые для лучшего исполнения государственных дел нанимают штат чиновников. Таким образом, народ только выбирает, но и оплачивает свое руководство. Стало быть, демократия означает свободу не только в выборе политического режима, но и в определении размеров налога, который берется с граждан. Через налоги граждане оплачивают услуги аппарата управления, потому только они вправе определять, справляется со своей задачей аппарат или нет. Если в какой-то стране простые люди никак не влияют на то, куда идут их налоги, не могут сократить госаппарат, то говорить здесь о демократии нельз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Основные формы правления</w:t>
      </w:r>
    </w:p>
    <w:p>
      <w:pPr>
        <w:pStyle w:val="Heading1"/>
        <w:keepNext w:val="false"/>
        <w:spacing w:lineRule="auto" w:line="360" w:before="0" w:after="0"/>
        <w:ind w:left="360" w:firstLine="34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1"/>
        <w:keepNext w:val="false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нархическая форма 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Монархия (от греч. monarchia</w:t>
      </w:r>
      <w:r>
        <w:rPr>
          <w:color w:val="000000"/>
          <w:sz w:val="28"/>
          <w:szCs w:val="28"/>
          <w:lang w:val="en-US" w:eastAsia="en-US"/>
        </w:rPr>
        <w:t>—</w:t>
      </w:r>
      <w:r>
        <w:rPr>
          <w:iCs/>
          <w:color w:val="000000"/>
          <w:sz w:val="28"/>
          <w:szCs w:val="28"/>
          <w:lang w:val="en-US" w:eastAsia="en-US"/>
        </w:rPr>
        <w:t xml:space="preserve">единовластие, единодержавие)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 xml:space="preserve">форма правления, при которой верховная государственная власть полностью или частично сосредоточена в руках единоличного главы государства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>монарха (царя, короля, императора, фараона, шаха), и в большинстве случаев являющаяся пожизненной и передаваемой по наслед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нархии в свою очередь подразделяются на абсолютные (неограниченные) и дуалистические, или конституционные (ограниченн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солютная монархия характеризуется рядом отличительных особ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первых, верховная власть полностью принадлежит единоличному главе государства (монарху). Она ничем не ограничена и не распределена между другими субъектами. Монарх лично осуществляет законодательную, исполнительную и судебную вла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-вторых, верховная власть передается по наследству. Это общее правило. Исключения возможны в двух случаях: убийство монарха и отсутствие наследников. Причем первый случай будет исключением тогда, когда монархом станет не наследник. Любопытно, что в истории были периоды, когда исключения становились почти правилом. Так, в Византии из ста девяти царствовавших императоров семьдесят четыре были убиты и во всех семидесяти четырех случаях престол переходил к цареубийце не по наследству, а по праву захвата. И при коронации императора Цхи-мисхия патриарх Полуевкт провозгласил даже новый догмат: таинство помазания на царство смывает все грехи, в том числе и грех цареубийства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. В случае отсутствия наследников монарх избирается той или иной частью населения, а затем снова вступает в действие наследственный порядок передачи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третьих, власть монарха является пожизненной. Нарушается это правило в тех случаях, когда монарх добровольно отрекается от престола, либо его сверга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-четвертых, полностью отсутствует юридическая ответственность монарха как главы государства. Безответственность монарха распространяется не только на политическую его деятельность, но и на его действия, имеющие уголовный характер, например, убийство в запальчивости, нанесение личного оскорбления. Известный русский юрист Н.М. Коркунов рассматривал этот признак в качестве основного при делении формы правления на монархии и республики. «Именно в этом различии ответственности и безответственности заключается различие президента республики и монарха, а не в объеме или характере их функций. Президент Северо-Американских Соединенных Штатов пользуется большей властью, нежели английская королева; но президент ответственен перед конгрессом и потому не монарх; английская королева, напротив, безответственна и потому, несмотря на всю ограниченность своей власти, остается все же монархиней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743700</wp:posOffset>
                </wp:positionH>
                <wp:positionV relativeFrom="paragraph">
                  <wp:posOffset>1943100</wp:posOffset>
                </wp:positionV>
                <wp:extent cx="0" cy="6725285"/>
                <wp:effectExtent l="13335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2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53pt" to="531pt,682.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>Из всех вышеназванных особенностей абсолютной монархии в дуалистической монархии в чистом виде сохраняется наследственный порядок передачи власти и пожизненное обладание ею. Все остальные признаки претерпевают более или менее существенные изменения. Однако главное отличие состоит в том, что власть монарха ограничена каким-либо представительным органом. Именно поэтому она и называется дуалистической. Так, в сословно-представительной монархии власть монарха ограничивалась Земским Собором в России (середина XVI в. — конец XVII в.), Генеральными штатами во Франции (1302-1789). При этом степень ограничения была невысокой. Они созывались монархом главным образом для получения согласия на решение тех или иных вопросов, например, сбор налогов. В дуалистической монархии — монарх сосредоточивает в своих руках исполнительную власть, формирует правительство, ответственное только перед ним, а законодательная власть юридически принадлежит парламенту, подчиненному монарху (Германия, 1871-1918). Здесь, как видим, степень ограничения значительно больше. П.А. Сорокин к этой форме монархии относил Российскую империю после 1906 г. Вместе с тем, дуалистическая монархия все же оставляет за монархом огромную власть. Ограничение полномочий монарха касается почти исключительно законодательной работы. В де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027160</wp:posOffset>
                </wp:positionH>
                <wp:positionV relativeFrom="paragraph">
                  <wp:posOffset>434340</wp:posOffset>
                </wp:positionV>
                <wp:extent cx="0" cy="6309360"/>
                <wp:effectExtent l="1270" t="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8pt,34.2pt" to="710.8pt,530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013825</wp:posOffset>
                </wp:positionH>
                <wp:positionV relativeFrom="paragraph">
                  <wp:posOffset>2322830</wp:posOffset>
                </wp:positionV>
                <wp:extent cx="0" cy="428879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8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5pt,182.9pt" to="709.75pt,52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же управления он, как и в абсолютной монархии, неограничен. Власть короля по-прежнему считается «данной от Бога» и независимой от народа. У нас по «Основным законам» 1906 г. царь по-прежнему назывался «самодержавным». Особа его считалась священной и неприкосновенной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143500</wp:posOffset>
                </wp:positionH>
                <wp:positionV relativeFrom="paragraph">
                  <wp:posOffset>373380</wp:posOffset>
                </wp:positionV>
                <wp:extent cx="396367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29.4pt" to="-92.95pt,29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14500</wp:posOffset>
                </wp:positionH>
                <wp:positionV relativeFrom="paragraph">
                  <wp:posOffset>144780</wp:posOffset>
                </wp:positionV>
                <wp:extent cx="0" cy="1581785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11.4pt" to="-135pt,135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485900</wp:posOffset>
                </wp:positionH>
                <wp:positionV relativeFrom="paragraph">
                  <wp:posOffset>601980</wp:posOffset>
                </wp:positionV>
                <wp:extent cx="0" cy="3575050"/>
                <wp:effectExtent l="1270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5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47.4pt" to="-117pt,328.8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Парламентская (конституционная) монархия предполагает максимальное ограничение власти монарха. Известная поговорка: «Король царствует, но не управляет» вполне применима к парламентской монархии. Специфика данной разновидности монархической формы правления во многом совпадает с отличительными особенностями парламентской республики, которые будут рассмотрены ниж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егодня в мире насчитывается 28 монархий, а формально более 40, так как в ряде стран Содружества, возглавляемого Великобританией, — Канаде, Новой Зеландии, Барбадосе и других — главой государства формально-юридически считается королева Великобритани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200900</wp:posOffset>
                </wp:positionH>
                <wp:positionV relativeFrom="paragraph">
                  <wp:posOffset>8255</wp:posOffset>
                </wp:positionV>
                <wp:extent cx="0" cy="32893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65pt" to="567pt,26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Большая часть стран с такой формой правления — парламентские (конституционные) монархии, где власть правителя ограничена как писаным законом, так и активно действующими законодательными и исполнительными органами. К ним относятся Великобритания, Бельгия, Дания, Швеция, Норвегия, Япония и др. До недавнего времени абсолютной монархией являлась Саудовская Аравия. В 1992 г. там принята Конституция и с этого момента более правильно ее рассматривать в качестве дуалистической монархии. С определенными оговорками к абсолютной монархии сегодня можно отнести Оман, хотя и там, в 1996 г. была принята Конститу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keepNext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2 Республиканская форма 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и правильные формы правления: монархию, аристократию и демократию — можно объединить в одну и назвать ее </w:t>
      </w:r>
      <w:r>
        <w:rPr>
          <w:iCs/>
          <w:color w:val="000000"/>
          <w:sz w:val="28"/>
          <w:szCs w:val="28"/>
          <w:lang w:val="en-US" w:eastAsia="en-US"/>
        </w:rPr>
        <w:t>республи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Республика (лат. respublica, от res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 xml:space="preserve">дело и publicus — общественное дело)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>форма правления, при которой высшие органы государственной власти избираются населением, либо специальными коллегиями выборщ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личие от монархии республике свойственны следующие особ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первых, источником власти является народ (избирательный корпус), который в процессе прямых или косвенных выборов делегирует свои властные полномочия представительному органу. Первые республики возникли в Древней Греции и Древнем Риме. Так, в Афинской демократической республике в выборах высшего органа государственной власти (Народного собрания) принимали участие все полноправные граждане Афин. В аристократических республиках правом принимать участие в избрании (формировании) высших органов государства пользовались не все граждане, а лишь представители военно-земельной знати. Истории известен целый ряд цензов, т.е. условий для получения и осуществления избирательного права (возрастной, гражданства, грамотности, имущественный, образовательный, половой, расовый, языковый и др.). Наличие их в законодательстве того или иного государства приводило к ограничению права принимать участие в избрании высших органов государственной власти. В настоящее время в подавляющем большинстве государств существуют лишь возрастной ценз и ценз граждан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вторых, высшие органы государственной власти осуществляют власть от имени и в интересах народа либо соответствующей социальной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третьих, в республике законодательно ограничивается срок полномочий высших органов государственной власти, как правило, он равен 4-5 го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четвертых, обязательное наличие законодательных, исполнительных и судебных органов государствен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из 190 государств в мире 150 являются республ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публики можно классифицировать по различным основаниям. В частности, Н.М. Коркунов и Г.Ф. Шершеневич в зависимости от степени непосредственного участия народа в осуществлении функций государственного властвования выделяли чистые, или непосредственные, республики и республики представительные. Непосредственной республикой называется такая форма правления, где народу принадлежит право непосредственного участия в осуществлении законодательной функции. В представительных же республиках непосредственное осуществление всех функций властвования предоставлено уполномоченным от народа учреждениям, а самому народу непосредственно принадлежит лишь право избрания своих представи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егодня все республики принято подразделять на три разновидности: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езидентские, парламентские (парламентарные) и смешанные. </w:t>
      </w:r>
      <w:r>
        <w:rPr>
          <w:color w:val="000000"/>
          <w:sz w:val="28"/>
          <w:szCs w:val="28"/>
          <w:lang w:val="en-US" w:eastAsia="en-US"/>
        </w:rPr>
        <w:t>При этом первые два вида называют классическими или традицион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972300</wp:posOffset>
                </wp:positionH>
                <wp:positionV relativeFrom="paragraph">
                  <wp:posOffset>850265</wp:posOffset>
                </wp:positionV>
                <wp:extent cx="4032250" cy="0"/>
                <wp:effectExtent l="0" t="381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66.95pt" to="866.45pt,66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143500</wp:posOffset>
                </wp:positionH>
                <wp:positionV relativeFrom="paragraph">
                  <wp:posOffset>850265</wp:posOffset>
                </wp:positionV>
                <wp:extent cx="4046220" cy="0"/>
                <wp:effectExtent l="635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5pt,66.95pt" to="-86.45pt,6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972300</wp:posOffset>
                </wp:positionH>
                <wp:positionV relativeFrom="paragraph">
                  <wp:posOffset>621665</wp:posOffset>
                </wp:positionV>
                <wp:extent cx="0" cy="1047115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8.95pt" to="549pt,131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w:t>Классическая президентская республика характеризуется следующими отличительными признаками: президент избирается населением всей страны или выборщиками; является одноврем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116695</wp:posOffset>
                </wp:positionH>
                <wp:positionV relativeFrom="paragraph">
                  <wp:posOffset>4686300</wp:posOffset>
                </wp:positionV>
                <wp:extent cx="0" cy="114300"/>
                <wp:effectExtent l="1270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5pt,369pt" to="717.85pt,377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но главой государства и правительства; обладает достаточно широкими полномочиями в экономической, политической и военной сферах; самостоятельно формирует правительство; правительство несет ответственность перед президентом, а не перед парламентом; президент не может распустить парламент; отношения между президентом и парламентом строятся на основе системы сдержек и противовесов. В частности, парламент утверждает представляемый президентом бюдж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к числу классических президентских республик, и то не без оговорок, можно отнести США, Сир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ческая парламентская республика характеризуется следующими признаками: верховная власть принадлежит парламенту, который избирается всем населением государства; правительство формируется партиями, обладающими большинством в парламенте; возглавляет правительство премьер-министр, являющийся, как правило, лидером партии, победившей на парламентских выборах; правительство несет ответственность перед парламентом, который может отправить его в отставку; допускается существование должности президента, который избирается парламентом, либо специальной коллегией выборщиков, состоящей из членов парламента. При этом реальными полномочиями президент в парламентской республике не облад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классическими парламентскими (парламентарными) республиками являются Италия, Авст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7086600</wp:posOffset>
                </wp:positionH>
                <wp:positionV relativeFrom="paragraph">
                  <wp:posOffset>376555</wp:posOffset>
                </wp:positionV>
                <wp:extent cx="0" cy="3506470"/>
                <wp:effectExtent l="10160" t="0" r="101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9.65pt" to="558pt,305.7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Рассмотренные выше формы правления и ныне сохраняют свое значение, все они существуют в различных государствах мира. Но на их базе и наряду с ними, путем совмещения и появления новых признаков возникают неизвестные ранее формы, причем эта тенденция набирает силу. Особый интерес в этом плане представляет анализ нетипичных форм правления современных государств, проведенный профессором В.Е. Чирки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Чистых», традиционных форм остается все меньше, а формы правления во вновь возникающих государствах (например, при распаде СССР, Югославии, Чехословакии), как правило, соединяют разные черты. Появляются смешанные и «гибридные» формы правления, характеризующиеся утратой жесткости существующих классификаций по юридическим признакам: соединяются черты республики и монархии (например, в Малайзии), абсолютной и конституционной монархии (Кувейт), президентской и парламентской республики (Колумбия по Конституции 1991 г.) «Чистые» формы правления наряду с достоинствами имеют недостатки, присущие форме как таковой. Например, президентская республика имеет тенденцию к президентскому авторитаризму. Об этом отчетливо свидетельствует появление суперпрезидентских республик в ряде государств Латинской Америки, в России, а также президентско-монистических республик в отдельных государствах Африки. Парламентарной же республике имманентно присуща нестабильность правительства, частые правительственные кризисы и отставки. Так, за полсотни послевоенных лет в парламентской республике Италии сменились более полусотни кабинетов министров, причем средняя продолжительность их существования была менее года. Включение элементов президентской республики в парламентскую, а парламентской — в президентскую, применение других методов помогает преодолеть недостатки «чистых» форм. В результате остается все меньше «чистых» президентских или парламентских республик, возникают полупрезидентские, полупарламенентские республик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характерной чертой полупарламентской республики является ограничение вотума недоверия. В Германии, например, предусмотрен «конструктивный вотум недоверия» (за недоверие канцлеру (премьер-министру) должно проголосовать значительное количество членов парламен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характерной чертой полупрезидентской республики является установление ответственности перед парламентом отдельных министров, но не главы правительства, которым фактически, а часто и юридически остается президент. Эта тенденция нашла свое выражение в конституционном праве ряда стран Латинской Америки — Венесуэле, Колумбии, Перу, Уругвае и др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Политические режимы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1 Значение политического режим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и известны самые различные политические режимы: деспотический, теократически-монархический, аристократический (олигархический), демократический, абсолютистский, клерикально-феодальный, милитаристско-полицейский, «просвещенного абсолютизма», бонапартистский, военно-полицейский, фашистский, фашизмоподобный, марионеточный, авторитарный, тоталитарный и ряд друг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 не менее в научном обороте категория «политический режим» появилась сравнительно недавно — в 60-е гг. нынешнего столетия. В настоящее время в политологии данная категория используется в трех знач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ом значении политический режим полностью отождествляется с формой государства, является ее синонимом и с этой точки зрения включает в себя форму правления и форму государственного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тором значении политический режим рассматривается не только и не столько как государствоведческое понятие, сколько как явление во многом предопределяющее особенности функционирования политической системы общества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ретьем значении политический режим используется для характеристики различных способов, приемов и методов осуществления государственной власти в обществе. Это узкое значение данной категории, в котором она используется, прежде всего, в юриспруденции в качестве особого третьего элемента, характеризующего форму государства, наряду с формой правления и формой государственного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енность данной формы государства состоит в том, что она имеет определенную самостоятельность и напрямую не зависит от иных форм. Так, в государствах с монархической (кроме абсолютной монархии) и республиканской формой правления может существовать один и тот же политический режим. Более того, в целом ряде современных ограниченных монархий существует значительно более демократический режим, чем в отдельных современных республиках. Еще в меньшей степени политический режим детерминирован той или иной формой государственного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с уверенностью утверждать, что ни в одном государстве мира не существует и не существовало абсолютно идентичных политических режимов. Каждый из них имеет свои особенности, свою специфику, которые обусловливаются влиянием огромного количества социально-экономических, общественно-политических, классовых, религиозных, нравственных и иных факторов. Следует обратить внимание и на то, что относительная стабильность указанных факторов приводит к относительной стабильности политического режима конкретного государства в конкретный исторический период времени. И наоборот, их изменения приводят к тем или иным модификациям рассматриваемой формы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2 Виды политических режим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чебной литературе по теории государства и права политические режимы обычно подразделяют на две основные разновидности: демократические и антидемократическ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мократическому политическому режиму присущи: наличие в государстве демократии, т.е. такой формы власти, которая основана на признании народа в качестве источника власти; выборность и сменяемость высших органов государственной власти, их подотчетность избирателям; разделение государственной власти на законодательную, исполнительную и судебную; конституционное признание, закрепление и реальное гарантирование основных личных, экономических, политических и иных прав и свобод человека и гражданина, (ограничение прав и свобод допускается только на основании и в соответствии с законом); защищенность личности от произвола и беззакония, возможность реально защищать свои права, свободы и законные интересы от любых посягательств, в том числе государственных органов и должностных лиц; существование ряда политических, в том числе оппозиционных, партий; невмешательство государства в частную жизнь граждан; гласность в деятельности государств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тидемократический режим является противоположностью демократического и характеризуется обратным набором признаков. Особое значение имеет подразделение данной разновидности политического режима на собственно антидемократические и псевдодемократические. Для последних характерно формальное признание и конституционное закрепление наиболее значимых демократических институтов и ценностей, с одной стороны, и их полное или частичное игнорирование — с другой. Типичными примерами псевдодемократических режимов являются режимы, существовавшие в бывшем СССР и ряде других стран социалистического содружества. В настоящее время подобные режимы существуют в Корейской Народно-Демократической Республике и на Куб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степени ограничения демократии антидемократические режимы подразделяются на авторитарные, тоталитарные и фашистск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Авторитарный </w:t>
      </w:r>
      <w:r>
        <w:rPr>
          <w:color w:val="000000"/>
          <w:sz w:val="28"/>
          <w:szCs w:val="28"/>
          <w:lang w:val="en-US" w:eastAsia="en-US"/>
        </w:rPr>
        <w:t>режим характеризуется нарушением принципа разделения властей, ограничением роли выборных государственных органов и усилением роли исполнительных органов, концентрацией огромных властных полномочий в руках главы государства или правительства, сведением роли парламента и других органов государственной власти до положения сугубо формальных институтов и как следствие — незаконным ограничением прав и свобод граждан, возможностью запрещения политических партий и други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Тоталитарный </w:t>
      </w:r>
      <w:r>
        <w:rPr>
          <w:color w:val="000000"/>
          <w:sz w:val="28"/>
          <w:szCs w:val="28"/>
          <w:lang w:val="en-US" w:eastAsia="en-US"/>
        </w:rPr>
        <w:t>режим отличается полным (тотальным) контролем государства над всеми сферами жизни общества, огосударствлением общественных организаций, вмешательством государства в частную жизнь граждан, господством одной политической партии или движения, запрещением или существенным ограничением деятельности оппозиционных партий, наличием одной «официальной» идеологии, преследованием за инакомыслие, значительным ограничением прав, свобод и законных интересов л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Фашистский </w:t>
      </w:r>
      <w:r>
        <w:rPr>
          <w:color w:val="000000"/>
          <w:sz w:val="28"/>
          <w:szCs w:val="28"/>
          <w:lang w:val="en-US" w:eastAsia="en-US"/>
        </w:rPr>
        <w:t>режим — это тоталитаризм в его наиболее откровенной форме. Аппарат государственной власти достигает огромных размеров и создается по типу пирамиды, на вершине которой стоит единоличный правитель, обладающий неограниченными полномочиями. Фашистский режим полностью ликвидирует демократические права и свободы, уничтожает все оппозиционные организации и учреждения, опирается в своей деятельности на массовый идеологический и физический террор. Фашизм — это явление XX в. Впервые он возник в 1919 г. в Италии, где после захвата власти в 1922 г. фашистами установилась соответствующая диктатура, которая просуществовала до 40-х годов. В 1920 г. в Германии была организована национально-социалистическая рабочая партия во главе с А.Гитлером, которая в 1933 г. победила на всеобщих выборах, т.е. получила власть демократическим путем и после этого установила режим кровавой фашисткой диктатуры. В настоящее время откровенно фашистских режимов но существует, но это отнюдь не означает, что они не могут возникну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рмы правления — организация власти, характеризуемая формальным источником. В монархии формальным источником им является одно лицо: король, царь, фараон и т. д. В республике им кону источником власти является большин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 сих пор в науке не утихают споры о том, как надо правильно классифицировать формы правления. Предлагают самые разные и варианты, но все сходятся в том, что самой лучшей является типология Аристотеля. Он выделял </w:t>
      </w:r>
      <w:r>
        <w:rPr>
          <w:iCs/>
          <w:color w:val="000000"/>
          <w:sz w:val="28"/>
          <w:szCs w:val="28"/>
          <w:lang w:val="en-US" w:eastAsia="en-US"/>
        </w:rPr>
        <w:t xml:space="preserve">три основные формы </w:t>
      </w:r>
      <w:r>
        <w:rPr>
          <w:color w:val="000000"/>
          <w:sz w:val="28"/>
          <w:szCs w:val="28"/>
          <w:lang w:val="en-US" w:eastAsia="en-US"/>
        </w:rPr>
        <w:t xml:space="preserve">(монархию, аристократию, демократию) и </w:t>
      </w:r>
      <w:r>
        <w:rPr>
          <w:iCs/>
          <w:color w:val="000000"/>
          <w:sz w:val="28"/>
          <w:szCs w:val="28"/>
          <w:lang w:val="en-US" w:eastAsia="en-US"/>
        </w:rPr>
        <w:t xml:space="preserve">три извращенные формы </w:t>
      </w:r>
      <w:r>
        <w:rPr>
          <w:color w:val="000000"/>
          <w:sz w:val="28"/>
          <w:szCs w:val="28"/>
          <w:lang w:val="en-US" w:eastAsia="en-US"/>
        </w:rPr>
        <w:t>(тиранию, олигархии охлократию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того времени ничего принципиально нового научная мысль придумала, она лишь перекраивала то, что было создано прежде, почему прогресс науки вдруг остановился? Возможно, что причиной служит закономерность истории: она повторяется в своих главных чертах, воспроизводя на каждом новом витке старое, но в измененной под новые условия форме. Человечество подолгу примеряет себе ту или иную форму правления, что-то меняя в ней, и совершенствую либо, отвергая сразу неудачный проект. Политическое творчество продолжается всегда долго и мучи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форма государства является фундаментальной общетеоретической категорией и позволяет дать характеристику сущности государства с позиций формы правления, формы государственного устройства и политического режи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Список литературы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угенбергер Б. теория демократии // Политические исследования, 1991 №4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еркин Д.П. Основы политологии. Курс лекций. Ростов-на-Дону 2001.-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ткий словарь. Основы политологии. М.; 2003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ельник В.А. Политология. Учебник для Вузов. Минск 2004.-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анарин А.С. Политология. Учебник изд. «Проспект» М.; 1998.-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0"/>
          <w:sz w:val="20"/>
          <w:szCs w:val="20"/>
        </w:rPr>
        <w:t>Теория  государства  и  права. Под ред. В.К. Бабаева,  М.- 1999.- с.384</w:t>
      </w:r>
    </w:p>
  </w:footnote>
  <w:footnote w:id="3">
    <w:p>
      <w:pPr>
        <w:pStyle w:val="TextBody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нарин  А.С. Политология. Учебник  изд. «Проспект» М.; 1998.- </w:t>
      </w:r>
    </w:p>
  </w:footnote>
  <w:footnote w:id="4">
    <w:p>
      <w:pPr>
        <w:pStyle w:val="TextBody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0"/>
          <w:sz w:val="20"/>
          <w:szCs w:val="20"/>
        </w:rPr>
        <w:t>Теория  государства  и  права. Под ред. В.К. Бабаева,  М.- 1999.- с. 387</w:t>
      </w:r>
    </w:p>
  </w:footnote>
  <w:footnote w:id="5">
    <w:p>
      <w:pPr>
        <w:pStyle w:val="TextBody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0"/>
          <w:sz w:val="20"/>
          <w:szCs w:val="20"/>
        </w:rPr>
        <w:t>Теория  государства  и  права. Под ред. В.К. Бабаева,  М.- 1999.- с. 392</w:t>
      </w:r>
    </w:p>
  </w:footnote>
  <w:footnote w:id="6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Гугенбергер Б. теория демократии // Политические исследования, 1991 №4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7:00Z</dcterms:created>
  <dc:creator>Вячеслав</dc:creator>
  <dc:description/>
  <cp:keywords/>
  <dc:language>en-US</dc:language>
  <cp:lastModifiedBy>Mage</cp:lastModifiedBy>
  <cp:lastPrinted>2005-10-21T12:13:00Z</cp:lastPrinted>
  <dcterms:modified xsi:type="dcterms:W3CDTF">2011-09-29T08:57:00Z</dcterms:modified>
  <cp:revision>2</cp:revision>
  <dc:subject/>
  <dc:title>Содержание</dc:title>
</cp:coreProperties>
</file>