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ы участия граждан в политике</w:t>
      </w:r>
    </w:p>
    <w:p>
      <w:pPr>
        <w:pStyle w:val="Normal"/>
        <w:tabs>
          <w:tab w:val="clear" w:pos="708"/>
          <w:tab w:val="left" w:pos="36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67" w:leader="none"/>
        </w:tabs>
        <w:spacing w:lineRule="auto" w:line="360" w:before="0" w:after="0"/>
        <w:ind w:firstLine="709"/>
        <w:jc w:val="both"/>
        <w:rPr/>
      </w:pPr>
      <w:r>
        <w:rPr>
          <w:rFonts w:cs="Times New Roman" w:ascii="Times New Roman" w:hAnsi="Times New Roman"/>
          <w:sz w:val="28"/>
          <w:szCs w:val="28"/>
        </w:rPr>
        <w:t xml:space="preserve">Жизненная система человечества устроена так, что всегда есть власть, влияющая и управляющая некоторой массой людей: будь то власть в отдельной стране, в семье или, скажем, в преступной группировке. Но даже, несмотря на то, что влияние власти видится неоспоримым и самодостаточным фактором, нельзя отрицать и влияние общности на власть. Безусловно, сила этого обратного влияния зависит, по большей части, от режима, режима политического, если мы говорим о нем в масштабах страны или государства. </w:t>
      </w:r>
    </w:p>
    <w:p>
      <w:pPr>
        <w:pStyle w:val="Normal"/>
        <w:tabs>
          <w:tab w:val="clear" w:pos="708"/>
          <w:tab w:val="left" w:pos="3667" w:leader="none"/>
        </w:tabs>
        <w:spacing w:lineRule="auto" w:line="360" w:before="0" w:after="0"/>
        <w:ind w:firstLine="709"/>
        <w:jc w:val="both"/>
        <w:rPr/>
      </w:pPr>
      <w:r>
        <w:rPr>
          <w:rFonts w:cs="Times New Roman" w:ascii="Times New Roman" w:hAnsi="Times New Roman"/>
          <w:sz w:val="28"/>
          <w:szCs w:val="28"/>
        </w:rPr>
        <w:t>Скажем, при демократической форме правления, теоретически, гражданам предоставлена большая возможность влияния на власть. Политическое участие, предполагаемое для демократического общества, - всеобщее, равноправное, инициативное. Каждый отдельный гражданин имеет право на участие в жизни страны, на защиту своих интересов, на возможность выразить свое недовольство какими-либо факторами, теоретически самостоятельно выбрать себе «власть», или просто проявить интерес к политике как к сфере доступной деятельности. Политическое участие в демократическом обществе - свободно и выступает для граждан средством для выражения чувства долга перед страной, средством для достижения своих целей, реализации потребности в самовыражении. Такое участие обеспечивается государством в плане предоставления различных правовых норм и процедур и равномерного распределения ресурсов участия, таких, как деньги, доступ к СМИ, образование, «прозрачное» видение осуществления, собственно, власти и так далее. Так же, демократическое общество допускает, в определенных рамках, такое выражение протеста граждан, как митинги, демонстрации, забастовки, петиции. Такого рода мероприятия служат как инструментом политического обучения граждан, так и доказательством, собственно, того, что государство является действительно демократическим и каждый гражданин имеет право на самовыражение.</w:t>
      </w:r>
    </w:p>
    <w:p>
      <w:pPr>
        <w:pStyle w:val="Normal"/>
        <w:tabs>
          <w:tab w:val="clear" w:pos="708"/>
          <w:tab w:val="left" w:pos="3667" w:leader="none"/>
        </w:tabs>
        <w:spacing w:lineRule="auto" w:line="360" w:before="0" w:after="0"/>
        <w:ind w:firstLine="709"/>
        <w:jc w:val="both"/>
        <w:rPr/>
      </w:pPr>
      <w:r>
        <w:rPr>
          <w:rFonts w:cs="Times New Roman" w:ascii="Times New Roman" w:hAnsi="Times New Roman"/>
          <w:sz w:val="28"/>
          <w:szCs w:val="28"/>
        </w:rPr>
        <w:t>При тоталитарном строе все и всё находится под полным контролем государственных органов. И власть стремится к мобилизационному вовлечению населения в политическое участие, создавая видимость всеобщей политизации, которые, естественно, практически не учитывает мнение граждан. При этом режиме влияние общности на власть минимально ограниченно, а часто и просто номинально. Соответственно, и политическое участие граждан обусловлено сугубо потребностями власти, и является более всего средством контроля подвластной массы. Безусловно, такой режим, хоть и является жестким и всячески подавляет несогласные мнения, имеет больше всего шансов на такое мощное политической участие недовольных и не имеющих права слова граждан, как бунты и революции. И, более чем демократическое, имеет возможность насильственным образом сменить свою режимную политику на противоположную. Тоталитарный режим присущ, обычно, малоразвитым странам, так как является скорее пережитком прошлого, нежели адекватной формой взаимоотношений людей и власти. Исключение составляет, к примеру, Япония, как пример азиатского типа правления, которая являет собой высокоразвитую культуру и, вроде бы, должна быть полностью демократическим обществом со всеми признаками свободного политического участия граждан. Однако многовековые традиции сыграли свою роль и большая часть граждан этой страны спокойно живет под тоталитарным режимом, ставшим настолько привычным, что кажется практически демократическим и не вызывает существенных нареканий у самого населения.</w:t>
      </w:r>
    </w:p>
    <w:p>
      <w:pPr>
        <w:pStyle w:val="Normal"/>
        <w:tabs>
          <w:tab w:val="clear" w:pos="708"/>
          <w:tab w:val="left" w:pos="3667" w:leader="none"/>
        </w:tabs>
        <w:spacing w:lineRule="auto" w:line="360" w:before="0" w:after="0"/>
        <w:ind w:firstLine="709"/>
        <w:jc w:val="both"/>
        <w:rPr/>
      </w:pPr>
      <w:r>
        <w:rPr>
          <w:rFonts w:cs="Times New Roman" w:ascii="Times New Roman" w:hAnsi="Times New Roman"/>
          <w:sz w:val="28"/>
          <w:szCs w:val="28"/>
        </w:rPr>
        <w:t xml:space="preserve">В принципе же, демократия по праву является признаком прогрессивного общества и, по сути своей, более устойчива, нежели тоталитарность в плане устойчивости единовременной власти. Сдерживаемое недовольство всегда опасно, а другом всегда легче управлять, чем врагом. Поэтому в демократическом обществе власть старается поддерживать образ дружественной сущности, предоставляя гражданам предпочтительно равномерно распределенные средства к существованию, возможности для самореализации и саморазвития, свободу самовыражения в любой сфере деятельности и выражая заботу о здоровье и внимание к проблемам. Это обеспечивает максимальный учет интересов граждан, помогает преодолеть недоверие к власти и обеспечивает политическое участие большого количества граждан в жизни общества. Что, в свою очередь, расширяет интеллектуальный потенциал для принятия решений, который способствует оптимизации работы структуры, повышает ее эффективность и стабильность политической системы. Участие граждан в политике так же обеспечивает эффективный контроль за должностными лицами и предотвращает злоупотребления властью. </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эффективным фактором стимуляции граждан на политическое участие является социально-экономический статус, в первую очередь определяемый уровнем образования, профессией и доходом. Безусловно, высокий уровень материального комфорта является определяющим в плане благоприятного отношения к политической системе. Соответственно, чем ниже социальное положение, тем более вероятным становится негативный настрой в отношении системы. </w:t>
      </w:r>
    </w:p>
    <w:p>
      <w:pPr>
        <w:pStyle w:val="Normal"/>
        <w:tabs>
          <w:tab w:val="clear" w:pos="708"/>
          <w:tab w:val="left" w:pos="3667" w:leader="none"/>
        </w:tabs>
        <w:spacing w:lineRule="auto" w:line="360" w:before="0" w:after="0"/>
        <w:ind w:firstLine="709"/>
        <w:jc w:val="both"/>
        <w:rPr/>
      </w:pPr>
      <w:r>
        <w:rPr>
          <w:rFonts w:cs="Times New Roman" w:ascii="Times New Roman" w:hAnsi="Times New Roman"/>
          <w:sz w:val="28"/>
          <w:szCs w:val="28"/>
        </w:rPr>
        <w:t xml:space="preserve">Вместе с этим, влияние оказывают также такие факторы, как пол и возраст. Например, общеизвестно, что активность гражданина возрастает к середине жизни, а затем вновь идет на спад. Женщины менее склонны к политическому участию, что, однако, обусловлено строением традиционного порядка. Как известно, в принципе, в мире более развит патриархальный строй и есть определенные стереотипы и представления о социальной роли женщин, порой, мало учитывающие изменения, связанные с прогрессом общества, несмотря на значительное повышение образовательного уровня. К тому же, чаще всего женщины, особенно при низких стандартах жизненного уровня, просто не имеют времени для участия в политике. Традиционное определение мужчины как лидера, а женщины как жены и матери, заставляет женщин большую часть своей жизни посвящать не своим интересам, а интересам семьи и детей, практически лишаясь раскрытия личностного потенциала. </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прочем, является некоторым отступлением. Помимо всего вышеперечисленного, немаловажную роль также оказывает мотивация гражданина к участию в деятельности страны. Наиболее распространенными мотивами являются: </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 интереса и привлекательности политики как сферы деятельности;</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 познавательный, где политическая система выступает в качестве средства для познавания мира вокруг и, также, с учетом сложности этой системы для понимания, в качестве повышения собственного статуса в глазах себя и окружающих;</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 власти, желания управлять другими людьми;</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 денежный, так как политическая деятельность является высокооплачиваемой деятельностью;</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 традиционный, когда политика принята в кругу семьи или друзей;</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 идеологический, когда система жизненных ценностей совпадает с идеологическими ценностями политической системы;</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ы ложные, но формирующие нужную реакцию у масс, так называемая пропаганда.</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мотивы побуждают к разным вариантам политического участия. В любой политической системе, при доминанте одного, присутствуют различные признаки и противоположного, вне зависимости от политической системы.</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среди этих вариантов выделяют два основных типа: автономное и мобилизационное участие.</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номное участие – это свободная добровольная деятельность индивида, вызванная его желание поучаствовать в политической жизни страны, преследуя личные и групповые интересы.</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изационное участие же напротив, носит принудительный характер. Его стимулируют такие факторы, как страх, принуждение, традиции. Как правило, такой вид участия является инициативой правящей группировки и направлен на поддержку ее политической системы, на демонстрацию ее благородных целей и положительного отношения к народу. Естественно, такой род участия ни в коей мере не предусматривает выражения личного мнения индивида или группы, однако создает, зачастую, ложное, но нужное власти представление о положении в стране.</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ринято выделять активные и пассивные формы участия граждан в политике, каждое из которых можно отнести к приемлемым или неприемлемым в плане морали или закона. В плане активных форм участия есть несколько подразделений.</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выборных органах, таких, как выборы президента;</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овые акции, такие, как митинги, демонстрации, забастовки, при которых координируются массы, недовольные каким-либо действием правительства, как, например, идущие сейчас в Париже забастовки работников завода Continental, которые требуют пересмотреть решение о закрытии предприятия, расположенного в пригороде французской столицы;</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иночные акции, однако достаточно заметные, чтобы иметь политический вес. Как, например, интересно высказал свое политическое участие иракский журналист, кинувший ботинком в Джорджа Буша, неординарно высказав свое мнение по поводу проводимой Америкой политики в отношении его страны;</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политических партиях и организациях, участие в управлении страной, в принятии законов;</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граждан в опросах, в которых учитывается мнение граждан и, в теории, рассматриваемые в контексте каких-либо перемен;</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ения и жалобы в вышестоящие структуры отдельных людей или групп граждан;</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ббистская деятельность – политическое продвижение объекта, будь то закон или депутат, при использовании либо личной, либо денежной заинтересованности, либо при невозможности отказаться от предложения. В контексте этой деятельности могут рассматриваться как законные, так и незаконные, как, например, взятка, виды достижения целей;</w:t>
      </w:r>
    </w:p>
    <w:p>
      <w:pPr>
        <w:pStyle w:val="Normal"/>
        <w:tabs>
          <w:tab w:val="clear" w:pos="708"/>
          <w:tab w:val="left" w:pos="3667" w:leader="none"/>
        </w:tabs>
        <w:spacing w:lineRule="auto" w:line="360" w:before="0" w:after="0"/>
        <w:ind w:firstLine="709"/>
        <w:jc w:val="both"/>
        <w:rPr/>
      </w:pPr>
      <w:r>
        <w:rPr>
          <w:rFonts w:cs="Times New Roman" w:ascii="Times New Roman" w:hAnsi="Times New Roman"/>
          <w:sz w:val="28"/>
          <w:szCs w:val="28"/>
        </w:rPr>
        <w:t>- сетевое участие, уже не слишком новый вид политического участия. Многочисленные блоги, электронные газеты, и другие ресурсы интернета. В частности, на личном опыте наблюдался вид политического участия на одном из сайтов, в процессе конфликта Украины и России, в то время как на правительственном уровне нижестоящим массам прописывался негатив в сторону «противника», на этом ресурсе люди вовсю обсуждали эту тему, что с той, что с другой стороны, и при этом громче всего звучали призывы о дружбе между народами и независимости межнациональных отношений от правительственных распрей.</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пассивных формах участия, то здесь стоит отметить:</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апатия как фактор недоверия граждан к правительству и, соответственно, всяческое неучастие в выборах;</w:t>
      </w:r>
    </w:p>
    <w:p>
      <w:pPr>
        <w:pStyle w:val="Normal"/>
        <w:tabs>
          <w:tab w:val="clear" w:pos="708"/>
          <w:tab w:val="left" w:pos="3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гнорирование социальных мероприятий, вроде субботников, митингов и демонстраций, при приглашении или настоятельной рекомендации прийти на оные;</w:t>
      </w:r>
    </w:p>
    <w:p>
      <w:pPr>
        <w:pStyle w:val="Normal"/>
        <w:tabs>
          <w:tab w:val="clear" w:pos="708"/>
          <w:tab w:val="left" w:pos="3667" w:leader="none"/>
        </w:tabs>
        <w:spacing w:lineRule="auto" w:line="360" w:before="0" w:after="0"/>
        <w:ind w:firstLine="709"/>
        <w:jc w:val="both"/>
        <w:rPr/>
      </w:pPr>
      <w:r>
        <w:rPr>
          <w:rFonts w:cs="Times New Roman" w:ascii="Times New Roman" w:hAnsi="Times New Roman"/>
          <w:sz w:val="28"/>
          <w:szCs w:val="28"/>
        </w:rPr>
        <w:t>- неделание чего либо, вызванное недовольством некоторыми действиями правительства. К примеру, маленькая выплата, предоставленная индивиду, которую он считает для себя оскорбительной и не идет ее получать, мол, спасибо, не надо.</w:t>
      </w:r>
    </w:p>
    <w:p>
      <w:pPr>
        <w:pStyle w:val="Normal"/>
        <w:tabs>
          <w:tab w:val="clear" w:pos="708"/>
          <w:tab w:val="left" w:pos="3667" w:leader="none"/>
        </w:tabs>
        <w:spacing w:lineRule="auto" w:line="360" w:before="0" w:after="0"/>
        <w:ind w:firstLine="709"/>
        <w:jc w:val="both"/>
        <w:rPr/>
      </w:pPr>
      <w:r>
        <w:rPr>
          <w:rFonts w:cs="Times New Roman" w:ascii="Times New Roman" w:hAnsi="Times New Roman"/>
          <w:sz w:val="28"/>
          <w:szCs w:val="28"/>
        </w:rPr>
        <w:t xml:space="preserve">В заключение хотелось бы добавить еще раз, что с развитием общества усиливается значение участия граждан в жизни общности. Об этом свидетельствует и то, какие средства политические движения, партии, государства выделяют на спонсирование нужных для их целей форм участия граждан в политике (выборы, демонстрации, акции протеста). Чем более демократично становится общество тем более возрастает роль значения социума в его жизни. И правильное понимание этого значения позволяет государство делать социум нужным и послушным рычагом своей деятельности, а социуму, осознающим свое значение, взамен позволяет получать наибольшую выгоду и наилучший результат от власт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7:00Z</dcterms:created>
  <dc:creator>SamLab.ws</dc:creator>
  <dc:description/>
  <cp:keywords/>
  <dc:language>en-US</dc:language>
  <cp:lastModifiedBy>Mage</cp:lastModifiedBy>
  <dcterms:modified xsi:type="dcterms:W3CDTF">2011-09-29T08:57:00Z</dcterms:modified>
  <cp:revision>2</cp:revision>
  <dc:subject/>
  <dc:title/>
</cp:coreProperties>
</file>