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сновы идеологии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усского государства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 тему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МЕНТЫ И УРОВНИ ГОСУДАРСТВЕННОЙ ИДЕ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студент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о специальности 88.01.07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8888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аркин А.М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роверил:Романчук Л.П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ставные элементы государственной идеологии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Уровни государственной идеологии</w:t>
        <w:tab/>
        <w:tab/>
        <w:tab/>
        <w:tab/>
        <w:tab/>
        <w:tab/>
        <w:t>7</w:t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 И ЛИТЕРАТУРЫ  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/>
      </w:pPr>
      <w:r>
        <w:rPr/>
        <w:t xml:space="preserve">Каждое государство в целях своего самосохранения проявляет заботу об усвоении гражданами национальных идейных ценностей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ю данной работы является раскрытие составных элементов и уровней государственной идеолог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остижения поставленной цели представляется необходимым решение следующих важнейших задач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предмет содержания национально-государственной идеолог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характеризовать культурно-историческую (или цивилизационную), политическую экономическую, социогуманитарную составляющие национально-государственной идеолог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ставить, какими уровнями представлена национально-государственная идеология и раскрыть их сущно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Составные элементы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идеология всегда есть более высокоорганизованная по сравнению с частными идеологиями, совокупность идей, поскольку практически каждое государство имеющимися у него силами и средствами обеспечивает их систематизацию, литературное оформление и юридическое закреп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ополагающим в этом отношении документом выступает конституция государства: именно в ней получают правовое оформление базовые идеи и ценности жизнедеятельности данного общества. Поэтому характеристика государственной идеологии как социально-политического феномена предполагает выяснение возможных подходов к систематизации содержания ее предмета и уровней ее проявления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предмет содержания национально-государственной идеологии составляют те жизненно важные для каждого народа идеи, ценности, представления, убеждения и устремления, которые входят в основу деятельности государства и должны поддерживаться силой государства, всеми его институ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ю их совокупность можно определенным образом, например, по основным сферам общественной жизни, сгруппировать назвав полученный ряд составными элементами содержания государственной идеологии. В качестве таковых можно рассматривать идеи, ценности, нормы и представления культурно-исторического, политического, экономического и социогуманитарного характера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ультурно-историческая, </w:t>
      </w:r>
      <w:r>
        <w:rPr>
          <w:sz w:val="28"/>
        </w:rPr>
        <w:t>или</w:t>
      </w:r>
      <w:r>
        <w:rPr>
          <w:bCs/>
          <w:sz w:val="28"/>
        </w:rPr>
        <w:t xml:space="preserve"> цивилизационная, составляющая </w:t>
      </w:r>
      <w:r>
        <w:rPr>
          <w:sz w:val="28"/>
        </w:rPr>
        <w:t xml:space="preserve">государственной идеологии включает в себя совокупность устоявшихся идей и представлений относительно происхождения и формирования данного народа, особенностей развития его самосознания и становления в качестве самобытной общности или, что то же самое, особой нации. К данному элементу государственной идеологии относятся также представления о месте и роли народа в мировом историческом процессе, становлении его этнических, а затем и национально-культурных особенностей в контексте развития более широкой цивилизационной общности и мировой цивилизаци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олитическую составляющую</w:t>
      </w:r>
      <w:r>
        <w:rPr>
          <w:sz w:val="28"/>
        </w:rPr>
        <w:t xml:space="preserve"> государственной идеологии образует, прежде всего, комплекс идей и представлений данного народа относительно условий становления и особенностей институтов своей государственности, понимания сущности политической системы страны, степени соответствия ее институтов современным потребностям, а также относительно направлений и путей их дальнейше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ая составляющая государственной идеологии включает в себя представления о характере социально-политического строя страны в целом, целях и путях его модернизации, месте и роли различных социальных сил, политических партий и движений, других общественных формирований в социально-политическом процессе. Она охватывает и внешнеполитические аспекты жизнедеятельности народа, а также совокупность идей, касающихся места и роли народа в мировом политическом проце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Экономическая составляющая </w:t>
      </w:r>
      <w:r>
        <w:rPr>
          <w:sz w:val="28"/>
        </w:rPr>
        <w:t>государственной идеологии включает в себя весь комплекс реализуемых государством и отвечающих интересам народа идей формирования и развития национальной экономики. Данное положение вытекает из того фундаментального для экономической теории факта, что теоретики в самые основы разрабатываемых теорий всегда закладывают постулаты, отвечающие в определенный исторический период интересам именно данной нации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 xml:space="preserve">]. Следовательно, экономическая составляющая государственной идеологии включает в себя разделяемые народом представления об особенностях организации экономической жизни страны, его отношение к различным видам собственности и формам хозяйствования, понимание им места и роли государства в экономических процессах, господствующие в обществе представления о справедливости в сфере распределения национального богатства, балансе интересов различных социальных классов, групп и слоев, жителей города и деревни. Данная составляющая содержит также идеи и представления, раскрывающие понимание народом места и роли национальной экономики в региональном и мировом хозяй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оциогуманитарную составляющую</w:t>
      </w:r>
      <w:r>
        <w:rPr>
          <w:sz w:val="28"/>
        </w:rPr>
        <w:t xml:space="preserve"> государственной идеологии образует комплекс реализуемых государством идей, касающихся взаимоотношений общества и человека. Речь идет прежде всего о подходе к человеку как к высшей цели общества и государства, об ответственности государства за создание условий для свободного и достойного развития личности и об ответственности граждан за неукоснительное исполнение обязанностей, возлагаемых на них обще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циогуманитарная компонента государственной идеологии включает приоритеты политики государства в области реализации прав и свобод человека, в сфере науки, культуры и образования. Каждое государство вырабатывает и реализует определенные подходы к регулированию семейных отношений, к культивированию тех или иных нравственных норм жизни своих гражда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умеется, в основу систематизации совокупности идей и ценностей, образующих государственную идеологи, могут быть положены и иные подходы. Можно также предложить и иные названия составных элементов государственной идеологии. Кроме того, предмет каждого из указанных выше ее элементов может быть существенно расширен и конкретизиров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Уровни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идеология как особый вид политической идеологии также есть многоуровневый феномен: в ней можно выделить высший, средний и низший уровни проя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ысший</w:t>
      </w:r>
      <w:r>
        <w:rPr>
          <w:sz w:val="28"/>
        </w:rPr>
        <w:t xml:space="preserve"> </w:t>
      </w:r>
      <w:r>
        <w:rPr>
          <w:bCs/>
          <w:sz w:val="28"/>
        </w:rPr>
        <w:t>уровень</w:t>
      </w:r>
      <w:r>
        <w:rPr>
          <w:sz w:val="28"/>
        </w:rPr>
        <w:t xml:space="preserve"> государственной идеологии образуют литературные сочинения, претендующие на научность и содержащие концептуальный, системный анализ различных сторон жизнедеятельности данного общества. Это учебники, трактаты, монографии, диссертации, статьи, доклады, написанные с использованием формального научного аппар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Средний уровень</w:t>
      </w:r>
      <w:r>
        <w:rPr>
          <w:sz w:val="28"/>
        </w:rPr>
        <w:t xml:space="preserve"> государственной идеологии составляют государственные документы, в которых закрепляются основные принципы, ценности, идеалы и устремления народа, основные направления и задачи внутренней и внешней политики государства. Это, прежде всего, конституция страны, которая есть не что иное, как свод идейно-политических постулатов, составляющих основу национально-государственной идеологии; другие законодательные акты, государственные программы, директивы, концепции, доктрины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также обратить внимание на то, что в правовых документах идеи, принципы и положения государственной идеологии, предварительно артикулированные и оформленные в виде текстов различного рода общественно-политической литературы, приобретают характер предельно четких и конкретных предписаний, охраняемых и обеспечиваемых силой государственной власти. Поэтому государственную идеологию, считают аналитики, с полным основанием можно рассматривать и как предтечу права. Положенные в основу деятельности государства идейные постулаты, освященные его авторитетом и защищаемые им, «служат как бы прото-правом, пред-правом, поскольку способны при определенным стечении обстоятельств и большей степени формализованности и нормативности превратиться в собственно правовые нормы»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изший уровень</w:t>
      </w:r>
      <w:r>
        <w:rPr>
          <w:sz w:val="28"/>
        </w:rPr>
        <w:t xml:space="preserve"> образуют средства человеческой деятельности, в которых так или иначе пропагандируются содержание государственной идеологии – политическая символика, популярные книги, статьи, лекции, интервью, произведения национальной кино- и телепродукции, художественная литература самых различных жанров, другие произведения искусства, концертные программы, школьные уроки, вузовские лекции и т.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ие государственной идеологии, как и любого иного вида идеологии, сопряжено с проблемой сохранения ее подлинного содержания, поскольку в процессе его усвоения широкими категориями населения могут происходить искажения изначального смысла. На массовом уровне практически неизбежным является упрощение содержания идеологии и потеря ее существенных нюансов. Однако это не может явиться препятствием для пропаганды национально-государственной идеологии среди различных категорий граждан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Indent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09"/>
        <w:rPr/>
      </w:pPr>
      <w:r>
        <w:rPr/>
        <w:t xml:space="preserve">Государственная идеология есть сложное многокомпонентное образование. Внешними формами выражения ее содержания, как и любого иного вида идеологии, выступают как отдельные идеи и идеалы, понятия и представления, нормы и установки, так и сложносоставные идейные построения – социально-политические учения, теории, концепции и доктрины. Однако их совокупное содержание можно представить в виде логично и иерархизированно выстрое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ю совокупность компонентов государственной идеологии можно определенным образом - по основным сферам общественной жизни, сгруппировать назвав полученный ряд составными элементами содержания государственной идеологии. В качестве таковых можно рассматривать идеи, ценности, нормы и представления культурно-исторического, политического, экономического и социогуманитар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ударственная идеология является многоуровневой системой, включая в себя высший, средний и низший уровни. </w:t>
      </w:r>
      <w:r>
        <w:br w:type="page"/>
      </w:r>
    </w:p>
    <w:p>
      <w:pPr>
        <w:pStyle w:val="Heading4"/>
        <w:ind w:firstLine="709"/>
        <w:rPr/>
      </w:pPr>
      <w:r>
        <w:rPr/>
        <w:t>СПИСОК ИСПОЛЬЗОВАННЫХ ИСТОЧНИКОВ И ЛИТЕРАТУРЫ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заров В.С. К концептуальным основам национальной экономической теории постиндустриального общества // Мировоззрение и наука на рубеже третьего тысячелетия: Материалы респ. науч.-практ. конф. / Брестский гос. ун-т. Брест, 1999.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льник В.А. Государственная идеология Республики Беларусь: концептуальные основы / В.А. Мельник; Науч. ред. П.Г. Никитенко. – 3-е изд., испр. и доп. – Мн.: Тесей, 2004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абибулин А.Г., Рахимов Р.А. Государственная идеология: к вопросу о правомерности категории // Государство и право. 1999. № 3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льник В.А. Государственная идеология Республики Беларусь: концептуальные основы / В.А. Мельник; Науч. ред. П.Г. Никитенко. – 3-е изд., испр. и доп. – Мн.: Тесей, 2004. – с. 73.   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заров В.С. К концептуальным основам национальной экономической теории постиндустриального общества // Мировоззрение и наука на рубеже третьего тысячелетия: Материалы респ. науч.-практ. конф. / Брестский гос. ун-т. Брест, 1999. – с. 230-223. 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бибулин А.Г., Рахимов Р.А. Государственная идеология: к вопросу о правомерности категории // Государство и право. 1999. № 3. – с. 1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4:00Z</dcterms:created>
  <dc:creator>sasha</dc:creator>
  <dc:description/>
  <cp:keywords/>
  <dc:language>en-US</dc:language>
  <cp:lastModifiedBy>Mage</cp:lastModifiedBy>
  <dcterms:modified xsi:type="dcterms:W3CDTF">2011-09-29T08:54:00Z</dcterms:modified>
  <cp:revision>2</cp:revision>
  <dc:subject/>
  <dc:title/>
</cp:coreProperties>
</file>