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№10: «Этнополитические конфликты»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исхождение и причины этнических конфликто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руктура и классификация этнических конфликто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астники, движущие силы, цели и формы этнических конфликто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чение конфликтов, варианты исхода, итоги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тнические конфликты привлекли внимание ученых уже после того, как были изучены классовые, трудовые и межгосударственные конфликты. Ученые отмечают, что ни государственные деятели, ни обществоведы не были готовы к возрастающей роли этнического фа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авнительное изучение, этнических конфликтов свидетель</w:t>
        <w:softHyphen/>
        <w:t>ствует о том, что в их эволюции имеются повторяющиеся черты и этапы, позволяющие выделить некоторые закономерности в пределах сходных типов конфликтов. Изучая природу этнических конфликтов, ученые обнаружи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тничность - одна из наиболее ранних форм социальной организации общества и этноконфликты - древнейшая форма социальных конфликтов, сопровождающая всю историю человеч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тничность не является предметом свободного выбора. В подавляющем большинстве случаев человек «выбирает» свою этни</w:t>
        <w:softHyphen/>
        <w:t>ческую принадлежность один раз и на всю жизнь в процессе социализации, который за редчайшим исключением не является осоз</w:t>
        <w:softHyphen/>
        <w:t>нанным. Этническая самоидентификация, таким образом, это аскриптивный тип социальной идентификации, что существенно по</w:t>
        <w:softHyphen/>
        <w:t>вышает насыщенность этнических конфликтов. Обычно люди, от</w:t>
        <w:softHyphen/>
        <w:t>даваясь во власть этнических чувств, в конфликтных ситуациях действуют вопреки здравому смыслу и не только не улучшают, но зачастую ухудшают своими действиями полож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тнические конфликты приобретают особую остроту, если их объекты имеют территориальный характер (владение террито</w:t>
        <w:softHyphen/>
        <w:t>рией, землей, ее недрам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тнические конфликты обладают способностью вовлекать в свою орбиту самые разные фрагменты социальной реальности по своему происхождению далекие от этнических отношений - клас</w:t>
        <w:softHyphen/>
        <w:t>совые, экономические, правовые, эколог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тнические конфликты также обладают способностью «освоить</w:t>
      </w:r>
      <w:r>
        <w:rPr>
          <w:bCs/>
          <w:iCs/>
          <w:color w:val="000000"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>предметы и объекты других типов конфликтов. В эмпирическом исследовании почти невозможно обнаружить этнический конф</w:t>
        <w:softHyphen/>
        <w:t>ликт в чистом виде. Часто конфликт, на ранних этапах которого обладали экономические или другие противоречия, перерастает в этнический и наоборот. Иногда такие трансформации являются следствием целенаправленного управления конфлик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читается, что именно этнический конфликт предстает наиболее фундаментальным явлением в истории человечества, а остальные играют второстепенную роль. Причина в особой значимости этнической идентификации в жизни человека и обще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этнические конфликты красной нитью проходят через различные исторические эпохи, в том числе доклассовые, проникают во все другие типы конфликтов, захватывают конфлик</w:t>
        <w:softHyphen/>
        <w:t>тные ситуации. И наконец, почти все известные в истории войны имели в большей или меньшей степени этническую основу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2"/>
      </w:r>
      <w:r>
        <w:rPr>
          <w:bCs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Происхождение и причины этнических конфлик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тнические конфликты возникли еще на заре человеческой истории и происходили за обладание средой обитания. Случалось, что в одних этнических конфликтах погибали и исчезали целые народы; в других слабые подвергались мощной ассимиляции. На протяжении всей человеческой истории происходило постоянное перемещение эт</w:t>
        <w:softHyphen/>
        <w:t>носов по территории Земли. Эту мысль можно выразить даже так: мировая история - это проект глобальных этносдвигов на поверхности плане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ревние письменные источники оставили нам свидетельства о крупнейших этнических конфликтах Трагическая история депор</w:t>
        <w:softHyphen/>
        <w:t xml:space="preserve">тации еврейского народа, начавшаяся в 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 в. до н. э. и повторявша</w:t>
        <w:softHyphen/>
        <w:t>яся неоднократно, изгнание арабов из Европы, которые сами при</w:t>
        <w:softHyphen/>
        <w:t>шли в Европу как завоеватели, вытеснение калмыков со своей исторической родины в Северо-западном Китае, исторические све</w:t>
        <w:softHyphen/>
        <w:t>дения о других народах доказывают, что крупные межэтнические конфликты, завоевания, геноцид, изгнание с земель не были исключительным явл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хват иноплеменников с целью превращения их в рабство, а затем и для продажи как товар, было известно давно. Этим про</w:t>
        <w:softHyphen/>
        <w:t>мыслом занимались еще во втором тысячелетии до н.э. финикийские пираты. С целью захвата чужеплеменников и продажи их в рабство совершались набеги на Северный Кавказ, в южные районы России с территории Крымского Ханства, затем само Крымс</w:t>
        <w:softHyphen/>
        <w:t>кое Ханство стало объектом подобных набегов с Кавказа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3"/>
      </w:r>
      <w:r>
        <w:rPr>
          <w:bCs/>
          <w:color w:val="000000"/>
          <w:sz w:val="28"/>
          <w:szCs w:val="28"/>
        </w:rPr>
        <w:t>. Работорговля была процветающим промыслом и в Казанском Ханстве. Не исключением в разные периоды были Америка, Англия, Япония, Китай, а также другие государства старого и нового свет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руктура и классификация этнических конфлик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смотря на то, что каждый этнический конфликт является самостоятельным социально-историческим событием, в нем можно обнаружить признаки присущие другим этническим конфликтам. Выявление </w:t>
      </w:r>
      <w:r>
        <w:rPr>
          <w:bCs/>
          <w:iCs/>
          <w:color w:val="000000"/>
          <w:sz w:val="28"/>
          <w:szCs w:val="28"/>
        </w:rPr>
        <w:t xml:space="preserve">этих </w:t>
      </w:r>
      <w:r>
        <w:rPr>
          <w:bCs/>
          <w:color w:val="000000"/>
          <w:sz w:val="28"/>
          <w:szCs w:val="28"/>
        </w:rPr>
        <w:t>признаков позволяет перейти к более сложным этапам научного поиска, связанных с анализом, моделированием и прогнозированием конфли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лассификация</w:t>
      </w:r>
      <w:r>
        <w:rPr>
          <w:bCs/>
          <w:color w:val="000000"/>
          <w:sz w:val="28"/>
          <w:szCs w:val="28"/>
        </w:rPr>
        <w:t xml:space="preserve"> этнических конфликтов по сферам обществен</w:t>
        <w:softHyphen/>
        <w:t>ной жизни - весьма распространенный в зарубежной и отечественной науке подход. Выделяются политические этнические конфликты, экономические этнические конфликты и конфликты в духовной сфере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4"/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ольшинство этнических конфликтов имеют межсфер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уществует также классификация по предметам или объектам. В данном, случае предметы конфликта имеют четко выраженный межсферный характер. Таковыми являются конфликты, сложившиеся, например, вокруг проблемы государственного языка, территории и её экономических ресурсов, бытовые этнические конфли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лассификация по субъектам-носителям выделяет конфликты между однопорядковыми и разнопорядковыми субъектами. К пер</w:t>
        <w:softHyphen/>
        <w:t>вому типу относятся, к примеру, осетинско-ингушский конфликт, конфликт между пророссийскими и проукраинскими настроенны</w:t>
        <w:softHyphen/>
        <w:t>ми гражданами Украины приведший к срыву выборов на Украине в 2004 г. и другие международные конфликты. Дру</w:t>
        <w:softHyphen/>
        <w:t>гой тип конфликтов вовлекает разнопорядковые субъекты, напри</w:t>
        <w:softHyphen/>
        <w:t>мер, этническое меньшинство, с одной стороны, и титульный на</w:t>
        <w:softHyphen/>
        <w:t>род или его государственные структуры - с другой. Это очень Распространенный конфликт в постсоветском пространстве, типич</w:t>
        <w:softHyphen/>
        <w:t>ным примером таких конфликтов являются российско-чеченский, грузино-абхазский, молдавско-приднестровский, грузино-южно-осетин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олее содержательной и четкой по структуре является классификация конфликтов по их институционализации. Бывают слу</w:t>
        <w:softHyphen/>
        <w:t>чаи, когда оба субъекта конфликты не институционализированы т.е. государственно или иным образом оформлены, после чего конфликт приобретает характер международ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частую этнические отношения внутри страны имеют много общего с международными отношениями. Война часто напоминает расширенный межэтнический конфликт, в котором есть место всем формам конфликтов. А этнический конфликт напоминает локальную войну. Война заканчивается рано или поздно прекращением огня и заключением мира. Серьезным этническим конфликтам нет конца. Разгораясь и затухая они продолжаются веками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5"/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частники, движущие силы, цели и формы этнических конфли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се общественные конфликты, в том числе и этнические, возникают и развиваются в общем социальном пространстве, решая социально значимые задачи. Чтобы понять природу конфликтов, необходимо проанализировать их структуру, выявить социальную логику их возникновения и развития. Например, Пьер Бурдье формирование и развитие конфликтов между классами и группами связывает с неравным распределением капитала - эко</w:t>
        <w:softHyphen/>
        <w:t>номического, социального, культурного, престиж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литические, экономические; духовные и прочие конфликты есть столкновение социальных сил на соответствующих по</w:t>
        <w:softHyphen/>
        <w:t>лях за удовлетворение, решение социальных проблем через соб</w:t>
        <w:softHyphen/>
        <w:t>ственность. Любые процессы на социальных полях получают не только социальное отражение, но и основополагающую социальную базу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6"/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ый фактор синтезирует все сферы и процессы в конфликтах. Этноконфликт в социальной сфере является конфликтом и по поводу экономической политики, обусловленной социальными факторами и потребностями. Например, экономические забастовки, стачки, экономические движения направлены на решение социальных задач, удовлетворение социальных интересов, улучшение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ый фактор включает важные аспекты экономики политики; степень благосостояния людей; социальный статус граж</w:t>
        <w:softHyphen/>
        <w:t>данина и ощущение уверенности в будущем; общественную безопасность, уровень социальной дифференциации; гражданские права и возможность населения влиять на политику. Конфликты по данным проблемам могут разгораться и на полях экономики, политики и духов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тносоциальные конфликты, по </w:t>
      </w:r>
      <w:r>
        <w:rPr>
          <w:bCs/>
          <w:iCs/>
          <w:color w:val="000000"/>
          <w:sz w:val="28"/>
          <w:szCs w:val="28"/>
        </w:rPr>
        <w:t xml:space="preserve">существу предстают </w:t>
      </w:r>
      <w:r>
        <w:rPr>
          <w:bCs/>
          <w:color w:val="000000"/>
          <w:sz w:val="28"/>
          <w:szCs w:val="28"/>
        </w:rPr>
        <w:t>конфликтами между интересами. Чтобы разобраться в природе конфликтов, важно уяснить природу интересов и способы их осознания субъектами конфликтов. По Дорендорфу именно скрытые интересы, с</w:t>
      </w:r>
      <w:r>
        <w:rPr>
          <w:bCs/>
          <w:iCs/>
          <w:color w:val="000000"/>
          <w:sz w:val="28"/>
          <w:szCs w:val="28"/>
        </w:rPr>
        <w:t xml:space="preserve">оединенные </w:t>
      </w:r>
      <w:r>
        <w:rPr>
          <w:bCs/>
          <w:color w:val="000000"/>
          <w:sz w:val="28"/>
          <w:szCs w:val="28"/>
        </w:rPr>
        <w:t>с требованиями, вытекающими из ролевых позиций и имеющие в качестве своей основы; материально значимые средства жизнедеятельности (территория, природные богатства, энергетические и природные ресурсы, сферы политического влияния или доминирования) делают конфликт, в том числе и этноконфликт, устойчивым противоборством. Процесс генезиса и созревания конфликта - это процесс кристаллизации латентных, скрытых интересов. Марксистская парадигма также придает важное значение осознанию этого обстоятельства для превращения «класса в себе» в «класс для себя»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7"/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я превратилась в огромную лабораторию для изучения этносоциальной природы конфликтов. Главная линия противоборства в переходный период российского общества представлена тенденциями, выражающими основное интегральное, ведущее противоречие между двумя возможными типами рыночных отнош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диционалистским и современны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буржуазно-рациональным и продуктив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ррупция, криминальность и организованная преступность, культ силы, бандитизм, разбой и войны становятся постоянными спутниками в переходном периоде российского общества 90-х г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ающиеся в России рынок и новый уклад жизни, связанный с многообразием собственности, породили и родственную им социальную структуру. В недрах этой структуры формируются и постоянно выходят на поверхность конфликты политическо</w:t>
        <w:softHyphen/>
        <w:t>го, экономического, социального и этнического свойства. Наибо</w:t>
        <w:softHyphen/>
        <w:t>лее, глубокие корни конфликтной ситуации прослеживаются преж</w:t>
        <w:softHyphen/>
        <w:t>де всего через отношения растущего неравенства крупных соци</w:t>
        <w:softHyphen/>
        <w:t>альных групп - средоточия полярных интересов; Интенсивное образование, нового класса собственников и предпринимателей, создавших свои практические организации консолидация на новой базе бывшей номенклатуре новых общественных элит способствуют возникновению глубочайшего социального противоречия между ними и народом, отчужденной приватизацией от собственности, а в ходе политической борьбы - от сам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центре конфликтов в России сегодня стоит вопрос об обузда</w:t>
        <w:softHyphen/>
        <w:t>нии всевластия «иррационально-традиционалистских кругов, ком</w:t>
        <w:softHyphen/>
        <w:t>прадорских групп» и связанных с ними криминальных сил. Глав</w:t>
        <w:softHyphen/>
        <w:t>ный конфликт сегодня – противоборство основных социально-по</w:t>
        <w:softHyphen/>
        <w:t>литических сил, олицетворяющих два противоположных типа ры</w:t>
        <w:softHyphen/>
        <w:t>ночных отношений, соответствующие им формы демократии, цен</w:t>
        <w:softHyphen/>
        <w:t>ности и нормы, образцы п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ируя причины, сущность и эволюцию коллизий в этнополитическом пространстве России, о которых свиде</w:t>
        <w:softHyphen/>
        <w:t>тельствуют происходящие конфликты, прежде всего нельзя не обратить внимание на необычайное разнообразие самого явления. Этнополитические конфликты при попытках сопо</w:t>
        <w:softHyphen/>
        <w:t>ставить их друг с другом поражают своей пестротой и непо</w:t>
        <w:softHyphen/>
        <w:t>хоже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я это свойство и обилие столь грозного материала для изучения, этнополитологи считают, что каждый кон</w:t>
        <w:softHyphen/>
        <w:t>фликт по-своему уникален, но все же сопоставительный анализ возможен, целесообразен и продуктив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Течение конфликтов, варианты исхода, ито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у этнополитических конфликтов и их динамику в современных условиях, учитывая комплексность и многоаспектность самого предмета, вряд ли возможно всесторонне проанализировать, используя инструментарий только од</w:t>
        <w:softHyphen/>
        <w:t>ной науки. Их изучают представители многих отраслей на</w:t>
        <w:softHyphen/>
        <w:t>учного знания - философы, этнологи, психологи, этнополитологи, экономисты и многие друг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Сформулировано несколько теорий, объясняющих причины возникновения, эволюцию и динамику этнических (этнополитических) кон</w:t>
        <w:softHyphen/>
        <w:t>фли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целостного, обстоятельного исследования пока не создано. Вместе с тем выявились два под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социологический, который явно доминирует. В рамках данного подхода причины конфликтов объясняют</w:t>
        <w:softHyphen/>
        <w:t>ся при опоре на анализ этнических параметров основных со</w:t>
        <w:softHyphen/>
        <w:t>циальных группировок (стратов, социально-профессиональ</w:t>
        <w:softHyphen/>
        <w:t>ных групп, возрастных категорий и др.). Исследуется; взаи</w:t>
        <w:softHyphen/>
        <w:t>мосвязь и взаимовлияние социальной стратификации обще</w:t>
        <w:softHyphen/>
        <w:t>ства и разделения труда с этническими характеристиками региона, испытывающего этнополитическую напряжен</w:t>
        <w:softHyphen/>
        <w:t>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ческий мониторинг, конкретная статистика, регулярные опросы - все это говорит о том, что самостоя</w:t>
        <w:softHyphen/>
        <w:t>тельная научная дисциплина "этносоциология" приобретает все более отчетливые очер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- политологический, тоже занимающий важное место при исследовании причин этноконфликтогенного раз</w:t>
        <w:softHyphen/>
        <w:t>вития и межэтнических коллизий. В рамках данного подхода первоочередное внимание уделяется трактовке роли нацио</w:t>
        <w:softHyphen/>
        <w:t>нальных элит, прежде всего интеллектуальных и политичес</w:t>
        <w:softHyphen/>
        <w:t>ких, в мобилизации этнических чувств, в процессе межэтни</w:t>
        <w:softHyphen/>
        <w:t>ческой напряженности и ее эскалации до уровня открытого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ключевого исследуется вопрос о власти, до</w:t>
        <w:softHyphen/>
        <w:t>ступе к ресурсам. Примечательно, что возникшая в нача</w:t>
        <w:softHyphen/>
        <w:t>ле 80-х годов в США наука этнополитология - новая и пока-пробивающая себе дорогу с определенными трудно</w:t>
        <w:softHyphen/>
        <w:t>стями - обрела множество последователей в России и в других странах СНГ, особенно в ходе бурного этнополитического развития нашей страны за минувшее десятиле</w:t>
        <w:softHyphen/>
        <w:t>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ы и </w:t>
      </w:r>
      <w:r>
        <w:rPr>
          <w:b/>
          <w:bCs/>
          <w:color w:val="000000"/>
          <w:sz w:val="28"/>
          <w:szCs w:val="28"/>
        </w:rPr>
        <w:t xml:space="preserve">средства достижения мира. </w:t>
      </w:r>
      <w:r>
        <w:rPr>
          <w:color w:val="000000"/>
          <w:sz w:val="28"/>
          <w:szCs w:val="28"/>
        </w:rPr>
        <w:t>Прежде всего, в любых региональных и социально-эко</w:t>
        <w:softHyphen/>
        <w:t>номических условиях необходимо заблаговременно вырабо</w:t>
        <w:softHyphen/>
        <w:t>тать модель политического поведения на случай межэтни</w:t>
        <w:softHyphen/>
        <w:t>ческих коллизий. Это должен быть четкий и ясный доку</w:t>
        <w:softHyphen/>
        <w:t>мент, привязывающий конкретные политические шаги к по</w:t>
        <w:softHyphen/>
        <w:t>требностям данного региона и опирающийся на концепцию государственной национальной полит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национальность как явление, а обострение межэт</w:t>
        <w:softHyphen/>
        <w:t>нических отношений тем более, требует от политических структур заранее подумать о том, как подготовить группу профессионалов-этнополитологов, обладающих банком дан</w:t>
        <w:softHyphen/>
        <w:t xml:space="preserve">ных, электронной </w:t>
      </w:r>
      <w:r>
        <w:rPr>
          <w:iCs/>
          <w:color w:val="000000"/>
          <w:sz w:val="28"/>
          <w:szCs w:val="28"/>
        </w:rPr>
        <w:t xml:space="preserve">связью с </w:t>
      </w:r>
      <w:r>
        <w:rPr>
          <w:color w:val="000000"/>
          <w:sz w:val="28"/>
          <w:szCs w:val="28"/>
        </w:rPr>
        <w:t>центром, сопредельными регио</w:t>
        <w:softHyphen/>
        <w:t>нами по географической горизонтали и вертик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</w:t>
      </w:r>
      <w:r>
        <w:rPr>
          <w:iCs/>
          <w:color w:val="000000"/>
          <w:sz w:val="28"/>
          <w:szCs w:val="28"/>
        </w:rPr>
        <w:t xml:space="preserve">группа </w:t>
      </w:r>
      <w:r>
        <w:rPr>
          <w:color w:val="000000"/>
          <w:sz w:val="28"/>
          <w:szCs w:val="28"/>
        </w:rPr>
        <w:t>даже прекрасно подготовленных этнополитологов, предоставленная сама себе и не обладающая реальной политической, а тем более широкой общественной поддержкой, вряд ли сможет оказать ощутимое воздействие на развитие этнополитических процессов в регионе. Эта группа должна опираться на надежный и хорошо подготов</w:t>
        <w:softHyphen/>
        <w:t>ленный актив авторитетных жителей региона, имеющих влияние на местное многонациональное насе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стные структуры должны иметь надежную возмож</w:t>
        <w:softHyphen/>
        <w:t>ность переключать потенциал средств массовой информа</w:t>
        <w:softHyphen/>
        <w:t>ции практически целиком на нужды этнополитического ре</w:t>
        <w:softHyphen/>
        <w:t>гу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назревания, а тем более развертывания этнопо</w:t>
        <w:softHyphen/>
        <w:t>литических столкновений нужна высокая степень готовнос</w:t>
        <w:softHyphen/>
        <w:t>ти к исполнению специфических задач подразделений МЧС, а также специально подготовленных подразделений и силовых ведомст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просах предупреждения этноконфликтов, главное - это опора на профилактическую работу, обеспечивающую включение указанного выше меха</w:t>
        <w:softHyphen/>
        <w:t>низма выравнивания этнополитического пространства реги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умеется, вышеперечисленные меры только форми</w:t>
        <w:softHyphen/>
        <w:t>руют модель политического поведения, которая должна быть приспособлена к условиям соответствующего регио</w:t>
        <w:softHyphen/>
        <w:t>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активно накапливает миротворческий опыт при урегулировании этнополитических конфликтов на террито</w:t>
        <w:softHyphen/>
        <w:t>рии других государств СНГ. Она внесла свой вклад в смягче</w:t>
        <w:softHyphen/>
        <w:t>ние конфликтов и их перевод в фазу переговоров, выступая посредником между Абхазией и Грузией, Южной Осетией и Грузией, Арменией и Азербайджаном. Благодаря России бы</w:t>
        <w:softHyphen/>
        <w:t>ло остановлено кровопролитие в Приднестровье. Она слу</w:t>
        <w:softHyphen/>
        <w:t>жит сдерживающим фактором в гражданской войне в Тад</w:t>
        <w:softHyphen/>
        <w:t>жикист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ы примеры предотвращения Россией перерас</w:t>
        <w:softHyphen/>
        <w:t>тания межэтнической напряженности в конфликты в Рес</w:t>
        <w:softHyphen/>
        <w:t>публике Саха (Якутия), Кабардино-Балкарии, Карачаево-Черкесии, Башкортостане, Республике Марий- Эл, Чува</w:t>
        <w:softHyphen/>
        <w:t>ш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, вернуться к общим предпосылкам упреждения этнополитических столкновений, то необходимо отметить зна</w:t>
      </w:r>
      <w:r>
        <w:rPr>
          <w:bCs/>
          <w:color w:val="000000"/>
          <w:sz w:val="28"/>
          <w:szCs w:val="28"/>
        </w:rPr>
        <w:t>чительный потенциал оптимизации межнациональных отно</w:t>
        <w:softHyphen/>
        <w:t xml:space="preserve">шений, которым обладает благоприятно структурированная партийно-политическая система в многонациональном </w:t>
      </w:r>
      <w:r>
        <w:rPr>
          <w:color w:val="000000"/>
          <w:sz w:val="28"/>
          <w:szCs w:val="28"/>
        </w:rPr>
        <w:t>госу</w:t>
        <w:softHyphen/>
        <w:t xml:space="preserve">дарстве. </w:t>
      </w:r>
      <w:r>
        <w:rPr>
          <w:bCs/>
          <w:color w:val="000000"/>
          <w:sz w:val="28"/>
          <w:szCs w:val="28"/>
        </w:rPr>
        <w:t xml:space="preserve">Речь идет, </w:t>
      </w:r>
      <w:r>
        <w:rPr>
          <w:color w:val="000000"/>
          <w:sz w:val="28"/>
          <w:szCs w:val="28"/>
        </w:rPr>
        <w:t xml:space="preserve">прежде всего, </w:t>
      </w:r>
      <w:r>
        <w:rPr>
          <w:bCs/>
          <w:color w:val="000000"/>
          <w:sz w:val="28"/>
          <w:szCs w:val="28"/>
        </w:rPr>
        <w:t>о потенциальной миротвор</w:t>
        <w:softHyphen/>
        <w:t xml:space="preserve">ческой роли </w:t>
      </w:r>
      <w:r>
        <w:rPr>
          <w:color w:val="000000"/>
          <w:sz w:val="28"/>
          <w:szCs w:val="28"/>
        </w:rPr>
        <w:t>политического центр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иентация на </w:t>
      </w:r>
      <w:r>
        <w:rPr>
          <w:color w:val="000000"/>
          <w:sz w:val="28"/>
          <w:szCs w:val="28"/>
        </w:rPr>
        <w:t>максимальное ослабление пагубного воз</w:t>
        <w:softHyphen/>
        <w:t xml:space="preserve">действия социальных и. </w:t>
      </w:r>
      <w:r>
        <w:rPr>
          <w:bCs/>
          <w:color w:val="000000"/>
          <w:sz w:val="28"/>
          <w:szCs w:val="28"/>
        </w:rPr>
        <w:t xml:space="preserve">национальных </w:t>
      </w:r>
      <w:r>
        <w:rPr>
          <w:color w:val="000000"/>
          <w:sz w:val="28"/>
          <w:szCs w:val="28"/>
        </w:rPr>
        <w:t xml:space="preserve">катаклизмов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со</w:t>
        <w:softHyphen/>
        <w:t>стояние общественных, в том числе межэтнических, отно</w:t>
        <w:softHyphen/>
        <w:t xml:space="preserve">шений </w:t>
      </w:r>
      <w:r>
        <w:rPr>
          <w:bCs/>
          <w:color w:val="000000"/>
          <w:sz w:val="28"/>
          <w:szCs w:val="28"/>
        </w:rPr>
        <w:t xml:space="preserve">неизбежно </w:t>
      </w:r>
      <w:r>
        <w:rPr>
          <w:color w:val="000000"/>
          <w:sz w:val="28"/>
          <w:szCs w:val="28"/>
        </w:rPr>
        <w:t xml:space="preserve">вызывает </w:t>
      </w:r>
      <w:r>
        <w:rPr>
          <w:bCs/>
          <w:color w:val="000000"/>
          <w:sz w:val="28"/>
          <w:szCs w:val="28"/>
        </w:rPr>
        <w:t>потребность в центристских действиях, направленных на поиск объективно необходи</w:t>
        <w:softHyphen/>
        <w:t>мых компромиссов в рамках проявившихся политических тенденций. К тому же центризм объективно имманентен са</w:t>
        <w:softHyphen/>
        <w:t>мим межэтническим отношениям, осуществляющим их на</w:t>
        <w:softHyphen/>
        <w:t>циональным элитам и групп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еходя к вопросу о технологии управления этнополитическими конфликтами, необходимо отметить следящее. Опыт выработки и реализации внешнеполитический кон</w:t>
        <w:softHyphen/>
        <w:t>цепции СССР второй половины 80-х годов при всех недочетах и ошибках, порожденных ею, показал возможность со</w:t>
        <w:softHyphen/>
        <w:t>здания алгоритма компромисса между партнерами, придер</w:t>
        <w:softHyphen/>
        <w:t>живавшимися, казалось бы, противоположных взглядов и десятилетия рассматривавшими друг друга через прорезь прицела. В результате начинал работать механизм, способ</w:t>
        <w:softHyphen/>
        <w:t>ствующий эволюции позиций партнеров опираясь на кото</w:t>
        <w:softHyphen/>
        <w:t xml:space="preserve">рую удавалось свести </w:t>
      </w:r>
      <w:r>
        <w:rPr>
          <w:bCs/>
          <w:iCs/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нет глобальный конфликт между сверхдержа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тот опыт может быть использован для решения про</w:t>
        <w:softHyphen/>
        <w:t>блем, связанных с этнополитическими конфликтами в Рос</w:t>
        <w:softHyphen/>
        <w:t>сии. Он указывает на необходимость скорейшего формиро</w:t>
        <w:softHyphen/>
        <w:t>вания добротной инфраструктуры, обслуживающей всю сферу этнополитических отношений в стране, то есть созда</w:t>
        <w:softHyphen/>
        <w:t>ние системы, которая включала бы эффективную экспертную службу профессионалов-этнополитологов. Они будут владеть полноценной информацией об этой сфере в рамках соответствующего региона, могли бы дать квалифицирован</w:t>
        <w:softHyphen/>
        <w:t xml:space="preserve">ные </w:t>
      </w:r>
      <w:r>
        <w:rPr>
          <w:color w:val="000000"/>
          <w:sz w:val="28"/>
          <w:szCs w:val="28"/>
        </w:rPr>
        <w:t>и достоверные экспертные оценки развивающихся в ре</w:t>
        <w:softHyphen/>
        <w:t>гионах процессов, предложить оперативную и долговремен</w:t>
        <w:softHyphen/>
        <w:t>ную прогностику и практические рекомендации соответствующим структур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жную роль в интересах достижения и сохранения межнационального согласия, возрождения и укрепления единства многонациональной России призваны сыграть межрегиональные связи общественных организаций поли</w:t>
        <w:softHyphen/>
        <w:t>тических партий, движений, союзов, которые могут и долж</w:t>
        <w:softHyphen/>
        <w:t>ны стать проводниками народной дипломатии и образовы</w:t>
        <w:softHyphen/>
        <w:t>вать пространство для посредничества в этнополитических конфликтах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ксентьев В.А. Этническая конфликтология в поисках научной парадигмы. Ставрополь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твацатурова М.А. Проблемы этнических отношений на Северном Кавказе. Ростов-на-Дону, Пятигорск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тенко В.П. Любить на век. Ставрополь 200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убенко О.В. Последняя битва. Ростов-на-Дону 200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агильный С.И. Проблемы управления в сфере межнациональных отношений. Волгоград 1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ы национальных и федеральных отношений. Москва РАГС 2001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качев Г.А. Ингуши и чеченцы в семье народностей Терской области. Владикавказ 1911 (переиздано Пятигорск 2003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управления в сфере межнациональных отношений. Поволжская академия госслужбы 1998 стр. 172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Ткачев Г.А. Ингуши и чеченцы в семье народностей Терской области. Владикавказ 1911 (переиздано Пятигорск 2003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Авксентьев В.А. Этническая конфликтология в поисках научной парадигмы. Ставрополь 2001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Губенко О.В. Последняя битва. Ростов-на-Дону 2003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Авксентьев В.А. Этническая конфликтология в поисках научной парадигмы. Ставрополь 2001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Бутенко В.П. Любить на век. Ставрополь 2004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Авксентьев В.А. Этническая конфликтология в поисках научной парадигмы. Ставрополь 200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Основы национальных и федеральных отношений. Москва РАГС 20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3:00Z</dcterms:created>
  <dc:creator>Паршин Алексей Сергеевич</dc:creator>
  <dc:description/>
  <cp:keywords/>
  <dc:language>en-US</dc:language>
  <cp:lastModifiedBy>Mage</cp:lastModifiedBy>
  <cp:lastPrinted>2004-12-11T12:11:00Z</cp:lastPrinted>
  <dcterms:modified xsi:type="dcterms:W3CDTF">2011-09-29T08:53:00Z</dcterms:modified>
  <cp:revision>2</cp:revision>
  <dc:subject/>
  <dc:title>' ■ ^5</dc:title>
</cp:coreProperties>
</file>