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СЛАВИЯ</w:t>
      </w:r>
      <w:r>
        <w:rPr>
          <w:b/>
          <w:sz w:val="28"/>
          <w:szCs w:val="28"/>
          <w:lang w:val="uk-UA"/>
        </w:rPr>
        <w:t>:</w:t>
      </w:r>
      <w:r>
        <w:rPr>
          <w:b/>
          <w:sz w:val="28"/>
          <w:szCs w:val="28"/>
        </w:rPr>
        <w:t xml:space="preserve"> НЕКОТОРЫЕ АСПЕКТ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ФЛИ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ждународные отношения все чаще характеризуются тем, что решение политических и экономических вопросов происходит путем ведения локальных войн. Инициаторами которых чаще всего выступают Соединенные Штаты Америки и их союзники по блоку НАТО. При этом в качестве объекта нападения выбираются государства, политика руководства которых не устраивает США, в которых наиболее ярко выражены внутриполитические противостояния, а также страны, имеющие большие запасы стратегически важных ресурсов и относительно слабые вооруженные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представляет тот факт, что военно-политические предпосылки развязывания конфликта в Югославии (1999 г.) носят во многом сложный характер, более того, аспекты протекания рассматриваемого конфликта, имеют прикладной характер для политического руководства любого государства вследствие того, что без глубокого и четкого понимания причин развязывания рассматриваемого в работе локального военного конфликта, нельзя своевременно и адекватно реагировать на динамичные изменения внешнеполитической ситуации в мире, принимать обоснованные военно-политические решения следуя четко сформированной концепции национальной безопасност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зных этнических и религиозных групп не смогли сосуществовать мирно, и в начале 90-х годов Югославия распалась на отдельные государства. Из состава федерации Югославия (СФРЮ) вышли 4 республики из 6: Словения, Хорватия, Босния и Герцеговина, Македония. Сербия и Черногория образовали новое, меньшее но площади, государство, сохранившее прежнее название "Югославия" (СР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две трети населения современной Югославии (бывшей Сербии и Черногории) состоит из сербов и черногорцев. Исключение представляет провинция Косово, расположенная на границе с Албанией. Ее населяют в основном люди албанского происхождения. Автономный край Косово, из-за которого началась агрессия НАТО, неоднократно менял свой статус в составе Сербии и в итоге стал требовать полной независ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ликт в исторической области Косово является производной от этноисторических, политических и экономических составляющих. Они то в основном и определили особенности его протек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этноисторическим причинам</w:t>
      </w:r>
      <w:r>
        <w:rPr>
          <w:sz w:val="28"/>
          <w:szCs w:val="28"/>
        </w:rPr>
        <w:t xml:space="preserve"> косовского конфликта, по мнению экспертов по данному вопросу, следует отнест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-первых, Косово находится в центре непосредственного соприкосновения двух главных суперэтнических целостностей (христианской и мусульманской) современного мира, что предопределяет, как было сказано выше, особую остроту национальных конфликтов в данном реги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-вторых, этнический конфликт носит ярко выраженный религиозный характер, имеющий глубокие исторические кор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-третьих, 500-летняя исламская оккупация сопровождалась активной национально-освободительной борьбой (особо активной с XVII в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-четвертых, национально-освободительная борьба велась при постоянном иностранном политико-военном вмешательстве, причем великие державы преследовали узконациональные политико-экономические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-пятых, резко изменилась этнодемографическая ситуация в реги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политическим причинам</w:t>
      </w:r>
      <w:r>
        <w:rPr>
          <w:sz w:val="28"/>
          <w:szCs w:val="28"/>
        </w:rPr>
        <w:t xml:space="preserve"> косовского конфликта, на наш взгляд, следует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ость ведущих стран Запада, прежде всего США, в окончательном развале и подчинении своему влиянию Союзной Республики Югославия (СР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пособность руководства СРЮ и Сербии своевременно определить политическую линию в отношении Косово, реализовать на практике политику национально-культурной автономии, спрогнозировать основные направления обострения обстановки и оказать воздействие на лидеров оппоз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ерженность руководства СРЮ силовым методам разрешения конфликта, крайне непродуктивным ввиду его этнорелигиозной окрас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рытую и открытую поддержку сепаратистских настроений местного населения извне как со стороны мусульманских государств, так и со стороны довольно сильной албанской диаспоры. Наличие исторической национальной идеи этнических албанцев - создание так называемой Великой Алб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экономическим причинам конфликта</w:t>
      </w:r>
      <w:r>
        <w:rPr>
          <w:sz w:val="28"/>
          <w:szCs w:val="28"/>
        </w:rPr>
        <w:t xml:space="preserve"> следует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ое промышленное развитие региона, высокий уровень безработицы (по некоторым данным, до 40—6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территории края запасов полезных ископаемых, в том числе редкоземельных мет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ддержка сепаратистских настроений со стороны иностранных государств (Албания, Турция, исламские государства Азии и Афр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ли иначе, назревавший на протяжении многих десятилетий этот сложный по форме религиозный этноисторический конфликт в Югославии, был переведен в широкомасштабную активную фазу именно с началом военной операции ОВС НАТО «Решительная сила» как ответ на военное вмешательство ВС Серб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все-таки послужило поводом для иностранной интервенции ОВС НАТО на территорию суверенной СР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фактического материала ряда источников позволяет обобщить основные цели командования ОВС НАТО, развернувшего боевые действия. Таким образом, на наш взгляд, военно-политическое руководство США и НАТО в качестве основных военных и политических целей операции «Решительная сила» определил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продемонстрировать всему миру решимость НАТО любой ценой добиться решения косовской проблемы на свои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нудить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лошевича прекратить якобы имеющее место физическое уничтожение албанского мирного населения в Косов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существенно подорвать военно-экономический потенциал СР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лишить федеральные власти возможности проводить в будущем силовые акции в Кос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еденная руководством НАТО военная операция преследовала и другие политические цели, в част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полную утрату сербами Кос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неизбежное падение режима С.Милошевича с дестабилизацией общего положения в СРЮ и последующем установлением проамериканского 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в Юго-Восточной Европе зоны полного натовск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, учитывая наступательный характер операции, можно выделить и такие военны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ервом этапе опер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сверхновых типов вооружения (ВТО, НЛВО, ОНФП), единой системы управления войсками и оружием, объединенных систем связи ОВС, интегрированных разведывательно-ударных боевых технических систем любого варианта базирования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отработка на практике перспективной концепции ведения войн нового шестого поколения ( так называемая «Единая перспектива 2010»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</w:rPr>
        <w:t>разработка и проверка на практике новых тактических приемов ведения ограниченных по масштабам войн;</w:t>
      </w:r>
    </w:p>
    <w:p>
      <w:pPr>
        <w:pStyle w:val="Normal"/>
        <w:spacing w:lineRule="auto" w:line="360"/>
        <w:ind w:firstLine="709"/>
        <w:jc w:val="both"/>
        <w:rPr>
          <w:rFonts w:ascii="Batang;¹ÙÅÁ" w:hAnsi="Batang;¹ÙÅÁ" w:eastAsia="Batang;¹ÙÅÁ" w:cs="Batang;¹ÙÅÁ"/>
          <w:sz w:val="28"/>
          <w:szCs w:val="28"/>
        </w:rPr>
      </w:pPr>
      <w:r>
        <w:rPr>
          <w:sz w:val="28"/>
          <w:szCs w:val="28"/>
          <w:u w:val="single"/>
        </w:rPr>
        <w:t>на втором этапе опер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уже устаревших видов воору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а всего летного состава соединений, участвовавших в опе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лову добавим, что на протяжении всей операции также ставились цели по отработке концепции ведения полномасштабных информационных войн нового уровня с гарантированным захватом информационного превосходства над против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олитические цели, которые преследовало руководство НАТО, в частности США, во многом и определили облик последовавших вскоре боевых действ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способы применения СВН НАТО в Балканском конфли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о-космическо-морская ударная операция проведена полностью бесконтактным способом на континентально-удаленном от США горно-лесистом Балканском театре с достаточно развитыми экономикой, экономической и военной инфраструктурой и созданной системой обороны Югосл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вухэтапной шестинедельной воздушно-космическо-морской ударной операции главные усилия войск союза НАТО были направлены на поражение ключевых объектов военного и экономического потенциала, инфраструктуры и коммуникаций Сербии и Косово. Основные координаты операции и войны в целом были перенесены в воздушно-космическое пространство, которое и стало театром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значительного количества задействованных многонациональных сил и средств, тактики их применения, организации вопросов взаимодействия и связи операция НАТО «Решительная сила» против Югославии, вероятнее всего, имела целью отработать сценарий проведения воздушной операции на Южно-Европейском ТВД, включающем территорию России и Республики Белару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го интереса заслуживает </w:t>
      </w:r>
      <w:r>
        <w:rPr>
          <w:sz w:val="28"/>
          <w:szCs w:val="28"/>
          <w:u w:val="single"/>
        </w:rPr>
        <w:t xml:space="preserve">тактика применения боевой авиации </w:t>
      </w:r>
      <w:r>
        <w:rPr>
          <w:sz w:val="28"/>
          <w:szCs w:val="28"/>
        </w:rPr>
        <w:t>НАТО в конфликте, как основе РУБ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больших выс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е сочетание непрерывной разведки объектов поражения с последующим нанесением групповых и одиночных авиационно-ракетных уд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рованное применение высокоточного оружия способствовало решению некоторых задач без входа в зону поражения зенитных ракетных комплексов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окоточные крылатые ракеты</w:t>
      </w:r>
      <w:r>
        <w:rPr>
          <w:sz w:val="28"/>
          <w:szCs w:val="28"/>
        </w:rPr>
        <w:t xml:space="preserve"> воздушного и морского базирования поражали цели на дальностях 200-800 км от рубежей пусков. В течение первых шести недель операции были испытаны новейшие типы крылатых ракет воздушного баз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удары были нанесены по более чем 520 объектам, из них около 50% объекты граждан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оре объектов поражения военного назначения главное внимание уделялось выводу из строя тех из них, которые влияют на поддержание обороноспособности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операции НАТО против Югославии применялись самые интенсивные из когда-либо имевших место разведывательных мероприятий с использованием </w:t>
      </w:r>
      <w:r>
        <w:rPr>
          <w:sz w:val="28"/>
          <w:szCs w:val="28"/>
          <w:u w:val="single"/>
        </w:rPr>
        <w:t>космических средств</w:t>
      </w:r>
      <w:r>
        <w:rPr>
          <w:sz w:val="28"/>
          <w:szCs w:val="28"/>
        </w:rPr>
        <w:t xml:space="preserve"> для разведки, навигации, целеуказания системам оружия и оценки результатов нанесения бомбовых ударов, а также высокоскоростной помехозащищенной передачи данных любого предназначения и типа, документирование результатов уд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при этом явилось то, что кроме военных ИСЗ широко применялись и космические аппараты гражданск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есь, на Балканах впервые в этой войне Соединенные Штаты применили и проверили на практике </w:t>
      </w:r>
      <w:r>
        <w:rPr>
          <w:sz w:val="28"/>
          <w:szCs w:val="28"/>
          <w:u w:val="single"/>
        </w:rPr>
        <w:t>глобальную систему управления</w:t>
      </w:r>
      <w:r>
        <w:rPr>
          <w:sz w:val="28"/>
          <w:szCs w:val="28"/>
        </w:rPr>
        <w:t xml:space="preserve"> непосредственно из Пентагона действиями на удаленном театре войны, и думается, что, скорее всего именно эта цель была также одной из главных при «обосновании» необходимости акции против Югослав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ногих аналитиков, объединенная система управления, развернутая ОВС на Балканском ТВД, оказалась довольно громоздкой и не всегда удовлетворяла требованиям быстродействия в принятии решений согласно оперативн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оздушно-космическо-морской ударной операции силами союза НАТО одновременно проводилась </w:t>
      </w:r>
      <w:r>
        <w:rPr>
          <w:sz w:val="28"/>
          <w:szCs w:val="28"/>
          <w:u w:val="single"/>
        </w:rPr>
        <w:t>операция РЭБ</w:t>
      </w:r>
      <w:r>
        <w:rPr>
          <w:sz w:val="28"/>
          <w:szCs w:val="28"/>
        </w:rPr>
        <w:t xml:space="preserve">, которая кроме мощного помехового заградительного и прицельного подавления радиоэлектронных средств Югославии государственного и военного назначения включала множество высокоточных огневых ударов по другим радиоизлучающим объек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ведения, что важнейшей (если не самой главной) целью второго этапа войны в Югославии для США и союзников по НАТО были дальнейшие всесторонние испытания в реальных боевых условиях новых высокоточных систем оружия, систем разведки, управления, связи, навигации, РЭБ, всех видов обеспечения, вопросов взаимодействия. Однако нам также известно, что США и другие страны союза НАТО использовали второй период операции для своего широкомасштабного избавления и от излишков бомбового оружия прошлого поколения войн, что также привело к значительному затягиванию окончания войн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натурного эксперимента в течение мая США, похоже, создавали искусственную погоду на театре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моментов все кампании является то, что </w:t>
      </w:r>
      <w:r>
        <w:rPr>
          <w:sz w:val="28"/>
          <w:szCs w:val="28"/>
          <w:u w:val="single"/>
        </w:rPr>
        <w:t>информационная войн</w:t>
      </w:r>
      <w:r>
        <w:rPr>
          <w:sz w:val="28"/>
          <w:szCs w:val="28"/>
        </w:rPr>
        <w:t>а, проводимая НАТО, характеризовалась высокой интенсивностью, масштабностью, круглосуточным воздействием, отсутствием шаблонов, широким использованием дезинформационных приемов, тенденциозным и максимально централизованным подбором информации для ее передачи в средства массовой информации, согласованностью в освещении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мощное информационное обеспечение крупной военной операции было развернуто в сети Интер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а история, поставленные перед собой цели войска коалиции, в общем, достигли. Установлено новое политическое руководство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окружающую обстановку, обобщая причины, цели руководства ОВС НАТО и итоги рассмотренного военного конфликта, следует отметить, что в очередной раз за последние годы была предпринята попытка поставить под сомнение сложившийся в мире баланс с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й военный конфликт, дает возможность проследить проецирование применения военной силы и на саму Республику Беларусь. Это подтверждалось уже не раз высказанной мыслью, что расширение НАТО на восток предпринимается с главной целью — ослабить влияние России в Европе и мире. В результате вскоре будет возможен такой вариант развития событий: сейчас вокруг республики построено прочное кольцо НАТО, которое уже позволяет Западу диктовать свои условия по многим проблемным геополитическим вопросам, а в последующем, есть предположения, и о возникновении факторов, дающих уже возможность оказывать эффективное экономическое, политическое, а, возможно, и военное воздействие как на Минск, так и на Моск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необходимым проведение глубокого всестороннего анализа последовательности возникновения и развития кризисной ситуации в Югославии, порядок и способы ведения боевых действий ОВС НАТО в ходе решения рассмотренного локального конфликта, итоги и последствия, достигнутые военными средствами, как для стран-участниц конфликта, так и для всего мирового сообщества, так как адекватная оценка происходившего может и должна помочь отечественным специалистам в области внешней политики и военной стратегии при решении ряда военно-стратегических задач, обусловленных окружающей внешней военно-политической обстановкой, и, в частности, в вопросах построения концепции национальной безопасности и военной доктрины Республики Беларусь в свете последних мировых событий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езависимое Военное Обозрение №6/1997; 3,38,42/1998; 14,24/1999; 21/2001; 10/ 2003; 45/200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Зарубежное военное обозрение. - № 9/2002; № 4/200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липченко В.И. Войны шестого поколения, Вече, М. 200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оклад - Операция ОВС НАТО «Решительная сила»против союзной республики Югославия - ВВА им Гагарина, Монино,199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дамюк О.И, Баты А.С. – Вооруженные военные конфликты в Югославии и Ираке, УО ВАРБ, Минск, 2005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олитология, методические рекомендации, УО ВАРБ, Минск, 200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2:00Z</dcterms:created>
  <dc:creator>Andrei</dc:creator>
  <dc:description/>
  <cp:keywords/>
  <dc:language>en-US</dc:language>
  <cp:lastModifiedBy>Mage</cp:lastModifiedBy>
  <dcterms:modified xsi:type="dcterms:W3CDTF">2011-09-29T08:52:00Z</dcterms:modified>
  <cp:revision>2</cp:revision>
  <dc:subject/>
  <dc:title>ÞÃÎÑËÀÂÈß</dc:title>
</cp:coreProperties>
</file>