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итическая культура и созн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1. Понятие, структура, значение политической культуры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2. Политическая культура и власть в современном мир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немыслима без сознания. Соответственно, политическое сознание и самосознание – понятия, развертывающие суть политической деятельности и политического поведения. Их оборотная сторона – политическое бессознательное. В основе политической деятельности лежит политическая культура – также одна из ведущих категорий политической психологии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, к числу основных понятий политической психологии относятся такие качества психики человека, как политическое восприятие и политическое мышление и некоторые феномены, возникающие на их основе – например, политические стереотипы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итическая культура современной России формируется в условиях переходного периода, трансформации коммунистического партийно-государственного мировоззрения и административно-командной экономики в принципиально противоположную систему общественно-политических и социально-экономических связей или систем. Важные задачи в этот период – это формирование мировоззренческой среды восприятия образа власти и доверия к ней.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мечается низкий</w:t>
      </w:r>
      <w:r>
        <w:rPr>
          <w:rFonts w:cs="Times New Roman" w:ascii="Times New Roman" w:hAnsi="Times New Roman"/>
          <w:sz w:val="28"/>
          <w:szCs w:val="15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доверия граждан к институтам государственной власти. Доверие граждан к институтам государственной власти утеряно с первых лет существования политических, экономических, социальных преобразований. Причины потери доверия: некомпетентность в государственном управлении и неумение сформулировать цели долгосрочной программы, задачи и планы по их достижению и решению, коррупция и многие другие проблемы. Но, кроме недостатков в организации властных институтов, большое значение в обществе имеет политическая культура и политическое сознание лю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, структура, значение полит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ческая культура часто рассматривается как основа всей политической деятельности или, по крайней мере, как фактор, определяющий характер, особенности и уровень развития политической деятельности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понятия</w:t>
      </w:r>
      <w:r>
        <w:rPr>
          <w:rFonts w:cs="Times New Roman" w:ascii="Times New Roman" w:hAnsi="Times New Roman"/>
          <w:sz w:val="28"/>
          <w:szCs w:val="28"/>
        </w:rPr>
        <w:t xml:space="preserve"> «политическая культура» включает исторический опыт, память социальных общностей и отдельных индивидов в сфере политики, их ориентации, навыки, влияющие на политическое поведение. Этот опыт содержит в обобщенном, преобразованном виде впечатлений и предпочтений в сфере внешней и внутренней политики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История понятия</w:t>
      </w:r>
      <w:r>
        <w:rPr>
          <w:rFonts w:cs="Times New Roman" w:ascii="Times New Roman" w:hAnsi="Times New Roman"/>
          <w:sz w:val="28"/>
          <w:szCs w:val="28"/>
        </w:rPr>
        <w:t xml:space="preserve"> начинается с 1956 г. Именно тогда термин «политическая культура» был введен в науку американским политологом Г. Алмондом. В его понимании, это особый тип ориентации на политическое действие, отражающий специфику той или иной политической системы. С одной стороны, политическая культура является частью общей культуры общества. С другой стороны, она связана с определенной политической системой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известное исследование политической культуры было предпринято в классической работе Г. Алмонда и С. Вербы. Они определяли ее как «субъективный поток политики, который наделяет значением политические решения, упорядочивает институты и придает социальный смысл индивидуальным действиям». В другом месте, С. Верба в соавторстве с психологом Л. Паем писали еще более прямо: «Когда мы говорим о политической культуре общества, мы имеем в виду политическую систему, интернализованную в знании, чувствах и оценках его членов». В конечном счете, понятие «политическая культура» оказалось настолько удобным, что в результате многих исследований сложилось масса ее определений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ения политиче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 делятся на 4 основные группы. </w:t>
      </w:r>
      <w:r>
        <w:rPr>
          <w:rFonts w:cs="Times New Roman" w:ascii="Times New Roman" w:hAnsi="Times New Roman"/>
          <w:iCs/>
          <w:sz w:val="28"/>
          <w:szCs w:val="28"/>
        </w:rPr>
        <w:t>Во-первых,</w:t>
      </w:r>
      <w:r>
        <w:rPr>
          <w:rFonts w:cs="Times New Roman" w:ascii="Times New Roman" w:hAnsi="Times New Roman"/>
          <w:sz w:val="28"/>
          <w:szCs w:val="28"/>
        </w:rPr>
        <w:t xml:space="preserve"> психологические определения. Политическая культура рассматривается в них как набор ориентации на политические объекты. </w:t>
      </w:r>
      <w:r>
        <w:rPr>
          <w:rFonts w:cs="Times New Roman" w:ascii="Times New Roman" w:hAnsi="Times New Roman"/>
          <w:iCs/>
          <w:sz w:val="28"/>
          <w:szCs w:val="28"/>
        </w:rPr>
        <w:t>Во-вmopых,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обобщенные. В них политическая культура понимается и как установка, и как поведенческие акты. </w:t>
      </w:r>
      <w:r>
        <w:rPr>
          <w:rFonts w:cs="Times New Roman" w:ascii="Times New Roman" w:hAnsi="Times New Roman"/>
          <w:iCs/>
          <w:sz w:val="28"/>
          <w:szCs w:val="28"/>
        </w:rPr>
        <w:t>В-третьих,</w:t>
      </w:r>
      <w:r>
        <w:rPr>
          <w:rFonts w:cs="Times New Roman" w:ascii="Times New Roman" w:hAnsi="Times New Roman"/>
          <w:sz w:val="28"/>
          <w:szCs w:val="28"/>
        </w:rPr>
        <w:t xml:space="preserve"> объективные политические определения. Культура обозначает в них объекты власти, санкционирующие поведение участников, приемлемое для данной системы. Особенности системы здесь важнее, чем состояния индивидов. </w:t>
      </w:r>
      <w:r>
        <w:rPr>
          <w:rFonts w:cs="Times New Roman" w:ascii="Times New Roman" w:hAnsi="Times New Roman"/>
          <w:iCs/>
          <w:sz w:val="28"/>
          <w:szCs w:val="28"/>
        </w:rPr>
        <w:t>В-четвертых,</w:t>
      </w:r>
      <w:r>
        <w:rPr>
          <w:rFonts w:cs="Times New Roman" w:ascii="Times New Roman" w:hAnsi="Times New Roman"/>
          <w:sz w:val="28"/>
          <w:szCs w:val="28"/>
        </w:rPr>
        <w:t xml:space="preserve"> эвристические определения. Политическая культура рассматривается как гипотетический конструкт, созданный в аналитических целях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 политическая культура представляется в виде трех уровней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знавательной ориентации, включающей знания о политической системе, составляющих ее ролях, носителях этих ролей и особенностях функционирования систем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эмоциональной ориентации, отражающей чувства по отношению к политической системе, ее функциям, участникам и их деятельност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ценочной ориентации, выражающей личное отношение человека к политической системе и ее составляющим.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ый анализ элементов политической культуры предполагает выделение важнейших культурных тенденций и их операционализацию, что необходимо для эмпирического исследования различных ее типов. Вслед за классиками изучения политической культуры Г. Алмондом и С. Вербой, политическая психология использует следующую базовую схему элементов политической культуры: субъект – установка – действие – объект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ъектом</w:t>
      </w:r>
      <w:r>
        <w:rPr>
          <w:rFonts w:cs="Times New Roman" w:ascii="Times New Roman" w:hAnsi="Times New Roman"/>
          <w:sz w:val="28"/>
          <w:szCs w:val="28"/>
        </w:rPr>
        <w:t xml:space="preserve"> политической культуры может быть индивид, группа, партия, регион, население страны в целом и т. д. Среди объектов, на которые направлена установка, принято выделять политическую систему в целом, текущий политический процесс, политический режим, отдельные партии, политических лидеров, политические ценности, наконец, самого субъекта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Важнейшей характеристикой</w:t>
      </w:r>
      <w:r>
        <w:rPr>
          <w:rFonts w:cs="Times New Roman" w:ascii="Times New Roman" w:hAnsi="Times New Roman"/>
          <w:sz w:val="28"/>
          <w:szCs w:val="28"/>
        </w:rPr>
        <w:t xml:space="preserve"> политической культуры конкретного общества является степень ее гомогенности. Неоднородность допускает существование ряда субкультур и даже контркультур в рамках (или наряду) с господствующей политической культурой. Однородность категорически препятствует этому, служа основой для тоталитаризма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культура – динамичный и, одновременно достаточно инерционный феномен. Она развивается вместе со своими носителями, индивидами и политическими общностями, Политический опыт при передаче от поколения к поколению подвергается внешним воздействиям, которые либо укрепляют основы сложившейся политической культуры, либо видоизменяют ее. К таким воздействиям относятся ряд моментов. Во-первых, это динамика отношений в сфере производства и потребления, что ведет к перестройке социальной структуры, потребностей и интересов социальных групп. Во-вторых, обретение нового исторического опыта. Опыт передается следующим поколениям не в чистом, а превращенном виде. Трансформация первичного опыта происходит через закрепляющие его идеологические представления, нормы и ценности, а также за счет личных особенностей тех, кто передает этот опыт. Важнейшим средством консервации устоявшихся элементов политической культуры являются традиции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поколенческую передачу</w:t>
      </w:r>
      <w:r>
        <w:rPr>
          <w:rFonts w:cs="Times New Roman" w:ascii="Times New Roman" w:hAnsi="Times New Roman"/>
          <w:sz w:val="28"/>
          <w:szCs w:val="28"/>
        </w:rPr>
        <w:t xml:space="preserve"> политической культуры можно представить как процесс закрепления в сознании граждан определенной системы ориентации на соответствующие ценности, нормы и образцы политического поведения, в рамках которой существует более устойчивое ядро, обеспечивающее преемственность политической культуры, и менее устойчивые, изменяющиеся ориентации. Необходимым условием существенных преобразований политической культуры является накопление в обществе мощных изменений, воздействие которых на сознание людей способно преодолеть их сопротивление внедрению новых образцов и норм политического поведения. Политическое сознание является одной из форм реализации политической культуры, наряду с неосознанными реакциями ориентировочного порядка и импульсивными поведенческими актами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факторам, формирующим политическую культуру</w:t>
      </w:r>
      <w:r>
        <w:rPr>
          <w:rFonts w:cs="Times New Roman" w:ascii="Times New Roman" w:hAnsi="Times New Roman"/>
          <w:sz w:val="28"/>
          <w:szCs w:val="28"/>
        </w:rPr>
        <w:t xml:space="preserve">, относятся внешнее окружение страны или общества, а также определенные события их внутренней жизни. Среди прочих факторов выделим традиции и ритуалы, а также действующие политические институты. К последним относятся государство, армия, церковь, деловые круги, университеты, средства массовой информации и т. д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Ценность понятия</w:t>
      </w:r>
      <w:r>
        <w:rPr>
          <w:rFonts w:cs="Times New Roman" w:ascii="Times New Roman" w:hAnsi="Times New Roman"/>
          <w:sz w:val="28"/>
          <w:szCs w:val="28"/>
        </w:rPr>
        <w:t xml:space="preserve"> «политическая культура» состоит в том, что оно позволяет выявить глубинные причины специфики политического поведения различных социальных общностей и индивидов при близких условиях их существования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дение – это способ существования культуры, без которого она невозможна. Но воплощенная в поведении культура является еще и отношением к аналогичным воплощениям другого индивида или группы. В политике это и есть отношения власти, господства-подчинения, конфликта или согласия, совместных действий и др. Соответственно, при объяснении политического поведения различных субъектов политики необходимо учитывать специфику их политической культуры. Информация о политическом поведении тех или иных участников политики при соответствующей аналитической обработке может быть использована как индикатор их политической культуры для характеристики ее содержания, структуры и т. д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ы разные </w:t>
      </w:r>
      <w:r>
        <w:rPr>
          <w:rFonts w:cs="Times New Roman" w:ascii="Times New Roman" w:hAnsi="Times New Roman"/>
          <w:bCs/>
          <w:sz w:val="28"/>
          <w:szCs w:val="28"/>
        </w:rPr>
        <w:t>типы политиче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. Еще Г. Алмонд и С. Верба на основании первых работ выделили три основных и несколько смешанных типов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чистый тип</w:t>
      </w:r>
      <w:r>
        <w:rPr>
          <w:rFonts w:cs="Times New Roman" w:ascii="Times New Roman" w:hAnsi="Times New Roman"/>
          <w:sz w:val="28"/>
          <w:szCs w:val="28"/>
        </w:rPr>
        <w:t xml:space="preserve"> – патриархальный. Такая система единовластно управляется вождями и характеризуется полным отсутствием у граждан какого-либо интереса к политической системе и требует от них сплошного подчинения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ой чистый тип</w:t>
      </w:r>
      <w:r>
        <w:rPr>
          <w:rFonts w:cs="Times New Roman" w:ascii="Times New Roman" w:hAnsi="Times New Roman"/>
          <w:sz w:val="28"/>
          <w:szCs w:val="28"/>
        </w:rPr>
        <w:t xml:space="preserve"> – подданический. Он отличается сильной ориентацией граждан на политическую систему и слабой степенью их личного участия в политике. Он сформировался в условиях феодального общества с выраженной иерархичностью отношений между разными уровнями политической системы, Нижестоящие подданные согласно традиции должны с почтением относиться к своему сеньору. «Почитательная» модель отношений до сих пор ощущается во многих политических культурах. Отметим, что почтительность к лидеру в данной культуре может сочетаться и с высоким гражданским сознанием и личным участием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ретий чистый тип</w:t>
      </w:r>
      <w:r>
        <w:rPr>
          <w:rFonts w:cs="Times New Roman" w:ascii="Times New Roman" w:hAnsi="Times New Roman"/>
          <w:sz w:val="28"/>
          <w:szCs w:val="28"/>
        </w:rPr>
        <w:t xml:space="preserve"> – активистский. Он отличается стремлением граждан играть существенную роль в политических делах и их компетентностью в делах государства, что предполагает и высокий интерес, и позитивное, активное отношение к политике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альности чистые типы практически не встречаются. Их сочетания дают различные смешанные типы: патриархально-подданический, подданически-активистский и др. Один из таких смешанных типов, получивший название «гражданской культуры», претендует на роль основного и часто упоминается в их ряду как четвертый основной ти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итическая культура и власть в современном ми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ую роль в формировании современного политического мышления и властных отношений играют политические установки и стереотипы. Именно они опосредуют взаимосвязь политической культуры общества и властных институтов, способствуют упрочению или расшатыванию авторитета власти в обществе. Понятие «установка» это предготовность субъекта реагировать тем или иным конкретным способом на то или иное политическое событие или явление. Установка – это внутреннее качество субъекта политики, базирующееся на его предшествующем опыте и политической культуре. Большое значение для формирования той или иной политической культуры в «политического стереотипа»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литико-психологической точки зрения, стереотип – стандартизированный, схематизированный, упрощенный и уплощенный, обычно эмоционально окрашенный образ какого-либо социально-политического объекта (явления, процесса), обладающий значительной устойчивостью, но фиксирующий в себе лишь некоторые, иногда несущественные его черты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реотипы имеют важное значение в процессе оценки человеком социально-политических явлений и процессов, но играют двойственную, как позитивную, так и негативную роль. С одной стороны, стереотипы «экономичны» для сознания и поведения, они содействуют известному «сокращению» процесса познания и понимания происходящего в мире и вокруг человека, а также принятию необходимых решений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упрощая процесс социально-политического познания, стереотипы ведут к построению достаточно примитивного и плоскостного политического сознания – как правило, на основе многочисленных предубеждений, что подчас редуцирует социально-политическое поведение до набора простейших, часто неадекватных эмоциональных реакций. Безотчетные стандарты поведения играют негативную роль в ситуациях, где нужны полная и объективная информация, аналитическая ее оценка, принятие самостоятельного решения, осуществление сложного социально-политического выбора. За счет этого в массовом сознании обычно и складываются стереотипы, способствующие возникновению и закреплению предубеждений, неприязни к нововведениям, к самостоятельному мышлению и т. п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ности, это является большой проблемой прежде всего для межнациональных отношений, в сфере которых широко распространены этнические стереотипы, строящиеся на основе ограниченной информации об отдельных представителях той или иной этнической группы и ведущие к предвзятым выводам и заключениям относительно всей группы, к неадекватному поведению в отношении нее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 два основных истока формирования стереотипов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одной стороны,</w:t>
      </w:r>
      <w:r>
        <w:rPr>
          <w:rFonts w:cs="Times New Roman" w:ascii="Times New Roman" w:hAnsi="Times New Roman"/>
          <w:sz w:val="28"/>
          <w:szCs w:val="28"/>
        </w:rPr>
        <w:t xml:space="preserve"> это достаточно ограниченный индивидуальный или групповой прошлый опыт и ограниченная информация, которыми располагают люди в повседневной обыденной жизни, а также некоторые специфические явления, возникающие в сфере межличностного общения и взаимодействия – субъективная избирательность, влияние установок, слухов, эффектов «ореола», первичности, новизны и т. п. Отсюда второстепенность, случайность некоторых аспектов стереотипов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 другой сторо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ажным источником формирования стереотипа является целенаправленная деятельность средств массовой информации и политической пропаганды. Законы массовой коммуникации требуют усредненно-обобщенного, стереотипизированного общения: сам акт трансляции, например, некой политической идеи на массовое сознание возможен только в форме определенных стереотипов. Процесс тиражирования социально-политической информации, имеющий целью вызвать в сознании и политическом поведении людей сколько-нибудь однородную, стереотипную реакцию, возможен только посредством использования информационных стереотипов, вызывающих, в свою очередь, соответствующие психологические и поведенческие стереотипы у реципиентов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вило, доминирующими в структуре стереотипа являются эмоционально-чувственные и оценочные составляющее, диктующие определенное отношение к социально-политическим явлениям (например, стереотип «дружественного народа» никто никогда не спутает со стереотипом «правящей клики», «империю зла» – с «оплотом демократии» и т. д.). Когнитивные составляющие стереотипа обычно отличаются тем, что информация, на которой основаны последние, соотносится не с соответствующим объектом, а, главным образом, с другими знаниями, наличие которых предполагается у человека, но которые, в свою очередь, скорее всего оказываются ложными. Например, информационные составляющие стереотипа «типичного представителя» той или иной национально-этнической группы требуют соотнесения не с тем знанием, которое получает человек, знакомясь с реальным представителем этой группы, а с тем абстрактным знанием «о них вообще», которое заложено многими предыдущими стереотипами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</w:t>
      </w:r>
      <w:r>
        <w:rPr>
          <w:rFonts w:cs="Times New Roman" w:ascii="Times New Roman" w:hAnsi="Times New Roman"/>
          <w:bCs/>
          <w:sz w:val="28"/>
          <w:szCs w:val="28"/>
        </w:rPr>
        <w:t>структура стереотипа</w:t>
      </w:r>
      <w:r>
        <w:rPr>
          <w:rFonts w:cs="Times New Roman" w:ascii="Times New Roman" w:hAnsi="Times New Roman"/>
          <w:sz w:val="28"/>
          <w:szCs w:val="28"/>
        </w:rPr>
        <w:t xml:space="preserve"> включает центр, «стержень» и «периферию». Как правило, в центре такого образа располагаются один-два наиболее заметных, ярких, эмоционально воспринимаемых признака (например, для этно-политических стереотипов это черты внешности – цвет кожи, форма глаз, размер носа, цвет волос, или одежды (тюбетейка, халат, кепи-«аэродром»); для социально-политических – символы: флаг, герб, значок, отлитый в лозунг девиз, афоризм, программная фраза, с которыми напрямую связывается «периферия» – те или иные черты характера и поведения (стереотип человека), свойства явления, истоки и последствия события или процесса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Механизм действия стереотип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«узнавая» по внешним приметам в реальной жизни объект или явление, люди автоматически домысливают, добавляя в своем восприятии в отношении них те характеристики «периферии», которые им навязываются (услужливо «подсказываются») устоявшимся стереотипом. После этого следует вывод, определяющий социально-политическое поведение человека. Например, увидев субъекта определенной наружности, легко «вспоминается» манера поведения похожих личностей, скажем, на рынке, что ведет к «естественному» заключению: с ним надо «держать ухо востро». В социально-политическом отношении избирательные кампании в СССР 1989—1990 гг. отчетливо показали: достаточно кандидату было произнести своего рода «пароль», предъявить некий «опознавательный знак» в виде слова «демократ» или некоторых других ключевых для данного стереотипа слов (а подчас обходилось и без слов — достаточно было, скажем, появиться в майке с надписью «Вся власть советам!», «Перестройка» и т. п.), как почти автоматически вызывалось решение электората голосовать за данного кандидата. И наоборот: близость к официальным структурам и наличие соответствующих признаков приводили в действие стереотипы «стагната» и «партократа», гарантируя отрицательное голосование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ереотипы представляют собой мощнейшее средство манипулирования сознанием отдельных индивидов, групп и масс в политике. С этой точки зрения, содержательно стереотип можно определить как постоянно декларирующиеся и навязывающиеся людям стандартные единообразные способы осмысления и подходы к социально-политическим явлениям, объектам и проблемам, как общественно-политические каноны и «истины» – нормы, ценности и эталонные образцы политического поведения, постоянно повторяемые и используемые политической элитой, поддерживаемые и распространяемые массовыми информационно-пропагандистскими средствами, подкрепляемые карательными органами в целях удержания основной массы членов общества в единообразном нормативно-послушном состоянии. В содержательном отношении, совокупность подобных стереотипов составляет идеологию или идейно-политическую основу данного общества. Согласно манипулятивно-идеологической точки зрения, стереотипы делятся на «истинные» (обычно, «наши») и «ложные» (как правило, «не наши», поддерживающие противоположно ориентированную в идеологическом отношении социально-политическую систему).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политические системы различаются по степени стереотипизации сознания и поведения людей. Если в условиях тоталитарного общества набор стереотипов предельно узок, следование ему строго обязательно, а отклонения жестко и неотвратимо наказуемы, то в демократическом обществе допускается значительно большая степень свободы. В условиях последнего происходит своеобразная плюрализация стереотипов, за счет чего достигается значительное освобождение человека от необходимости и обязательности единообразного послушания. Тем самым, не избавляясь от стереотипов полностью (это практически невозможно, ибо противоречит человеческой природе и закономерностям функционирования психики), достигается высвобождение творческих возможностей человеческого восприятия, мышления и, в конечном счете, всей деятельности. Проявляясь в плюрализации форм политической жизни и деятельности, это в свою очередь усиливает процесс дестереотипизации социально-политической системы и способствует ее дальнейшему развитию.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итико-психологической точки зрения, процесс демократизации и перехода от тоталитарного общества к иным, более свободным формам социально-политической организации достигается двумя путями, Во-первых, это достигается посредством целенаправленного разрушения или самораспада единого стереотипа (например, «общенародного» или даже общегруппового – типа национально-этнического, классового, партийного и т. п.). Во-вторых, это достигается разрушением «общего» интереса, подчиняющего себе каждого отдельного человека, и укоренение ценности индивидуальных интересов и, соответственно, индивидуально-личных взглядов в политике. В результате этого распада, в идеале, возникает модель общества как действительно само организующегося сообщества индивидов, состоящего из людей с максимально высоким уровнем развития политического сознания и поведения, способных на самостоятельный осознанный социально-политический выбо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возможностей «одухотворения» политики следует учитывать и то, что в политике объективно существует «зона» инертная к культурным ценностям – это, как правило, сфера политических технологий. Например, пропорциональная или мажоритарная технология выборов сама по себе достаточно «равнодушна» к тому, насколько «человечны отношения» между участниками избирательных компаний в том или ином обществе, здесь важнее их компетентность, информированность и т. п. Поэтому для выяснения потенциала окультуривания политики следует очертить сферу, где максимально возможно их «пересечение», проникновение культуры в политику, возникновение условий для проявлений духовности. Тогда мы и будем говорить о том, что обозначают термином политическая культура.</w:t>
      </w:r>
    </w:p>
    <w:p>
      <w:pPr>
        <w:pStyle w:val="Iniiaiieoaenonionooiii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Многие исследователи феномена политической культуры полагают, что высшие духовные ценности могут проявляться в политической деятельности только опосредовано – через систему норм морали и пра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о в политике выступает неким компромиссом силы и справедливости, конечно при условии, что содержание правовых норм предполагает хотя бы «минимум нравственности». По сути, </w:t>
      </w:r>
      <w:r>
        <w:rPr>
          <w:iCs/>
          <w:sz w:val="28"/>
          <w:szCs w:val="28"/>
        </w:rPr>
        <w:t>политическая культура и есть совокупность политико-правовых норм, включающих в себя ценностное содержание, реально влияющих на характер политических отно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ть правового государства в ценностном плане довольно часто сводят к ограничению деятельности государства правом, в котором выражается власть суверенного народа. Главенство права над государством, – важное условие обуздания группового или личного произвола со стороны тех, кто находится на вершине «политического Олимп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анов В.А. Посткоммунистическая демократия и ее исторические особенности в России // Полис. 2002.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Бурлацкий Ф.М., Галкин А.А.</w:t>
      </w:r>
      <w:r>
        <w:rPr>
          <w:color w:val="000000"/>
          <w:sz w:val="28"/>
          <w:szCs w:val="28"/>
        </w:rPr>
        <w:t xml:space="preserve"> Современный Левиафан. – М., 19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ятр Е. Социология политических отношений /Пер. с польск. Под ред. Ф.М. Бурлацкого. – М.: Прогресс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Ольшанский Д.В.</w:t>
      </w:r>
      <w:r>
        <w:rPr>
          <w:color w:val="000000"/>
          <w:sz w:val="28"/>
          <w:szCs w:val="28"/>
        </w:rPr>
        <w:t xml:space="preserve"> Социальная психология «винтиков». // Вопросы философии. 1989. № 8. С. 91-1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Шерковин Ю.А.</w:t>
      </w:r>
      <w:r>
        <w:rPr>
          <w:color w:val="000000"/>
          <w:sz w:val="28"/>
          <w:szCs w:val="28"/>
        </w:rPr>
        <w:t xml:space="preserve"> Психологические проблемы массовых информационных процессов. – М.:Наука, 197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Одайник В.Д.</w:t>
      </w:r>
      <w:r>
        <w:rPr>
          <w:sz w:val="28"/>
          <w:szCs w:val="28"/>
        </w:rPr>
        <w:t xml:space="preserve"> Психология политики. – М.: Академия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оциология. Под ред. В.Иванова. – М.: 2000. 4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Панарин А.С.</w:t>
      </w:r>
      <w:r>
        <w:rPr>
          <w:sz w:val="28"/>
          <w:szCs w:val="28"/>
        </w:rPr>
        <w:t xml:space="preserve"> Философия политики. – М.: Гардарики, 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IIAIOIEO">
    <w:name w:val="IIAIOIEO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INIIAIIEOAENO">
    <w:name w:val="INIIAIIE OAENO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1">
    <w:name w:val="Обычный (веб)1"/>
    <w:basedOn w:val="Normal"/>
    <w:qFormat/>
    <w:pPr>
      <w:spacing w:before="6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Iniiaiieoaenonionooiii">
    <w:name w:val="Iniiaiie oaeno n ionooiii"/>
    <w:basedOn w:val="Normal"/>
    <w:next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2:00Z</dcterms:created>
  <dc:creator>Анна</dc:creator>
  <dc:description/>
  <cp:keywords/>
  <dc:language>en-US</dc:language>
  <cp:lastModifiedBy>Mage</cp:lastModifiedBy>
  <dcterms:modified xsi:type="dcterms:W3CDTF">2011-09-29T08:52:00Z</dcterms:modified>
  <cp:revision>2</cp:revision>
  <dc:subject/>
  <dc:title>Конфуцианство и неоконфуцианство</dc:title>
</cp:coreProperties>
</file>