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ind w:firstLine="709"/>
        <w:jc w:val="center"/>
        <w:rPr>
          <w:sz w:val="28"/>
        </w:rPr>
      </w:pPr>
      <w:r>
        <w:rPr>
          <w:sz w:val="28"/>
        </w:rPr>
        <w:t>Федеральное агентство связи</w:t>
      </w:r>
    </w:p>
    <w:p>
      <w:pPr>
        <w:pStyle w:val="23"/>
        <w:spacing w:lineRule="auto" w:line="360" w:before="0" w:after="0"/>
        <w:ind w:firstLine="709"/>
        <w:jc w:val="center"/>
        <w:rPr>
          <w:sz w:val="28"/>
        </w:rPr>
      </w:pPr>
      <w:r>
        <w:rPr>
          <w:sz w:val="28"/>
        </w:rPr>
        <w:t>Сибирский Государственный Университет Телекоммуникаций и Информатики</w:t>
      </w:r>
    </w:p>
    <w:p>
      <w:pPr>
        <w:pStyle w:val="Normal"/>
        <w:spacing w:lineRule="auto" w:line="360"/>
        <w:ind w:firstLine="709"/>
        <w:jc w:val="center"/>
        <w:rPr>
          <w:sz w:val="28"/>
        </w:rPr>
      </w:pPr>
      <w:r>
        <w:rPr>
          <w:sz w:val="28"/>
        </w:rPr>
        <w:t>Межрегиональный центр переподготовки специалисто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Реферат</w:t>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По дисциплине: Политология</w:t>
      </w:r>
    </w:p>
    <w:p>
      <w:pPr>
        <w:pStyle w:val="Normal"/>
        <w:spacing w:lineRule="auto" w:line="360"/>
        <w:ind w:firstLine="709"/>
        <w:jc w:val="center"/>
        <w:rPr>
          <w:rFonts w:cs="Arial"/>
          <w:sz w:val="28"/>
          <w:szCs w:val="32"/>
        </w:rPr>
      </w:pPr>
      <w:r>
        <w:rPr>
          <w:rFonts w:cs="Arial"/>
          <w:sz w:val="28"/>
          <w:szCs w:val="32"/>
        </w:rPr>
        <w:t>Тема: Политическая культура России: прошлое и настоящее</w:t>
      </w:r>
    </w:p>
    <w:p>
      <w:pPr>
        <w:pStyle w:val="Normal"/>
        <w:spacing w:lineRule="auto" w:line="360"/>
        <w:ind w:firstLine="709"/>
        <w:jc w:val="center"/>
        <w:rPr>
          <w:rFonts w:cs="Arial"/>
          <w:sz w:val="28"/>
          <w:szCs w:val="32"/>
        </w:rPr>
      </w:pPr>
      <w:r>
        <w:rPr>
          <w:rFonts w:cs="Arial"/>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Новосибирск, 2010 г</w:t>
      </w:r>
      <w:r>
        <w:br w:type="page"/>
      </w:r>
    </w:p>
    <w:p>
      <w:pPr>
        <w:pStyle w:val="Normal"/>
        <w:autoSpaceDE w:val="false"/>
        <w:spacing w:lineRule="auto" w:line="360"/>
        <w:ind w:firstLine="709"/>
        <w:jc w:val="both"/>
        <w:rPr>
          <w:sz w:val="28"/>
        </w:rPr>
      </w:pPr>
      <w:r>
        <w:rPr>
          <w:sz w:val="28"/>
        </w:rPr>
        <w:t>Содержание</w:t>
      </w:r>
    </w:p>
    <w:p>
      <w:pPr>
        <w:pStyle w:val="Normal"/>
        <w:autoSpaceDE w:val="false"/>
        <w:spacing w:lineRule="auto" w:line="360"/>
        <w:ind w:firstLine="709"/>
        <w:jc w:val="both"/>
        <w:rPr>
          <w:sz w:val="28"/>
        </w:rPr>
      </w:pPr>
      <w:r>
        <w:rPr>
          <w:sz w:val="28"/>
        </w:rPr>
      </w:r>
    </w:p>
    <w:p>
      <w:pPr>
        <w:pStyle w:val="Normal"/>
        <w:autoSpaceDE w:val="false"/>
        <w:spacing w:lineRule="auto" w:line="360"/>
        <w:jc w:val="both"/>
        <w:rPr>
          <w:sz w:val="28"/>
        </w:rPr>
      </w:pPr>
      <w:r>
        <w:rPr>
          <w:sz w:val="28"/>
        </w:rPr>
        <w:t xml:space="preserve">Введение </w:t>
      </w:r>
    </w:p>
    <w:p>
      <w:pPr>
        <w:pStyle w:val="Normal"/>
        <w:numPr>
          <w:ilvl w:val="0"/>
          <w:numId w:val="2"/>
        </w:numPr>
        <w:autoSpaceDE w:val="false"/>
        <w:spacing w:lineRule="auto" w:line="360"/>
        <w:ind w:left="0" w:hanging="0"/>
        <w:jc w:val="both"/>
        <w:rPr>
          <w:sz w:val="28"/>
        </w:rPr>
      </w:pPr>
      <w:r>
        <w:rPr>
          <w:sz w:val="28"/>
        </w:rPr>
        <w:t>Основная часть</w:t>
      </w:r>
    </w:p>
    <w:p>
      <w:pPr>
        <w:pStyle w:val="Normal"/>
        <w:autoSpaceDE w:val="false"/>
        <w:spacing w:lineRule="auto" w:line="360"/>
        <w:jc w:val="both"/>
        <w:rPr>
          <w:sz w:val="28"/>
        </w:rPr>
      </w:pPr>
      <w:r>
        <w:rPr>
          <w:sz w:val="28"/>
        </w:rPr>
        <w:t>1.1 Понятие политической культуры, ее структура и типология</w:t>
      </w:r>
    </w:p>
    <w:p>
      <w:pPr>
        <w:pStyle w:val="Normal"/>
        <w:autoSpaceDE w:val="false"/>
        <w:spacing w:lineRule="auto" w:line="360"/>
        <w:jc w:val="both"/>
        <w:rPr>
          <w:sz w:val="28"/>
        </w:rPr>
      </w:pPr>
      <w:r>
        <w:rPr>
          <w:sz w:val="28"/>
        </w:rPr>
        <w:t>1.2 Политическая культура России в историческом измерении 19-21 вв.</w:t>
      </w:r>
    </w:p>
    <w:p>
      <w:pPr>
        <w:pStyle w:val="Normal"/>
        <w:autoSpaceDE w:val="false"/>
        <w:spacing w:lineRule="auto" w:line="360"/>
        <w:jc w:val="both"/>
        <w:rPr/>
      </w:pPr>
      <w:r>
        <w:rPr>
          <w:sz w:val="28"/>
        </w:rPr>
        <w:t xml:space="preserve">1.2.1 Особенности политической культуры 19 века. </w:t>
      </w:r>
    </w:p>
    <w:p>
      <w:pPr>
        <w:pStyle w:val="Normal"/>
        <w:autoSpaceDE w:val="false"/>
        <w:spacing w:lineRule="auto" w:line="360"/>
        <w:jc w:val="both"/>
        <w:rPr/>
      </w:pPr>
      <w:r>
        <w:rPr>
          <w:sz w:val="28"/>
        </w:rPr>
        <w:t>1.2.2 Политическая культура 20 века</w:t>
      </w:r>
    </w:p>
    <w:p>
      <w:pPr>
        <w:pStyle w:val="Normal"/>
        <w:autoSpaceDE w:val="false"/>
        <w:spacing w:lineRule="auto" w:line="360"/>
        <w:jc w:val="both"/>
        <w:rPr>
          <w:sz w:val="28"/>
        </w:rPr>
      </w:pPr>
      <w:r>
        <w:rPr>
          <w:sz w:val="28"/>
        </w:rPr>
        <w:t>1.2.3 Советская политическая культура</w:t>
      </w:r>
    </w:p>
    <w:p>
      <w:pPr>
        <w:pStyle w:val="Normal"/>
        <w:autoSpaceDE w:val="false"/>
        <w:spacing w:lineRule="auto" w:line="360"/>
        <w:jc w:val="both"/>
        <w:rPr>
          <w:sz w:val="28"/>
        </w:rPr>
      </w:pPr>
      <w:r>
        <w:rPr>
          <w:sz w:val="28"/>
        </w:rPr>
        <w:t>1.2.4 Особенности политической культуры постсоветского периода</w:t>
      </w:r>
    </w:p>
    <w:p>
      <w:pPr>
        <w:pStyle w:val="Normal"/>
        <w:autoSpaceDE w:val="false"/>
        <w:spacing w:lineRule="auto" w:line="360"/>
        <w:jc w:val="both"/>
        <w:rPr>
          <w:sz w:val="28"/>
        </w:rPr>
      </w:pPr>
      <w:r>
        <w:rPr>
          <w:sz w:val="28"/>
        </w:rPr>
        <w:t>1.2.5 Особенности современной политической культуры</w:t>
      </w:r>
    </w:p>
    <w:p>
      <w:pPr>
        <w:pStyle w:val="Normal"/>
        <w:autoSpaceDE w:val="false"/>
        <w:spacing w:lineRule="auto" w:line="360"/>
        <w:jc w:val="both"/>
        <w:rPr>
          <w:sz w:val="28"/>
        </w:rPr>
      </w:pPr>
      <w:r>
        <w:rPr>
          <w:sz w:val="28"/>
        </w:rPr>
        <w:t xml:space="preserve">Заключение </w:t>
      </w:r>
    </w:p>
    <w:p>
      <w:pPr>
        <w:pStyle w:val="Normal"/>
        <w:autoSpaceDE w:val="false"/>
        <w:spacing w:lineRule="auto" w:line="360"/>
        <w:ind w:firstLine="709"/>
        <w:jc w:val="both"/>
        <w:rPr>
          <w:sz w:val="28"/>
        </w:rPr>
      </w:pPr>
      <w:r>
        <w:rPr>
          <w:sz w:val="28"/>
        </w:rPr>
      </w:r>
      <w:r>
        <w:br w:type="page"/>
      </w:r>
    </w:p>
    <w:p>
      <w:pPr>
        <w:pStyle w:val="Normal"/>
        <w:autoSpaceDE w:val="false"/>
        <w:spacing w:lineRule="auto" w:line="360"/>
        <w:ind w:firstLine="709"/>
        <w:jc w:val="both"/>
        <w:rPr>
          <w:sz w:val="28"/>
        </w:rPr>
      </w:pPr>
      <w:r>
        <w:rPr>
          <w:sz w:val="28"/>
        </w:rPr>
        <w:t>Введение</w:t>
      </w:r>
    </w:p>
    <w:p>
      <w:pPr>
        <w:pStyle w:val="Normal"/>
        <w:autoSpaceDE w:val="false"/>
        <w:spacing w:lineRule="auto" w:line="360"/>
        <w:ind w:firstLine="709"/>
        <w:jc w:val="both"/>
        <w:rPr>
          <w:sz w:val="28"/>
        </w:rPr>
      </w:pPr>
      <w:r>
        <w:rPr>
          <w:sz w:val="28"/>
        </w:rPr>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отношение к политической системе со стороны рядовых граждан было двояким (сочетание патернализма с отчуждением от самой власти), отличалось изрядной отвлеченностью, но одновременно и устойчивостью. С другой стороны, измерение политической культуры, связанное с установками на режим, на правительство или на конкретные политические партии и лидеров, демонстрирует весьма изменчивый слой политического сознания и поведения. </w:t>
      </w:r>
    </w:p>
    <w:p>
      <w:pPr>
        <w:pStyle w:val="Normal"/>
        <w:autoSpaceDE w:val="false"/>
        <w:spacing w:lineRule="auto" w:line="360"/>
        <w:ind w:firstLine="709"/>
        <w:jc w:val="both"/>
        <w:rPr>
          <w:color w:val="000000"/>
          <w:sz w:val="28"/>
          <w:szCs w:val="28"/>
        </w:rPr>
      </w:pPr>
      <w:r>
        <w:rPr>
          <w:color w:val="000000"/>
          <w:sz w:val="28"/>
          <w:szCs w:val="28"/>
        </w:rPr>
        <w:t xml:space="preserve">Политическую культуру часто отождествляют с образованностью. Считается, что политическая культура свойственна только образованным людям и полностью отсутствует у малообразованных людей. Вовлечение социальных групп и индивидов в политику обусловлено их стремлением реализовать свои социально значимые интересы. Однако реализация существующих у них интересов осуществляется не непосредственно, а опосредуется наличием у субъектов политики тех значений и смыслов, в которых выражено их отношение к власти, политическим институтам, элитам, лидерам и т.д. </w:t>
      </w:r>
    </w:p>
    <w:p>
      <w:pPr>
        <w:pStyle w:val="Productinfo"/>
        <w:spacing w:lineRule="auto" w:line="360" w:before="0" w:after="0"/>
        <w:ind w:firstLine="709"/>
        <w:rPr/>
      </w:pPr>
      <w:r>
        <w:rPr>
          <w:rFonts w:cs="Times New Roman" w:ascii="Times New Roman" w:hAnsi="Times New Roman"/>
          <w:color w:val="000000"/>
          <w:sz w:val="28"/>
        </w:rPr>
        <w:t xml:space="preserve">Цель данной работы - определить </w:t>
      </w:r>
      <w:r>
        <w:rPr>
          <w:rFonts w:cs="Times New Roman" w:ascii="Times New Roman" w:hAnsi="Times New Roman"/>
          <w:color w:val="000000"/>
          <w:sz w:val="28"/>
          <w:szCs w:val="28"/>
        </w:rPr>
        <w:t>ведущие тенденции развития политической культуры России. Особое место следует уделить проблеме сочетания преемственности и изменчивости российской политической культуры в период с 19 по 21 века.</w:t>
      </w:r>
    </w:p>
    <w:p>
      <w:pPr>
        <w:pStyle w:val="Normal"/>
        <w:spacing w:lineRule="auto" w:line="360"/>
        <w:ind w:firstLine="709"/>
        <w:jc w:val="both"/>
        <w:rPr/>
      </w:pPr>
      <w:r>
        <w:rPr>
          <w:sz w:val="28"/>
          <w:szCs w:val="28"/>
        </w:rPr>
        <w:t>Понятие «политическая культура» относится к часто употребляемым. Эти слова прочно вошли в наш повседневный лексикон. В прессе постоянно встречаются сетования журналистов по поводу низкого уровня политической культуры или её отсутствия как у населения, так и у профессиональных политиков. С другой стороны, отбор новостей, способ их подачи и интерпретации в СМИ тоже часто воспринимаются, как причина, препятствующая формированию и развитию политической культуры. В обыденной речи политическая культура выступает прежде всего как оценочное понятие, как определённый идеал, к которому следует стремиться, или как норма, которую следует соблюд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снов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w:t>
      </w:r>
      <w:r>
        <w:rPr>
          <w:sz w:val="28"/>
        </w:rPr>
        <w:t>Понятие политической культуры, ее структура и тип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тическая культура как элемент политической системы связана с господствующими в данной системе образами политического сознания, так и с практикой функционирования системы. Несомненная ценность этой категории заключается в том, что в ней отражаются реально существующие в практике политической системы взаимосвязи и взаимообусловленности ментальных, ценностно-нормативных и поведенческих аспектов. </w:t>
      </w:r>
    </w:p>
    <w:p>
      <w:pPr>
        <w:pStyle w:val="Normal"/>
        <w:spacing w:lineRule="auto" w:line="360"/>
        <w:ind w:firstLine="709"/>
        <w:jc w:val="both"/>
        <w:rPr>
          <w:sz w:val="28"/>
          <w:szCs w:val="28"/>
        </w:rPr>
      </w:pPr>
      <w:r>
        <w:rPr>
          <w:sz w:val="28"/>
          <w:szCs w:val="28"/>
        </w:rPr>
        <w:t>Политическая культура – часть общей культуры, включающая исторический опыт, память о социальных и политических событиях, политических ценностей, ориентации и навыки, непосредственно влияющие на политическое поведение.</w:t>
      </w:r>
    </w:p>
    <w:p>
      <w:pPr>
        <w:pStyle w:val="Normal"/>
        <w:spacing w:lineRule="auto" w:line="360"/>
        <w:ind w:firstLine="709"/>
        <w:jc w:val="both"/>
        <w:rPr>
          <w:sz w:val="28"/>
          <w:szCs w:val="28"/>
        </w:rPr>
      </w:pPr>
      <w:r>
        <w:rPr>
          <w:sz w:val="28"/>
          <w:szCs w:val="28"/>
        </w:rPr>
        <w:t>Роль политической культуры состоит в снижении политических рисков – рисков невыгодных, ухудшающих условия деятельности социально-экономических субъектов решений органов власти.</w:t>
      </w:r>
    </w:p>
    <w:p>
      <w:pPr>
        <w:pStyle w:val="Normal"/>
        <w:spacing w:lineRule="auto" w:line="360"/>
        <w:ind w:firstLine="709"/>
        <w:jc w:val="both"/>
        <w:rPr/>
      </w:pPr>
      <w:r>
        <w:rPr>
          <w:sz w:val="28"/>
          <w:szCs w:val="28"/>
        </w:rPr>
        <w:t>Со времен Г.А. Алмонда и С. Вербы политическая культура определяется как относительно устойчивая, характерная для данной социальной общности (или политической системы в целом) совокупность политических взглядов, оценок, ценностей, устойчивых ориентаций на политическую систему в целом и ее отдельные институты, на свое собственное участие в политике, как устойчивые образцы, стереотипы, алгоритмы политического поведения, характерные для данной социальной общности. Носителями- субъектами политической культуры могут выступать как весьма крупные социальные группы (поэтому можно говорить об американской или российской политической культуре), а также общности, объединенные не национальными или географическими рамками, а политико-идеологическими убеждениями (демократическая политическая культура, авторитарная и т.д.), так и сравнительно небольшие группы и слои, чья политическая культура будет описываться в терминах «субкультуры» (молодежная субкультура, субкультура творческой интеллигенции и т.д.).</w:t>
      </w:r>
    </w:p>
    <w:p>
      <w:pPr>
        <w:pStyle w:val="Normal"/>
        <w:spacing w:lineRule="auto" w:line="360"/>
        <w:ind w:firstLine="709"/>
        <w:jc w:val="both"/>
        <w:rPr>
          <w:sz w:val="28"/>
          <w:szCs w:val="28"/>
        </w:rPr>
      </w:pPr>
      <w:r>
        <w:rPr>
          <w:sz w:val="28"/>
          <w:szCs w:val="28"/>
        </w:rPr>
        <w:t>Функции, которые выполняет политическая культура сводят к следующим:</w:t>
      </w:r>
    </w:p>
    <w:p>
      <w:pPr>
        <w:pStyle w:val="Normal"/>
        <w:spacing w:lineRule="auto" w:line="360"/>
        <w:ind w:firstLine="709"/>
        <w:jc w:val="both"/>
        <w:rPr/>
      </w:pPr>
      <w:r>
        <w:rPr>
          <w:sz w:val="28"/>
          <w:szCs w:val="28"/>
        </w:rPr>
        <w:t>нормативная (задает индивидам, группам, обществу в целом определенные нормы, стандарты политического мышления и поведения, обозначает границы, которые политическому субъекту не следует переступать, формирует иерархию политических ценностей);</w:t>
      </w:r>
    </w:p>
    <w:p>
      <w:pPr>
        <w:pStyle w:val="Normal"/>
        <w:spacing w:lineRule="auto" w:line="360"/>
        <w:ind w:firstLine="709"/>
        <w:jc w:val="both"/>
        <w:rPr/>
      </w:pPr>
      <w:r>
        <w:rPr>
          <w:sz w:val="28"/>
          <w:szCs w:val="28"/>
        </w:rPr>
        <w:t>воспитательная, в рамках которой формируется определенный политический тип личности, адекватный данной политической системе;</w:t>
      </w:r>
    </w:p>
    <w:p>
      <w:pPr>
        <w:pStyle w:val="Normal"/>
        <w:spacing w:lineRule="auto" w:line="360"/>
        <w:ind w:firstLine="709"/>
        <w:jc w:val="both"/>
        <w:rPr>
          <w:sz w:val="28"/>
          <w:szCs w:val="28"/>
        </w:rPr>
      </w:pPr>
      <w:r>
        <w:rPr>
          <w:sz w:val="28"/>
          <w:szCs w:val="28"/>
        </w:rPr>
        <w:t>мобилизационная (организация граждан для решения определенных социальных или политических задач);</w:t>
      </w:r>
    </w:p>
    <w:p>
      <w:pPr>
        <w:pStyle w:val="Normal"/>
        <w:spacing w:lineRule="auto" w:line="360"/>
        <w:ind w:firstLine="709"/>
        <w:jc w:val="both"/>
        <w:rPr/>
      </w:pPr>
      <w:r>
        <w:rPr>
          <w:sz w:val="28"/>
          <w:szCs w:val="28"/>
        </w:rPr>
        <w:t>интеграционная (обеспечивает усвоение гражданами политических норм и ценностей, присущих данной общности, и тем самым оплачивает их).</w:t>
      </w:r>
    </w:p>
    <w:p>
      <w:pPr>
        <w:pStyle w:val="Normal"/>
        <w:spacing w:lineRule="auto" w:line="360"/>
        <w:ind w:firstLine="709"/>
        <w:jc w:val="both"/>
        <w:rPr/>
      </w:pPr>
      <w:r>
        <w:rPr>
          <w:sz w:val="28"/>
          <w:szCs w:val="28"/>
        </w:rPr>
        <w:t>Существует множество классификаций разновидностей политической культуры, но одна из них, предложенная Алмондом и Вербой, считается классической. Названные исследователи выделили три «чистых» типа политической культуры, имея ввиду, что в реальной практике эти «чистые» типы обычно встречаются в сочетаниях разного рода. Основаниями для классификации послужили два критерия: 1) ориентация населения на политическую систему, т.е. в какой степени люди связывают свою жизнь (ее ухудшение или улучшение с функционированием институтов политической власти; 2) ориентация населения на собственное участие в политике, которая также может быть высокой или низкой. Соответственно, используя оба эти критерия выделяются следующие три «чистых типа».</w:t>
      </w:r>
    </w:p>
    <w:p>
      <w:pPr>
        <w:pStyle w:val="Normal"/>
        <w:spacing w:lineRule="auto" w:line="360"/>
        <w:ind w:firstLine="709"/>
        <w:jc w:val="both"/>
        <w:rPr/>
      </w:pPr>
      <w:r>
        <w:rPr>
          <w:sz w:val="28"/>
          <w:szCs w:val="28"/>
        </w:rPr>
        <w:t>Патриархальная культура, для которой характерны крайне низкие ориентации как на политическую систему, так и на собственное политическое участие. Такая культура была свойственна многим традиционным, архаичным обществам, но сегодня в чистом виде встречается крайне редко. Тем не менее, на личностном уровне можно встретить людей, которые никак не оценивают власть, ничего от нее не ждут и предпочитают устраивать свою жизнь своими силами.</w:t>
      </w:r>
    </w:p>
    <w:p>
      <w:pPr>
        <w:pStyle w:val="Normal"/>
        <w:spacing w:lineRule="auto" w:line="360"/>
        <w:ind w:firstLine="709"/>
        <w:jc w:val="both"/>
        <w:rPr/>
      </w:pPr>
      <w:r>
        <w:rPr>
          <w:sz w:val="28"/>
          <w:szCs w:val="28"/>
        </w:rPr>
        <w:t>Подданническая культура, весьма распространенная в средние века. Здесь у людей появляется представление о значимости власти, о том, что та или иная государственная политика может благотворно или губительно сказываться на судьбе конкретного человека. Однако массовое политическое участие здесь отсутствует, но не поощряется властью, а если происходит, то в форме периодических стихийных бунтов или крестьянских войн, после которых все возвращается на круги своя, а население возвращается к своим повседневным заботам.</w:t>
      </w:r>
    </w:p>
    <w:p>
      <w:pPr>
        <w:pStyle w:val="Normal"/>
        <w:spacing w:lineRule="auto" w:line="360"/>
        <w:ind w:firstLine="709"/>
        <w:jc w:val="both"/>
        <w:rPr/>
      </w:pPr>
      <w:r>
        <w:rPr>
          <w:sz w:val="28"/>
          <w:szCs w:val="28"/>
        </w:rPr>
        <w:t>Активистская культура, для которой характерны повышенная ориентация на политическую систему, повышенные ожидания, связанные с ней, а также повышенная политическая активность всего населения. Такая культура свойственна обществам, находящимся в революционном или предреволюционном состоянии, периоды кардинальных реформ, и, по мнению Алмонда и Вербы, в чистом виде она деструктивна для стабильных демократий. Для них, по мнению, более органична так называемая культура гражданина, которая представляет собой комбинацию названных тех типов, в которой активистский элемент преобладает.</w:t>
      </w:r>
    </w:p>
    <w:p>
      <w:pPr>
        <w:pStyle w:val="Normal"/>
        <w:spacing w:lineRule="auto" w:line="360"/>
        <w:ind w:firstLine="709"/>
        <w:jc w:val="both"/>
        <w:rPr/>
      </w:pPr>
      <w:r>
        <w:rPr>
          <w:sz w:val="28"/>
          <w:szCs w:val="28"/>
        </w:rPr>
        <w:t>Политическая культура выступает и как сфера и как процесс коммуникации между обществом и теми центрами политической системы, в которых принимаются решения; в рамках политической культуры трансформируются в политические программы и лозунги требования общества (через институты партий, групп интересов, выборов и т.д. И одновременно она выступает как способ контроля над обществом.</w:t>
      </w:r>
    </w:p>
    <w:p>
      <w:pPr>
        <w:pStyle w:val="Normal"/>
        <w:spacing w:lineRule="auto" w:line="360"/>
        <w:ind w:firstLine="709"/>
        <w:jc w:val="both"/>
        <w:rPr>
          <w:sz w:val="28"/>
          <w:szCs w:val="28"/>
        </w:rPr>
      </w:pPr>
      <w:r>
        <w:rPr>
          <w:color w:val="000000"/>
          <w:sz w:val="28"/>
          <w:szCs w:val="28"/>
        </w:rPr>
        <w:t xml:space="preserve">Сторонник более широкой трактовки политической культуры У. Розенбаум счел необходимым вычленять «компоненты ядра», то есть те элементы, которые играют фундаментальную роль в формировании политической культуры нации. Эти компоненты он разбил на три основные группы: 1) «ориентация в отношении правительственных структур» - отношение субъекта к политическому режиму, основным правительственным структурам, его символам, официальным лицам и нормам: ориентация в отношении правительственных «входов» и «выходов»; 2) «политические идентификации», то есть сопричастность индивида к «политическим единицам» - нациям, государству, городу; политическое доверие и «правила игры» (представления индивида о том, каким правилам он должен следовать в гражданской жизни); 3)политическая ориентация в отношении собственной политической деятельности» или «политическая компетентность» (участие индивида в гражданской жизни) и «политическая эффективность» (ощущение возможности оказать влияние на политический прогресс). </w:t>
      </w:r>
    </w:p>
    <w:p>
      <w:pPr>
        <w:pStyle w:val="Productinfo"/>
        <w:spacing w:lineRule="auto" w:line="360" w:before="0" w:after="0"/>
        <w:ind w:firstLine="709"/>
        <w:rPr/>
      </w:pPr>
      <w:r>
        <w:rPr>
          <w:rFonts w:cs="Times New Roman" w:ascii="Times New Roman" w:hAnsi="Times New Roman"/>
          <w:color w:val="000000"/>
          <w:sz w:val="28"/>
          <w:szCs w:val="28"/>
        </w:rPr>
        <w:t>Э. Баталов вычленяет четыре основные группы политических ориентаций в структуре политической культуры. В первую группу он включает отношения неинституционального субъекта политического процесса к институциональному объекту (политической системе общества, его институтам, государству, партиям и т.д.).</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имо общих существуют и специфические типологии. Одна из них предложена У. Розенбаумом. Он строит спектр типов политической культуры, беря за основу степень консенсуса между членами общества относительно основополагающих политических ценностей и «правил игры», и, наличия субкультур. У. Розенбаум выделил два крайних типа политической культуры: фрагментальную и интегрированную. Для фрагментальной характерно отсутствие согласия относительно политического устройства страны, преобладание местных политических лояльностей над национальными, отсутствие общепринятых процедур улаживания социальных конфликтов, а также доверия между отдельными группами общества, нестабильность правительства. </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шеизложенного можно сделать вывод, что политическая культура – это исторически обусловленная совокупность общепринятых способов политического взаимодействия и регулирующих их правил и норм, отражающая социальный опыт, традиции и интересы социальных субъектов в виде системы фундаментальных политических ценностей, установок и моделей поведения.</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color w:val="000000"/>
          <w:sz w:val="28"/>
        </w:rPr>
        <w:t>Политическая культура России в историческом измерении 19 -21 вв.</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1 Особенности политической культуры 19 века</w:t>
      </w:r>
    </w:p>
    <w:p>
      <w:pPr>
        <w:pStyle w:val="Style17"/>
        <w:spacing w:lineRule="auto" w:line="360" w:before="0" w:after="0"/>
        <w:ind w:firstLine="709"/>
        <w:jc w:val="both"/>
        <w:rPr/>
      </w:pPr>
      <w:r>
        <w:rPr>
          <w:sz w:val="28"/>
          <w:szCs w:val="28"/>
        </w:rPr>
        <w:t xml:space="preserve">Для понимания особенностей политической культуры 19 века существенное значение имеет знание характера политики, экономики и права Российской Империи. В результате петровских реформ в России произошло утверждение абсолютной монархии и законодательное оформление бюрократии, что особенно ярко проявилось в «золотой век» Екатерины II. Начало 19 в. ознаменовалось министерской реформой Александра 1, который на практике проводил линию на укрепление феодально-абсолютистского порядка, учитывая новый «дух времени», в первую очередь влияние Великой французской революции 1789 г. на умы, на русскую культуру. Учреждение министерств знаменовало собой дальнейшую бюрократизацию управления и усовершенствования центрального аппарата Российской империи. Одним из элементов модернизации и европеизации российской государственной машины является учреждение Государственного совета, функция которого заключалась в централизации законодательного дела и обеспечении единообразия юридических норм. Министерская реформа и образование Государственного совета завершили реорганизацию органов центрального управления, просуществовавших до 1917 г. После отмены крепостного права в 1861 г. Россия прочно вступила на путь капиталистического развития. Однако политический строй Российской Империи насквозь был пронизан крепостничеством. В этих условиях бюрократия превратилась во «флюгер», старающийся обеспечить интересы буржуа и дворян, такое же положение сохранилось и позже, в эпоху империализма. Можно сказать, что политический строй России носил консервативный характер, это проявилось и в праве. Последнее представляет собой смешанное право, ибо в нем переплетались нормы феодального и буржуазного права. В связи с развитием буржуазных отношений в 70-е годы прошлого века было принято «Русское гражданское уложение», скопированное с Кодекса Наполеона, в основе которого лежало классическое римское право. </w:t>
      </w:r>
    </w:p>
    <w:p>
      <w:pPr>
        <w:pStyle w:val="Style17"/>
        <w:spacing w:lineRule="auto" w:line="360" w:before="0" w:after="0"/>
        <w:ind w:firstLine="709"/>
        <w:jc w:val="both"/>
        <w:rPr/>
      </w:pPr>
      <w:r>
        <w:rPr>
          <w:sz w:val="28"/>
          <w:szCs w:val="28"/>
        </w:rPr>
        <w:t xml:space="preserve">Политический строй и право выражают особенности экономического развития России в 19 в., когда в недрах крепостничества формировался новый, капиталистический способ производства. Основной сферой, где раньше и интенсивнее формировался новый способ производства, была промышленность. Для России первой половины прошлого века характерно широкое распространение мелкой промышленности, преимущественно крестьянской. В сфере обрабатывающей промышленности, изготавливавшей предметы массового потребления, мелкие крестьянские промыслы занимали господствующее положение. Развитие крестьянской промышленности преобразовывало экономический облик деревни и самый быт крестьянина. В промысловых селах интенсивнее происходили процессы социального расслоения крестьянства и отрыв его от земледелия, острее проявлялся конфликта между явлениями капиталистического характера и феодальными отношениями. Но так было лишь в наиболее развитом в экономическом отношении центрально - промышленном регионе, в других районах преобладало натуральное хозяйство. И только после 1861 г. в России был совершен промышленный переворот, однако нарождающаяся русская буржуазия зависела от царизма для неё были характерны политическая косность и консерватизм. Все это наложило отпечаток на развитие русской культуры, придало ей противоречивый характер, но в конечном счете способствовало ее высокому взлету. </w:t>
      </w:r>
    </w:p>
    <w:p>
      <w:pPr>
        <w:pStyle w:val="Style17"/>
        <w:spacing w:lineRule="auto" w:line="360" w:before="0" w:after="0"/>
        <w:ind w:firstLine="709"/>
        <w:jc w:val="both"/>
        <w:rPr>
          <w:sz w:val="28"/>
          <w:szCs w:val="28"/>
        </w:rPr>
      </w:pPr>
      <w:r>
        <w:rPr>
          <w:sz w:val="28"/>
          <w:szCs w:val="28"/>
        </w:rPr>
        <w:t>Действительно, крепостное право, державшее в темноте и забитости крестьянство, царский произвол, подавляющий всякую живую мысль, общая экономическая отсталость России в сравнении с западноевропейскими странами препятствовали культурному прогрессу, и тем не менее, несмотря на эти неблагоприятные условия и даже вопреки им Россия в 19 в, сделала поистине гигантский скачок в развитии политической культуры, внесла громадный вклад в мировую культуру. Такой взлет был обусловлен рядом факторов. В первую очередь он был связан с процессом формирования русской нации в переломную эпоху перехода от феодализма к капитализму, с ростом национального самосознания и являлся его выражением. Огромное значение имел и тот факт, что подъем русской национальной культуры совпал с началом революционно-освободительного движения в России.</w:t>
      </w:r>
    </w:p>
    <w:p>
      <w:pPr>
        <w:pStyle w:val="Style17"/>
        <w:spacing w:lineRule="auto" w:line="360" w:before="0" w:after="0"/>
        <w:ind w:firstLine="709"/>
        <w:jc w:val="both"/>
        <w:rPr>
          <w:sz w:val="28"/>
          <w:szCs w:val="28"/>
        </w:rPr>
      </w:pPr>
      <w:r>
        <w:rPr>
          <w:sz w:val="28"/>
          <w:szCs w:val="28"/>
        </w:rPr>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2 Политическая культура 20 века</w:t>
      </w:r>
    </w:p>
    <w:p>
      <w:pPr>
        <w:pStyle w:val="Productinfo"/>
        <w:spacing w:lineRule="auto" w:line="360" w:before="0" w:after="0"/>
        <w:ind w:firstLine="709"/>
        <w:rPr/>
      </w:pPr>
      <w:r>
        <w:rPr>
          <w:rFonts w:cs="Times New Roman" w:ascii="Times New Roman" w:hAnsi="Times New Roman"/>
          <w:color w:val="000000"/>
          <w:sz w:val="28"/>
          <w:szCs w:val="28"/>
        </w:rPr>
        <w:t>Неизбежность исторического процесса модернизации России породила духовную дифференциацию российского общества. Перед образованными людьми со всей остротой вставали вопросы о путях государственного развития, месте России в мире, соотношении традиционных ценностей и новаторских идей, национальные вопросы. Каждый давал ответ, исходя из своего видения мира.</w:t>
      </w:r>
    </w:p>
    <w:p>
      <w:pPr>
        <w:pStyle w:val="Productinfo"/>
        <w:spacing w:lineRule="auto" w:line="360" w:before="0" w:after="0"/>
        <w:ind w:firstLine="709"/>
        <w:rPr/>
      </w:pPr>
      <w:r>
        <w:rPr>
          <w:rFonts w:cs="Times New Roman" w:ascii="Times New Roman" w:hAnsi="Times New Roman"/>
          <w:color w:val="000000"/>
          <w:sz w:val="28"/>
          <w:szCs w:val="28"/>
        </w:rPr>
        <w:t xml:space="preserve">Укоренившиеся традиции монархизма давали основание к активизации консервативно-охранительных традиций. Охранительное мироощущение не принимало капиталистические принципы. С этих позиций классические буржуазные ценности казались прошлым. Западно-европейский опыт, мало подходил России с ее общинно-монархическими традициями. Наиболее полно идеология данного направления была изложена К.П. Победоносцевым. Он исходил из того, что попытка внедрения парламентских и демократических институтов России, где большинство населения не является достаточно просвещенным, неизбежно приведет к новой диктатуре демагогов и террористов. </w:t>
      </w:r>
    </w:p>
    <w:p>
      <w:pPr>
        <w:pStyle w:val="Productinfo"/>
        <w:spacing w:lineRule="auto" w:line="360" w:before="0" w:after="0"/>
        <w:ind w:firstLine="709"/>
        <w:rPr/>
      </w:pPr>
      <w:r>
        <w:rPr>
          <w:rFonts w:cs="Times New Roman" w:ascii="Times New Roman" w:hAnsi="Times New Roman"/>
          <w:color w:val="000000"/>
          <w:sz w:val="28"/>
          <w:szCs w:val="28"/>
        </w:rPr>
        <w:t xml:space="preserve">Сторонники К.П. Победоносцева подвергали критике бюрократические порядки в работе государственного аппарата, взяточничество. </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отяжении более чем полувека в России медленно, но неуклонно нарастали либеральные тенденции. Они считали, что постепенное расширение личных прав и свобод, становление гражданского общества приведут к такому сотрудничеству власти и образованных слоев, которое поможет вывести Россию в ряды наиболее развитых европейских стран. </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ачалу 20 века либеральное направление все острее, по мнению П.Н. Милюкова, В.Д. Набокова, осознавало расхождение между потребностями экономической и политической модернизации страны и старой политической надстройкой. Для либералов яснее становилась перспектива перехода к конституционной монархии. Вместе с тем усилились расхождения внутри либерального лагеря. Правое, славянофильское его крыло выступало за единую и неделимую Российскую империю, отрицало необходимость законодательного ограничения самодержавной монархии, но при этом требовало расширения политических свобод и прав местного самоуправления. </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исты выступали за издание царского манифеста, провозглашавшего созыв «бессословного народного представительства» с «правами высшего контроля законодательства и бюджета», равенства всех перед законом, политических свобод, хотя и всеобщего избирательного права. Основной общественно-политической жизни должны были стать, по их мнению, земства и городское самоуправление. Большинство же либеральных деятелей все более сближалось со средними слоями городской интеллигенции, настроенной резко критически к существующему строю. </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jc w:val="both"/>
        <w:rPr/>
      </w:pPr>
      <w:r>
        <w:rPr>
          <w:bCs/>
          <w:color w:val="000000"/>
          <w:sz w:val="28"/>
          <w:szCs w:val="28"/>
        </w:rPr>
        <w:t>1.2.3 Советская политическая культура</w:t>
      </w:r>
    </w:p>
    <w:p>
      <w:pPr>
        <w:pStyle w:val="Style17"/>
        <w:spacing w:lineRule="auto" w:line="360" w:before="0" w:after="0"/>
        <w:ind w:firstLine="709"/>
        <w:jc w:val="both"/>
        <w:rPr/>
      </w:pPr>
      <w:r>
        <w:rPr>
          <w:color w:val="000000"/>
          <w:sz w:val="28"/>
          <w:szCs w:val="28"/>
        </w:rPr>
        <w:t xml:space="preserve">Интервью с представителями старшего поколения россиян, проведенное Ю.Д. Шевченко, позволило реконструировать облик советской политической культуры. Были рассмотрены прежде особенности доверия пожилых россиян политическим институтам. Выяснилось, что большинство опрошенных склонно относиться к политическим институтам с доверием. Доверие распространяется не только на советские, но и на постсоветские политические институты. Зачастую недовольство вызывают конкретные личности - представители того или иного политического института, а сам институт вызывает доверие. В качестве основных политических институтов фигурировали Государственная Дума (Пятая и Шестая), правительство, суд и милиция, местные органы власти. Вот пример довольно распространенных рассуждений: </w:t>
      </w:r>
    </w:p>
    <w:p>
      <w:pPr>
        <w:pStyle w:val="Style17"/>
        <w:spacing w:lineRule="auto" w:line="360" w:before="0" w:after="0"/>
        <w:ind w:firstLine="709"/>
        <w:jc w:val="both"/>
        <w:rPr/>
      </w:pPr>
      <w:r>
        <w:rPr>
          <w:iCs/>
          <w:color w:val="000000"/>
          <w:sz w:val="28"/>
          <w:szCs w:val="28"/>
        </w:rPr>
        <w:t>Галина Степановна, 64 года: "…Мы как-то привыкли власти доверять… Еще с советского времени. И теперь тоже. Правительству и судам конечно надо доверять... Да, я и сама им доверяю, хотя те, кто там работает, мне не всегда симпатичны. Но одно дело - кто там место занимает, другое дело - сама должность. Сейчас смотрю на некоторых по телевизору и думаю, не на своем месте сидит, только позорит государственный пост…"</w:t>
      </w:r>
      <w:r>
        <w:rPr>
          <w:color w:val="000000"/>
          <w:sz w:val="28"/>
          <w:szCs w:val="28"/>
        </w:rPr>
        <w:t xml:space="preserve"> </w:t>
      </w:r>
    </w:p>
    <w:p>
      <w:pPr>
        <w:pStyle w:val="Style17"/>
        <w:spacing w:lineRule="auto" w:line="360" w:before="0" w:after="0"/>
        <w:ind w:firstLine="709"/>
        <w:jc w:val="both"/>
        <w:rPr/>
      </w:pPr>
      <w:r>
        <w:rPr>
          <w:color w:val="000000"/>
          <w:sz w:val="28"/>
          <w:szCs w:val="28"/>
        </w:rPr>
        <w:t xml:space="preserve">Полученные данные были согласованы с результатами опросов общественного мнения, проводимых ВЦИОМ. Выявлено, что доверие к политическим институтам характерно для представителей старшей возрастной когорты в большей степени, чем для респондентов среднего возраста (ВЦИОМ, 1993а). При этом пожилые люди часто высказывались против современных реформ, проводимых правительством и президентом. Однако негативное отношение вызывали не сами идеи реформирования, а методы, которыми реформы проводятся. </w:t>
      </w:r>
    </w:p>
    <w:p>
      <w:pPr>
        <w:pStyle w:val="Style17"/>
        <w:spacing w:lineRule="auto" w:line="360" w:before="0" w:after="0"/>
        <w:ind w:firstLine="709"/>
        <w:jc w:val="both"/>
        <w:rPr>
          <w:color w:val="000000"/>
          <w:sz w:val="28"/>
          <w:szCs w:val="28"/>
        </w:rPr>
      </w:pPr>
      <w:r>
        <w:rPr>
          <w:iCs/>
          <w:color w:val="000000"/>
          <w:sz w:val="28"/>
          <w:szCs w:val="28"/>
        </w:rPr>
        <w:t xml:space="preserve">Николай Сергеевич, 61 год: "Да и пусть бы реформы, но если эти реформы доводят людей до нищеты - то и не надо их. Кто бы не согласился с реформами, от которых нам пенсию увеличат? А так - обман один и народные страдания. Если не знают [правящие политики - Ю.Ш.], как улучшить, то и не брались бы…" </w:t>
      </w:r>
    </w:p>
    <w:p>
      <w:pPr>
        <w:pStyle w:val="Style17"/>
        <w:spacing w:lineRule="auto" w:line="360" w:before="0" w:after="0"/>
        <w:ind w:firstLine="709"/>
        <w:jc w:val="both"/>
        <w:rPr/>
      </w:pPr>
      <w:r>
        <w:rPr>
          <w:color w:val="000000"/>
          <w:sz w:val="28"/>
          <w:szCs w:val="28"/>
        </w:rPr>
        <w:t xml:space="preserve">Отношение к действующему президенту, ответственному за реформы, было неоднозначным. Респонденты, проживающие в сельских районах Ленинградской области, чаще склонны осуждать президента, утверждать, что он должен уйти в отставку. Подобные настроения в меньшей степени распространены среди опрошенных, проживающих в Петербурге. Отмеченная особенность согласовывалась с заключениями некоторых исследователей о том, что прореформаторские силы пользуются большей поддержкой среди городского населения, чем среди сельского (Петров, 1996). Наибольшее недовольство вызывали результаты экономической политики президента. Однако даже осуждая его, граждане разграничивали личные характеристики главы государства и президента как политический институт. Институт президента вызывал, скорее, уважение и доверие. В сознании многих пожилых людей демократический президент считался аналогом генеральным секретарям советского периода. </w:t>
      </w:r>
    </w:p>
    <w:p>
      <w:pPr>
        <w:pStyle w:val="Style17"/>
        <w:spacing w:lineRule="auto" w:line="360" w:before="0" w:after="0"/>
        <w:ind w:firstLine="709"/>
        <w:jc w:val="both"/>
        <w:rPr>
          <w:color w:val="000000"/>
          <w:sz w:val="28"/>
          <w:szCs w:val="28"/>
        </w:rPr>
      </w:pPr>
      <w:r>
        <w:rPr>
          <w:color w:val="000000"/>
          <w:sz w:val="28"/>
          <w:szCs w:val="28"/>
        </w:rPr>
        <w:t xml:space="preserve">Доверие политическим институтам тесно связано с лояльностью политико-институциональному устройству. Даже осуждая советскую власть по тем или иным основаниям, большинство опрошенных фактически были лояльны ей. Каковы были причины этой лояльности? </w:t>
      </w:r>
    </w:p>
    <w:p>
      <w:pPr>
        <w:pStyle w:val="Style17"/>
        <w:spacing w:lineRule="auto" w:line="360" w:before="0" w:after="0"/>
        <w:ind w:firstLine="709"/>
        <w:jc w:val="both"/>
        <w:rPr/>
      </w:pPr>
      <w:r>
        <w:rPr>
          <w:iCs/>
          <w:color w:val="000000"/>
          <w:sz w:val="28"/>
          <w:szCs w:val="28"/>
        </w:rPr>
        <w:t>Константин Петрович, 65 лет: "Как же им [представителям советской власти - Ю.Ш.] было противиться. Положим, надо тебе что в собесе, жилищные условия поправить, к примеру, так пойдешь просить. Вот и были люди послушными… А сегодня… Я ходил тут про льготы узнать [далее следует рассказ о хождениях в жилконтору - Ю.Ш.], сначала думал, что как раньше положено, так получишь. А мне говорят - средств нету. Разве будет им после этого доверие?…"</w:t>
      </w:r>
      <w:r>
        <w:rPr>
          <w:color w:val="000000"/>
          <w:sz w:val="28"/>
          <w:szCs w:val="28"/>
        </w:rPr>
        <w:t xml:space="preserve"> </w:t>
      </w:r>
    </w:p>
    <w:p>
      <w:pPr>
        <w:pStyle w:val="Style17"/>
        <w:spacing w:lineRule="auto" w:line="360" w:before="0" w:after="0"/>
        <w:ind w:firstLine="709"/>
        <w:jc w:val="both"/>
        <w:rPr>
          <w:color w:val="000000"/>
          <w:sz w:val="28"/>
          <w:szCs w:val="28"/>
        </w:rPr>
      </w:pPr>
      <w:r>
        <w:rPr>
          <w:color w:val="000000"/>
          <w:sz w:val="28"/>
          <w:szCs w:val="28"/>
        </w:rPr>
        <w:t xml:space="preserve">В период "строительства социализма" лояльность государству, к представлявшим его институтам было необходимым условием удовлетворения материальных потребностей, повышения социально-экономического статуса (Roeder, 1989). Иными словами, доступ к "селективным" стимулам напрямую связывался с политической лояльностью. В современный период доверие к новым политическим институтам нередко оказывается обманутым: привычные стратегии поведения, в прошлом ассоциировавшиеся с успехом, не приносят желаемых результатов. Отсюда - ощущение разочарования, остро переживаемое пожилыми гражданами. Поэтому, несмотря на традиционную установку лояльности власти, пожилые люди зачастую испытывают недовольство современной политико-институциональной системой. </w:t>
      </w:r>
    </w:p>
    <w:p>
      <w:pPr>
        <w:pStyle w:val="Style17"/>
        <w:spacing w:lineRule="auto" w:line="360" w:before="0" w:after="0"/>
        <w:ind w:firstLine="709"/>
        <w:jc w:val="both"/>
        <w:rPr/>
      </w:pPr>
      <w:r>
        <w:rPr>
          <w:color w:val="000000"/>
          <w:sz w:val="28"/>
          <w:szCs w:val="28"/>
        </w:rPr>
        <w:t xml:space="preserve">Можно сделать вывод, что политико-культурные нормы советского периода являлись продуктом влияния политико-институционального дизайна. Институциональный дизайн советской политической системы основывался на доминировании государства над гражданами, что находило отражение и в идеологической риторике, и в политических действиях власти. Благосостояние отдельной личности прямо зависело от его / ее политической лояльности. В этих условиях советскому гражданину, как рационально мыслящему фактору, приходилось приспосабливать свои культурно-политические установки к системе. Наиболее выигрышной стратегией была лояльность. Так сформировалась высокая степень доверия политическим институтам, которая сегодня способна распространиться и на новые политические институты. </w:t>
      </w:r>
    </w:p>
    <w:p>
      <w:pPr>
        <w:pStyle w:val="Style17"/>
        <w:spacing w:lineRule="auto" w:line="360" w:before="0" w:after="0"/>
        <w:ind w:firstLine="709"/>
        <w:jc w:val="both"/>
        <w:rPr>
          <w:color w:val="000000"/>
          <w:sz w:val="28"/>
          <w:szCs w:val="28"/>
        </w:rPr>
      </w:pPr>
      <w:r>
        <w:rPr>
          <w:color w:val="000000"/>
          <w:sz w:val="28"/>
          <w:szCs w:val="28"/>
        </w:rPr>
        <w:t xml:space="preserve">Говоря об особенностях политического поведения в СССР, советологи-"тоталитаристы" констатировали, что политическое участие в СССР было не только подчиненным идеологии, но и весьма массовым и активным. Это позволяло признать значительную роль "партиципаторного" компонента в советской политической культуре, а саму культуру - приближенной к "гражданской". </w:t>
      </w:r>
    </w:p>
    <w:p>
      <w:pPr>
        <w:pStyle w:val="Style17"/>
        <w:spacing w:lineRule="auto" w:line="360" w:before="0" w:after="0"/>
        <w:ind w:firstLine="709"/>
        <w:jc w:val="both"/>
        <w:rPr/>
      </w:pPr>
      <w:r>
        <w:rPr>
          <w:color w:val="000000"/>
          <w:sz w:val="28"/>
          <w:szCs w:val="28"/>
        </w:rPr>
        <w:t xml:space="preserve">Советский политический активизм во многом основывался на принуждении: отказ от выражения лояльности не одобрялся властью и был наказуем. Независимо от того, разделял или нет каждый отдельный гражданин идеологию системы (мы никогда уже не узнаем об этом достоверно), политическая пассивность была небезопасна. Но другой, и, возможно, более важный, стимул к активности состоял в ее практической полезности. Активизм материально поощрялся властью: политическая активность была залогом поддержания (и повышения) социально-экономического положения человека. Схожим был и механизм формирования интереса к политике. Ведь именно такая стратегия поведения была необходимой для максимизации "выплат". </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color w:val="000000"/>
          <w:sz w:val="28"/>
          <w:szCs w:val="28"/>
        </w:rPr>
      </w:pPr>
      <w:r>
        <w:rPr>
          <w:bCs/>
          <w:color w:val="000000"/>
          <w:sz w:val="28"/>
          <w:szCs w:val="28"/>
        </w:rPr>
        <w:t>1.2.4 Особенности политической культуры постсоветского периода</w:t>
      </w:r>
    </w:p>
    <w:p>
      <w:pPr>
        <w:pStyle w:val="Style17"/>
        <w:spacing w:lineRule="auto" w:line="360" w:before="0" w:after="0"/>
        <w:ind w:firstLine="709"/>
        <w:jc w:val="both"/>
        <w:rPr>
          <w:color w:val="000000"/>
          <w:sz w:val="28"/>
          <w:szCs w:val="28"/>
        </w:rPr>
      </w:pPr>
      <w:r>
        <w:rPr>
          <w:color w:val="000000"/>
          <w:sz w:val="28"/>
          <w:szCs w:val="28"/>
        </w:rPr>
        <w:t xml:space="preserve">На ранних этапах становления новой политической системы определяющую роль в поддержании лояльности общества играют "коллективные" стимулы. Идеология, ценности идентичности оказываются важнейшими факторами, определяющими политическое развитие после крушения авторитарного режима. Молодое поколение, социализирующееся в этот период, воспринимает "коллективные" стимулы как первоочередную ценность. Однако затем становится ясно, что без эффективных экономических "выплат" легитимность новой политической системы подвергается опасности. </w:t>
      </w:r>
    </w:p>
    <w:p>
      <w:pPr>
        <w:pStyle w:val="Style17"/>
        <w:spacing w:lineRule="auto" w:line="360" w:before="0" w:after="0"/>
        <w:ind w:firstLine="709"/>
        <w:jc w:val="both"/>
        <w:rPr/>
      </w:pPr>
      <w:r>
        <w:rPr>
          <w:color w:val="000000"/>
          <w:sz w:val="28"/>
          <w:szCs w:val="28"/>
        </w:rPr>
        <w:t xml:space="preserve">Ответить на вопрос, каков характер постсоветской политической культуры, непросто. Дело в том, что ее носители - молодое поколение российских граждан - все еще вовлечены в процессы политической социализации. Необходимо принять во внимание и то обстоятельство, что политико-культурные установки молодежи могут изменяться по мере взросления. Кроме того, социализирующаяся молодежь находится под влиянием родителей, которые воспитывались еще в советский период. Однако, по мнению некоторых исследователей, родители - лишь один из агентов политической социализации молодежи. Помимо родителей, подчеркивается особая роль политических институтов. Анализ политической культуры молодых людей предоставляет уникальную возможность изучения политико-культурных норм, в значительной степени сформировавшихся в новых политико-институциональных условиях. Выявленные культурно-политические ценности могут рассматриваться как продукт культурно-рациональной адаптации к постсоветскому политико-институциональному укладу. </w:t>
      </w:r>
    </w:p>
    <w:p>
      <w:pPr>
        <w:pStyle w:val="Style17"/>
        <w:spacing w:lineRule="auto" w:line="360" w:before="0" w:after="0"/>
        <w:ind w:firstLine="709"/>
        <w:jc w:val="both"/>
        <w:rPr/>
      </w:pPr>
      <w:r>
        <w:rPr>
          <w:color w:val="000000"/>
          <w:sz w:val="28"/>
          <w:szCs w:val="28"/>
        </w:rPr>
        <w:t xml:space="preserve">В отличие от старшего поколения россиян, лишь небольшая доля опрошенных молодых людей выразила доверие существующим политическим институтам. При этом на ранних этапах поставторитарного развития молодые люди склонны были верить, что создаваемые политические институты вполне заслуживают доверия. Многие россияне в возрасте 23-25 лет считают, что в начале 1990-х, несмотря на трудности материального плана (в этот период многим приходилось думать о поступлении в высшие учебные заведения или о поисках работы), они позитивно оценивали демократические перемены в стране. Демократические установки молодежи видятся одним из продуктов социально-политической модернизации, имевшей место еще в советский период. По мнению некоторых исследователей, социально-политическая модернизация и стала одной из причин демократической трансформации Советского Союза. </w:t>
      </w:r>
    </w:p>
    <w:p>
      <w:pPr>
        <w:pStyle w:val="Style17"/>
        <w:spacing w:lineRule="auto" w:line="360" w:before="0" w:after="0"/>
        <w:ind w:firstLine="709"/>
        <w:jc w:val="both"/>
        <w:rPr/>
      </w:pPr>
      <w:r>
        <w:rPr>
          <w:color w:val="000000"/>
          <w:sz w:val="28"/>
          <w:szCs w:val="28"/>
        </w:rPr>
        <w:t xml:space="preserve">На основании вышеизложенного, можно сделать вывод, что политические ценности молодых людей формировались под влиянием постсоветского институционального дизайна, являясь продуктом адаптации к политико-институциональной среде. Базовые нормы демократической политической культуры слабо выражены в ценностях молодежи. Доверие политическим институтам невелико. Соответственно, незначительно выражена и лояльность демократическим политическим институтам. Политическое участие зачастую принимает неконвенциональные формы или вовсе сводится к пассивному безучастию. Интерес к политике также находится на невысоком уровне. Причина этого видится в том, что постсоветскому государству не удалось пока стать эффективным. "Коллективные" стимулы оказываются уже недейственными, а "селективные" не задействованы. Таким образом, постсоветская политическая культура едва ли соответствует образцу "гражданской" культуры. Следовательно, будущее российской демократизации может оказаться под угрозой. </w:t>
      </w:r>
    </w:p>
    <w:p>
      <w:pPr>
        <w:pStyle w:val="Style17"/>
        <w:spacing w:lineRule="auto" w:line="360" w:before="0" w:after="0"/>
        <w:ind w:firstLine="709"/>
        <w:jc w:val="both"/>
        <w:rPr/>
      </w:pPr>
      <w:r>
        <w:rPr>
          <w:color w:val="000000"/>
          <w:sz w:val="28"/>
          <w:szCs w:val="28"/>
        </w:rPr>
        <w:t xml:space="preserve">Однако, есть основания для сдержанного оптимизма. «Гражданская» культура может быть не столько предпосылкой, сколько следствием успешной демократизации. Как показывает анализ советской политической культуры, видимые формы политического поведения не всегда могут служить адекватными индикаторами политической культуры. Важнее ее ценностное содержание. Политические ценности молодых людей можно в целом считать либеральными. Поэтому, если новой политической системе удастся стать эффективной, политическое поведение молодых россиян также может приблизиться к демократическим образцам. </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pPr>
      <w:r>
        <w:rPr>
          <w:color w:val="000000"/>
          <w:sz w:val="28"/>
          <w:szCs w:val="28"/>
        </w:rPr>
        <w:t>1.2.5 Особенности современной политической культуры</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ческая культура отдельной страны обычно формируется в процессе переплетения различных ценностей ориентации и способов политического участия граждан, национальных традиций, обычаев, способов общественного признания человека, доминирующих форм общения элиты и электората, а также других обстоятельств, выражающих устойчивые черты цивилизационного развития общества и государства. </w:t>
      </w:r>
    </w:p>
    <w:p>
      <w:pPr>
        <w:pStyle w:val="Productinfo"/>
        <w:spacing w:lineRule="auto" w:line="360" w:before="0" w:after="0"/>
        <w:ind w:firstLine="709"/>
        <w:rPr/>
      </w:pPr>
      <w:r>
        <w:rPr>
          <w:rFonts w:cs="Times New Roman" w:ascii="Times New Roman" w:hAnsi="Times New Roman"/>
          <w:color w:val="000000"/>
          <w:sz w:val="28"/>
          <w:szCs w:val="28"/>
        </w:rPr>
        <w:t>Базовые ценности политической культуры России сложились под воздействием наиболее мощных, не утративших своего влияния и в настоящее время факторов. Прежде всего к ним можно отнести геополитические причины, выражающиеся в особенностях ее лесостепного ландшафта, в наличии на большей части территории резко континентального климата, в больших размерах освоенных человеком территорий и т.д. Влияя на жизнь многих и многих поколений, эти факторы (причины) определили для значительных, в основном сельских, слоев населения основной ритм жизнедеятельности, установки и отношение к жизни. К примеру, зимние - летние циклы способствовали сочетанию в русском человеке степенности, обломовской созерцательности и долготерпения (вызванных длительной пассивностью в зимний период) с повышенной активностью и даже взрывным характером (берущих истоки в необходимости многое успеть за короткое лето).</w:t>
      </w:r>
    </w:p>
    <w:p>
      <w:pPr>
        <w:pStyle w:val="Productinfo"/>
        <w:spacing w:lineRule="auto" w:line="360" w:before="0" w:after="0"/>
        <w:ind w:firstLine="709"/>
        <w:rPr/>
      </w:pPr>
      <w:r>
        <w:rPr>
          <w:rFonts w:cs="Times New Roman" w:ascii="Times New Roman" w:hAnsi="Times New Roman"/>
          <w:color w:val="000000"/>
          <w:sz w:val="28"/>
          <w:szCs w:val="28"/>
        </w:rPr>
        <w:t xml:space="preserve">Влияние на доминирующие черты политической культуры России оказали и общецивилизованные факторы, отразившие самые показательные формы организации современной жизни россиян, их базовые ценности и ориентации. Например, к ним можно отнести социокультурную срединность между ареалами Востока и Запада; </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ительное и противоречивое влияние различных факторов в настоящее время привело к формированию политической культуры российского общества, которую можно охарактеризовать как внутренне раскольную, горизонтально и вертикально поляризованную культуру, где ее ведущие сегменты противоречат друг другу по своим базовым и второстепенным ориентирам. Основные слои населения тяготеют в большей степени к культурной программатике либо рациональной, либо традиционалисткой субкультур, опирающихся на основные ценности западного и восточного типа. Во многом эти неравноценные по своим масштабам и влиянию субкультуры пронизаны и различными идеологическими положениями и подходами.</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ании доминирующей традиционалистской субкультуры российского общества лежат ценности коммунитаризма (восходящие к общинному коллективизму и обусловливающее не только приоритет групповой справедливости перед принципами индивидуальной свободы личности, но в конечном счете - ведущую роль государства в регулировании политической и социальной жизни), а также персонализированного восприятия власти, постоянно провоцирующего поиск «спасителя отечества», способного вывести страну из кризиса. Ведущей политической идеей является и «социальная справедливость», обусловливающая по преимуществу морализаторские оценки межгрупповой политической конкуренции. </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тивоположность таким взглядам у представителей более рационализированных и либерально ориентированных ценностей система культурных норм и воззрений включает многие из тех стандартов, которые характерны для политической культуры западного типа. Однако большинство этих ценностей еще не прочно укоренено в их сознании и имеет несколько книжный, умозрительный характер. </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опыт развития российского общества, его культурная самоидентификация возможна на пути преодоления раскола и обеспечения органического синтеза цивилизационного совебразия развития страны и мировых тенденций к демократизации обществ и расширению инокультурных контактов между ними. Трансформировать в этом направлении политико-культурные качества российского общества можно прежде всего путем реального изменения гражданского статуса личности, создания властных механизмов, передающих властные полномочия при принятии решений законно избранным и надежно контролируемым представителям народа.</w:t>
      </w:r>
    </w:p>
    <w:p>
      <w:pPr>
        <w:pStyle w:val="Productinfo"/>
        <w:spacing w:lineRule="auto" w:line="360" w:before="0" w:after="0"/>
        <w:ind w:firstLine="709"/>
        <w:rPr/>
      </w:pPr>
      <w:r>
        <w:rPr>
          <w:rFonts w:cs="Times New Roman" w:ascii="Times New Roman" w:hAnsi="Times New Roman"/>
          <w:color w:val="000000"/>
          <w:sz w:val="28"/>
          <w:szCs w:val="28"/>
        </w:rPr>
        <w:t>Итак, можно сделать вывод, что нашему обществу необходимо не подавление господствующих прежде всего идеологий и не изобретение новых «демократических» доктрин, а последовательное укрепление духовной свободы, реальное расширение социально-экономического и политического пространства для проявления гражданской активности людей, вовлечение их в перераспределение общественных материальных ресурсов, контроль за управляющими.</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оему мнению, политика российских властей должна обеспечивать мирное сосуществование даже противоположных идеологий и стилей гражданского поведения, способствуя образованию политических ориентаций, объединяющих, а не противопоставляющих позиции социалистов и либералов, консерваторов и демократов, но при этом радикально ограничивающих идейное влияние политических экстремистов. Только на такой основе в обществе могут сложиться массовые идеалы гражданского достоинства, самоуважение, демократические формы взаимодействия человека и власти.</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никальность и специфика политической культуры России заключается в том, что она не только умеет защищать свои национальные интересы - без нее мир просто невозможен.</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бществе политическая культура выступает, прежде всего, как культура политической власти на всех уровнях, уровень реальной демократии, гуманности человеческих отношений, нравственности политической культуры, власти - главные критерии политических культур.</w:t>
      </w:r>
    </w:p>
    <w:p>
      <w:pPr>
        <w:pStyle w:val="Productinfo"/>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лением зрелости политической культуры России 19-20 вв. стала беспощадная критика ориентации на национал-изоляционизм со стороны мыслителей, принадлежащих к магистральному руслу религиозно-филосовской мысли. А в русском социальном движении удалось последовательно изжить сначала мелкобуржуазные, а затем меньшевистские националистические уклоны. В первой половине 20 века о самостоятельности русской государственности был снят с политической повестки на том основании, что к политической культуре России он не имеет никакого отношения.</w:t>
      </w:r>
    </w:p>
    <w:p>
      <w:pPr>
        <w:pStyle w:val="Productinfo"/>
        <w:spacing w:lineRule="auto" w:line="360" w:before="0" w:after="0"/>
        <w:ind w:firstLine="709"/>
        <w:rPr/>
      </w:pPr>
      <w:r>
        <w:rPr>
          <w:rFonts w:cs="Times New Roman" w:ascii="Times New Roman" w:hAnsi="Times New Roman"/>
          <w:color w:val="000000"/>
          <w:sz w:val="28"/>
          <w:szCs w:val="28"/>
        </w:rPr>
        <w:t>Из этого следует, что при рассмотрении политической культуры в динамике, не государство на протяжении многих веков естественным путем вырастало из гражданского общества, а общество развивалось под жестким патронажем государства, которое всегда было мотором общественного развития. Россия охотно признавала ту власть, которая в той или иной степени носила сакральный характер.</w:t>
      </w:r>
    </w:p>
    <w:p>
      <w:pPr>
        <w:pStyle w:val="Productinfo"/>
        <w:spacing w:lineRule="auto" w:line="360" w:before="0" w:after="0"/>
        <w:ind w:firstLine="709"/>
        <w:rPr/>
      </w:pPr>
      <w:r>
        <w:rPr>
          <w:rFonts w:cs="Times New Roman" w:ascii="Times New Roman" w:hAnsi="Times New Roman"/>
          <w:color w:val="000000"/>
          <w:sz w:val="28"/>
          <w:szCs w:val="28"/>
        </w:rPr>
        <w:t>В 21 веке постановка вопроса о новом типе политической культуры России означает, что россияне готовы принять эстафету от своих предков, утвердивших русскую культуру в статусе универсальной общечеловеческой ценности. Поэтому в условиях демократического обновления общества и включения его в русло развития мировой цивилизации сформировалась культура нового типа, основанная на демократической культуре достоинст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11">
    <w:name w:val="Заголовок 11"/>
    <w:basedOn w:val="Normal"/>
    <w:qFormat/>
    <w:pPr>
      <w:outlineLvl w:val="1"/>
    </w:pPr>
    <w:rPr>
      <w:b/>
      <w:bCs/>
      <w:kern w:val="2"/>
    </w:rPr>
  </w:style>
  <w:style w:type="paragraph" w:styleId="Contents1">
    <w:name w:val="TOC 1"/>
    <w:basedOn w:val="Normal"/>
    <w:next w:val="Normal"/>
    <w:pPr>
      <w:tabs>
        <w:tab w:val="clear" w:pos="708"/>
        <w:tab w:val="left" w:pos="360" w:leader="none"/>
        <w:tab w:val="right" w:pos="9645" w:leader="dot"/>
      </w:tabs>
    </w:pPr>
    <w:rPr/>
  </w:style>
  <w:style w:type="paragraph" w:styleId="Style17">
    <w:name w:val="Обычный (веб)"/>
    <w:basedOn w:val="Normal"/>
    <w:qFormat/>
    <w:pPr>
      <w:spacing w:before="100" w:after="100"/>
    </w:pPr>
    <w:rPr/>
  </w:style>
  <w:style w:type="paragraph" w:styleId="Style18">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851" w:hanging="0"/>
      <w:jc w:val="both"/>
    </w:pPr>
    <w:rPr/>
  </w:style>
  <w:style w:type="paragraph" w:styleId="23">
    <w:name w:val="Основной текст 2"/>
    <w:basedOn w:val="Normal"/>
    <w:qFormat/>
    <w:pPr>
      <w:spacing w:lineRule="auto" w:line="480" w:before="0" w:after="120"/>
    </w:pPr>
    <w:rPr/>
  </w:style>
  <w:style w:type="paragraph" w:styleId="Contents2">
    <w:name w:val="TOC 2"/>
    <w:basedOn w:val="Normal"/>
    <w:next w:val="Normal"/>
    <w:pPr>
      <w:ind w:left="240" w:hanging="0"/>
    </w:pPr>
    <w:rPr/>
  </w:style>
  <w:style w:type="paragraph" w:styleId="Productinfo">
    <w:name w:val="product_info"/>
    <w:basedOn w:val="Normal"/>
    <w:qFormat/>
    <w:pPr>
      <w:spacing w:before="75" w:after="45"/>
      <w:jc w:val="both"/>
    </w:pPr>
    <w:rPr>
      <w:rFonts w:ascii="Tahoma" w:hAnsi="Tahoma" w:cs="Tahoma"/>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1:00Z</dcterms:created>
  <dc:creator>olga</dc:creator>
  <dc:description/>
  <cp:keywords/>
  <dc:language>en-US</dc:language>
  <cp:lastModifiedBy>Mage</cp:lastModifiedBy>
  <cp:lastPrinted>2009-04-10T12:20:00Z</cp:lastPrinted>
  <dcterms:modified xsi:type="dcterms:W3CDTF">2011-09-29T08:51:00Z</dcterms:modified>
  <cp:revision>2</cp:revision>
  <dc:subject/>
  <dc:title> </dc:title>
</cp:coreProperties>
</file>