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О «ПОЛЕССКИЙ ГОСУДАРСТВЕННЫЙ УНИВЕРСИТЕТ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Кафедра социально-гуманитарных дисциплин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Реферат 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44"/>
          <w:lang w:val="en-US" w:eastAsia="en-US"/>
        </w:rPr>
        <w:t>«Политический режим: понятие и сущность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</w:r>
    </w:p>
    <w:p>
      <w:pPr>
        <w:pStyle w:val="Normal"/>
        <w:tabs>
          <w:tab w:val="clear" w:pos="708"/>
          <w:tab w:val="left" w:pos="4400" w:leader="none"/>
        </w:tabs>
        <w:spacing w:lineRule="auto" w:line="360"/>
        <w:ind w:firstLine="5387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оверил: Евстафьев В.А.</w:t>
      </w:r>
    </w:p>
    <w:p>
      <w:pPr>
        <w:pStyle w:val="Normal"/>
        <w:spacing w:lineRule="auto" w:line="360"/>
        <w:ind w:firstLine="5387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ыполнила:</w:t>
      </w:r>
    </w:p>
    <w:p>
      <w:pPr>
        <w:pStyle w:val="Normal"/>
        <w:spacing w:lineRule="auto" w:line="360"/>
        <w:ind w:firstLine="5387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анфило Екатерина Васильевн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инск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нятие «политический режим»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от лат. regimen, от фр. regime — управление) появилось в научном обороте во второй половине XX в. Это явление политической жизни и политической системы общества в целом. В силу этого понятие политический режим имеет синтезированный характер. Можно сказать, что именно анализ этого режима позволяет высказать наиболее адекватное суждение о подлинных возможностях человека в его взаимоотношениях с властными структу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исследовании политических режимов наибольший опыт накопила западная политическая наука. Советское обществоведение долго уходило от этого понятия вообще, оперируя одним понятием — политическая система. Политический режим как теоретическая категория существовал только в науке о государстве и праве, в тесной взаимосвязи с такими категориями, как форма правления и форма государственного устройства. После 1985 года в связи с началом распада тоталитаризма в СССР и других социалистических странах эта проблема выдвинулась в число самых актуальных как в политической теории, так и в политической практ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, однако, отметить, что, несмотря на наличие большой теоретической базы исследований и практического опыта различных стран, многие аспекты этой проблемы не имеют единого решения ни в западной, ни в отечественной политической науке. В научной литературе существует большое количество определений политического режи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ть универсальное определение политического режима достаточно сложно. Широкую известность приобрело определение, данное политологом Ж.Л. Кермонном: ["Под политическим режимом понимается совокупность элементов идеологического, институционального и социологического порядка, способствующих формированию политической власти данной страны на определенный период"]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  <w:r>
        <w:rPr>
          <w:color w:val="000000"/>
          <w:sz w:val="28"/>
          <w:szCs w:val="28"/>
          <w:vertAlign w:val="superscript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учной литературе распространенным является подход, согласно которому политический режим представляет собой </w:t>
      </w:r>
      <w:r>
        <w:rPr>
          <w:iCs/>
          <w:color w:val="000000"/>
          <w:sz w:val="28"/>
          <w:szCs w:val="28"/>
          <w:lang w:val="en-US" w:eastAsia="en-US"/>
        </w:rPr>
        <w:t xml:space="preserve">функциональный компонент политической системы. </w:t>
      </w:r>
      <w:r>
        <w:rPr>
          <w:color w:val="000000"/>
          <w:sz w:val="28"/>
          <w:szCs w:val="28"/>
          <w:lang w:val="en-US" w:eastAsia="en-US"/>
        </w:rPr>
        <w:t xml:space="preserve">При таком подходе политический режим включает в себя методы, способы, направление развития политических отношений. В современном обществе - это конституционно-правовые принципы и структуры, институциональные и политические нормы, - основные ценности, которые регулируют работу политической систе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жно сказать, что политический режим </w:t>
      </w:r>
      <w:r>
        <w:rPr>
          <w:i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 xml:space="preserve">это </w:t>
      </w:r>
      <w:r>
        <w:rPr>
          <w:iCs/>
          <w:color w:val="000000"/>
          <w:sz w:val="28"/>
          <w:szCs w:val="28"/>
          <w:lang w:val="en-US" w:eastAsia="en-US"/>
        </w:rPr>
        <w:t xml:space="preserve">способ функционирования и взаимосвязи основных элементов политической системы общества. </w:t>
      </w:r>
      <w:r>
        <w:rPr>
          <w:color w:val="000000"/>
          <w:sz w:val="28"/>
          <w:szCs w:val="28"/>
          <w:lang w:val="en-US" w:eastAsia="en-US"/>
        </w:rPr>
        <w:t>Такое соотношение политической системы и политического режима напоминает принцип нотного ряда или мозаики, когда всего из семи нот или одинаковых маленьких фигурок можно сложить любую мелодию или любой узор. В зависимости от того, как связаны между собой основные элементы политической системы общества, они формируют тот или иной тип политического режима и, соответственно, тип политической системы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Понятие политического режима является ключевым для формирования представлений об основных системах власти. </w:t>
      </w:r>
      <w:r>
        <w:rPr>
          <w:color w:val="000000"/>
          <w:sz w:val="28"/>
          <w:szCs w:val="28"/>
          <w:lang w:val="en-US" w:eastAsia="en-US"/>
        </w:rPr>
        <w:t>Характеристика политического режима в любой отдельно взятой стране дает подлинную картину принципов организации политической жизни обще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нятие политический режим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яд ли можно назвать другую тему в политологии, которая бы так непосредственно задевала интересы каждого, как тема политических режимов. Это и понятно, ибо вопрос о том, в каких условиях жить человеку – демократических, авторитарных или тоталитарных, быть свободным или ждать неоправданных преследований, наказаний и репрессий – не последний вопрос повседневного человеческого бытия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же такое политический режим, каковы его разновидност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ссмотренной литературе встречается множество трактовок понятия политический режим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ин из запутанных вопросов современной политической науки – это соотношение понятий политический режим и политическая система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[Например, американский политолог М. Хагопян использует понятия "полития", "политическая система" и "режим" как синонимы. По его словам, эти термины в широком смысле обозначают "фундаментальную организацию политической жизни". Они выражают общие структурные характеристики политического порядка. Показательно, что М. Дюверже сначала пользовался понятием "политический режим", а затем - "политическая система". В нашей литературе нередко с одинаковым значением также используются понятия "президентский режим" - "президентская система", "парламентская система" - "парламентский режим", "демократический режим" - "демократическая система", "тоталитарный режим" - "тоталитарная система" и т.д.]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.А. Василик говорит, что понятие политического режима раскрывает динамический, функциональный характер политической системы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5"/>
      </w:r>
    </w:p>
    <w:p>
      <w:pPr>
        <w:pStyle w:val="TextBodyIndent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.М. Кривогуз соглашается, что политический режим отражает функциональный характер политической системы, но дополняет это понятие тем, что он же является способом реализации идейно-политической ориентации политической системы.</w:t>
      </w:r>
      <w:r>
        <w:rPr>
          <w:rStyle w:val="FootnoteCharacters"/>
          <w:rStyle w:val="FootnoteAnchor"/>
          <w:sz w:val="28"/>
          <w:szCs w:val="28"/>
          <w:lang w:val="en-US" w:eastAsia="en-US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же мнение этих авторов разделяют С.В. Решетников и Н.М. Сирота, но вносят тот аспект, что политический режим выполняет еще функцию взаимосвязи основных элементов политической системы общества (методы, способы, направление развит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нятие политического режима используется для характеристики власт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.В. Решетников утверждает, что</w:t>
      </w:r>
      <w:r>
        <w:rPr>
          <w:iCs/>
          <w:color w:val="000000"/>
          <w:sz w:val="28"/>
          <w:szCs w:val="28"/>
          <w:lang w:val="en-US" w:eastAsia="en-US"/>
        </w:rPr>
        <w:t xml:space="preserve"> понятие политического режима является ключевым для формирования представлений об основных системах власти. </w:t>
      </w:r>
      <w:r>
        <w:rPr>
          <w:color w:val="000000"/>
          <w:sz w:val="28"/>
          <w:szCs w:val="28"/>
          <w:lang w:val="en-US" w:eastAsia="en-US"/>
        </w:rPr>
        <w:t>Характеристика политического режима в любой отдельно взятой стране дает подлинную картину принципов организации политической жизни общества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Г.Т. Тавадову, политическим режимом обусловливается присущий тому или иному периоду жизни страны порядок политических отношений, степень политической свободы, образ правления. Это функциональная характеристика власти. [Политический режим определяется формой государства, включающей форму правления. Однако понятие «политический режим» более широкое, чем понятие «государственный режим», ибо включает в себя не только методы и приемы реализации политической власти со стороны государства, но и со стороны политических партий, общественных организаций и т.п. В самом широком смысле в понятие «политический режим» включают совокупность институциональных, идеологических и социальных элементов, способствующих формированию определенного облика политической власти в данной стране и в данный период.]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Ю.В. Ирхин также приводит аргументы в пользу различия государственного и политического режимов, дополняя вышесказанное лишь тем, что если первый в общем и целом характеризует методы осуществления государственной власти, то второй раскрывает характер власти и условий политической жизни общества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9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.М. Сирота дополняет мнение Г.Т. Тавадова тем, что политический режим включает также состояние прав и своб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.М. Кривогуз определят политический режим как «…соотношение объективных возможностей с целями и характером политической силы, направляющей власть, и выражается в способах принятия и реализации политических решений.»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.И. Жуков и Б.И.К раснов же рассматривают политический режим вовсе как совокупность приемов, способов и методов осуществления политической власти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1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дентичная трактовка А.Г. Грязнова, М.А. Василика и В.А. Бобков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обное определение дает Ю.В. Ирхин, выделяя лишь дополнительно роль политического режима как совокупность господствующих форм идеологии, социальных и классовых взаимоотношений, состояния политической культуры и сознания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 заключаем, что политический режим рассматривается большинством авторов как прием, способ, метод осуществления политической власти и способ функционирования политическ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ный подход к анализу любой разновидности политического режима предполагает выделение основных классификационных критериев, позволяющих дать ее исчерпывающую характерист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.И. Жуков и Б.И. Краснов определяют следующие критерии различия политических режимов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суть предоставленных гражданам прав и свобод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формальное и реальное разделением ветвей государственной власти, -уровень жизнедеятельности гражданского общества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наличие политических партий и легальной оппозиции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идеологический плюрализм и т.д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3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.Г. Грязнов дополняет список такими критериями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аким методам политического господства отдается предпочтение — демократическим или насильственны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каково положение личности в данной стране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организация и проведение выборов в органы политической власти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4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ответственные критерии и у М.А. Васил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.А. Бобков выделяет ряд немаловажных дополнительных критериев. К их числу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оль и функции главы государства в системе политического руково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пособ и порядок формирования представительных учрежд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личие объективных источников информации, гласности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5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.С. Гаджиев различает политические режимы тольк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по принципам организации ветвей и конкретных институтов власти, -формам и методам осуществления политической власти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6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иболее полная классификация критериев у С.В. Решетникова. [Понятие политического режима включает в себя ряд основных критерие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характер и мера осуществления в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механизм формирования в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заимоотношения общества и в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оль и значение негосударственных и неполитических организаций и структу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характер существующих в обществе запре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оль идеологии в жизни общ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характер политического лидер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соотношение прав и свобод гражда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положение средств массовой информ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роль политических парт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соотношение между законодательной и исполнительной вла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роль и значение органов подавления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  <w:tab/>
        <w:t>тип политического поведения.]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7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 мы сформировали основные критерии выделения характеристики политических режи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этих критериев существуют различные классификации политических режи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Г.Т. Тавадов рассматривает их на разных исторических этапах и в конкретных государствах одного и того же времени. [Так, периоду рабовладения присущи деспотические, теократически-монархические, аристократические, олигархические режимы, режим рабовладельческой демократии. Во времена феодализма характерными были режимы абсолютистский, клерикально-феодальный, милитаристско - полицейский или режим «просвещенного абсолютизма». В современном мире существуют либеральный, либерально-демократический, военно-полицейский, фашистский или полуфашистский, расистско-националистический, диктаторский, в некоторых исламских странах — клерикально-фундаменталистский. В зависимости от особенностей набора методов и средств государственного властвования различают два полярных режима -демократический и антидемократический. Кроме того, антидемократические политические режимы делят на авторитарные и тоталитарные.]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8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.В. Решетников ссылается на то, что в любом управляемом сообществе, в том числе и в неполитических структурах, есть два взаимоисключающих способа взаимодействия: </w:t>
      </w:r>
      <w:r>
        <w:rPr>
          <w:iCs/>
          <w:color w:val="000000"/>
          <w:sz w:val="28"/>
          <w:szCs w:val="28"/>
          <w:lang w:val="en-US" w:eastAsia="en-US"/>
        </w:rPr>
        <w:t xml:space="preserve">авторитарность </w:t>
      </w:r>
      <w:r>
        <w:rPr>
          <w:color w:val="000000"/>
          <w:sz w:val="28"/>
          <w:szCs w:val="28"/>
          <w:lang w:val="en-US" w:eastAsia="en-US"/>
        </w:rPr>
        <w:t xml:space="preserve">как единоличное властвование и безоговорочное подчинение, и </w:t>
      </w:r>
      <w:r>
        <w:rPr>
          <w:iCs/>
          <w:color w:val="000000"/>
          <w:sz w:val="28"/>
          <w:szCs w:val="28"/>
          <w:lang w:val="en-US" w:eastAsia="en-US"/>
        </w:rPr>
        <w:t xml:space="preserve">демократичность </w:t>
      </w:r>
      <w:r>
        <w:rPr>
          <w:color w:val="000000"/>
          <w:sz w:val="28"/>
          <w:szCs w:val="28"/>
          <w:lang w:val="en-US" w:eastAsia="en-US"/>
        </w:rPr>
        <w:t xml:space="preserve">как равноправие, соглашение, свобода выбора. В реальной жизни практически невозможно выделить абсолютно "чистые" типы политических режимов. </w:t>
      </w:r>
      <w:r>
        <w:rPr>
          <w:iCs/>
          <w:color w:val="000000"/>
          <w:sz w:val="28"/>
          <w:szCs w:val="28"/>
          <w:lang w:val="en-US" w:eastAsia="en-US"/>
        </w:rPr>
        <w:t>Все их классификации в определенной мере условны.</w:t>
      </w:r>
      <w:r>
        <w:rPr>
          <w:color w:val="000000"/>
          <w:sz w:val="28"/>
          <w:szCs w:val="28"/>
          <w:lang w:val="en-US" w:eastAsia="en-US"/>
        </w:rPr>
        <w:t xml:space="preserve"> Наиболее общим принципом типологии режимов является деление их на демократические и авторитарные, все остальные рассматриваются как их модификации. Наиболее распространенной является классификация, согласно которой все режимы деля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талитарные, авторитарные, демократические. 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19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.М. Кривогуз также прибегает к наиболее общей классифик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и основных типа: демократический, или плюралистический, авторитарный и тоталитар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чень развернутую классификацию дает Ю.В. Ирхин. [Так, например, в соответствии с принципом разделения законодательной, исполнительной и судебной ветвей власти можно выделить режим слияния властей и режим разделения властей; по статусу и роли армии в обществе — военный и гражданский режимы; по типу менталитета, социокультурному комплексу — «западный» и «восточный»; по характеру взаимоотношений государства и церкви — теократический (клерикальный) и светский режимы.]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0"/>
      </w:r>
      <w:r>
        <w:rPr>
          <w:color w:val="000000"/>
          <w:sz w:val="28"/>
          <w:szCs w:val="28"/>
          <w:lang w:val="en-US" w:eastAsia="en-US"/>
        </w:rPr>
        <w:t xml:space="preserve"> Он также не отрицает общепринятую классифик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уков, Краснов, Грязнов придерживаются только основной класс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ресная классификация приведена в учебнике К.С. Гаджиева. Автор классифицирует политические режимы по характеру разделения властей. Он выделяет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арламентский режим (ФРГ), президентский режим (США), парламентско-президентский, или президентско-парламентский, режим(Франция). А в общепринятую классификацию К.С. Гаджиев включает еще и гибридные режимы, в которых органически сочетаются элементы как тоталитаризма, так и авторитаризма. К ним можно отнести, например, франкистский режим в Испании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1"/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.А. Бобков в самой распространенной классификации дополнительно выделяет наличие переходных, смешанных форм. Такой, например, формой является иногда выделяемый в научной литературе либеральный реж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бщая, можно сказать, что существуют различные классификации политических режимов, но самым распространенным является деление на тоталитарные, авторитарные и демократическ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каждого человека и всего общества политика конкретизируется прежде всего в средствах и способах ее реализации. Совокупность средств, методов, приемов осуществления политики называется политическим режи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временную эпоху, когда политика перестала быть уделом относительно ограниченной группы людей и превратилась в сферу интересов и деятельности всего общества, понятие политического режима подразумевает не только простую сумму инструментальных средств реализации политики, но и тот или иной способ их нормативного, юридического (в том числе конституционного) оформления и закрепления, связанные с ними совокупности общественных, государственных и межгосударственных интересов и отношений, Как следствие, в новейшее время понятие политического режима выступает как одна из наиболее существенных, обобщенных качественных характеристик политического устройства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[Р. Арон: </w:t>
      </w:r>
      <w:r>
        <w:rPr>
          <w:color w:val="000000"/>
          <w:sz w:val="28"/>
          <w:szCs w:val="28"/>
          <w:lang w:val="en-US" w:eastAsia="en-US"/>
        </w:rPr>
        <w:t>«Ученый должен понимать логику политических институтов. Эти институты — отнюдь не случайное взаимное наложение практических действий. Всякому политическому режиму присущи — пусть в минимальной степени — единство и смысл»]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2"/>
      </w:r>
      <w:r>
        <w:rPr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итология: Учебник для вузов/ С.В. Решетников, Минск, 2004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итология: Учебник для вузов/М.А. Василик, Москва, 2002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итология: Учебник/ Ю.В. Ирхин, Москва, 2006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итология: Учебное пособие/ Г.Т. Тавадов, Москва,2000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итология: Учебник для вузов/ И.М. Кривогуз, Москва, 1999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итология. Курс лекций/ Н.М. Сирота, Питер, 2006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итическая наука: Пособие для преподавателей, аспирантов и студентов гуманитарных факультетов/ К.С. Гаджиев, Москва,1994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ая и прикладная политология: Учебное пособие/ Под общей редакцией В.И. Жукова, Б.И. Краснова, Москва, 1997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</w:tabs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урс политологии: Учебник/ А.Г. Грязнова, Москва, 2002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0) Политология: Учебник/ В.А. Бобков, И.Н. Браим, А.Н. Егоров, Минск, 2003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) Политология: Курс лекций/ С.Н. Бабурин, Б.Н. Бессонов, Л.Н. Доброхотов, В.П. Тоцкий, Москва, 2006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2) Политология, Часть 2/Под ред. проф. Ю.А. Северова. Тула, 1994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3) http://www.democracy.ru/curious/democracy.html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4) http://political-enc.info/n13-93.html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9"/>
        </w:rPr>
        <w:t>)</w:t>
      </w:r>
      <w:r>
        <w:rPr>
          <w:spacing w:val="5"/>
          <w:vertAlign w:val="superscript"/>
        </w:rPr>
        <w:t xml:space="preserve"> </w:t>
      </w:r>
      <w:r>
        <w:rPr>
          <w:spacing w:val="13"/>
        </w:rPr>
        <w:t xml:space="preserve">Политология, Часть 2/ Под общ. ред. проф. </w:t>
      </w:r>
      <w:r>
        <w:rPr>
          <w:spacing w:val="10"/>
        </w:rPr>
        <w:t>Ю.А. Северова. Тула. - 1994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: Учебник для вузов/ С.В.Решетников, Минск, 200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ическая наука: Пособие для преподавателей, аспирантов и студентов гуманитарных факультетов/ К.С. Гаджиев, Москва,1994</w:t>
      </w:r>
    </w:p>
  </w:footnote>
  <w:footnote w:id="5">
    <w:p>
      <w:pPr>
        <w:pStyle w:val="Normal"/>
        <w:widowControl/>
        <w:autoSpaceDE w:val="tru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: Учебник для вузов/М.А.Василик, Москва, 2002</w:t>
      </w:r>
    </w:p>
  </w:footnote>
  <w:footnote w:id="6">
    <w:p>
      <w:pPr>
        <w:pStyle w:val="Normal"/>
        <w:widowControl/>
        <w:autoSpaceDE w:val="tru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: Учебник для вузов/ И.М. Кривогуз, Москва, 1999</w:t>
      </w:r>
    </w:p>
    <w:p>
      <w:pPr>
        <w:pStyle w:val="Normal"/>
        <w:widowControl/>
        <w:autoSpaceDE w:val="tru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: Учебник для вузов/ С.В.Решетников, Минск, 200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: Учебное пособие/ Г.Т. Тавадов, Москва,2000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: Учебник/ Ю.В.Ирхин, Москва, 2006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: Учебник для вузов/ И.М. Кривогуз, Москва, 1999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и прикладная политология: Учебное пособие/ Под общей редакцией В.И. Жукова, Б.И. Краснова, Москва, 1997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: Учебник/ Ю.В.Ирхин, Москва, 2006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и прикладная политология: Учебное пособие/ Под общей редакцией В.И. Жукова, Б.И. Краснова, Москва, 1997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политологии: Учебник/ А.Г.Грязнова, Москва, 2002</w:t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: Учебник/ В.А.Бобков, И.Н. Браим, А.Н.Егоров, Минск, 2003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ическая наука: Пособие для преподавателей, аспирантов и студентов гуманитарных факультетов/ К.С. Гаджиев, Москва,1994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: Учебник для вузов/ С.В.Решетников, Минск, 2004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: Учебное пособие/ Г.Т. Тавадов, Москва,2000</w:t>
      </w:r>
    </w:p>
  </w:footnote>
  <w:footnote w:id="1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: Учебник для вузов/ С.В.Решетников, Минск, 2004</w:t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: Учебник/ Ю.В.Ирхин, Москва, 2006</w:t>
      </w:r>
    </w:p>
  </w:footnote>
  <w:footnote w:id="2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ическая наука: Пособие для преподавателей, аспирантов и студентов гуманитарных факультетов/ К.С. Гаджиев, Москва,1994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: Учебник/ Ю.В.Ирхин, Москва, 200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9">
    <w:name w:val="Обычный (веб)"/>
    <w:basedOn w:val="Normal"/>
    <w:qFormat/>
    <w:pPr>
      <w:widowControl/>
      <w:overflowPunct w:val="false"/>
      <w:spacing w:before="100" w:after="100"/>
      <w:textAlignment w:val="baseline"/>
    </w:pPr>
    <w:rPr>
      <w:sz w:val="24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50:00Z</dcterms:created>
  <dc:creator>User</dc:creator>
  <dc:description/>
  <cp:keywords/>
  <dc:language>en-US</dc:language>
  <cp:lastModifiedBy>Mage</cp:lastModifiedBy>
  <dcterms:modified xsi:type="dcterms:W3CDTF">2011-09-29T08:50:00Z</dcterms:modified>
  <cp:revision>2</cp:revision>
  <dc:subject/>
  <dc:title/>
</cp:coreProperties>
</file>