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Style21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Введение</w:t>
        <w:tab/>
        <w:t>2</w:t>
      </w:r>
    </w:p>
    <w:p>
      <w:pPr>
        <w:pStyle w:val="Style21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1. Социально-политическая мысль Западной Европы первой половине XIX веков</w:t>
        <w:tab/>
        <w:t>3</w:t>
      </w:r>
    </w:p>
    <w:p>
      <w:pPr>
        <w:pStyle w:val="Style21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2. Европейская политическая мысль второй половины XIX</w:t>
        <w:tab/>
        <w:t>7</w:t>
      </w:r>
    </w:p>
    <w:p>
      <w:pPr>
        <w:pStyle w:val="Style21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3. Политическая наука за рубежом в ХХ веке</w:t>
        <w:tab/>
        <w:t>9</w:t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w:t>Заключение</w:t>
        <w:tab/>
        <w:t>17</w:t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w:t>Список литературы</w:t>
        <w:tab/>
        <w:t>18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20"/>
        <w:rPr/>
      </w:pPr>
      <w:r>
        <w:rPr/>
        <w:t>Введе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бщественно-политическая жизнь Западной Европы в указанный период проходила под знаком дальнейшего утверждения буржуазных порядков. И не удивительно, что идеологические течения того времени определяли свое отношение к этому историческому процессу.</w:t>
      </w:r>
    </w:p>
    <w:p>
      <w:pPr>
        <w:pStyle w:val="Style20"/>
        <w:rPr/>
      </w:pPr>
      <w:r>
        <w:rPr/>
        <w:t>Сторонники реставрации старых феодальных порядков сгруппировались вокруг идей консерватизма. Идеологи нарождающегося капиталистического общества разрабатывали идеи либерализма. Противники частной собственности и капитализма продолжали интенсивную разработку идей социализма. Появляется марксизм, выработавший новый историко-материалистический взгляд по проблемам общественного развития, судеб общества и государственности.</w:t>
      </w:r>
    </w:p>
    <w:p>
      <w:pPr>
        <w:pStyle w:val="Style20"/>
        <w:rPr/>
      </w:pPr>
      <w:r>
        <w:rPr/>
        <w:t>Бентам — сторонник свободной конкуренции, противник государственной регламентации хозяйственной жизни. Однако, видя угнетенное положение рабочего класса в Англии, рост числа неимущих, беспомощность социально обездоленных слоев населения, Бентам считал необходимым возложить на государство обязанность помощи беднякам, заботу о воспитании и образовании низших слоев общества и другие социальные обязанности.</w:t>
      </w:r>
    </w:p>
    <w:p>
      <w:pPr>
        <w:pStyle w:val="Style20"/>
        <w:rPr/>
      </w:pPr>
      <w:r>
        <w:rPr/>
        <w:t>Цель работы – рассмотреть западную политическую науку в 19-20 вв.</w:t>
      </w:r>
    </w:p>
    <w:p>
      <w:pPr>
        <w:pStyle w:val="Style20"/>
        <w:rPr/>
      </w:pPr>
      <w:r>
        <w:rPr/>
        <w:t>Задачи работы – поэтапно охарактеризовать западную политическую мысль; выделить основных политических мыслителей этого времени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1. Социально-политическая мысль Западной Европы первой половине XIX веков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Иммануил Кант (1724-1804) изложил свои социально-политические взгляды в таких трудах, как «Идеи всеобщей истории с космополитической точки зрения», «К вечному миру», «Метафизические начала учения о праве».</w:t>
      </w:r>
    </w:p>
    <w:p>
      <w:pPr>
        <w:pStyle w:val="Style20"/>
        <w:rPr/>
      </w:pPr>
      <w:r>
        <w:rPr/>
        <w:t>Кант порывает с рационалистической концепцией просветителей XVIII века в вопросах трактовки разумной природы человека. Согласно его взглядам, разум как отличительное свойство человека развивается полностью не в индивиде, а в человеческом роде — в необозримом ряду сменяющих друг друга поколений. Это означало, что просвещение осмысливалось Кантом как всемирно-исторический процесс, в ходе которого человек, благодаря прогрессу культуры, преодолевает зависимость от природы и обретает свободу. Отсюда следует: разумное есть нарастающий итог культуры, а не обобщение существующей практики [3, 140].</w:t>
      </w:r>
    </w:p>
    <w:p>
      <w:pPr>
        <w:pStyle w:val="Style20"/>
        <w:rPr/>
      </w:pPr>
      <w:r>
        <w:rPr/>
        <w:t>Обоснование этих идей стало крупным шагом вперед по пути постижения специфики социальных законов и особенно того из них, в соответствии с которым субъективные намерения людей не совпадают с объективным результатом истории. Эта социальная доктрина послужила в последующем источником как учения о диалектике общественного процесса, соотношении в нем исторического и логического (Гегель, Маркс), так и концепций, противопоставлявших естественные и общественные науки (различные школы кантианства).</w:t>
      </w:r>
    </w:p>
    <w:p>
      <w:pPr>
        <w:pStyle w:val="Style20"/>
        <w:rPr/>
      </w:pPr>
      <w:r>
        <w:rPr/>
        <w:t>Важное значение имел и вывод Канта о том, что каждый человек, обладая совершенным достоинством и абсолютной ценностью, в корне отличается от окружающей природы и в своем поведении руководствуется нравственным законом, который философ назвал «категорическим императивом». Суть его сводится к следующему: «Поступай так, чтобы максима твоего поведения могла быть вместе с тем и принципом всеобщего законодательства». Другими словами, относись к себе и окружающим как к цели и никогда как к средству. В этих формулах выражена идея достоинства личности и автономии нравственного сознания [4, 176].</w:t>
      </w:r>
    </w:p>
    <w:p>
      <w:pPr>
        <w:pStyle w:val="Style20"/>
        <w:rPr/>
      </w:pPr>
      <w:r>
        <w:rPr/>
        <w:t>По-своему Кант трактует естественное право. Следуя Руссо, Кант придерживался концепции гипотетического естественного состояния, в котором отсутствовало объективное право. Человеку изначально свойственно одно-единственное прирожденное право — свобода нравственного выбора. Из нее вытекают такие неотъемлемые качества людей, как равенство, способность делиться своими мыслями и т. д. В догосударственном состоянии человек приобретает субъективные естественные права, в том числе право собственности, которое обеспечивается только лишь физической силой индивида. Совокупность таких субъективных полномочий Кант называл частным правом. Оно приобретает свой подлинный характер только в государстве, с утверждением публичных законов.</w:t>
      </w:r>
    </w:p>
    <w:p>
      <w:pPr>
        <w:pStyle w:val="Style20"/>
        <w:rPr/>
      </w:pPr>
      <w:r>
        <w:rPr/>
        <w:t>В «Метафизике нравов» Кант определяет государство как соединение множества людей, подчиненных правовым законам. При этом, признавая договорный характер образования государства, Кант рассматривает договор лишь как идею разума, а не как реальное событие. Эта идея является «безошибочным мерилом» права и бесправия.</w:t>
      </w:r>
    </w:p>
    <w:p>
      <w:pPr>
        <w:pStyle w:val="Style20"/>
        <w:rPr/>
      </w:pPr>
      <w:r>
        <w:rPr/>
        <w:t>Вслед за Руссо и Монтескье Кант обосновал принцип суверенитета народа и разделения властей. Он выделял республиканскую (основана на разделении властей) и деспотическую (основана на слиянии властей) формы правления.</w:t>
      </w:r>
    </w:p>
    <w:p>
      <w:pPr>
        <w:pStyle w:val="Style20"/>
        <w:rPr/>
      </w:pPr>
      <w:r>
        <w:rPr/>
        <w:t>Немецкий философ был решительным сторонником мира в международных отношениях, предлагал создать всеохватывающую федерацию самостоятельных равноправных государств.</w:t>
      </w:r>
    </w:p>
    <w:p>
      <w:pPr>
        <w:pStyle w:val="Style20"/>
        <w:rPr/>
      </w:pPr>
      <w:r>
        <w:rPr/>
        <w:t>Георг Вильгельм Фридрих Гегель (1770-1831) в ряде своих произведений, особенно в «Философии права», изложил цельную систему социально-политических и правовых взглядов. Гегель ввел в политическую науку понятие гражданского общества, которое представляет собой целую систему материальных потребностей, обусловленных развитием промышленности и торговли, а также сферу реализации особенных, частных целей и интересов отдельной личности. Как считал Гегель, гражданское общество представляет собой объединение индивидов «на основе их потребностей и через правовое устройство в качестве средства обеспечения безопасности лиц и собственности».</w:t>
      </w:r>
    </w:p>
    <w:p>
      <w:pPr>
        <w:pStyle w:val="Style20"/>
        <w:rPr/>
      </w:pPr>
      <w:r>
        <w:rPr/>
        <w:t>Гражданское общество упорядочивается стоящей над ним политической властью — государством. В государстве Гегель различает объективную и субъективную стороны.</w:t>
      </w:r>
    </w:p>
    <w:p>
      <w:pPr>
        <w:pStyle w:val="Style20"/>
        <w:rPr/>
      </w:pPr>
      <w:r>
        <w:rPr/>
        <w:t>С объективной стороны государство представляет собой организацию публичной власти. Гегель выступает в защиту конституционной монархии и критикует идеи демократии. Он — сторонник разделения властей на законодательную, правительственную и княжескую власть (власти перечислены снизу вверх). Но Гегель выступает и за органическое единство властей, высшим выражением которого является власть монарха.</w:t>
      </w:r>
    </w:p>
    <w:p>
      <w:pPr>
        <w:pStyle w:val="Style20"/>
        <w:rPr/>
      </w:pPr>
      <w:r>
        <w:rPr/>
        <w:t>С субъективной стороны государство является духовным сообществом (организмом), все члены которого проникнуты духом патриотизма и сознанием национального единства. Основанием такого государства Гегель считал народный дух в форме религии.</w:t>
      </w:r>
    </w:p>
    <w:p>
      <w:pPr>
        <w:pStyle w:val="Style20"/>
        <w:rPr/>
      </w:pPr>
      <w:r>
        <w:rPr/>
        <w:t>Гегель в своем творчестве не обходит своим вниманием и сферу межгосударственных отношений, которую он трактует как область проявления внешнего государственного права. Международное право — это лишь долженствование, которое зависит от суверенных воль различных государств. Спор между государствами, если их суверенные воли не приходят к согласию, может быть решен лишь войной.</w:t>
      </w:r>
    </w:p>
    <w:p>
      <w:pPr>
        <w:pStyle w:val="Style20"/>
        <w:rPr/>
      </w:pPr>
      <w:r>
        <w:rPr/>
        <w:t>В первой половине XIX в., как мы уже отмечали, заявляет о себе в Англии и во Франции либерализм, для которого, характерен свой взгляд на политику, государство и право. В Англии это идейное течение опиралось на положения и выводы, сделанные Иеремием Бентамом (1748-1832). Он вошел в историю политической мысли как родоначальник теории утилитаризма, основными постулатами которой являются получение удовольствия и исключения страдания как смысл человеческой деятельности, полезность в качестве основного критерия явления, максимизация общей пользы через гармонизацию частных и общих интересов.</w:t>
      </w:r>
    </w:p>
    <w:p>
      <w:pPr>
        <w:pStyle w:val="Style20"/>
        <w:rPr/>
      </w:pPr>
      <w:r>
        <w:rPr/>
        <w:t>Основатель английской версии либерализма был сторонником республиканского устройства государства с разделением властей. Назначение государства Бентам видел в охране собственности и безопасности граждан.</w:t>
      </w:r>
    </w:p>
    <w:p>
      <w:pPr>
        <w:pStyle w:val="Style20"/>
        <w:rPr/>
      </w:pPr>
      <w:r>
        <w:rPr/>
        <w:t>Наиболее значительным идеологом либерализма во Франции был публицист, ученый и политический деятель Бенжамен Анри Констан де Ребек (1767-1830). В своих работах основное внимание он уделял обоснованию личной свободы, понимаемой как свобода совести, свобода слова, свобода предпринимательства, частной инициативы.</w:t>
      </w:r>
    </w:p>
    <w:p>
      <w:pPr>
        <w:pStyle w:val="Style20"/>
        <w:rPr/>
      </w:pPr>
      <w:r>
        <w:rPr/>
        <w:t>Как и Бентам, Констан был убежденным противником вмешательства государства в промышленную деятельность, ибо оно ведет коммерческие дела «хуже и дороже, чем мы сами».</w:t>
      </w:r>
    </w:p>
    <w:p>
      <w:pPr>
        <w:pStyle w:val="Style20"/>
        <w:rPr/>
      </w:pPr>
      <w:r>
        <w:rPr/>
        <w:t>Марксистское учение оказало существенное влияние на дальнейшее развитие социально-политической мысли, особенно на формирование коммунистической идеологии.</w:t>
      </w:r>
    </w:p>
    <w:p>
      <w:pPr>
        <w:pStyle w:val="Style20"/>
        <w:rPr/>
      </w:pPr>
      <w:r>
        <w:rPr/>
        <w:t>Таким образом, политическая мысль Западной Европы в первой половине XIX в. осуществила дальнейшее развитие идей Просвещения: закладываются предпосылки для обоснования идеи правового государства; заявляет о себе идеология либерализма, нацеленная на защиту прав и свобод личности; разрабатываются основы коммунистической идеологии, ставившей своей целью радикальное преобразование всех общественных отношений. Все это расширяло возможности дальнейшего прогресса политической мысли [1, 198]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2. Европейская политическая мысль второй половины XIX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тличительной особенностью социально-политической мысли в указанный период было то, что идеологическое противостояние теперь проходило не между сторонниками феодальных или капиталистических порядков, а между приверженцами капиталистических и социалистических отношений. Причем это противостояние чем дальше, тем больше осуществлялось на основе рационалистических установок и аргументов. Этому способствовало, в частности, и то, что происходило усиление связи между естественными и социальными науками. Возникла идеология позитивизма, сторонники которой занимались изучением эмпирического материала, практического опыта, политических фактов.</w:t>
      </w:r>
    </w:p>
    <w:p>
      <w:pPr>
        <w:pStyle w:val="Style20"/>
        <w:rPr/>
      </w:pPr>
      <w:r>
        <w:rPr/>
        <w:t>Основоположником «позитивной философии» является Огюст Конт (1798-1857). Исходный тезис «позитивной философии» заключается в том, чтобы наука ограничивалась описанием внешнего облика явлений. Это означало, что позитивизм отказывается от поиска первопричин, каких-либо субстанционных начал и сверхъестественных сущностей. Задача состоит в том, чтобы установить связь между различными частями явления.</w:t>
      </w:r>
    </w:p>
    <w:p>
      <w:pPr>
        <w:pStyle w:val="Style20"/>
        <w:rPr/>
      </w:pPr>
      <w:r>
        <w:rPr/>
        <w:t>Позитивная философия, по мысли Конта, обусловливает появление новой, «позитивной» политики, основанной на подлинной науке и способной обеспечить правильное сочетание начал порядка и прогресса. Позитивная политика, как считал Конт, не признает никаких прав, кроме права исполнять свой долг.</w:t>
      </w:r>
    </w:p>
    <w:p>
      <w:pPr>
        <w:pStyle w:val="Style20"/>
        <w:rPr/>
      </w:pPr>
      <w:r>
        <w:rPr/>
        <w:t>Обладание капиталом О. Конт расценивал как положительное явление и даже общественную заслугу. Ибо капитал оплодотворяет промышленность, умножает производство. Конт рассматривал банкиров, коммерсантов и фабрикантов в качестве настоящих общественных деятелей.</w:t>
      </w:r>
    </w:p>
    <w:p>
      <w:pPr>
        <w:pStyle w:val="Style20"/>
        <w:rPr/>
      </w:pPr>
      <w:r>
        <w:rPr/>
        <w:t>Социальными ориентирами для Конта являлись: научное изучение социальной статистики и динамики ради целей объяснения и предвидения; «порядок и прогресс» как главная формула умеренного реформаторства; социальная солидарность в общественном взаимодействии; социократия как идеал общественно-политического устройства, при котором управление осуществляется наиболее пригодными по роду своих занятии людьми — банкирами, промышленниками и священниками новой позитивной церкви, проповедующей идеи прогресса и преемственности всех, поколений.</w:t>
      </w:r>
    </w:p>
    <w:p>
      <w:pPr>
        <w:pStyle w:val="Style20"/>
        <w:rPr/>
      </w:pPr>
      <w:r>
        <w:rPr/>
        <w:t>Представителем либерализма и крупнейшим представителем английского социологического позитивизма был Герберт Спенсер (1820-1903). Основополагающей идеей учения Спенсера является аналогия политически организованного общества с биологическим организмом. Человеческое общество, согласно Спенсеру, есть нечто большее, чем просто сумма взаимодействующих индивидов. Оно характеризуется особыми условиями существования и производными от них механизмами социального контроля. Поэтому его можно, определить как органическое целое, подобное в некоторых отношениях живому телу. Отсюда правомерность термина «социальный организм», который применяется для обозначения организованной группы людей, способной собственными силами удовлетворять основные потребности своих членов и существовать самостоятельно.</w:t>
      </w:r>
    </w:p>
    <w:p>
      <w:pPr>
        <w:pStyle w:val="Style20"/>
        <w:rPr/>
      </w:pPr>
      <w:r>
        <w:rPr/>
        <w:t>Спенсер выделяет две стадии развития и два типа социально-политических организмов: военные (хищнические) и промышленные (индустриальные). Суть социально-политического прогресса состоит в постепенном переходе от военного типа государства к промышленному. Такова закономерность общей социально-политической эволюции, по Спенсеру.</w:t>
      </w:r>
    </w:p>
    <w:p>
      <w:pPr>
        <w:pStyle w:val="Style20"/>
        <w:rPr/>
      </w:pPr>
      <w:r>
        <w:rPr/>
        <w:t>Отличительной чертой государства первого типа является регламентация социальной жизни, которая затрудняет самостоятельную деятельность людей и их организаций. По мере развития хозяйственной деятельности на смену военному типу государства приходит промышленный, в котором членам общества предписывается лишь то, что они не должны делать. Получает развитие торговля и промышленность, утверждается закон равной свободы, что коренным образом меняет положение индивида. Личность — главное начало, государство — производное от нее средство. Государство оберегает индивида. Природе такого государства соответствует представительная власть и наличие разнообразных коммерческих и иных организаций [2, 181]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3. Политическая наука за рубежом в ХХ век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 начале XX вв. довольно широкое распространение получают идеи солидаризма. Они были своеобразным противовесом индивидуализму и социализму (коммунизму). В противовес индивидуализму и либерализму солидаристы скептически относились к субъективным правам, т. к. они разобщали, по их мнению, членов общества, придавая ему атомарный характер. В отличие от социалистов, призывавших к уничтожению буржуазии и революционному освобождению пролетариата, солидаристы считали, что эти классы взаимосвязаны и равно необходимы для общественного производства.</w:t>
      </w:r>
    </w:p>
    <w:p>
      <w:pPr>
        <w:pStyle w:val="Style20"/>
        <w:rPr/>
      </w:pPr>
      <w:r>
        <w:rPr/>
        <w:t>Понятие «солидарность», выдвинутое О. Контом, получило свое дальнейшее развитие в работах Эмиля Дюркгейма и Леона Буржуа, а потом и Леона Дюги (1859-1928). Дюги утверждал, например, что «публичная власть есть просто факт» и любое ее изучение должно строиться соответствующим образом. Основой общества, по Дюги, является неравенство людей, что приводит к его разделению на классы, каждый из которых выполняет социально необходимую функцию. Этим обусловлена социальная солидарность, которая, будучи осознанной, в свою очередь, порождает социальную норму. И эта норма солидарности стоит выше государства и положительных законов, которые лишь служат ее осуществлению.</w:t>
      </w:r>
    </w:p>
    <w:p>
      <w:pPr>
        <w:pStyle w:val="Style20"/>
        <w:rPr/>
      </w:pPr>
      <w:r>
        <w:rPr/>
        <w:t>Немалый интерес представляют собой взгляды Л. Дюги на государственную власть. В противовес взглядам на государство как на всеохватывающую систему власти, возвышающуюся над обществом и управляющую им, Дюги выдвигает идею государства как системы публичных служб, обслуживающих общество. Не приемлет Дюги и идею господства в обществе какого бы то ни было класса, будь-то пролетариата, будь-то буржуазии. На смену традиционным формам государства должно, согласно Дюги, прийти корпоративное государство, которое будет строиться на базе синдиката и социальной нормы, что позволит гармонизировать социальные отношения.</w:t>
      </w:r>
    </w:p>
    <w:p>
      <w:pPr>
        <w:pStyle w:val="Style20"/>
        <w:rPr/>
      </w:pPr>
      <w:r>
        <w:rPr/>
        <w:t>Бурное развитие в конце XIX в. социологии значительно расширило возможности политической науки как в исследовании вечных проблем политологии, так и в освещении ряда новых ее аспектов. Значительным был вклад в политическую науку немецкого политолога и социолога Макса Вебера (1864-1920). Вебер не признавал предопределенности, неизбежности в историческом развитии. Он исповедовал идею многофакторного развития исторического процесса, когда, наряду с экономическим фактором, учитывается воздействие религиозных, политических, географических, культурных и т. п. процессов. Во-вторых, основой общественной жизни, по Веберу, является борьба, господство и насилие, которые связаны с конфликтами, противоречиями, конкуренцией. И закономерности социальной жизни выражаются, значит, не в согласии и солидарности, а в борьбе, насилии, власти. В-третьих, Вебер ищет разгадку социальных явлений в индивидуальном поведении человека и в целях, которые люди ставят перед собой.</w:t>
      </w:r>
    </w:p>
    <w:p>
      <w:pPr>
        <w:pStyle w:val="Style20"/>
        <w:rPr/>
      </w:pPr>
      <w:r>
        <w:rPr/>
        <w:t>Большое внимание Вебер уделял вопросам власти, которую он ассоциировал с пересиливанием. Он выделяет и особую форму власти — господство, которое строится не только на физическом насилии или его угрозе, но и на согласии управляемых с действующей властью, на их добровольном подчинении ей. Вебер вводит в политическую науку понятие легитимности, которая не ограничивается понятием законности власти, а выражает, прежде всего, ее поддержку народом.</w:t>
      </w:r>
    </w:p>
    <w:p>
      <w:pPr>
        <w:pStyle w:val="Style20"/>
        <w:rPr/>
      </w:pPr>
      <w:r>
        <w:rPr/>
        <w:t>Будущее государственности Вебер видел в повышении роли и квалификации бюрократии, государственного аппарата, действующего на рациональных основах. Понимая опасность излишней бюрократизации государственного управления, Вебер предлагает модель политической системы в лице плебисцитарной республики, сочетающей принципы парламентаризма и демократии с сильной исполнительной властью.</w:t>
      </w:r>
    </w:p>
    <w:p>
      <w:pPr>
        <w:pStyle w:val="Style20"/>
        <w:rPr/>
      </w:pPr>
      <w:r>
        <w:rPr/>
        <w:t>Одной из крупных новаций политической мысли XX в. стала теория элит, основы которой были заложены итальянскими социологами и политологами Вильфре-до Парето (1848-1923) и Гаэтано Моска (1858-1941).</w:t>
      </w:r>
    </w:p>
    <w:p>
      <w:pPr>
        <w:pStyle w:val="Style20"/>
        <w:rPr/>
      </w:pPr>
      <w:r>
        <w:rPr/>
        <w:t>Исходным моментом теории элит является убежденность ее сторонников в том, что в любом обществе, при любой форме государства, при любом режиме и при любой идеологии господствует в обществе элита. Это обеспечивается благодаря таким качествам, как групповое сознание, внутреннее сцепление, общая воля к действию.</w:t>
      </w:r>
    </w:p>
    <w:p>
      <w:pPr>
        <w:pStyle w:val="Style20"/>
        <w:rPr/>
      </w:pPr>
      <w:r>
        <w:rPr/>
        <w:t>По терминологии Г. Моска, элита представляет собой «правящий класс», который монополизировал власть, осуществляет политические функции и пользуется благами, доставляемыми доминирующим положением в обществе.</w:t>
      </w:r>
    </w:p>
    <w:p>
      <w:pPr>
        <w:pStyle w:val="Style20"/>
        <w:rPr/>
      </w:pPr>
      <w:r>
        <w:rPr/>
        <w:t>Несколько иной взгляд на элиту имел В. Парето. Он разделяет элиту на две части: правящую (те, кто прямо или косвенно влияет на правительственную политику), или политическую, и неправящую (экономическую, культурную). А далее, подобно Г. Моске, Парето делит общество на два слоя: высший, куда относятся управляющие, и низший, объединяющий управляемых [5, 113].</w:t>
      </w:r>
    </w:p>
    <w:p>
      <w:pPr>
        <w:pStyle w:val="Style20"/>
        <w:rPr/>
      </w:pPr>
      <w:r>
        <w:rPr/>
        <w:t>Парето придавал большое значение вопросам социального происхождения и социальной техники введения людей в элиту. Он полагал, что «личные способность-основное условие попадания в элиту. При этом политически важным является создание таких условий, которые позволяли бы элите обновляться за счет введения в ее состав лучших представителей всех слоев общества. И Парето вводит понятие циркуляции элит как условие их выживания и равновесия.</w:t>
      </w:r>
    </w:p>
    <w:p>
      <w:pPr>
        <w:pStyle w:val="Style20"/>
        <w:rPr/>
      </w:pPr>
      <w:r>
        <w:rPr/>
        <w:t>Свой вклад в дальнейшее развитие теории элит внес Роберт Михельс (1876-1936). Он сформулировал концепцию «железного закона олигархии», согласно которой смена одного господствующего слоя другим и производный от нее закон олигархии есть необходимая форма коллективной жизни. Сама олигархия есть порождение потребностей психологии масс и психологии организаций, а также особенностей самих крупных организаций.</w:t>
      </w:r>
    </w:p>
    <w:p>
      <w:pPr>
        <w:pStyle w:val="Style20"/>
        <w:rPr/>
      </w:pPr>
      <w:r>
        <w:rPr/>
        <w:t>Одной из особенностей исторического развития в XX в. стало появление идеологии, а потом и практики фашизма. Основателем этого идейного течения был Бенито Муссолини (1883-1945). Идейная платформа фашизма складывалась путем отрицания коммунизма, либерализма, демократии. Культ государства — центральный пункт идеологии итальянского фашизма. Государство рассматривалось как духовный и нравственный факт, как законное воплощение нации. А потому все индивидуальные и групповые интересы должны подчиняться интересу государства [5, 115].</w:t>
      </w:r>
    </w:p>
    <w:p>
      <w:pPr>
        <w:pStyle w:val="Style20"/>
        <w:rPr/>
      </w:pPr>
      <w:r>
        <w:rPr/>
        <w:t>Фактически с самого начала активизации (конец 60х годов ХХ века), левый экстремизм, поразивший основные индустриальные центры демократического мирового сообщества, стал объектом пристального изучения советских специалистов. Первоначально в центре внимания был именно политический левый экстремизм, связанный в отечественной науке с термином студенческих революций и порожденных ею последствий. Данное направление исследований занималось вопросами идеологии «новых левых», показывая ее «антинаучность и тупиковость». Однако затем стало появляться все большее число публикаций, ставящих в центр исследования ультралевый терроризм. Постепенно оно стало преобладать над «идеологическим» направлением, хотя последнее также сохранялось до середины 80х годов.</w:t>
      </w:r>
    </w:p>
    <w:p>
      <w:pPr>
        <w:pStyle w:val="Style20"/>
        <w:rPr/>
      </w:pPr>
      <w:r>
        <w:rPr/>
        <w:t>Проблемы терроризма раскрывают монографии А.С. Грачева. Значительная часть его работ направлена на критику концепций западных политологов. Для А.С. Грачева было характерно заостренное внимание к тем западным публикациям, которые носили откровенно антикоммунистический характер. Разумеется, такие «исследования» на Западе имелись в изобилии, но все же не они являются основным содержанием соответствующих направлений зарубежной политологии. Для всех зарубежных капиталистических стран А.С. Грачев выделяет общие причины возникновения рассматриваемого нами явления: новое обострение экономических и социальных противоречий капиталистической системы в 70е годы резко увеличило категорию недовольных, «отверженных», образующих питательную среду для экстремистских настроений. Автор указывает, что левоэкстремистское движение фактически не имело разработанной идеологической концепции.</w:t>
      </w:r>
    </w:p>
    <w:p>
      <w:pPr>
        <w:pStyle w:val="Style20"/>
        <w:rPr/>
      </w:pPr>
      <w:r>
        <w:rPr/>
        <w:t>Автором ряда публикаций по проблемам экстремизма (преимущественно терроризма), выступает Эрнст Генри (С.Н. Ростовский). Но его работы носят ярко выраженный публицистический характер, значительную долю в них занимают идеологические выкладки, не носящие научносмысловой информации, направленные на дискредитацию левоэкстремистского движения.</w:t>
      </w:r>
    </w:p>
    <w:p>
      <w:pPr>
        <w:pStyle w:val="Style20"/>
        <w:rPr/>
      </w:pPr>
      <w:r>
        <w:rPr/>
        <w:t>Один из основных тезисов Э. Генри: левый экстремизм порожден кризисом капиталистического строя, неизбежно присущими ему пороками. Данный исследователь выделяет два социальных слоя, поставляющих основной кадровый состав террористическим группировкам: а) люмпен пролетариат; б) бунтующие группы безработной молодежи и студентов. Причем если первые более склоняются к неофашистскому (националистическому) экстремизму, то вторые нацелены на ультралевые организации. Он отмечает, что право и левотеррористические движения склоны переплетаться и взаимодействовать друг с другом, создавая «блок террористов справа и слева».</w:t>
      </w:r>
    </w:p>
    <w:p>
      <w:pPr>
        <w:pStyle w:val="Style20"/>
        <w:rPr/>
      </w:pPr>
      <w:r>
        <w:rPr/>
        <w:t>Некоторые аспекты формирования идеологии левого экстремизма рассматриваются в статье Ю.Н. Давыдова. Автор выделяет два главных факта (называя их «внешними», то есть не относящимися к сфере общественного сознания), оказавших глубочайшее влияние на политическое сознание западной молодежи 60х годов и предопределивших важные тенденции в процессе формирования идеологии «новых левых» и близких к ним движений:</w:t>
      </w:r>
    </w:p>
    <w:p>
      <w:pPr>
        <w:pStyle w:val="Style20"/>
        <w:rPr/>
      </w:pPr>
      <w:r>
        <w:rPr/>
        <w:t>1) успешная борьба вьетнамского народа против США, показавшая способность побеждать «главный центр капитализма»;</w:t>
      </w:r>
    </w:p>
    <w:p>
      <w:pPr>
        <w:pStyle w:val="Style20"/>
        <w:rPr/>
      </w:pPr>
      <w:r>
        <w:rPr/>
        <w:t>2) революционная деятельность Эрнесто Че Гевары в Латинской Америке.</w:t>
      </w:r>
    </w:p>
    <w:p>
      <w:pPr>
        <w:pStyle w:val="Style20"/>
        <w:rPr/>
      </w:pPr>
      <w:r>
        <w:rPr/>
        <w:t>Давыдов предпринимает попытки классификации различных направлений выделяемых в общем движении «новых левых»: «Одних неприятие современного капиталистического общества толкает на путь массовой политической борьбы, других на дорогу индивидуальноанархического бунта, третьих на скользкую тропу политического террора…, четвертых на стезю религиозного созерцания буддистского толка».</w:t>
      </w:r>
    </w:p>
    <w:p>
      <w:pPr>
        <w:pStyle w:val="Style20"/>
        <w:rPr/>
      </w:pPr>
      <w:r>
        <w:rPr/>
        <w:t>Австрогерманское направление (соответствующие разделы социологии, политологии военной истории и философии) имеет давние традиции. Активно формировалась и постоянно пополнялась источниковая база для подобных исследований, что выражалось в подготовке соответствующих публикаций на немецком языке. Это избавляло специалистов от трудностей перевода первоисточников и лингвистических адаптаций.</w:t>
      </w:r>
    </w:p>
    <w:p>
      <w:pPr>
        <w:pStyle w:val="Style20"/>
        <w:rPr/>
      </w:pPr>
      <w:r>
        <w:rPr/>
        <w:t>Большую роль в создании теоретикометодологической базы австрогерманского направления сыграли исследования по проблемам партизанских войн Йорга Шмидта и Карла Шмитта. Хотя сами исследования не относились к области левого экстремизма (и были опубликованы до его вспышки в конце 60х годов), однако в ряде случаев были достигнуты результаты, имевшие влияние на все последующие работы данного направления. Например, К. Шмитт первым за основу классификации партизанских войн взял также работы лидеров левого движения.</w:t>
      </w:r>
    </w:p>
    <w:p>
      <w:pPr>
        <w:pStyle w:val="Style20"/>
        <w:rPr/>
      </w:pPr>
      <w:r>
        <w:rPr/>
        <w:t>В странах с устойчивым демократическим режимом, в условиях плюрализма мнений и открытой конкуренции вариантов развития общества и решений тех или иных конкретных проблем, такие структуры существовали издавна, возникая вначале как подразделения тех или иных основных авторов политического процесса – как аналитические отделы структур исполнительной власти, а также влиятельных политических партий. Собственно говоря, сам демократический процесс в нормативном плане можно рассматривать как процесс конкуренции тех или иных вариантов программ деятельности власти. Однако сами партийные структуры постепенно становились все более формализованными, приводя к становлению «демократии голосований», в которой по словам нашего соотечественника Н.Ильина, «человек живет условиях демократии один день в четыре года» - день выборов в парламент или выборов президента. При этом, особенно в условиях двухпартийной системы, уменьшалась и степень вариативности предлагаемых решений, что снижало эффективность процесса в целом. Наконец, все большую активность в политике стали проявлять бизнес-структуры, которым уже не хватало опосредованного влияния через партийные структуры, и которые сами инициировали разработку альтернативных программ.</w:t>
      </w:r>
    </w:p>
    <w:p>
      <w:pPr>
        <w:pStyle w:val="Style20"/>
        <w:rPr/>
      </w:pPr>
      <w:r>
        <w:rPr/>
        <w:t>В результате в ХХ веке в ряде стран, и, прежде всего, в США, стали появляться так называемые «Фабрики мысли», или «Мозговые тресты» - именно так обычно переводят на русский язык английский термин «Think Tanks». Классическим «Мозговым трестом» считают «Рэнд Корпорэйшн», причем для нас важно отсутствие, по крайней мере, видимой связи этой структуры с теми или иными политическими партиями. Наряду с такими, возникшими из недр второго, бизнес-сектора общества, в США широко известны и достаточно явно связанные с теми или иными политическими партиями «Фабрики мысли», такие, как Бруклинский институт, тяготеющий к Демократической партии, или фонд «Наследие», разработавший в начале 90-х годов для Республиканской партии программу «Повестка дня для Америки», обеспечившей ей победу на выборах в конгресс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Заключе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Фашистские идеологи отрицали даже саму возможность существования согласия в обществе. Если оно существует, то это результат борьбы с врагами как внутри общества, так и вне его. Внутри общества враги — это инакомыслящие, а вне его - целые государства и народы. А потому фашизм оправдывает и репрессии, и войны.</w:t>
      </w:r>
    </w:p>
    <w:p>
      <w:pPr>
        <w:pStyle w:val="Style20"/>
        <w:rPr/>
      </w:pPr>
      <w:r>
        <w:rPr/>
        <w:t>Другой версией фашизма был немецкий национал-социализм, который ставит во главу угла принцип и понятие расы, нации, народа, а не государственность, как в Италии Муссолини. Расовые представления нацизма пронизывают две идеи: превосходство арийской расы и угроза, исходящая от еврейской расы. Высшая политическая цель — обеспечить господство арийской расы.</w:t>
      </w:r>
    </w:p>
    <w:p>
      <w:pPr>
        <w:pStyle w:val="Style20"/>
        <w:rPr/>
      </w:pPr>
      <w:r>
        <w:rPr/>
        <w:t>Нацизм — это философия насилия, которая распространялась как на внешнюю, так и на внутреннюю политику гитлеровского государства. Одним из главных внешних врагов для Гитлера был коммунизм в лице СССР.</w:t>
      </w:r>
    </w:p>
    <w:p>
      <w:pPr>
        <w:pStyle w:val="Style20"/>
        <w:rPr/>
      </w:pPr>
      <w:r>
        <w:rPr/>
        <w:t>Важнейшим элементом политической системы фашизма была нацистская партия, возглавляет которую лидер нации — фюрер. В нацизме идея фюрера (вождя) получила яркое выражение. Обожествление фюрера сочеталось при этом с презрением к простому народу.</w:t>
      </w:r>
    </w:p>
    <w:p>
      <w:pPr>
        <w:pStyle w:val="Style20"/>
        <w:rPr/>
      </w:pPr>
      <w:r>
        <w:rPr/>
        <w:t>Таким образом, основные черты политической идеологи фашизма сводятся к следующему: культ нации на расистской основе (Германия) или национального государства (Италия); прямые призывы к насилию и войне как для завоевания власти, так и для обеспечения своих притязаний на другие территории; презрение к демократии, правам и свободам граждан, законности, гуманизму; концентрация власти в руках фашистской партии и ее вождя; тоталитарное государство; борьба с инакомыслием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Список литературы</w:t>
      </w:r>
    </w:p>
    <w:p>
      <w:pPr>
        <w:pStyle w:val="Style20"/>
        <w:rPr/>
      </w:pPr>
      <w:r>
        <w:rPr/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Зеркин Д.П. Основы политологии. Курс лекций. Ростов-на-Дону 1997.</w:t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История политических и правовых учений \ под ред. В.С. Нерсесянса М.; 1988.</w:t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Краткий словарь. Основы политологии. М.; 2003.</w:t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Матвеев Р. Ф. Теоретическая и практическая политология. - М.: Прогресс, 2003. – 389 с.</w:t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Панарин А.С. Политология. Учебник изд. «Проспект» М.; 2003.</w:t>
      </w:r>
    </w:p>
    <w:p>
      <w:pPr>
        <w:pStyle w:val="Style20"/>
        <w:ind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w w:val="100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Текст сноски Знак"/>
    <w:qFormat/>
    <w:rPr>
      <w:rFonts w:cs="Times New Roman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ind w:right="467" w:hanging="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Style21">
    <w:name w:val="ааПЛАН"/>
    <w:basedOn w:val="Style20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2">
    <w:name w:val="Б"/>
    <w:basedOn w:val="Style20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50:00Z</dcterms:created>
  <dc:creator>User</dc:creator>
  <dc:description/>
  <cp:keywords/>
  <dc:language>en-US</dc:language>
  <cp:lastModifiedBy>Mage</cp:lastModifiedBy>
  <cp:lastPrinted>2006-06-20T11:58:00Z</cp:lastPrinted>
  <dcterms:modified xsi:type="dcterms:W3CDTF">2011-09-29T08:50:00Z</dcterms:modified>
  <cp:revision>2</cp:revision>
  <dc:subject/>
  <dc:title>3</dc:title>
</cp:coreProperties>
</file>