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ическая система Республики Беларусь</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итический режим Республики Белару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современных политических словарях мира вряд ли можно найти более распространенного и в то же время более противоречивого термина, чем “политическая система”. О политической системе или о политической организации общества в разных странах и особенно в Беларуси сейчас говорят и пишут не столько специалисты в области гуманитарных и общественных наук, сколько так называемые “популисты”. Со страниц академических журналов и других специальных изданий тема политической системы перешла на страницы популярных и непопулярных и непопулярных газет, различных пропагандистских брошюр и журналов, а также иных изданий, рассчитанных на широкого массового читателя.</w:t>
      </w:r>
    </w:p>
    <w:p>
      <w:pPr>
        <w:pStyle w:val="Normal"/>
        <w:spacing w:lineRule="auto" w:line="360" w:before="0" w:after="0"/>
        <w:ind w:firstLine="709"/>
        <w:jc w:val="both"/>
        <w:rPr/>
      </w:pPr>
      <w:r>
        <w:rPr>
          <w:rFonts w:cs="Times New Roman" w:ascii="Times New Roman" w:hAnsi="Times New Roman"/>
          <w:sz w:val="28"/>
          <w:szCs w:val="28"/>
        </w:rPr>
        <w:t>Понятие «политическая система» является одним из базовых в современной политической науке. Оно позволяет представить политическую жизнь, политический процесс в определенной целостности, устойчивости, подчеркивая структурную, организационно-институциональную и функциональную стороны политики, ее связь с другими сферам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система существует неразрывно с государством, так как государство является едва ли не самым главным элементом политической системы. Возникновение политической системы практически связано с возникновением государства вообще, так как с его возникновением начинается возникновение различных негосударственных образований. “Аристотель упоминает о партиях горы и равнины в рабовладельческой Греции”. В жизни феодального общества важную роль играли такие объединения собственников, как общины, гильдии, цеха. “Государство и негосударственные организации господствующих и угнетенных классов в своей совокупности и составляли политическую систему конкретного классового общества”. Однако политические организации того времени были далеко не совершенны, но даже и современные системы еще далеки от идеальных, то есть от таких, которые бы удовлетворяли интересы всех слоев населения. К политической системе общества вообще и к Белорусской в частности проявляется весьма обостренное и противоречивое внимание. Это следует рассматривать положительно лишь в том случае, когда “ставится цель – понять и объяснить, а не сознательно “затемнить” и исказить настоящее и прошлое, рассуждать на основе глубокого и разностороннего анализа окружающей действительности, а не путем гадания на кофейной гуще.” Этот поход вряд ли возможен без разностороннего понимания того, что представляет собой политическая система, ее природа, содержание, назначение. Как она понимается в западной и марксистской политологии, как понимается и представляется сей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й работы – на основании литературных источников изучить политическую систему и политический режим Республики Белару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контрольной работы: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структуру политической системы Республики Беларусь;</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основные особенности политической системы Р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механизм функционирования политической системы РБ;</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и охарактеризовать политический режим РБ.</w:t>
      </w:r>
    </w:p>
    <w:p>
      <w:pPr>
        <w:pStyle w:val="Normal"/>
        <w:tabs>
          <w:tab w:val="clear" w:pos="708"/>
          <w:tab w:val="left" w:pos="0" w:leader="none"/>
          <w:tab w:val="left" w:pos="9000" w:leader="none"/>
          <w:tab w:val="left" w:pos="10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работы состоит из введения, основной части (2 раздела) и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были использованы следующие методы исследования: анализ, изучение, оценка, синтез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астоящей контрольной работы исследованы и проанализированы различные литературные источники по состоянию на 01.04.2009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литическая система Республики Бела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нято считать, что само понятие «система» в научный оборот ввел немецкий биолог Л. фон Берталанфи (1901- 1972) в 20-х годах ХХ в. для обозначения процессов обмена клетки с внешней средой. Он рассматривал систему как целостность, как совокупность взаимосвязанных элементов. </w:t>
      </w:r>
    </w:p>
    <w:p>
      <w:pPr>
        <w:pStyle w:val="Normal"/>
        <w:spacing w:lineRule="auto" w:line="360" w:before="0" w:after="0"/>
        <w:ind w:firstLine="709"/>
        <w:jc w:val="both"/>
        <w:rPr/>
      </w:pPr>
      <w:r>
        <w:rPr>
          <w:rFonts w:cs="Times New Roman" w:ascii="Times New Roman" w:hAnsi="Times New Roman"/>
          <w:sz w:val="28"/>
          <w:szCs w:val="28"/>
        </w:rPr>
        <w:t>Одним из первых теорию систем к анализу общественных процессов применил Т. Парсонс (1902 – 1979), представивший общество как взаимодействие четырех подсистем (экономической, политической, социальной и духовной), находящихся в отношениях взаимозависимости и взаимообмена. Назначение политической подсистемы он видел в обеспечении интеграции, выработке и реализации общих целей [10].</w:t>
      </w:r>
    </w:p>
    <w:p>
      <w:pPr>
        <w:pStyle w:val="Normal"/>
        <w:spacing w:lineRule="auto" w:line="360" w:before="0" w:after="0"/>
        <w:ind w:firstLine="709"/>
        <w:jc w:val="both"/>
        <w:rPr/>
      </w:pPr>
      <w:r>
        <w:rPr>
          <w:rFonts w:cs="Times New Roman" w:ascii="Times New Roman" w:hAnsi="Times New Roman"/>
          <w:sz w:val="28"/>
          <w:szCs w:val="28"/>
        </w:rPr>
        <w:t>Использование категории «система» при анализе политики связано с усложнением политического пространства, процессами демократизации политических отношений. В политологию это понятие было введено в 50-х-60-х годах ХХ века. До этого для описания властных отношений использовали понятие «тип правления», а чуть позже «система правления». Их употребление сводило политику к деятельности государства, выделяло его в качестве основного субъекта властных отношений. До определенного момента это отражало политическую реальность. Однако появление и закрепление прав и свобод личности, гражданского общества в странах Западной Европы и США привело к тому, что индивид не только подчинялся, но и влиял на процессы принятия значимых для всего общества решений, создавая для этого политические организации (партии, движения и т.д.). Власть перестала быть монополией государства, а властные отношения приобрели более сложный характер, поскольку в них стали участвовать негосударственные субъекты. Осознание сложности и многомерности политических отношений привело к необходимости пересмотра господствовавшего в тот период институционального подхода к объяснению политики. Введение системного подхода в политическую науку связано с поиском универсальных закономерностей и механизмов, обеспечивающих обществу устойчивость и выживаемость в различных условиях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ьма важным моментом понимания сущности политической системы общества является уяснение двух базовых понятий - национальная (объединительная, интегративная) идея и национальные интересы государства. В последние годы в официальный лексикон все прочней стало входить слово "национальный": Доктрина национальной безопасности, национальные интересы Республики Беларусь, Общенациональное телевидение и т.д. Данное словоупотребление свидетельствует о существенном лексическом и, безусловно, мировоззренческом сдвиге в понимании терминов "нация", "национальный". В понимании нации, закрепленном ООН, "национальный" означает "государственный", причем государство в данном контексте - это не просто совокупность управленческих и принудительных институтов и учреждений, а политически организованная совокупность граждан, согражданство. </w:t>
      </w:r>
    </w:p>
    <w:p>
      <w:pPr>
        <w:pStyle w:val="Normal"/>
        <w:shd w:fill="FFFFFF" w:val="clear"/>
        <w:spacing w:lineRule="auto" w:line="360" w:before="0" w:after="0"/>
        <w:ind w:firstLine="709"/>
        <w:jc w:val="both"/>
        <w:rPr/>
      </w:pPr>
      <w:r>
        <w:rPr>
          <w:rFonts w:cs="Times New Roman" w:ascii="Times New Roman" w:hAnsi="Times New Roman"/>
          <w:sz w:val="28"/>
          <w:szCs w:val="28"/>
        </w:rPr>
        <w:t>Когда речь идет о национальном государстве, то оно не сводится к доминированию одной этнической группы в обществе, а, напротив, отражает определенный уровень развития, "эмансипации" государства к гражданско-правовому состоянию. Национальное самоопределение Беларуси связано с государственным становлением белорусского народа. Национальный характер должен достигнуть самосознания политического суверена. Национальное бытие укрепляется государственным духом. Народ Беларуси, обретя государственность, завершил консолидацию в единую нацию. Поэтому учредителями государства, носителями его суверенитета и единственным источником образования государственной власти являются все граждане Республики Белару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е белорусского государства в значительной степени было связано с гражданско-правовыми и политическими отношениями, а не только с этническими. В нашем государстве самоидентификация происходит по единству культурно-исторической судьбы.</w:t>
      </w:r>
    </w:p>
    <w:p>
      <w:pPr>
        <w:pStyle w:val="Normal"/>
        <w:shd w:fill="FFFFFF" w:val="clear"/>
        <w:spacing w:lineRule="auto" w:line="360" w:before="0" w:after="0"/>
        <w:ind w:firstLine="709"/>
        <w:jc w:val="both"/>
        <w:rPr/>
      </w:pPr>
      <w:r>
        <w:rPr>
          <w:rFonts w:cs="Times New Roman" w:ascii="Times New Roman" w:hAnsi="Times New Roman"/>
          <w:sz w:val="28"/>
          <w:szCs w:val="28"/>
        </w:rPr>
        <w:t>Право на политическое единство дается не прошлым (древним традиционным), а будущим, понимаемым как определенный план совместной деятельности. Итак, объединительным принципом суверенных государств является единство культурно-исторической судьбы, объединяющая общегражданская идея (единые социально-культурные ценности для достижения гражданского согласия) и осознание элитами национально-государственных интересов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ные, трансформационные общества нуждаются в объединяющей идее. Ее можно называть по-разному - общенациональной, общегражданской, интегративной. </w:t>
      </w:r>
      <w:r>
        <w:rPr>
          <w:rFonts w:cs="Times New Roman" w:ascii="Times New Roman" w:hAnsi="Times New Roman"/>
          <w:iCs/>
          <w:sz w:val="28"/>
          <w:szCs w:val="28"/>
        </w:rPr>
        <w:t xml:space="preserve">Общенациональная интегративная идея </w:t>
      </w:r>
      <w:r>
        <w:rPr>
          <w:rFonts w:cs="Times New Roman" w:ascii="Times New Roman" w:hAnsi="Times New Roman"/>
          <w:sz w:val="28"/>
          <w:szCs w:val="28"/>
        </w:rPr>
        <w:t xml:space="preserve">должна быть возвышенной, благородной, устремлять к идеалу, основываясь на жизненных потребностях человека. Она не должна быть враждебной другим государствам. </w:t>
      </w:r>
      <w:r>
        <w:rPr>
          <w:rFonts w:cs="Times New Roman" w:ascii="Times New Roman" w:hAnsi="Times New Roman"/>
          <w:iCs/>
          <w:sz w:val="28"/>
          <w:szCs w:val="28"/>
        </w:rPr>
        <w:t>Она объединяет людей не только по общности этнического происхождения и языку, но и по культуре, самоидентификации, а также по гражданству как неразрывной связи человека либо группы со своим государств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юралистическом демократическом обществе при существовании множества идеологий различных политических сил (партий, групп интереса) должна существовать сфера базовых ценностей, вокруг которых формируется согласие большинства членов общества, осуществляется общественный выбор путей и перспектив общественно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люрализм мнений и наличие общегосударственной объединительной идеи не противостоят друг другу. Должно быть единство по поводу базовых целей и ценностей, того, к чему стремится общество. Отсутствие консенсуса по поводу базовых целей и ценностей общественного развития, раскол общественного мнения (наличие диаметрально противоположных взглядов по наиболее актуальным политическим вопросам у значительной части населения примерно в равных частях) представляют угрозу стабильности государства. В развитых консолидированных демократиях такой консенсус достигнут. Свидетельством тому служит механизм преемственности и политической ответственности, когда при смене власти на очередных выборах не происходит социальных потрясений. Власть имеет легитимный характер, существует доверие не только персонально политическим лидерам, но и политическим институтам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ании белорусской общенациональной идеи - национальные интересы как система базовых положений, определяющих направленность и содержание жизнедеятельности гражда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интересы - базовое понятие в политике. Национальные интересы - это фундамент, стержень всего общественного здания, государственного устройства. Они являются социальными по своей природе и государственными по предназначению. Национальные интересы - это осознание и выражение потребностей народа. Национальные интересы связаны с условиями жизни людей, их нуждами. Политики этим нуждам и потребностям придают форму целей. Национальные интересы рассматриваются в нескольких плоскостях. В первую очередь, выделяют политические и экономические интересы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интересы тесно связаны с национальной безопасностью. Белорусский ученый С.Н. Князев отметил: "Национальная безопасность - состояние защищенности жизненно важных интересов личности, общества и государства от внутренних и внешних угроз". Центральным вопросом государственного управления является определение целей государства, достижение которых призвано обеспечивать все структуры государственного аппарата. В настоящее время в обществе уже сложилось единое представление о главной цели развития государства - обеспечении национальной безопасности, хотя конкретизация и разукрупнение этой цели остается вопросом дискуссионным.</w:t>
      </w:r>
    </w:p>
    <w:p>
      <w:pPr>
        <w:pStyle w:val="Normal"/>
        <w:shd w:fill="FFFFFF" w:val="clear"/>
        <w:spacing w:lineRule="auto" w:line="360" w:before="0" w:after="0"/>
        <w:ind w:firstLine="709"/>
        <w:jc w:val="both"/>
        <w:rPr/>
      </w:pPr>
      <w:r>
        <w:rPr>
          <w:rFonts w:cs="Times New Roman" w:ascii="Times New Roman" w:hAnsi="Times New Roman"/>
          <w:sz w:val="28"/>
          <w:szCs w:val="28"/>
        </w:rPr>
        <w:t>Национальная безопасность — это способ контролировать те внутренние и внешние условия, которые в соответствии с общественным мнением данного государства являются необходимыми для обеспечения самоопределения и автономии, процветания и благосостояния [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ажнейшим компонентом и национальной безопасности, и национальных интересов является характеристика состояния самого общества. </w:t>
      </w:r>
      <w:r>
        <w:rPr>
          <w:rFonts w:cs="Times New Roman" w:ascii="Times New Roman" w:hAnsi="Times New Roman"/>
          <w:iCs/>
          <w:sz w:val="28"/>
          <w:szCs w:val="28"/>
        </w:rPr>
        <w:t>Национально-государственные интересы проходят эволюцию вместе с изменением социальных отношений, состоянием общества, ролью страны на международной арене, динамикой геополитической ситуации. Внутренняя и внешняя политика любого государства многовариантна, во многом имеет ситуативный характер. Вместе с тем, сохраняется ядро неизменных интересов, таких, как суверенитет, территориальная целостность, стабильность, безопасность, обеспечение достойного уровня жизни, благоприятная экологическая сре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оцесс осознания национальных интересов - сложная эволюция и правящих элит, и всего общества. На настоящей стадии развития Беларуси он обретает четко выраженные черты. Наши соседи — страны Балтии и Польша - свой выбор сделали в пользу западных ценностей через вхождение в ЕС. В Украине конституционно закреплена стратегическая долгосрочная цель вхождения в ЕС. Беларусь избрала путь построения союзного с Россией государства при признании необходимости многовекторной внешней полит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национально-государственные интересы Беларуси - сохранение и укрепление независимости и суверенитета нашей страны, ее территориальной целостности; интересы обеспечения безопасности, самосохранения; защита прав и свобод граждан; самоидентификация и утверждение своих интересов в отношениях с другими народами через сохранение мира и стабильности в международных отноше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интересы: поддержание обеспеченности экономики страны энергетическими и сырьевыми ресурсами, конкурентоспособность производства, сохранение рабочих мест, стабильность денежной единицы, экологическое равновесие.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так, крайне важно правильно избрать ориентиры и приоритеты развития государства в постоянно меняющихся условиях, отражающие уникальность, неповторимость белорусского опыта, нашей истории [7].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9 г. Институтом социально-политических исследований при Администрации Президента выпущен сборник "Национальная идея и национальные интересы Республики Беларусь" по результатам международной научно-практической конференции 19 ноября 1998 г. В сборнике предложены следующие идеи: порядок, законность, справедливость, национальное возрождение. Политолог М.А, Ермолицкий предложил следующую формулу белорусской государственности: суверенитет и эффективность. </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Каковы же особенности функционирования белорусской политической системы? Существует множество моделей политической системы, но все они направлены на то, чтобы показать, как властные органы (точнее центры принятия политических решений) взаимодействуют с гражданами, или как часто говорят, с народом. Модель политической системы Республики Беларусь можно представить следующим образом (рис.):</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03445" cy="2181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6" r="-8" b="-16"/>
                    <a:stretch>
                      <a:fillRect/>
                    </a:stretch>
                  </pic:blipFill>
                  <pic:spPr bwMode="auto">
                    <a:xfrm>
                      <a:off x="0" y="0"/>
                      <a:ext cx="4703445" cy="21812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начинается с людей, с их совместной жизни. Когда интересы, потребности, убеждения вступают в различные конфликты, возникают политические проблемы. Однако государственные институты не реагируют на конфликт до тех пор, пока проблема не выходит на повестку дня органов власти. Повестка дня состоит из тех проблем, которые попадают в поле зрения политических лидеров и правительственных должностных лиц. Но при этом важно, что "связующие институты" борются за выдвижение своей проблемы на повестку дня политики (это отчетливо прослеживается в деятельности партий, общественных объединений, групп интереса). Различные проблемы получают общественное звучание через различные общественные форумы, такие, как СМИ, избирательные кампании, референдум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ы принятия политических решений осуществляют государственное управление. Государственное управление - это наука о характере и функциях государства и его правительства как органа, через который государство реализует свою власть, о целенаправленном курсе действий органов власти по формированию и реализации важнейших направлении государственной политики, о сущности и содержании процессов принятия политических (управленческих) решений. По сути, управленческие решения, являясь видом человеческой деятельности, составляют суть государственного управления. Центры принятия важнейших государственных решений в Республике Беларусь: Президент Республики Беларусь, Правительство (Совет Министров), Парламент (Национальное собрание), система судов. Центры принятия политических решений реагируют на политическую повестку, вырабатывая государственную полит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политика - это целенаправленный курс институтов государственной власти на разрешение общественных проблем. Функционирование любой политической системы - это процесс переработки интересов и потребностей общественных групп в различные направления государственной политики, такие, как: промышленная, налоговая, кредитно-финансовая политика, политика в области предпринимательства и частного бизнеса, инвестиций, социальное обеспечение, образование, здравоохранение, экологическая политика, молодежная политика и т.д.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ей (имплементацией) политических решений занимаются органы государственного управления - административный аппарат различных ветвей власти на национальном и местном уровнях. Государственная политика воздействует на интересы, потребности, убеждения граждан. Это создает новые проблемы, требующие принятия политических ре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того, как работает политическая система, выводит нас на ряд конкретных вопросов. Как взаимодействуют политические лидеры и как они формулируют и реализуют государственную политику? Достигают ли правительственные действия поставленных целей? Кто выигрывает, а кто проигрывает от тех или иных решений, и, в конце концов, отвечает ли проводимая политика интересам людей?</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десь следует разобраться с функциями политической системы. Классическая, апробированная в сравнительных исследованиях ряда государств мира модель функций политических институтов выглядит следующ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1. Артикуляция (выражение) индивидуальных и групповых интересов. Носителем этой функции выступают группы интереса. Применительно к белорусским реалиям это могут быть объединения предпринимателей и наемных работников (профсоюзы), многочисленные негосударственные общественные объединения (молодежные, ветеранские, творческие, экологические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общественных формирований регламентируется Законом Республики Беларусь "Об общественных объединениях" (октябрь 1994 г.). После перерегистрации 1999 г. в Республике Беларусь официально действует свыше 1300 общественных объеди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Агрегирование (обобщение) интересов. Эту функцию выполняют политические партии. Здесь происходит селекция и объединение в единой партийно-политической позиции разнообразных интересов. В Республике Беларусь зарегистрировано 18 политических пар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политические партии Беларуси, учитывая их примерную расстановку в политическом спектре от левых к правым силам: Коммунистическая партия Белоруссии, Белорусская патриотическая партия, Республиканская партия труда и справедливости, Белорусская партия труда, Аграрная партия, Республиканская партия, Белорусская социально-спортивная партия, Партия коммунистов Белорусская, Либерально-демократическая партия, Белорусская экологическая партия зеленых "БЭЗ", Белорусская политическая партия "Зеленых", Социал-демократическая партия народного согласия, Белорусская партия женщин "Надежда", Партия "Беларуская сацыял-дэмак-ратычная Грамада", Белорусская социал-демократическая партия (Народная Грамада), Объединенная гражданская партия, Партия Белорусского Народного Фронта, Консервативно-христианская партия БН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артикуляции и агрегирования интересов должны выполняться институтами гражданского общества. В развитых демократических политических системах гражданское общество функционирует как сфера жизни граждан, которая напрямую не зависит от государства, граждане способны создавать свои объединения, организации, организовывать самоуправление на местах. Институты гражданского общества выполняют функцию поиска общественного согласия. Они являются посредниками между центрами принятия политических решений и гражданами, народом. В условиях, когда институты гражданского общества не сформированы, функции выражения интересов зачастую выполняются административно-бюрократическим аппар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3. Функция выработки политического курса, стратегии общественного развития. В белорусской политической системе эта функция принадлежит Президенту. Большую роль здесь призваны выполнять институты законодательной (Парламент - Национальное собрание Республики Беларусь) и исполнительной власти (Совет Министров), которые формируют коллектив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представительным и законодательным органом является Парламент - Национальное собрание, состоящее из двух палат - Палаты представителей и Совета Республики (см. главу 4 Конституции Республики Беларусь). Согласно Конституции Республики Беларусь Парламент рассматривает основные направления внутренней и внешней политики страны посредством реализации своей основной функции - принятия законов.</w:t>
      </w:r>
    </w:p>
    <w:p>
      <w:pPr>
        <w:pStyle w:val="Normal"/>
        <w:spacing w:lineRule="auto" w:line="360" w:before="0" w:after="0"/>
        <w:ind w:firstLine="709"/>
        <w:jc w:val="both"/>
        <w:rPr/>
      </w:pPr>
      <w:r>
        <w:rPr>
          <w:rFonts w:cs="Times New Roman" w:ascii="Times New Roman" w:hAnsi="Times New Roman"/>
          <w:iCs/>
          <w:sz w:val="28"/>
          <w:szCs w:val="28"/>
        </w:rPr>
        <w:t xml:space="preserve">4. Реализация принятых решений связана главным образом с функционированием институтов исполнительной власти, которые организовывают определенные мероприятия и изыскивают необходим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ную власть в Республике Беларусь осуществляет </w:t>
      </w:r>
      <w:r>
        <w:rPr>
          <w:rFonts w:cs="Times New Roman" w:ascii="Times New Roman" w:hAnsi="Times New Roman"/>
          <w:bCs/>
          <w:sz w:val="28"/>
          <w:szCs w:val="28"/>
        </w:rPr>
        <w:t xml:space="preserve">Правительство </w:t>
      </w:r>
      <w:r>
        <w:rPr>
          <w:rFonts w:cs="Times New Roman" w:ascii="Times New Roman" w:hAnsi="Times New Roman"/>
          <w:sz w:val="28"/>
          <w:szCs w:val="28"/>
        </w:rPr>
        <w:t xml:space="preserve">- центральный орган государственного управления </w:t>
      </w:r>
      <w:r>
        <w:rPr>
          <w:rFonts w:cs="Times New Roman" w:ascii="Times New Roman" w:hAnsi="Times New Roman"/>
          <w:bCs/>
          <w:sz w:val="28"/>
          <w:szCs w:val="28"/>
        </w:rPr>
        <w:t xml:space="preserve">(Совет Министров). </w:t>
      </w:r>
      <w:r>
        <w:rPr>
          <w:rFonts w:cs="Times New Roman" w:ascii="Times New Roman" w:hAnsi="Times New Roman"/>
          <w:sz w:val="28"/>
          <w:szCs w:val="28"/>
        </w:rPr>
        <w:t xml:space="preserve">Правительство состоит из </w:t>
      </w:r>
      <w:r>
        <w:rPr>
          <w:rFonts w:cs="Times New Roman" w:ascii="Times New Roman" w:hAnsi="Times New Roman"/>
          <w:bCs/>
          <w:sz w:val="28"/>
          <w:szCs w:val="28"/>
        </w:rPr>
        <w:t xml:space="preserve">Премьер-министра, его заместителей и министров. </w:t>
      </w:r>
      <w:r>
        <w:rPr>
          <w:rFonts w:cs="Times New Roman" w:ascii="Times New Roman" w:hAnsi="Times New Roman"/>
          <w:sz w:val="28"/>
          <w:szCs w:val="28"/>
        </w:rPr>
        <w:t xml:space="preserve">В его состав могут входить и руководители иных республиканских органов государственного управления. Правительство подотчетно </w:t>
      </w:r>
      <w:r>
        <w:rPr>
          <w:rFonts w:cs="Times New Roman" w:ascii="Times New Roman" w:hAnsi="Times New Roman"/>
          <w:bCs/>
          <w:sz w:val="28"/>
          <w:szCs w:val="28"/>
        </w:rPr>
        <w:t xml:space="preserve">Президенту Республики Беларусь </w:t>
      </w:r>
      <w:r>
        <w:rPr>
          <w:rFonts w:cs="Times New Roman" w:ascii="Times New Roman" w:hAnsi="Times New Roman"/>
          <w:sz w:val="28"/>
          <w:szCs w:val="28"/>
        </w:rPr>
        <w:t>и ответственно перед Парлам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 подразделяются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административно-управленческий аппарат (администрация): Правительство, министерства, комитеты, ведомства; </w:t>
      </w:r>
    </w:p>
    <w:p>
      <w:pPr>
        <w:pStyle w:val="Normal"/>
        <w:spacing w:lineRule="auto" w:line="360" w:before="0" w:after="0"/>
        <w:ind w:firstLine="709"/>
        <w:jc w:val="both"/>
        <w:rPr/>
      </w:pPr>
      <w:r>
        <w:rPr>
          <w:rFonts w:cs="Times New Roman" w:ascii="Times New Roman" w:hAnsi="Times New Roman"/>
          <w:sz w:val="28"/>
          <w:szCs w:val="28"/>
        </w:rPr>
        <w:t>2)контрольно-надзорные органы - органы внутренних дел, служба безопасности, налоговая полиция и т.д., особенностью которых является применение принудительных мер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лорусский ученый А.А. Соколовский в своей работе "Республиканские и местные органы исполнительной власти и управления" (Мн., 2001) выделяет особенности функционирования исполнительной власти: </w:t>
      </w:r>
    </w:p>
    <w:p>
      <w:pPr>
        <w:pStyle w:val="Normal"/>
        <w:spacing w:lineRule="auto" w:line="360" w:before="0" w:after="0"/>
        <w:ind w:firstLine="709"/>
        <w:jc w:val="both"/>
        <w:rPr/>
      </w:pPr>
      <w:r>
        <w:rPr>
          <w:rFonts w:cs="Times New Roman" w:ascii="Times New Roman" w:hAnsi="Times New Roman"/>
          <w:iCs/>
          <w:sz w:val="28"/>
          <w:szCs w:val="28"/>
        </w:rPr>
        <w:t xml:space="preserve">во-первых, </w:t>
      </w:r>
      <w:r>
        <w:rPr>
          <w:rFonts w:cs="Times New Roman" w:ascii="Times New Roman" w:hAnsi="Times New Roman"/>
          <w:sz w:val="28"/>
          <w:szCs w:val="28"/>
        </w:rPr>
        <w:t xml:space="preserve">подзаконность органов исполнительной власти - в отличие от законодательной власти, носящей первичный характер в области правотворчества, исполнительная власть имеет вторичный характер, ориентирована на исполнение закона; </w:t>
      </w:r>
    </w:p>
    <w:p>
      <w:pPr>
        <w:pStyle w:val="Normal"/>
        <w:spacing w:lineRule="auto" w:line="360" w:before="0" w:after="0"/>
        <w:ind w:firstLine="709"/>
        <w:jc w:val="both"/>
        <w:rPr/>
      </w:pPr>
      <w:r>
        <w:rPr>
          <w:rFonts w:cs="Times New Roman" w:ascii="Times New Roman" w:hAnsi="Times New Roman"/>
          <w:iCs/>
          <w:sz w:val="28"/>
          <w:szCs w:val="28"/>
        </w:rPr>
        <w:t xml:space="preserve">во-вторых, </w:t>
      </w:r>
      <w:r>
        <w:rPr>
          <w:rFonts w:cs="Times New Roman" w:ascii="Times New Roman" w:hAnsi="Times New Roman"/>
          <w:sz w:val="28"/>
          <w:szCs w:val="28"/>
        </w:rPr>
        <w:t xml:space="preserve">универсальность — органы исполнительной власти действуют непрерывно и на всей территории государства, что предполагает наличие системы органов исполнительной власти на центральном, региональном и местном уровнях; </w:t>
      </w:r>
    </w:p>
    <w:p>
      <w:pPr>
        <w:pStyle w:val="Normal"/>
        <w:spacing w:lineRule="auto" w:line="360" w:before="0" w:after="0"/>
        <w:ind w:firstLine="709"/>
        <w:jc w:val="both"/>
        <w:rPr/>
      </w:pPr>
      <w:r>
        <w:rPr>
          <w:rFonts w:cs="Times New Roman" w:ascii="Times New Roman" w:hAnsi="Times New Roman"/>
          <w:iCs/>
          <w:sz w:val="28"/>
          <w:szCs w:val="28"/>
        </w:rPr>
        <w:t xml:space="preserve">в-третьих, </w:t>
      </w:r>
      <w:r>
        <w:rPr>
          <w:rFonts w:cs="Times New Roman" w:ascii="Times New Roman" w:hAnsi="Times New Roman"/>
          <w:sz w:val="28"/>
          <w:szCs w:val="28"/>
        </w:rPr>
        <w:t>предметный характер - в отличие от законодательной и судебной ветвей власти, исполнительная осуществляет кадровое, финансовое и материальное обеспечение управленческ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номочия исполнительной власти можно разделить на два уровня. </w:t>
      </w:r>
      <w:r>
        <w:rPr>
          <w:rFonts w:cs="Times New Roman" w:ascii="Times New Roman" w:hAnsi="Times New Roman"/>
          <w:iCs/>
          <w:sz w:val="28"/>
          <w:szCs w:val="28"/>
        </w:rPr>
        <w:t xml:space="preserve">Первый уровень </w:t>
      </w:r>
      <w:r>
        <w:rPr>
          <w:rFonts w:cs="Times New Roman" w:ascii="Times New Roman" w:hAnsi="Times New Roman"/>
          <w:sz w:val="28"/>
          <w:szCs w:val="28"/>
        </w:rPr>
        <w:t>охватывает полномочия исполнительной власти, имеющие "глобальное" значение для жизни общества: охрана общественного порядка, обеспечение национальной (государственной) безопасности и интересов страны; регулятивно-управленческие полномочия - деятельность по руководству и управлению (экономикой, финансами, культурой, образованием, здравоохранением, обороной и т.д.); обеспечение прав и свобод граждан.</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торой уровень </w:t>
      </w:r>
      <w:r>
        <w:rPr>
          <w:rFonts w:cs="Times New Roman" w:ascii="Times New Roman" w:hAnsi="Times New Roman"/>
          <w:sz w:val="28"/>
          <w:szCs w:val="28"/>
        </w:rPr>
        <w:t>составляют полномочия инструментального характера (обеспечение реализации функции первого уровня): нормотворчество (если норма Закона не регламентирует непосредственно исполнительских действий, то она требует уточнения, дальнейшей правовой регламентации в подзаконных нормативных актах); оперативно-исполнительная функция (центральное звено деятельности органов исполнительной власти - управленческое решение - это индивидуальный властный акт, адресованный лицу или органу, призванному разрешить определенную проблему); юрисдикционная функция.</w:t>
      </w:r>
    </w:p>
    <w:p>
      <w:pPr>
        <w:pStyle w:val="Normal"/>
        <w:shd w:fill="FFFFFF" w:val="clear"/>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5. Функция контроля, оценки реализации политических решений относится к деятельности судебной ветви власт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еларуси существует система высших судов: </w:t>
      </w:r>
      <w:r>
        <w:rPr>
          <w:rFonts w:cs="Times New Roman" w:ascii="Times New Roman" w:hAnsi="Times New Roman"/>
          <w:bCs/>
          <w:sz w:val="28"/>
          <w:szCs w:val="28"/>
        </w:rPr>
        <w:t xml:space="preserve">Конституционный суд, Высший хозяйственный суд, Верховный суд; </w:t>
      </w:r>
      <w:r>
        <w:rPr>
          <w:rFonts w:cs="Times New Roman" w:ascii="Times New Roman" w:hAnsi="Times New Roman"/>
          <w:sz w:val="28"/>
          <w:szCs w:val="28"/>
        </w:rPr>
        <w:t xml:space="preserve">и система общих судов: </w:t>
      </w:r>
      <w:r>
        <w:rPr>
          <w:rFonts w:cs="Times New Roman" w:ascii="Times New Roman" w:hAnsi="Times New Roman"/>
          <w:bCs/>
          <w:sz w:val="28"/>
          <w:szCs w:val="28"/>
        </w:rPr>
        <w:t>областные, Минский городской, районные (городские) су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а властных органов Республики Беларусь основана на разделении на законодательную, исполнительную и судебную ветви власти и является централизованной в условиях унитарного государства. Главы местной исполнительной власти назначаются. В целом в Республике Беларусь местное управление и самоуправление состоит из следующих субъектов: местной администрации (т.е. исполнительная власть на местах), Советов депутатов (представительная избираемая власть) и органов территориального общественного само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шину властной пирамиды возглавляет Президент. </w:t>
      </w:r>
      <w:r>
        <w:rPr>
          <w:rFonts w:cs="Times New Roman" w:ascii="Times New Roman" w:hAnsi="Times New Roman"/>
          <w:bCs/>
          <w:sz w:val="28"/>
          <w:szCs w:val="28"/>
        </w:rPr>
        <w:t>Согласно Конституции Президент Республики Беларусь — глава государства, гарант Конституции, прав и свобод человека и гражданина. Президент выполняет функции арбитра между властями, обладает конституционными полномочиями во всех ветвях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системы большинства современных стран имеют сходную структуру (включая законодательную, исполнительную и судебную ветви власти), однако при этом каждая имеет специфические черты. Различия в политических системах зависят от характера их окружения. Под политическим окружением можно понимать все факторы, влияющие на функционирование политической системы. Политическое окружение включает в себя историю страны, ее экономику, гражданское общество, культуру, природно-климатические условия. Политико-культурное окружение в ряду перечисленных факторов имеет чрезвычайно важное значение для политической системы. Политическая культура создает нормативно-ценностные предпосылки функционирования политической системы. В основе политической культуры лежат: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нимание справедливости, связанное с пониманием свободы и равенств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форма организации соглас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новные принципы конституционализма. Попытаемся проанализировать вышеперечисленные факторы окружения политической системы Беларуси.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Справедливость </w:t>
      </w:r>
      <w:r>
        <w:rPr>
          <w:rFonts w:cs="Times New Roman" w:ascii="Times New Roman" w:hAnsi="Times New Roman"/>
          <w:sz w:val="28"/>
          <w:szCs w:val="28"/>
        </w:rPr>
        <w:t>- представление о должном, правильном общественном устройстве. Сама справедливость может выступать в обществе генератором добра, трудолюбия, стимулом общественной деятельности. Справедливость можно сравнить с весами, на которых уравновешиваются вклад и воздаяние, труд и вознаграждение, преступление и наказание. Либерально-демократическое понимание справедливости основано на приоритете индивидуальной свободы; справедливость в рамках социалистической идеологии тесно связана с социальным равенством.</w:t>
      </w:r>
    </w:p>
    <w:p>
      <w:pPr>
        <w:pStyle w:val="Normal"/>
        <w:shd w:fill="FFFFFF" w:val="clear"/>
        <w:spacing w:lineRule="auto" w:line="360" w:before="0" w:after="0"/>
        <w:ind w:firstLine="709"/>
        <w:jc w:val="both"/>
        <w:rPr/>
      </w:pPr>
      <w:r>
        <w:rPr>
          <w:rFonts w:cs="Times New Roman" w:ascii="Times New Roman" w:hAnsi="Times New Roman"/>
          <w:sz w:val="28"/>
          <w:szCs w:val="28"/>
        </w:rPr>
        <w:t>Основная цель социальной политики и обязанность государства -достижение гражданского равенства, понимаемого как равенство перед законом, независимо от национальности, партийности, общественного и имущественного статуса. Осознание необходимости наличия в обществе гражданского равенства - важное достижение демократического развития. "Выравнивать" нужно не по низшему, а по высшему критерию, стандарту. Этот вывод актуален и для оценки политической культуры граждан Беларуси. Стереотипы уравнительного равенства все еще сильны. Цель социальной политики должна состоять в осознанном регулировании процессов стратификации, а не в формировании мифологической однород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дея гражданского равенства не противоречит либеральным принципам свободы, поскольку свобода не есть произвол и вседозволенность. Свобода - это одна из самых важнейших ценностей цивилизованного человечества. Свобода - это состояние человека, когда он может самостоятельно осуществлять выбор. Существуют разные понимания свобод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щественной жизни заключается в мере свободы человека. Проявления свободы многообразны: политическая (демократия, плюрализм), экономическая (свобода труда, предпринимательства), моральная свобода и свобода совести, правовая свобода (принципы правового государства и права человека). Право — это всеобщая и равная мера своб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согласия в обществе - следующий составной элемент окружения политической системы. Согласие означает, что государство может существовать и управлять только с согласия управляемых. При всем разнообразии интересов в обществе должен быть достигнут консенсус по поводу базовых целей и ценностей. Консенсус обеспечивает легитимность политической системы, сбалансированность политических ценностей в обществ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алитарных обществах нежелательные ценности и целевые ориентации подавляются политическими методами. Кроме того, существует тенденция к унификации ценностей и интересов, идущая как снизу - из стремления самого общества к консервативным традициям, так и сверху - для поддержания гомогенности и стабильности социальной системы, ее более легкой управляемости. В бывшем СССР общественный консенсус по вопросам социалистического строительства обеспечивался на основе жесткой централизации государственного управления. Функции КПСС были огосударствлены, а другие элементы политической системы оказались лишенными возможности влияния на государственную политику. Абсолютизация роли исполнительного аппарата в реализации решений высших органов на практике привела к тому, что местным органам самоуправления практически было отказано в праве осуществления местной политики.</w:t>
      </w:r>
    </w:p>
    <w:p>
      <w:pPr>
        <w:pStyle w:val="Normal"/>
        <w:shd w:fill="FFFFFF" w:val="clear"/>
        <w:spacing w:lineRule="auto" w:line="360" w:before="0" w:after="0"/>
        <w:ind w:firstLine="709"/>
        <w:jc w:val="both"/>
        <w:rPr/>
      </w:pPr>
      <w:r>
        <w:rPr>
          <w:rFonts w:cs="Times New Roman" w:ascii="Times New Roman" w:hAnsi="Times New Roman"/>
          <w:sz w:val="28"/>
          <w:szCs w:val="28"/>
        </w:rPr>
        <w:t>Общество в процессе трансформации, т.е. перехода из частично модернизированного состояния в современное, находится в ситуации выбора пути общественного развития. Единство ценностей и интересов разрушено, есть плюрализм новых ориентации. Одна часть общества стремится назад, к прежнему единству, занимая консервативную позицию, другая - к большей плюрализации жизненных позиций. В условиях политической трансформации Беларуси встал вопрос: как осуществить трансформацию и сохранить стабильность в стране. Большая часть населения Беларуси, привыкшая к опеке и поддержке со стороны государства, всякого рода льготам и выплатам, неохотно принимает необходимость перехода к конкурентной социальной системе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ледующий компонент окружения политической системы - принципы конституционализма - мы сталкиваемся с множеством вопросов. Как развивалось конституционное устройство страны во времени? Обеспечивает ли оно возможность решать проблемы современного общества? Насколько оно эффективно в обеспечении прав человека? Часто можно встретить высказывания, что американская конституция "самая лучшая", поскольку "работает" с 1787 года. Но при этом не учитываются условия ее создания. Если современные страны Восточной Европы при создании конституций основной задачей имеют закрепление меняющихся политических и экономических отношений, то целью создателей американской конституции были не радикальные изменения в стране, а лишь закрепление сложившихся социальных и экономических отношений через установление конституционной демократии. В странах Восточной Европы процессы преобразования экономики, утверждения конституционной демократии, на которые другим странам понадобились века, осуществляются одновременно и в кратчайшие сро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 легитимирующим признаком, который провозглашают практически все конституции, является признание народа единственным источником и носителем власти. Кроме того, конституция берет на себя задачу очертить в письменном тексте гражданские, политические, социально-экономические и культурные права, а также набор правил, институтов, социальных практик как необходимых элементов современного общества, поскольку они недостаточно развиты в стра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огласно статье 1 Конституции Республики Беларусь наша страна - это унитарное, демократическое, социальное, правовое государство. Данная статья также закрепляет принцип государственного суверенитета.</w:t>
      </w:r>
    </w:p>
    <w:p>
      <w:pPr>
        <w:pStyle w:val="Normal"/>
        <w:shd w:fill="FFFFFF" w:val="clear"/>
        <w:spacing w:lineRule="auto" w:line="360" w:before="0" w:after="0"/>
        <w:ind w:firstLine="709"/>
        <w:jc w:val="both"/>
        <w:rPr/>
      </w:pPr>
      <w:r>
        <w:rPr>
          <w:rFonts w:cs="Times New Roman" w:ascii="Times New Roman" w:hAnsi="Times New Roman"/>
          <w:sz w:val="28"/>
          <w:szCs w:val="28"/>
        </w:rPr>
        <w:t>На развитие политической системы Беларуси большое влияние оказали республиканские референдумы. В Беларуси состоялось два республиканских референдума: в мае 1995 и в ноябре 1996 года. По результатам майского референдума 1995 года, большинство граждан Беларуси высказалось за конституционное закрепление двуязычия (русскому языку наряду с белорусским был придан статус государственного), изменение государственной символики, укрепление экономических и политических связей с Российской федерацией, а также за право Президента на роспуск парламента в особых случаях, оговоренных в законе. По результатам референдума 24 ноября 1996 года была принята редакция Конституции Республики Беларусь с изменениями и дополнениями, предложенными Президентом А.Г.Лукашенко (70,5 % населения высказались "за" данную редакцию). Кроме того, был перенесен День независимости Республики Беларусь на 3 июля (День освобождения Беларуси от гитлеровских захватчиков), сохранена смертная казнь (лишь 17,9 % населения высказались за отмену смертной казни), сохранена государственная форма собственности на землю (лишь 15,3% населения высказались за свободную, без ограничений куплю-продажу земли). Не получил поддержки проект конституции, вынесенный на республиканский референдум депутатами фракции коммунистов. Еще два вопроса не получили массовой поддержки: "Выступаете ли Вы за то, чтобы руководители местных органов исполнительной власти избирались непосредственно жителями административно-территориальной единицы?" ("за" высказалось 29,9%) и "Согласны ли Вы, что финансирование всех ветвей власти должно осуществляться гласно и только из государственного бюджета?" ("за" - 32,1% )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ая система является устойчивой, если достигнута легитимность. Легитимность власти - доверие со стороны населения трем основным компонентам политической системы (по Д. Истону): политическим институтам, политическим лидерам, политическому режиму в целом. Интересно, что в развитых демократиях доля граждан, радикально отвергающих существующую политическую систему доходит до 15-20%, предельно критическим показателем в мировой практике считается уровень 40% - тогда легитимность власти ставится под сомнение.</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Легитимность» (от латинского </w:t>
      </w:r>
      <w:r>
        <w:rPr>
          <w:rFonts w:cs="Times New Roman" w:ascii="Times New Roman" w:hAnsi="Times New Roman"/>
          <w:sz w:val="28"/>
          <w:szCs w:val="28"/>
          <w:lang w:val="en-US"/>
        </w:rPr>
        <w:t>legitimus</w:t>
      </w:r>
      <w:r>
        <w:rPr>
          <w:rFonts w:cs="Times New Roman" w:ascii="Times New Roman" w:hAnsi="Times New Roman"/>
          <w:sz w:val="28"/>
          <w:szCs w:val="28"/>
        </w:rPr>
        <w:t xml:space="preserve"> – законный) в политологии означает признание обществом законности, правомерности официальной власти. В науку понятие «легитимность власти» впервые ввёл М.Вебер, который показал, что обретение властью законности может осуществляться по-разному в различных обществах. Он выделил три основных типа легитимности: традиционный, рационально-легальный и харизматиче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легитимности не одномоментный, а длительный процесс, называемый легитимацией власти. Легитимность - свидетельство эффективной работы механизмов обратной связи между центрами принятия политических решений и гражданским обществом, это принятие и одобрение власти. Таким образом, общественное мнение выступает социальным регулятором политических процессов. Для выявления динамики общественного мнения можно использовать различные методы: социологические опросы, анкетирование, расчет индикаторов социально-политической напр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легитимности очень актуальны в период становления рыночной демократической системы после развала административно-командной системы и ее механ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2 способа смены политической системы:</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я </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волю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еволюционного способа смены политической системы власть (политическая и экономическая) полностью переходит в руки победителей. При этом вопрос легитимности остается открыт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аступает фаза установления рамочной модели политического режима и создание конституции. Интересно заметить, что затягивание фазы торга или длительное отсутствие рамочной модели очень опасно — оно может привести к утрате легитимности «временных властей» или «переговорного института» — как это случилось, например, в России в октябре 1917 г. Но не менее опасно и установление рамочной модели, не отвечающей растущим требованиям гражданского общества или затягивание с проведением выборов, лишающих временные власти легитимности. В этом случае также возможна повторная утрата уже новой властью своей легитимности, как это случилось в августе 1792 г. во Франции или в сентябре 1993 г.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легитимность новой власти, которая возникла в результате революции требует дополнительного подтверждения (установления). особо следует отметить, что наличие демократических процедур при первичном установлении легитимности является основой будущего политического будущего да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волюционном способе смене политической власти (режиме) власть уже является легитимной, а переход легитимности к новой власти осуществляется посредством проведения демократических свободных выборов, легитимность рассматривается как уже существующий признак власти, а ее передача формальность при смене власти демократическим способом.</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Политический режим Республики Беларус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им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spacing w:lineRule="auto" w:line="360" w:before="0" w:after="0"/>
        <w:ind w:firstLine="709"/>
        <w:jc w:val="both"/>
        <w:rPr/>
      </w:pPr>
      <w:r>
        <w:rPr>
          <w:rFonts w:cs="Times New Roman" w:ascii="Times New Roman" w:hAnsi="Times New Roman"/>
          <w:sz w:val="28"/>
          <w:szCs w:val="28"/>
        </w:rPr>
        <w:t>Рассматривая государственное устройство Республики Беларусь в настоящее время, можно сказать, что – Республики Беларусь это унитарное государство. Характеризуя форму государства с точки зрения демократизма или антидемократизма, следует признать, что в Республике – демократический реж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демократизма:</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sz w:val="28"/>
          <w:szCs w:val="28"/>
        </w:rPr>
        <w:t>Суверенитет народа</w:t>
      </w:r>
      <w:r>
        <w:rPr>
          <w:rFonts w:cs="Times New Roman" w:ascii="Times New Roman" w:hAnsi="Times New Roman"/>
          <w:sz w:val="28"/>
          <w:szCs w:val="28"/>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rFonts w:cs="Times New Roman" w:ascii="Times New Roman" w:hAnsi="Times New Roman"/>
          <w:i/>
          <w:iCs/>
          <w:sz w:val="28"/>
          <w:szCs w:val="28"/>
        </w:rPr>
        <w:t xml:space="preserve">. </w:t>
      </w:r>
    </w:p>
    <w:p>
      <w:pPr>
        <w:pStyle w:val="Normal"/>
        <w:numPr>
          <w:ilvl w:val="0"/>
          <w:numId w:val="4"/>
        </w:numPr>
        <w:autoSpaceDE w:val="false"/>
        <w:spacing w:lineRule="auto" w:line="360" w:before="0" w:after="0"/>
        <w:ind w:left="0" w:firstLine="709"/>
        <w:jc w:val="both"/>
        <w:rPr/>
      </w:pPr>
      <w:r>
        <w:rPr>
          <w:rFonts w:cs="Times New Roman" w:ascii="Times New Roman" w:hAnsi="Times New Roman"/>
          <w:i/>
          <w:iCs/>
          <w:sz w:val="28"/>
          <w:szCs w:val="28"/>
        </w:rPr>
        <w:t>Периодическая выборность основных органов государства</w:t>
      </w:r>
      <w:r>
        <w:rPr>
          <w:rFonts w:cs="Times New Roman" w:ascii="Times New Roman" w:hAnsi="Times New Roman"/>
          <w:sz w:val="28"/>
          <w:szCs w:val="28"/>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4"/>
        </w:numPr>
        <w:autoSpaceDE w:val="false"/>
        <w:spacing w:lineRule="auto" w:line="360" w:before="0" w:after="0"/>
        <w:ind w:left="0" w:firstLine="709"/>
        <w:jc w:val="both"/>
        <w:rPr/>
      </w:pPr>
      <w:r>
        <w:rPr>
          <w:rFonts w:cs="Times New Roman" w:ascii="Times New Roman" w:hAnsi="Times New Roman"/>
          <w:sz w:val="28"/>
          <w:szCs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rFonts w:cs="Times New Roman" w:ascii="Times New Roman" w:hAnsi="Times New Roman"/>
          <w:i/>
          <w:iCs/>
          <w:sz w:val="28"/>
          <w:szCs w:val="28"/>
        </w:rPr>
        <w:t xml:space="preserve"> сочетание правления большинства и защита прав</w:t>
      </w:r>
      <w:r>
        <w:rPr>
          <w:rFonts w:cs="Times New Roman" w:ascii="Times New Roman" w:hAnsi="Times New Roman"/>
          <w:sz w:val="28"/>
          <w:szCs w:val="28"/>
        </w:rPr>
        <w:t xml:space="preserve"> </w:t>
      </w:r>
      <w:r>
        <w:rPr>
          <w:rFonts w:cs="Times New Roman" w:ascii="Times New Roman" w:hAnsi="Times New Roman"/>
          <w:i/>
          <w:iCs/>
          <w:sz w:val="28"/>
          <w:szCs w:val="28"/>
        </w:rPr>
        <w:t>меньшинства</w:t>
      </w:r>
      <w:r>
        <w:rPr>
          <w:rFonts w:cs="Times New Roman" w:ascii="Times New Roman" w:hAnsi="Times New Roman"/>
          <w:sz w:val="28"/>
          <w:szCs w:val="28"/>
        </w:rPr>
        <w:t xml:space="preserve"> 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Style20"/>
        <w:numPr>
          <w:ilvl w:val="0"/>
          <w:numId w:val="4"/>
        </w:numPr>
        <w:spacing w:lineRule="auto" w:line="360" w:before="0" w:after="0"/>
        <w:ind w:left="0" w:firstLine="709"/>
        <w:contextualSpacing/>
        <w:jc w:val="both"/>
        <w:rPr/>
      </w:pPr>
      <w:r>
        <w:rPr>
          <w:rFonts w:cs="Times New Roman" w:ascii="Times New Roman" w:hAnsi="Times New Roman"/>
          <w:i/>
          <w:iCs/>
          <w:sz w:val="28"/>
          <w:szCs w:val="28"/>
        </w:rPr>
        <w:t>Равенство прав граждан на участие в управлении</w:t>
      </w:r>
      <w:r>
        <w:rPr>
          <w:rFonts w:cs="Times New Roman" w:ascii="Times New Roman" w:hAnsi="Times New Roman"/>
          <w:sz w:val="28"/>
          <w:szCs w:val="28"/>
        </w:rPr>
        <w:t xml:space="preserve"> </w:t>
      </w:r>
      <w:r>
        <w:rPr>
          <w:rFonts w:cs="Times New Roman" w:ascii="Times New Roman" w:hAnsi="Times New Roman"/>
          <w:i/>
          <w:iCs/>
          <w:sz w:val="28"/>
          <w:szCs w:val="28"/>
        </w:rPr>
        <w:t>государством</w:t>
      </w:r>
      <w:r>
        <w:rPr>
          <w:rFonts w:cs="Times New Roman" w:ascii="Times New Roman" w:hAnsi="Times New Roman"/>
          <w:sz w:val="28"/>
          <w:szCs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 признаком демократического режима в Беларуси может служить то обстоятельство, что в нашей республике сложился конституционный строй – такая организация государственной и общественной жизни, где государство является политической организацией гражданского общества, имеет демократический правовой характер и в нем человек, его права, свободы, честь и достоинство признаются высшей ценностью, а их соблюдение и защита – являются основной обязанностью государства.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Если обратится к конституции Республики Беларусь, то в </w:t>
      </w:r>
      <w:r>
        <w:rPr>
          <w:rFonts w:cs="Times New Roman" w:ascii="Times New Roman" w:hAnsi="Times New Roman"/>
          <w:iCs/>
          <w:sz w:val="28"/>
          <w:szCs w:val="28"/>
        </w:rPr>
        <w:t xml:space="preserve">преамбуле и разделе 1 Конституции </w:t>
      </w:r>
      <w:r>
        <w:rPr>
          <w:rFonts w:cs="Times New Roman" w:ascii="Times New Roman" w:hAnsi="Times New Roman"/>
          <w:sz w:val="28"/>
          <w:szCs w:val="28"/>
        </w:rPr>
        <w:t xml:space="preserve">выражена целостная система принципов конституционного строя. Эту систему принципов можно условно поделить на несколько групп: </w:t>
      </w:r>
    </w:p>
    <w:p>
      <w:pPr>
        <w:pStyle w:val="Normal"/>
        <w:spacing w:lineRule="auto" w:line="360" w:before="0" w:after="0"/>
        <w:ind w:firstLine="709"/>
        <w:jc w:val="both"/>
        <w:rPr/>
      </w:pPr>
      <w:r>
        <w:rPr>
          <w:rFonts w:cs="Times New Roman" w:ascii="Times New Roman" w:hAnsi="Times New Roman"/>
          <w:iCs/>
          <w:sz w:val="28"/>
          <w:szCs w:val="28"/>
        </w:rPr>
        <w:t>- организация государственной власти: народовластие; верховенство права; разделение властей; государственный суверенитет; принцип, констатирующий, что Беларусь - часть мирового сообщества.</w:t>
      </w:r>
    </w:p>
    <w:p>
      <w:pPr>
        <w:pStyle w:val="Normal"/>
        <w:spacing w:lineRule="auto" w:line="360" w:before="0" w:after="0"/>
        <w:ind w:firstLine="709"/>
        <w:jc w:val="both"/>
        <w:rPr/>
      </w:pPr>
      <w:r>
        <w:rPr>
          <w:rFonts w:cs="Times New Roman" w:ascii="Times New Roman" w:hAnsi="Times New Roman"/>
          <w:iCs/>
          <w:sz w:val="28"/>
          <w:szCs w:val="28"/>
        </w:rPr>
        <w:t>- основы взаимоотношений государства и человека, гражданина; правового статуса человека и гражданина. Признание и утверждение прав и свобод человека и гражданина, их защита и соблюдение - обязанность государства.</w:t>
      </w:r>
    </w:p>
    <w:p>
      <w:pPr>
        <w:pStyle w:val="Normal"/>
        <w:spacing w:lineRule="auto" w:line="360" w:before="0" w:after="0"/>
        <w:ind w:firstLine="709"/>
        <w:jc w:val="both"/>
        <w:rPr/>
      </w:pPr>
      <w:r>
        <w:rPr>
          <w:rFonts w:cs="Times New Roman" w:ascii="Times New Roman" w:hAnsi="Times New Roman"/>
          <w:iCs/>
          <w:sz w:val="28"/>
          <w:szCs w:val="28"/>
        </w:rPr>
        <w:t>- основы организации жизни гражданского общества. Ее составляют следующие принципы: идеологический и политический плюрализм; светский характер государства; свобода экономической деятельности; многообразие и равноправие различных форм собственности; социальный характер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ародовластия характеризует Республику Беларусь как </w:t>
      </w:r>
      <w:r>
        <w:rPr>
          <w:rFonts w:cs="Times New Roman" w:ascii="Times New Roman" w:hAnsi="Times New Roman"/>
          <w:iCs/>
          <w:sz w:val="28"/>
          <w:szCs w:val="28"/>
        </w:rPr>
        <w:t>демократическое государство.</w:t>
      </w:r>
      <w:r>
        <w:rPr>
          <w:rFonts w:cs="Times New Roman" w:ascii="Times New Roman" w:hAnsi="Times New Roman"/>
          <w:sz w:val="28"/>
          <w:szCs w:val="28"/>
        </w:rPr>
        <w:t xml:space="preserve"> В преамбуле Конституции утверждается незыблемость демократической основы Беларуси. Народовластие предполагает, что носителем суверенитета и единственным источником власти является ее народ</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Народный суверенитет означает, что народ, ни с кем не деля свою власть, осуществляет ее самостоятельно и независимо от каких бы то ни было социальных сил, используя исключительно в своих собственных интересах. Народ осуществляет свою власть непосредственно (референдум, свободные выборы), а также через органы государственной власти (прежде всего представительные). </w:t>
      </w:r>
    </w:p>
    <w:p>
      <w:pPr>
        <w:pStyle w:val="Normal"/>
        <w:spacing w:lineRule="auto" w:line="360" w:before="0" w:after="0"/>
        <w:ind w:firstLine="709"/>
        <w:jc w:val="both"/>
        <w:rPr/>
      </w:pPr>
      <w:r>
        <w:rPr>
          <w:rFonts w:cs="Times New Roman" w:ascii="Times New Roman" w:hAnsi="Times New Roman"/>
          <w:sz w:val="28"/>
          <w:szCs w:val="28"/>
        </w:rPr>
        <w:t xml:space="preserve">Верховенство права - один из важнейших принципов конституционного строя РБ, характеризующих Беларусь как правовое государство. Органы государственной власти, местного самоуправления, должностные лица, граждане и их объединения обязаны соблюдать Конституцию РБ и законы. </w:t>
      </w:r>
    </w:p>
    <w:p>
      <w:pPr>
        <w:pStyle w:val="Normal"/>
        <w:spacing w:lineRule="auto" w:line="360" w:before="0" w:after="0"/>
        <w:ind w:firstLine="709"/>
        <w:jc w:val="both"/>
        <w:rPr/>
      </w:pPr>
      <w:r>
        <w:rPr>
          <w:rFonts w:cs="Times New Roman" w:ascii="Times New Roman" w:hAnsi="Times New Roman"/>
          <w:sz w:val="28"/>
          <w:szCs w:val="28"/>
        </w:rPr>
        <w:t>Разделение властей</w:t>
      </w:r>
      <w:r>
        <w:rPr>
          <w:rFonts w:cs="Times New Roman" w:ascii="Times New Roman" w:hAnsi="Times New Roman"/>
          <w:iCs/>
          <w:sz w:val="28"/>
          <w:szCs w:val="28"/>
        </w:rPr>
        <w:t xml:space="preserve"> </w:t>
      </w:r>
      <w:r>
        <w:rPr>
          <w:rFonts w:cs="Times New Roman" w:ascii="Times New Roman" w:hAnsi="Times New Roman"/>
          <w:sz w:val="28"/>
          <w:szCs w:val="28"/>
        </w:rPr>
        <w:t>выступает как принцип организации государственной власти в правовом демократическом государстве. Разделение властей ограничивается распределением функций и полномочий между различными государственными органами.</w:t>
      </w:r>
    </w:p>
    <w:p>
      <w:pPr>
        <w:pStyle w:val="Normal"/>
        <w:spacing w:lineRule="auto" w:line="360" w:before="0" w:after="0"/>
        <w:ind w:firstLine="709"/>
        <w:jc w:val="both"/>
        <w:rPr/>
      </w:pPr>
      <w:r>
        <w:rPr>
          <w:rFonts w:cs="Times New Roman" w:ascii="Times New Roman" w:hAnsi="Times New Roman"/>
          <w:sz w:val="28"/>
          <w:szCs w:val="28"/>
        </w:rPr>
        <w:t>Верховенство государственной власти характеризуется тем, что она определяет весь строй правовых отношений в стране, устанавливает общий правопорядок, правоспособность, права и обязанности всех участников общественной жизни. Верховенство Конституции РБ и законов на всей территории Республики Беларусь - главное выражение верховенства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Единство</w:t>
      </w:r>
      <w:r>
        <w:rPr>
          <w:rFonts w:cs="Times New Roman" w:ascii="Times New Roman" w:hAnsi="Times New Roman"/>
          <w:iCs/>
          <w:sz w:val="28"/>
          <w:szCs w:val="28"/>
        </w:rPr>
        <w:t xml:space="preserve"> </w:t>
      </w:r>
      <w:r>
        <w:rPr>
          <w:rFonts w:cs="Times New Roman" w:ascii="Times New Roman" w:hAnsi="Times New Roman"/>
          <w:sz w:val="28"/>
          <w:szCs w:val="28"/>
        </w:rPr>
        <w:t>государственной власти выражается в наличии единого органа или системы органов, составляющих в своей совокупности высшую государственную власть. Это означает, что государственные органы, осуществляющие свои полномочия, выполняют общие, единые задачи государства. Поэтому и при разделении властей органы государства должны действовать согласованно, не принимать взаимоисключающих решений.</w:t>
      </w:r>
    </w:p>
    <w:p>
      <w:pPr>
        <w:pStyle w:val="Normal"/>
        <w:spacing w:lineRule="auto" w:line="360" w:before="0" w:after="0"/>
        <w:ind w:firstLine="709"/>
        <w:jc w:val="both"/>
        <w:rPr/>
      </w:pPr>
      <w:r>
        <w:rPr>
          <w:rFonts w:cs="Times New Roman" w:ascii="Times New Roman" w:hAnsi="Times New Roman"/>
          <w:sz w:val="28"/>
          <w:szCs w:val="28"/>
        </w:rPr>
        <w:t>Независимость</w:t>
      </w:r>
      <w:r>
        <w:rPr>
          <w:rFonts w:cs="Times New Roman" w:ascii="Times New Roman" w:hAnsi="Times New Roman"/>
          <w:iCs/>
          <w:sz w:val="28"/>
          <w:szCs w:val="28"/>
        </w:rPr>
        <w:t xml:space="preserve"> </w:t>
      </w:r>
      <w:r>
        <w:rPr>
          <w:rFonts w:cs="Times New Roman" w:ascii="Times New Roman" w:hAnsi="Times New Roman"/>
          <w:sz w:val="28"/>
          <w:szCs w:val="28"/>
        </w:rPr>
        <w:t xml:space="preserve">власти означает самостоятельность государства в отношениях с другими государствами. Республика Беларусь самостоятельно определяет и проводит свою внутреннюю и внешнюю политику, выступает субъектом международ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конституционного строя охватывают также принципы взаимоотношений государства и человека,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мократического государства характерно то, что оно находится на службе человека, общества. Признавая, соблюдая и защищая неотчуждаемые права человека и гражданина, государство выполняет возложенную на него обществом обязанность. Это не исключает ответственности человека и гражданина перед государством, обязанностей граждан по защите его интересов.</w:t>
      </w:r>
    </w:p>
    <w:p>
      <w:pPr>
        <w:pStyle w:val="Normal"/>
        <w:spacing w:lineRule="auto" w:line="360" w:before="0" w:after="0"/>
        <w:ind w:firstLine="709"/>
        <w:jc w:val="both"/>
        <w:rPr/>
      </w:pPr>
      <w:r>
        <w:rPr>
          <w:rFonts w:cs="Times New Roman" w:ascii="Times New Roman" w:hAnsi="Times New Roman"/>
          <w:sz w:val="28"/>
          <w:szCs w:val="28"/>
        </w:rPr>
        <w:t>Политический плюрализм</w:t>
      </w:r>
      <w:r>
        <w:rPr>
          <w:rFonts w:cs="Times New Roman" w:ascii="Times New Roman" w:hAnsi="Times New Roman"/>
          <w:iCs/>
          <w:sz w:val="28"/>
          <w:szCs w:val="28"/>
        </w:rPr>
        <w:t xml:space="preserve"> </w:t>
      </w:r>
      <w:r>
        <w:rPr>
          <w:rFonts w:cs="Times New Roman" w:ascii="Times New Roman" w:hAnsi="Times New Roman"/>
          <w:sz w:val="28"/>
          <w:szCs w:val="28"/>
        </w:rPr>
        <w:t>предполагает наличие различных социально-политических структур, функционирующих в обществе, существование политического многообразия, многопартийности</w:t>
      </w:r>
      <w:r>
        <w:rPr>
          <w:rFonts w:cs="Times New Roman" w:ascii="Times New Roman" w:hAnsi="Times New Roman"/>
          <w:iCs/>
          <w:sz w:val="28"/>
          <w:szCs w:val="28"/>
        </w:rPr>
        <w:t>.</w:t>
      </w:r>
    </w:p>
    <w:p>
      <w:pPr>
        <w:pStyle w:val="Normal"/>
        <w:spacing w:lineRule="auto" w:line="360" w:before="0" w:after="0"/>
        <w:ind w:firstLine="709"/>
        <w:jc w:val="both"/>
        <w:rPr/>
      </w:pPr>
      <w:r>
        <w:rPr>
          <w:rFonts w:cs="Times New Roman" w:ascii="Times New Roman" w:hAnsi="Times New Roman"/>
          <w:sz w:val="28"/>
          <w:szCs w:val="28"/>
        </w:rPr>
        <w:t>Политический плюрализм базируется на многообразии форм экономической деятельности. Это многообразие обеспечивается тем, что основу экономики РБ составляет рыночное хозяйство, где обеспечивается свобода экономической деятельности, поощрение конкуренции, разнообразие и равноправие форм собственности, их правовая защита.</w:t>
      </w:r>
      <w:r>
        <w:rPr>
          <w:rFonts w:cs="Times New Roman" w:ascii="Times New Roman" w:hAnsi="Times New Roman"/>
          <w:iCs/>
          <w:sz w:val="28"/>
          <w:szCs w:val="28"/>
        </w:rPr>
        <w:t xml:space="preserve"> </w:t>
      </w:r>
      <w:r>
        <w:rPr>
          <w:rFonts w:cs="Times New Roman" w:ascii="Times New Roman" w:hAnsi="Times New Roman"/>
          <w:sz w:val="28"/>
          <w:szCs w:val="28"/>
        </w:rPr>
        <w:t xml:space="preserve">Государство гарантирует единство экономического пространства, свободное перемещение товаров, услуг и финансовых средств. Принципы организации экономической жизни общества, нашедшие отражение в Конституции, сводят до минимума вмешательство государства в экономику. </w:t>
      </w:r>
    </w:p>
    <w:p>
      <w:pPr>
        <w:pStyle w:val="Normal"/>
        <w:spacing w:lineRule="auto" w:line="360" w:before="0" w:after="0"/>
        <w:ind w:firstLine="709"/>
        <w:jc w:val="both"/>
        <w:rPr/>
      </w:pPr>
      <w:r>
        <w:rPr>
          <w:rFonts w:cs="Times New Roman" w:ascii="Times New Roman" w:hAnsi="Times New Roman"/>
          <w:sz w:val="28"/>
          <w:szCs w:val="28"/>
        </w:rPr>
        <w:t>Вместе с тем Конституция устанавливает, что Республика Беларусь - социальное государство. Это означает, что государство не снимает с себя заботу о социальной защите своих граждан, его политика направлена на создание условий, обеспечивающих достойную жизнь и свободное развитие человека. Основные задачи социального развития белорусского общества определяют и основные направления социальной политики Республики Беларусь: охрана труда и здоровья людей, установление гарантированной оплаты труда, обеспечение государственной поддержки семьи, материнства, отцовства и детства, инвалидов и пожилых граждан, развитие системы социальных служб, установление государственных пенсий, пособий и иных гарантий социальной защиты.</w:t>
      </w:r>
    </w:p>
    <w:p>
      <w:pPr>
        <w:pStyle w:val="Normal"/>
        <w:spacing w:lineRule="auto" w:line="360" w:before="0" w:after="0"/>
        <w:ind w:firstLine="709"/>
        <w:jc w:val="both"/>
        <w:rPr/>
      </w:pPr>
      <w:r>
        <w:rPr>
          <w:rFonts w:cs="Times New Roman" w:ascii="Times New Roman" w:hAnsi="Times New Roman"/>
          <w:sz w:val="28"/>
          <w:szCs w:val="28"/>
        </w:rPr>
        <w:t xml:space="preserve">В качестве одной из важнейших задач, связанной с формированием демократического государства, следует рассматривать развитие и совершенствование законодательства, формирование новой по существу правов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сложившийся в Беларуси, является основным внутренним фактором, который оказывает определяющее влияние на развитие политической ситуации стран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мало работ, в которых раскрываются (и при этом нередко преувеличиваются) методологические возможности и черты теории политической системы. Однако вместе с тем нельзя не заметить, что в буржуазной литературе за последние годы появляется все больше публикаций, содержащих довольно критические высказывания в адрес теории политической системы и ставящих иной раз под сомнение ее методологические возможности. Довольно типичным в данном случае является высказывание М. Вайнштейна о том, что “принятие учеными на вооружение концепции системы вовсе не означает разрешения каких бы то ни было из существующих теоретических проблем. Оно означает лишь условное определение тех рамок, в пределах которых могут вестись дискуссии о политической жизн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и также замечания ряда политологов и социологов (особенно тех, кто выступает против представления о теории политической системы, как о глобальной и методологически универсальной концепции) о том, что применение различных вариантов теории политической системы следует ограничивать лишь определенными сферами политической жизни, в которых “они могли бы быть в максимальной степени полезными”, и целями, которым они служат и ради достижения которых они, собственно, и существуют. “Будучи далеко не совершенным инструментом научного познания, - скептически отзывается о методологических возможностях теории политической системы американский политолог П. Нэттл, - концепция системы, даже в ее самом узком смысле, находится под угрозой стать яблоком раздора между ее сторонниками и противниками” и проявляться лишь как минимально полезная концепция ввиду ее противоречивого понимания и толк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рес теории политической системы, рассматриваемой в методологическом плане, западными авторами высказывается немало и других критических замечаний. Однако они отнюдь не свидетельствуют о методологической несостоятельности или об отсутствии в ней, каких бы то ни было рациональных зерен и достоин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пути эволюции политической системы различны в разные эпохи и в разных обществах. Однако принцип ее пространственно-временных изменений постоянен. Такими же инвариантными являются принципы ее организации, или принципы политической организации общества. Политическая система в каждый данный момент или период ее истории предстает как конкретная политическая ситуация, относительно протяженная во времени и стабильная. От состояния общественных отношений, уровня развития общества зависит, будет ли эта ситуация статичной или подвижной, а, следовательно, будет ли динамичной и сама политическая система или нет. Динамизм политической системы отличен от нестабильности, он определяет способность системы развиваться, адаптироваться к изменениям в обществе и его внешнем окружении, в смешанных организационных системах и реагировать на эти изменения. Жесткие статичные системы неизбежно вынуждены противодействовать развитию общества, вступать с ним в конфликт, прибегать к насилию и выживать, в конечном счете, за счет общества. “В древности, в отдельных регионах, подобные стабильные системы (деспотичного азиатского типа, связанные с так называемым азиатским способом производства) существовали неограниченно долго и разрушались главным образом в результате нашествий извне и гибели государства”. В Новое время срок жизни таких систем, как правило, очень ограничен и завершается общественными и политическими кризисами, революциями или глубокими реформами. Ускорение исторического процесса и глубокие преобразования материальной и духовной жизни современного человечества привели к образованию нового динамичного типа политической организации общества, с более свободными отношениями между частями и элементами политической системы, между государством и обществом, с развитым социальным контролем политической жизни и регулярно действующими правовыми, политическими и культурными механизмами общественных преобразований. Динамическая стабилизация таких систем обеспечивает им большую жизнеспособность и долгове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как способ функционирования той или другой политической системы определяется как социальными факторами соответствующего государства, так и нравственными, моральными и мировоззренческими устоями общ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становка в мировом сообществе конца </w:t>
      </w:r>
      <w:r>
        <w:rPr>
          <w:rFonts w:cs="Times New Roman" w:ascii="Times New Roman" w:hAnsi="Times New Roman"/>
          <w:sz w:val="28"/>
          <w:szCs w:val="28"/>
          <w:lang w:val="en-US"/>
        </w:rPr>
        <w:t>XX</w:t>
      </w:r>
      <w:r>
        <w:rPr>
          <w:rFonts w:cs="Times New Roman" w:ascii="Times New Roman" w:hAnsi="Times New Roman"/>
          <w:sz w:val="28"/>
          <w:szCs w:val="28"/>
        </w:rPr>
        <w:t xml:space="preserve"> века свидетельствует, что антидемократические режимы исторически и политически изжили себя. Мир эволюционирует в сторону цивилизованной демократии. В этой связи возникает надежда, что следующее столетие станет окончательной ее побед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Через политические режимы правящие субъекты оказывают непосредственное воздействие на народ в целом и каждого человека в отд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кратия, как свидетельствует исторический опыт цивилизаций, дает более широкий выход энергии и социальному творчеству личности, чем другие типы политических режимов. Она выступает мощным средством преодоления различных видов диктатуры и деспотических правлений. Именно такой политический режим сложился в нашей республике.</w:t>
      </w:r>
    </w:p>
    <w:p>
      <w:pPr>
        <w:pStyle w:val="Normal"/>
        <w:widowControl w:val="false"/>
        <w:spacing w:lineRule="auto" w:line="360" w:before="0" w:after="0"/>
        <w:ind w:firstLine="709"/>
        <w:jc w:val="both"/>
        <w:rPr/>
      </w:pPr>
      <w:r>
        <w:rPr>
          <w:rFonts w:cs="Times New Roman" w:ascii="Times New Roman" w:hAnsi="Times New Roman"/>
          <w:sz w:val="28"/>
          <w:szCs w:val="28"/>
        </w:rPr>
        <w:t>Проделанная работа позволила рассмотреть политическую систему и политический режим Республики Беларусь, а также охарактеризовать их признаки и присущие им ч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писания контрольной работы были решены следующие задачи: изучена структура политической системы Республики Беларусь; изучены основные особенности политической системы РБ; изучен механизм функционирования политической системы РБ; изучен и охарактеризован политический режим РБ.</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рон Р. Этапы развития политической мысли. - М., 1993. - 272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хова А.В. Политические процессы и политические процедуры. -Воронеж: ВГУ, 2000. - 94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хова А.В. Типология политических конфликтов. - Воронеж, 1997. -151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дравомыслов А.Г. Межнациональные конфликты в постсоветском пространстве. - М.: Аспект Пресс, 1999. - 286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История политико-правовых учений /Под ред. А.Н. Хорошилова. - М.: ЮНИТИ, 2001. - 344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асев В.И. Феномен политического лидерства. - Воронеж, МОДЭК. 2000. - 176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тов Б.И. Современные западные концепции лидерства //Социально-гуманитарные знания, 2000, № 3. - С.73-79.</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нгейм Дж., Рич Р. Политология. Методы исследования. - М.: Весь мир, 1997. - 542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Политический словарь /Под ред В.Ф. Халитова. - М.: Высшая школа, 1999.</w:t>
      </w:r>
    </w:p>
    <w:p>
      <w:pPr>
        <w:pStyle w:val="Normal"/>
        <w:numPr>
          <w:ilvl w:val="0"/>
          <w:numId w:val="1"/>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дугин А.А., Радугин К.А. Политология. Учеб. Пособие для вузов /Под ред. А.А. Радугина. - М.: Центр, 2000.</w:t>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2291"/>
        </w:tabs>
        <w:ind w:left="2291"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ascii="Times New Roman" w:hAnsi="Times New Roman" w:cs="Times New Roman"/>
      <w:lang w:val="ru-RU"/>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9:00Z</dcterms:created>
  <dc:creator>ANTZ</dc:creator>
  <dc:description/>
  <cp:keywords/>
  <dc:language>en-US</dc:language>
  <cp:lastModifiedBy>Mage</cp:lastModifiedBy>
  <dcterms:modified xsi:type="dcterms:W3CDTF">2011-09-28T19:49:00Z</dcterms:modified>
  <cp:revision>2</cp:revision>
  <dc:subject/>
  <dc:title/>
</cp:coreProperties>
</file>