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Политологи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ическая система обществ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Понятие и структура политической систем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Государство как главный институт политической системы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Властные полномочия и структура государств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4. Виды и формы государственного устройств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структура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зучить понятие и структуру политической системы, сначала необходимо выяснить, что означает понятие «система». Любая система характеризуется двумя свойст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а состоит из совокупности взаимосвязанных ча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а отграничивается от окружения, с которым взаимодей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системы – особый тип систем социальных, но первые участвуют в управлении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Политическая система общества </w:t>
      </w:r>
      <w:r>
        <w:rPr>
          <w:sz w:val="28"/>
          <w:szCs w:val="28"/>
        </w:rPr>
        <w:t>представляет собой совокупность политических институтов, социально – политических общностей и взаимодействий между ними, в которых реализуется политическая в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состоит из нескольких подсис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Институциональная подсистема</w:t>
      </w:r>
      <w:r>
        <w:rPr>
          <w:sz w:val="28"/>
          <w:szCs w:val="28"/>
        </w:rPr>
        <w:t xml:space="preserve"> – совокупность институтов, связанных с функционированием политическ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Идеологическая подсистема</w:t>
      </w:r>
      <w:r>
        <w:rPr>
          <w:sz w:val="28"/>
          <w:szCs w:val="28"/>
        </w:rPr>
        <w:t xml:space="preserve"> – совокупность политических идей, взглядов, представлений, чувств участников политическ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Нормативная подсистема</w:t>
      </w:r>
      <w:r>
        <w:rPr>
          <w:sz w:val="28"/>
          <w:szCs w:val="28"/>
        </w:rPr>
        <w:t xml:space="preserve"> – совокупность политических норм и традиций, регулирующих политическую жиз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Коммуникативная подсистема</w:t>
      </w:r>
      <w:r>
        <w:rPr>
          <w:sz w:val="28"/>
          <w:szCs w:val="28"/>
        </w:rPr>
        <w:t xml:space="preserve"> – совокупность отношений и форм взаимодействий по поводу организации политическ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Культурная подсистема – </w:t>
      </w:r>
      <w:r>
        <w:rPr>
          <w:sz w:val="28"/>
          <w:szCs w:val="28"/>
        </w:rPr>
        <w:t>комплекс типовых образцов, политических представлений и поведения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2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не совпадает с административной. Помимо административной системы с ее предусмотренными и жестко регламентированными ролями существует «игровое пространство» не входящих в административную систему людей, обладающих политическим капиталом, который тот или иной агент способен инвестировать в акционерное общество под названием «политическая систе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политическим капиталом могут стать знания, поддержка влиятельных групп, способность контроля факторов, формирующих общественное мнение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нятие «политическая система» используется для характеристики взаимоотношений между государством и обществом, между различными социальными субъектами на негосударственном уровне. В американской политологии политическая система интерпретируется как совокупность всех общественных структур в их политических аспектах. По определению американского политолога Г. Алмонда, политическая система, помимо политических институтов, включает социальные и экономические структуры, исторические традиции и ценности общества, культурный контекст его развития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3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истема состоит из подсистем, которые взаимосвязаны и взаимодействуют друг с другом; а также обеспечивают функционирование публич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ституциональная подсистема включает в себя государство, политические партии, социально – экономические и общественные организации и отношения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одсистема включает в себя правовые, политические, моральные нормы и ценности, традиции, обыча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подсистема – это методы политической деятельности, способы осуществления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уникативная подсистема – формы политического взаимодействия внутри и вне системы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4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функций политической системы важно отметить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политической соци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регуля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реаг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трибутивная фун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тракционн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ажнейшим институтом политической системы является государ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осударство как главный институт политическ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ироком смысле понятие «государство» употребляется для обознач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ческой науке используется более узкое понятие государства как части страны, осуществляющей функции по управлению населением 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анном определении двумя крайними будут утверждения Людовик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«Государство – это я» и модный в СССР лозунг «Государство – это м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является преувеличением, так как один человек, каким бы он ни был могущественным, физически не в состоянии выполнять все государственные функции. Такое утверждение вызвано заносчивостью правителя, его стремлением выдать желаемое за действительное и создать у подданных преувеличенное представление о собственных возмож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утверждение преследует иные, во многом противоположные цели, а именно закамуфлировать то обстоятельство, что государством управляет часть населения, и выдать остальных за соучастников своего правления, тем самым создав у них преувеличенное представление об их политической р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«</w:t>
      </w:r>
      <w:r>
        <w:rPr>
          <w:i/>
          <w:sz w:val="28"/>
          <w:szCs w:val="28"/>
          <w:u w:val="single"/>
        </w:rPr>
        <w:t xml:space="preserve">в узком смысле государство – </w:t>
      </w:r>
      <w:r>
        <w:rPr>
          <w:sz w:val="28"/>
          <w:szCs w:val="28"/>
        </w:rPr>
        <w:t>это часть политической системы, которая обладает властью, силой и авторитетом, необходимыми для распределения ресурсов и средств, поддерживающих социальную систему, и осуществляет политическую власть в процессе регулирования поведения людей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5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Вебер считал, что функции государства настолько разнообразны, что лучше дать определение, исходя не из них, а из главного средства, которое государство использует для достижения своих целей, - физического на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 власти: духовная, моральная, физическая, психолог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основано, прежде всего, на </w:t>
      </w:r>
      <w:r>
        <w:rPr>
          <w:i/>
          <w:sz w:val="28"/>
          <w:szCs w:val="28"/>
          <w:u w:val="single"/>
        </w:rPr>
        <w:t>физической власти.</w:t>
      </w:r>
      <w:r>
        <w:rPr>
          <w:sz w:val="28"/>
          <w:szCs w:val="28"/>
        </w:rPr>
        <w:t xml:space="preserve"> Все остальные виды власти могут у него быть или нет, но физическая власть необход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вая данную теорию, М. Вебер писал, что государство претендует на монополию легитимного физического насилия: «Государство… есть отношение господства людей над людьми, опирающееся на легитимное насилие как средство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6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ластные полномочия и структур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Платон в «Законах» поставил вопрос об основании того, что одни правят, а другие обязаны им подчиняться, поскольку необходимо, чтобы в государствах были правители и подчин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Вебер выделяет «три вида внутренних оправданий, то есть оснований, легитимности…Во – первых, это авторитет «вечно вчерашнего»: авторитет нравов, освященных исконной значимостью и привычной ориентацией на их соблюдение, - традиционное господство… Далее авторитет внеобыденного личного дара (харизма), полная личная преданность и личное доверие, вызываемое наличием качеств вождя у какого – то человека: откровений, героизма и других, - харизматическое господство… Наконец, государство, в силу «легальности», в силу веры в обязательность легального установления и деловой «компетентности», обоснованной рационально созданными правилами, то есть ориентацией на подчинение при выполнении установленных правил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7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по мнению Вебера, существуют </w:t>
      </w:r>
      <w:r>
        <w:rPr>
          <w:i/>
          <w:sz w:val="28"/>
          <w:szCs w:val="28"/>
          <w:u w:val="single"/>
        </w:rPr>
        <w:t>три вида господст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адицион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харизматическ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ционально – лег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ладает полномочиями власти и принуждения, имеет монополию на наси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бладает определенными признаками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особленна от общества система органов и учреждений (законодательные, исполнительные и судебные органы; аппарат принуждения: армия, полиция, система исправительно-трудовых учрежде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, то есть система обязательных норм и устан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и признаками государство отличается от племенного строя, где есть вожди, но отсутствуют особые органы власти и, что важно, имеет место всеобщее вооружение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уществует около 200 независимых государ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Виды и формы государствен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государства можно разделить на две больш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 xml:space="preserve">Монархии </w:t>
      </w:r>
      <w:r>
        <w:rPr>
          <w:sz w:val="28"/>
          <w:szCs w:val="28"/>
        </w:rPr>
        <w:t>– государства, которые управляются одним челове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 xml:space="preserve">Республики </w:t>
      </w:r>
      <w:r>
        <w:rPr>
          <w:sz w:val="28"/>
          <w:szCs w:val="28"/>
        </w:rPr>
        <w:t>– где правит более чем один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я может быть абсолютной (как Российская империя до 1905 г.) или конституционной, если правление монарха ограничено законом. Самой по себе Конституции как Основного закона государства при этом может и не быть, как, например, в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республики делятся на три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ламент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идент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ш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ской республике по результатам всеобщих выборов формируется правительство. Часто премьер – министром становится глава победивше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рламентской республике может быть президент, но он выполняет в основном представительски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зидентской республике фактически глава государства – президент, избираемый всеобщим голосованием и обладающий больши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новых демократий принята форма президентской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мешанной форме республики президент и парламент обладают сравнимыми полномочиями. Существует обязанность вотума доверия правительству парламентом. В этом случае, если большинство в парламенте имеет одна партия, а президент принадлежит к другой, может оказаться, что премьер – министр и президент придерживаются разных точек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сделать возможным проведение согласованной политики, в подобной ситуации вводится разграничение полномочий между президентом и премьер – минис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государства можно классифицировать также по признаку соотношения центральной и местной власти. Здесь выделяют три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Унитарное государство</w:t>
      </w:r>
      <w:r>
        <w:rPr>
          <w:sz w:val="28"/>
          <w:szCs w:val="28"/>
        </w:rPr>
        <w:t>. При таком устройстве центральная власть осуществляет основные управляющие функции на вс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Федеративное государство.</w:t>
      </w:r>
      <w:r>
        <w:rPr>
          <w:sz w:val="28"/>
          <w:szCs w:val="28"/>
        </w:rPr>
        <w:t xml:space="preserve"> В нем наиболее важные для государства в целом функции осуществляет федеральная власть, а часть передается в регионы. При этом действует принцип субсидиарности, в соответствии с которым происходит разделение полномочий между уровнями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едеративные государства – это ФРГ, США и РФ. Отдельные субъекты федерации могут иметь разные названия – земли в ФРГ, штаты в США, области и республики в РФ. Особенностью Российской Федерации, доставшейся в наследство от СССР, является то, что отдельные субъекты федерации имеют не одинаковые права, чего нет ни в Германии, ни в Америке. Такие национальные республики, как Татарстан и Башкортостан, имеют собственные конституции и особые договора с центральным правительством, тогда как другие субъекты мало чем отличаются от частей унитарного государства»</w:t>
      </w:r>
      <w:r>
        <w:rPr>
          <w:rStyle w:val="FootnoteCharacters"/>
          <w:rStyle w:val="FootnoteAnchor"/>
          <w:rFonts w:eastAsia="Symbol" w:ascii="Symbol" w:hAnsi="Symbol"/>
          <w:sz w:val="28"/>
          <w:szCs w:val="28"/>
        </w:rPr>
        <w:footnoteReference w:customMarkFollows="1" w:id="8"/>
        <w:t>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Конфедерация.</w:t>
      </w:r>
      <w:r>
        <w:rPr>
          <w:sz w:val="28"/>
          <w:szCs w:val="28"/>
        </w:rPr>
        <w:t xml:space="preserve"> При данной форме государственного устройства отдельные ее части обладают суверенитетом. Здесь имеют место два варианта. Или название «конфедерация» столь же номинально, как монархия в Англии, и фактически речь идет о федерации (как в Швейцарской Конфед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бо это действительно конфедерация, но тогда данное объединение не является государством как таковым, а союзом государств, как СНГ или Европейское со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ом устройстве основные управленческие функции сосредоточиваются в субъектах объединения (прежде всего армия и внешняя политика), но отдельные функции (например, таможенные) передаются надгосударственны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нфедерации может быть единая валюта (как в Европейском союзе евро). Процесс объединения государств в союзы протекает в современном мире достаточно интенсив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Footnot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Алмонд Г. Сравнительная политология сегодня. – М.: Мировой обзор, 2002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Горелов А.А. Политология. – М.: ЭКСМО, 2008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Мухаев Р.Т. Политология. – М.: ЮНИТИ – ДАНА, 2008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) Антология мировой политической мысли. – М., 1997. Т.2, с.12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>
          <w:sz w:val="28"/>
          <w:szCs w:val="28"/>
        </w:rPr>
        <w:t>Горелов А.А. Политология. – М.: ЭКСМО, 2008, с.98</w:t>
      </w:r>
    </w:p>
  </w:footnote>
  <w:footnote w:id="3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>
          <w:sz w:val="28"/>
          <w:szCs w:val="28"/>
        </w:rPr>
        <w:t>Мухаев Р.Т. Политология. – М.: ЮНИТИ – ДАНА, 2008, с.163</w:t>
      </w:r>
    </w:p>
  </w:footnote>
  <w:footnote w:id="4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>
          <w:sz w:val="28"/>
          <w:szCs w:val="28"/>
        </w:rPr>
        <w:t>Мухаев Р.Т. Политология. – М.: ЮНИТИ – ДАНА, 2008, с.172</w:t>
      </w:r>
    </w:p>
  </w:footnote>
  <w:footnote w:id="5">
    <w:p>
      <w:pPr>
        <w:pStyle w:val="Footnote"/>
        <w:rPr/>
      </w:pPr>
      <w:r>
        <w:rPr>
          <w:rStyle w:val="FootnoteCharacter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елов А.А. Политология</w:t>
      </w:r>
      <w:r>
        <w:rPr/>
        <w:t xml:space="preserve">. </w:t>
      </w:r>
      <w:r>
        <w:rPr>
          <w:sz w:val="28"/>
          <w:szCs w:val="28"/>
        </w:rPr>
        <w:t>– М.: ЭКСМО, 2008, с.100</w:t>
      </w:r>
    </w:p>
  </w:footnote>
  <w:footnote w:id="6">
    <w:p>
      <w:pPr>
        <w:pStyle w:val="Footnote"/>
        <w:rPr/>
      </w:pPr>
      <w:r>
        <w:rPr>
          <w:rStyle w:val="FootnoteCharacters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ология мировой политической мысли. – М., 1997. Т.2, с.12</w:t>
      </w:r>
    </w:p>
  </w:footnote>
  <w:footnote w:id="7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>
          <w:sz w:val="28"/>
          <w:szCs w:val="28"/>
        </w:rPr>
        <w:t>Антология мировой политической мысли. – М., 1997. Т.2, с.12 - 13</w:t>
      </w:r>
    </w:p>
  </w:footnote>
  <w:footnote w:id="8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>
          <w:sz w:val="28"/>
          <w:szCs w:val="28"/>
        </w:rPr>
        <w:t>Горелов А.А. Политология</w:t>
      </w:r>
      <w:r>
        <w:rPr/>
        <w:t xml:space="preserve">. </w:t>
      </w:r>
      <w:r>
        <w:rPr>
          <w:sz w:val="28"/>
          <w:szCs w:val="28"/>
        </w:rPr>
        <w:t>– М.: ЭКСМО, 2008, с.1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Стиль 16 пт По центру"/>
    <w:basedOn w:val="Normal"/>
    <w:next w:val="Heading1"/>
    <w:qFormat/>
    <w:pPr>
      <w:jc w:val="center"/>
    </w:pPr>
    <w:rPr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9:00Z</dcterms:created>
  <dc:creator>Name</dc:creator>
  <dc:description/>
  <cp:keywords/>
  <dc:language>en-US</dc:language>
  <cp:lastModifiedBy>Mage</cp:lastModifiedBy>
  <dcterms:modified xsi:type="dcterms:W3CDTF">2011-09-28T19:49:00Z</dcterms:modified>
  <cp:revision>2</cp:revision>
  <dc:subject/>
  <dc:title>Реферат</dc:title>
</cp:coreProperties>
</file>