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ОМ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ИМЕНИ Ф. М. ДОСТОЕВСКОГО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ЮРИДИЧЕСКИЙ ФАКУЛЬТЕ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СОЦИАЛЬНОГО ПРАВ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 групп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ЮЮ 540 З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курсу «Проблемы теории государства и пра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№ 5. Политическая сис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онятие политической системы.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убъекты политической системы: понятие, виды, особенности взаимодействия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Виды политических систем</w:t>
      </w:r>
      <w:r>
        <w:rPr>
          <w:lang w:val="en-US" w:eastAsia="en-US"/>
        </w:rPr>
        <w:tab/>
        <w:t>15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8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политической системы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циальном управлении общества принимают участие различные субъекты: государство, партии, политические движения, общественные объединения и т.п. Все они, оказывая активное влияние на политическую жизнь общества и осуществляя политическую власть, объединяются в политическ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 понятие «политическая система» вошло в научный обиход ученых и политиков сравнительно недавно, в связи с радикальным расширением сферы, охватываемой политическими процессами. Среди важнейших причин, вызвавших в широкое научное исследование термина «политическая система общества», политологами чаще всего отмечается необходимость дать целостное представление о политике, политической жизни общества и невозможности сделать это с помощью таких традиционно употреблявшихся понятий, как «государство», «управление», и некоторые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ое знание о политических системах является результатом длительного развития наук,  но в нашей стране  термин  «политическая система» стал использоваться лишь в конце 70-х годов. Его заменял другой, термин - «политическая организация общества». И лишь после появления в 1975 году в документах XXV съезда КПСС понятия «советская политическая система» начинается его интенсивное освоение. Сегодня, по словам известного отечественного политолога М.Н. Марченко «в политическом лексиконе стран Запада и Востока термин "политическая система" является одним из наиболее распространенных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2"/>
      </w:r>
      <w:r>
        <w:rPr>
          <w:color w:val="000000"/>
          <w:sz w:val="28"/>
          <w:szCs w:val="28"/>
        </w:rPr>
        <w:t>. Однако, несмотря на эту распространенность, ни  в отечественной, ни в зарубежной  литературе до сих пор,  нет однозначного подхода к пониманию политической системы. Дело в том, что сложность в изучении политической системы той или иной страны ведет к тому, что ее понятие не может быть исчерпано в одном определении, необходима совокупность определений, даваемых с различных позиций. Они могут быть краткими, говорящими о сути системы, и более полными, охватывающими ее компоненты, целевое назначение, связи, характер деятельности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3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лу этого в литературе приводится большое количество определений «политической системы». Так, в дореформенное время,  довольно широкое распространение получило определение политической системы, данное Ф. М. Бурлацким, раскрывающем ее как «относительно замкнутую систему, которая обеспечивает интеграцию всех элементов общества и само существование его как единого, централизованно-управляемого политической властью организма, сердцевину которого составляют государство, выражающее интересы экономически господствующих классов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4"/>
      </w:r>
      <w:r>
        <w:rPr>
          <w:color w:val="000000"/>
          <w:sz w:val="28"/>
          <w:szCs w:val="28"/>
        </w:rPr>
        <w:t>. В. Е. Чиркин считал, что «политическая система - это универсальная управляющая система общества, компоненты которой связаны вторичными политическими отношениями и которая, в конечном счете, регулирует производство и распределение социальных благ на основе использования крупными социальными общностями государственной власти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5"/>
      </w:r>
      <w:r>
        <w:rPr>
          <w:color w:val="000000"/>
          <w:sz w:val="28"/>
          <w:szCs w:val="28"/>
        </w:rPr>
        <w:t>. Некоторые ученые, отождествляют политическую систему с политической организацией общества, другие полагают, что политическая система более широкое понятие, включающее, в частности, не только организации, но и политические нормы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6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днозначно дается определение политической системе за рубежом. Польский профессор А. Лопатка полагает, что «политическая система состоит из трех элементов: идеи и политической ценности (например: идеи народовластия, общественного прогресса), организации и институты, наконец нормы, регулирующие претворение в жизнь идей и деятельности институтов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7"/>
      </w:r>
      <w:r>
        <w:rPr>
          <w:color w:val="000000"/>
          <w:sz w:val="28"/>
          <w:szCs w:val="28"/>
        </w:rPr>
        <w:t>. Венгерский социолог К. Кульчар пишет, что «политическая система имеет два уровня. На уровне государства она включает государственные и политические организации, нормы (в первую очередь правовые) и роли, реализуемые в политическом поведении. На уровне общества в политическую систему входят стандарты индивидуального политического поведения, нормы (прежде всего этические), роли и организации (политические партии, группы давления), которые либо стремятся к политической власти, либо оказывают воздействие на процесс ее осуществления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8"/>
      </w:r>
      <w:r>
        <w:rPr>
          <w:color w:val="000000"/>
          <w:sz w:val="28"/>
          <w:szCs w:val="28"/>
        </w:rPr>
        <w:t>. Американский политолог Д. Истон рассматривает политическую систему как механизм преобразования идущих от общества социальных импульсов в политические решения и действия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9"/>
      </w:r>
      <w:r>
        <w:rPr>
          <w:color w:val="000000"/>
          <w:sz w:val="28"/>
          <w:szCs w:val="28"/>
        </w:rPr>
        <w:t>. М. Дюверже считает, что: «политические структуры связаны с экономической структурой, уровнем развития, с идеологией и системой ценностей, с культурными традициями. Эта совокупность образует "политическую систему" каждой страны, систему в которой различные элементы не отделены друг от друга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ой отечественной литературе также единого мнения относительно того, что означает «политическая система». Так, по мнению А.И. Демидова, политическая система - «это совокупность взаимодействующих между собой норм, идей и основанных на них политических институтов, учреждений и действий, организующих политическую власть, граждан и государства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11"/>
      </w:r>
      <w:r>
        <w:rPr>
          <w:color w:val="000000"/>
          <w:sz w:val="28"/>
          <w:szCs w:val="28"/>
        </w:rPr>
        <w:t>. Представляется, что это в  целом верное определение включает элемент неточности. Имеется в виду, что на первый план автор ставит «взаимодействующие социальные нормы», а не субъектов - важнейших участников политической жизни, деятельность которых регулируется такими нормами. Очевидно, все элементы политической системы призваны действовать в рамках и на основе определенных нормативных систем, и прежде всего права. В этой связи более убедителен вывод А.Ф. Черданцева, полагающего, что «политическую систему можно определить как систему политических и иных социальных институтов, организаций, взаимодействующих в соответствии с определенными принципами и нормами, которые служат средством осуществления власти, управления общественными делами»</w:t>
      </w:r>
      <w:r>
        <w:rPr>
          <w:rStyle w:val="FootnoteAnchor"/>
          <w:color w:val="000000"/>
          <w:sz w:val="28"/>
          <w:szCs w:val="28"/>
          <w:vertAlign w:val="superscript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ческая система представляет собой одну из частей или подсистем совокупной общественной системы. Она взаимодействует с другими ее подсистемами: социальной, экономической, идеологической, этической, правовой, культурной, образующими ее общественное окружение, ее общественные ресурсы наряду с ее природным окружением и природными ресурсами, а также внешнеполитическим окружени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ое положение политической системы в этой структуре ее внешнего и внутреннего окружения определяется ведущей организационной и регулятивно контрольной ролью самой политики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ческая система конкретного общества определяется его классовой природой, социальным строем, формой правления, типом государства (монархия, республика), характером политического режима (демократического, тоталитарного, деспотического и др.), социально-политических отношений (стабильных или нет, умеренно или остроконфликтных либо консенсусных и т.п.), политико-правового статуса государства (конституционного, с развитыми или неразвитыми правовыми структурами), характером политико-идеологических и культурных отношений в обществе (сравнительно открытых либо закрытых, с параллельными, теневыми, структурами или без них), историческим типом государственности, исторической и национальной традицией уклада политической жизни (политически активным либо пассивным населением, с кровнородственными связями или без них, с развитыми или неразвитыми гражданскими отношениями и т.д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ческая система включает организацию политической власти, отношения между обществом и государством, характеризует протекание политических процессов, включающих институализацию, состояние политической деятельности, уровень политического творчества в обществе, характер участия в политике, неинституциональных политических отношений. </w:t>
      </w:r>
      <w:r>
        <w:rPr>
          <w:iCs/>
          <w:sz w:val="28"/>
          <w:szCs w:val="28"/>
        </w:rPr>
        <w:t>Политическая система обеспечивает интеграцию всех элементов общества и само существование его как единого, централизованно управляемого политической властью организма, сердцевину которого составляет государство</w:t>
      </w:r>
      <w:r>
        <w:rPr>
          <w:sz w:val="28"/>
          <w:szCs w:val="28"/>
        </w:rPr>
        <w:t>. Она взаимосвязывает политические институты (государство, политические партии, организации и движения) через систему законов, традиций и политической коммуникации с классами, социальными группами, национально-этническими и другими образованиями, контролирует основные направления политической деятельности людей, развитие политических процесс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следующие компоненты политической системы: 1) политическая организация общества, включающая в себя государство, политические партии и движения, общественные организации и объединения, трудовые коллективы и т.п.; 2) политическое сознание, характеризующее психологические и идеологические стороны политической власти и политической системы; 3) социально-политические и правовые нормы, регулирующие политическую жизнь общества и процесс осуществления политической власти; 4) политические отношения, складывающиеся между элементами системы по поводу политической власти; 5) политическая практика, состоящая из политической деятельности и совокупного политического опыта. Системообразующей категорией, интегрирующей данные элементы в единую политическую систему, является категория «политическая власть»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политической системы общества наиболее ярко проявляется в ее функциях. Выделяют следующие функции политической системы: 1) обеспечение политической власти определенной социальной группы или большинства членов данного общества; 2) управление различными сферами жизнедеятельности людей в интересах отдельных социальных групп или большинства населения (действие политической системы как управляющей включает постановку целей, задач, определение путей развития общества, конкретных программ деятельности политических институтов); 3) мобилизация средств и ресурсов, необходимых для достижения этих целей и задач; 4) выявление и представительство интересов различных субъектов политических отношений;5) интеграция общества, создание необходимых условий для взаимодействия различных элементов его структуры (объединяя разные политические силы, политическая система пытается сглаживать, снимать неизбежно возникающие в обществе противоречия, преодолевать конфликты, устранять коллизии); 6) политическая социализация (посредством нее формируется политическое сознание индивида, и он "включается в работу" конкретных политических механизмов, благодаря чему происходит воспроизводство политической системы путем обучения все новых членов общества и приобщения их к политической деятельности) и др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литическая система имеет немало функций, с помощью которых она выполняет свое предназначение, обеспечивает нормальные политические отношения, связывает все субъекты политики в единый политический организ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убъекты политической системы: понятие, виды, особенности взаимодейст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политической системы любого общества составляют органы государства, политические партии и движения, деятельность которых непосредственно связана с политикой, преследующие четко выраженные политические цели. Именно они наиболее активно влияют на политику. Среди этих органов особая роль принадлежит государству, его органам и структур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не просто является самостоятельным субъектом политических отношений. Как орган политической власти оно занимает центральное место в политической системе обще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возникло как особая форма публичной власти, особая политическая организация общества. Оно так или иначе объединяет, связывает различные части общества, обеспечивая условия нормального функционирования общества в целом. Посредством государственной организации общества создается возможность выявления воли максимально широких социальных слое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понятия «государство» и «политическая система общества» соотносятся, как часть и целое. Государство концентрирует в себе все многообразие политических интересов, регулируя явления политической жизни через призму «общеобязательности». Именно в этом качестве государство играет особую роль в политической системе, придавая ей своего рода целостность и устойчивос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учи специфическим социальным институтом, государство осуществляет особые функции в жизни общества. Деятельность государства имеет непосредственно политический характер и затрагивает все основные сферы общественной жизни. Те или иные объединения и организации граждан также участвуют в политической жизни общества, однако только государство, осуществляя политическую власть, выражает не интерес какой-то одной социальной группы, а как бы всеобщий интерес. Государство призвано примирять интересы различных социальных групп и по самой своей сути не может не заключать в себе элемент общей воли, единого интереса. Это позволяет ему выступать от имени всего общества, в качестве его официального представителя, причем как внутри страны, так и за ее преде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яя разные слои населения, государство, таким образом, является самой массовой организацией в обществе, выступает от имени всего народа, в качестве представителя его интересов. Эта идея так или иначе декларируется в конституциях большинства современных демократических, социально ориентированных государств. В Конституции Российской Федерации, например, записано: "Носителем суверенитета и единственным источником власти в Российской Федерации является ее многонациональный народ. Народ осуществляет свою власть непосредственно, а также через органы государственной власти и органы местного самоуправления" (ст. 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занимает центральное, ведущее положение в политической системе общества, так как оно: 1) выступает в качестве единственного официального представителя всего народа, объединяемого в пределах его территориальных границ по признаку гражданства; 2) является единственным носителем суверенитета; 3) обладает специальным аппаратом (публичной властью), предназначенным для управления обществом; имеет силовые структуры (вооруженные силы, милицию, службу безопасности и т.п.); 4) обладает, как правило, монополией на правотворчество; 5) владеет специфическим набором материальных ценностей (государственная собственность, бюджет, валюта и т.д.); 6) определяет главные направления развития общества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выступает не только самостоятельным субъектом политики, но и призвано регулировать поведение иных субъектов политических отношений, обладая в этой сфере весьма широкими полномочиями: может устанавливать в законодательстве правовой режим организации и функционирования всех иных субъектов политики - политических партий, движений, групп давления и т.п.; регистрирует их соответствующими органами (как правило, министерством юстиции) и привлекает к участию в общественных и государственных делах; может осуществлять надзор за законностью деятельности всех иных субъектов политики и применять меры принуждения за соответствующие правонару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о является не только основным, но и наиболее стабильным элементом политической системы любого общества. Как свидетельствует история, государство после своего возникновения сохраняется на всех (во всяком случае, обозримых) этапах развития общества. Другие, негосударственные образования, входящие в политическую систему, могут создаваться для решения определенных, пусть важных, но вполне конкретных задач и целей на том или ином этапе развития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политическая система, состоит  не только из государства в лице его структур, в неё входят и негосударственных образов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государственные образования - это общественные объединения и организации, относительно самостоятельные и независимые от государства, имеющие целью реализовать свободное самовыражение личности, ее интересы (научные, профессиональные и т.п.). Такие негосударственные образования создаются на основе свободного волеизъявления людей для защиты их общих интересов и решения каких-то общих задач. К негосударственным образованиям помимо политических партий и движений относятся профсоюзы, трудовые коллективы, творческие ассоциации, молодежные, женские, религиозные, кооперативные и другие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государственные образования в свою очередь можно классифицировать на собственно политические и неполитическ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политические образования - это профсоюзы, кооперативные, молодежные и иные организации, деятельность которых не преследует непосредственно каких-либо политических целей. Задачи, которые они решают, лежат в основном в области иных отношений - производственных, профессиональных, культурных, социально-бытовых. Основная задача профсоюзов, например, - защита трудовых прав работников предприятий и учреждений, создание безопасных условий труда, улучшение социально-бытового и материального положения своих чле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ой чертой собственно политических негосударственных образований является приоритетность политических целей в их программах и деятельности. В качестве типичной модели такой организации выступают политические партии. Граждане объединяются в политические партии по политическим взглядам. Из негосударственных образований именно политические партии являются наиболее массовыми и влиятельными политическими организац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и занимают особое место в политической системе общества. В отличие от других ее институтов (например, профсоюзов и других общественных организаций), которые хотя и занимаются политической деятельностью, но ориентируются прежде всего на защиту социально-экономических и иных интересов их членов, главным призванием политических партий является нацеленность на завоевание и осуществление власти, борьба за руководство государственными дел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политических партий составляют: выявление, формулирование и удовлетворение интересов больших социальных групп; активизация и интеграция определенной части людей; борьба за политическую власть и за ее использование, определение форм, средств и методов этой борьбы в зависимости от меняющейся обстановки (легальные и нелегальные, революционные и эволюционно-реформистские, вооруженные и ненасильственные и т.д.); подготовка и проведение избирательных кампаний по формированию высших и местных органов власти, выдвижение в них своих сторонников, организация контроля за их парламентской деятельностью; разработка партийной идеологии, создание и реализация политической программы развития общества, ведение пропаганды и формирование общественного мнения; политическое воспитание общества в целом или его части; подготовка и выдвижение кадров для партии, государственного аппарата и различных общественных организаций, формирование правящей элиты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политических партий состоит из партийного аппарата, рядовых членов (партийной массы), сторонников парт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итически развитого общества характерны идеологическое и политическое многообразие, многопартийность. Наличие нескольких политических партий связано с тем, что в социально неоднородном по своей структуре обществе разные социальные группы населения для выражения своих политических взглядов и защиты интересов могут объединяться в политические партии. Факторами, влияющими на особенности многопартийной системы разных стран, являются различные идеологические течения, национальный состав населения, особенности исторического развития и т.п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ся организационно оформленные (основанные на официальном членстве) и организационно неоформленные партии. Первые отличаются четко оформленной структурой и членством, строгой партийной дисциплиной, централизованным партийным аппаратом. Высшие органы партии решают вопросы внутренней и внешней политики партии, лидер партии контролирует деятельность партийного аппар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ое движение - это массовое общественное объединение, как правило организационно не оформленное и не имеющее постоянного членства. В его составе могут быть отдельные граждане или объединения граждан, которые своим личным участием поддерживают деятельность общественного движения. Целью создания общественного движения является, как правило, решение достаточно значимой проблемы в области политики, культуры, экономики, и т.д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политической системе общества занимают органы местного самоуправления. Они избираются непосредственно населением соответствующего муниципального образования. В России органы местного самоуправления не входят в систему органов государственной власти и в пределах своих полномочий самостоятельны. Особенностью органов местного самоуправления как самостоятельных компонентов политической системы является наличие в них признаков, присущих и общественным организациям, и органам, наделенным властными полномоч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 компонентом политической системы являются институты непосредственной демократии: митинги, шествия, демонстрации, конференции, собрания и т.д. Через проведение такого рода публичных мероприятий осуществляются агитация и пропаганда политических идей граждан, проявляется их отношение к тем или иным политическим процессам и событ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самостоятельных компонентов в политическую систему входят также трудовые коллективы, организации предпринимателей, негосударственные средства массовой информации и нелегальные (преступные) объеди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воздействие на функционирование политической системы оказывают негосударственные средства массовой информации: радио, телевидение, пресса. С одной стороны, СМИ - это действенный канал информирования населения, общественности о деятельности государственных и общественных органов и организаций, о каких-то значимых событиях политической жизни. С другой стороны, они обладают специфическими возможностями воздействия на политическую систему: СМИ - важнейшее средство, позволяющее активно формировать политическую волю граждан, определять политические ориентиры развития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ерно отмечает Т.Н Рахманина, определенное влияние на политические процессы оказывают организованные преступные сообщества, мафиозные структуры, которые действуют нелегально и осуществляют противоправную деятельность: готовят и совершают преступления против личности, общественной и государственной безопасности и т.п. Именно поэтому было бы неправильным не включать их в политическую систему общества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вуя в политической жизни, государственные и негосударственные образования взаимодействуют друг с другом. В целях консолидации общества, государство и негосударственные образования объединяют свои действия в решении конкретных политических, экономических, социальных, экологических и других важных для общества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аимодействие государства с другими элементами политической системы осуществляется в разных организационно-правовых формах. В рамках режима законности это сотрудничество (формирование блоков, выступление с совместными программными заявлениями и обращениями), координация деятельности, в ряде случаев - выработка и принятие компромиссных решений. Наиболее тесное сотрудничество характеризует взаимоотношения органов государства с органами местного самоуправления и политическими парт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чество как форма участия в политических процессах характерно и для взаимоотношений самих негосударственных образований. Так, разные политические партии пользуются правом совместного выдвижения кандидатов на те или иные выборные должности, объединяются в блоки, выступают с совместными программными заявлениями, организуют общие митинги, пикетирование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государственные образования, входящие в политическую систему, участвуют в выборах государственных органов, в обсуждении наиболее важных государственных решений (референдум, всенародные обсуждения), в осуществлении общественного контроля за деятельностью органов государственной власти. Их участие в выработке государственной политики осуществляется в том числе через общественные средства массовой информации. Государство в свою очередь стремится сделать свою деятельность гласной и достаточно прозрачной для общества. В государственных органах создаются специальные подразделения (пресс-службы) для связи с общественными объеди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 обеспечивает правопорядок в обществе и создает нормальные условия для деятельности негосударственных объединений граждан. Граждане, таким образом, получают возможность влиять на те или иные сферы жизни общества, активно выражать свое отношение к государственной полит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сударство формирует нормативно-правовую базу создания и функционирования негосударственных образований и обеспечивает защиту предоставленных им законом прав; определяет основы их правового статуса, правовой режим деятельности. Тем самым обеспечивается четкая регламентация форм и способов вмешательства органов государства в деятельность других образований, входящих в политическ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о санкционирует деятельность негосударственных образований, входящих в политическую систему. Компетентные органы государства регистрируют политические партии, движения, другие общественные объединения граждан и осуществляют контроль за законностью их деятельности. Государственная регистрация придает этим организациям статус юридического лица. Отказ в регистрации может быть обжалован в судебном порядк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етентные органы государства осуществляют контроль за расходованием денежных средств негосударственных образований, соблюдением требований налогового и другого законодательства. За нарушение законодательства и осуществление деятельности, противоречащей уставным задачам и целям, к ним могут применяться установленные государством правовые сан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заимодействии государства и негосударственных образований существенную роль играют правовые нормы, нормы морали, нормы общественных организаций, нормы, содержащиеся в партийных резолюциях. При этом нормы права в государственно-организованном обществе являются главным нормативным регулятором обществе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политическую систему общества можно определить как совокупность государственных органов, политических партий, других общественных объединений, хозяйственных организаций, институтов, в той или иной степени участвующих в политической жизни обще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иды политических систе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мире существуют многообразные политические системы. На процесс их формирования и функционирования оказывает влияние множество факторов: исторические традиции, экономическое развитие, зрелость гражданского общества, геополитические условия и т. д. При этом типы политических систем определяются сущностными способами их организации и функционирования,  они во многом зависят от характера политической власти и политического режима обществ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ология политических систем общества может производиться на основе использования различных критериев. Так, если взять за основу </w:t>
      </w:r>
      <w:r>
        <w:rPr>
          <w:i/>
          <w:sz w:val="28"/>
          <w:szCs w:val="28"/>
        </w:rPr>
        <w:t>формационный, классовый (марксистский) подход,</w:t>
      </w:r>
      <w:r>
        <w:rPr>
          <w:sz w:val="28"/>
          <w:szCs w:val="28"/>
        </w:rPr>
        <w:t xml:space="preserve"> то можно выделить рабовладельческую, феодальную, «азиатскую» (деспотическое государство и общинная собственность), буржуазную и государственно-социалистическую политические системы. С </w:t>
      </w:r>
      <w:r>
        <w:rPr>
          <w:i/>
          <w:sz w:val="28"/>
          <w:szCs w:val="28"/>
        </w:rPr>
        <w:t>точки зрения эволюции</w:t>
      </w:r>
      <w:r>
        <w:rPr>
          <w:sz w:val="28"/>
          <w:szCs w:val="28"/>
        </w:rPr>
        <w:t xml:space="preserve"> целесообразно выделять традиционную и модернизированную системы. С </w:t>
      </w:r>
      <w:r>
        <w:rPr>
          <w:i/>
          <w:sz w:val="28"/>
          <w:szCs w:val="28"/>
        </w:rPr>
        <w:t xml:space="preserve">учетом исторических особенностей развития политики и партий </w:t>
      </w:r>
      <w:r>
        <w:rPr>
          <w:sz w:val="28"/>
          <w:szCs w:val="28"/>
        </w:rPr>
        <w:t xml:space="preserve">– англо-американскую, европейско-континентальную, развивающихся стран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ритерию </w:t>
      </w:r>
      <w:r>
        <w:rPr>
          <w:i/>
          <w:iCs/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заимоотношения с внешней средой </w:t>
      </w:r>
      <w:r>
        <w:rPr>
          <w:sz w:val="28"/>
          <w:szCs w:val="28"/>
        </w:rPr>
        <w:t xml:space="preserve">политические системы подразделяются на: </w:t>
      </w:r>
      <w:r>
        <w:rPr>
          <w:i/>
          <w:sz w:val="28"/>
          <w:szCs w:val="28"/>
        </w:rPr>
        <w:t>з</w:t>
      </w:r>
      <w:r>
        <w:rPr>
          <w:bCs/>
          <w:i/>
          <w:iCs/>
          <w:sz w:val="28"/>
          <w:szCs w:val="28"/>
        </w:rPr>
        <w:t>акрыты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имеют ограниченные связи с внешней средой, невосприимчивы к ценностям иных систем и самодостаточны, т. е. ресурсы развития находят внутри таких систем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8"/>
        </w:rPr>
        <w:t xml:space="preserve"> о</w:t>
      </w:r>
      <w:r>
        <w:rPr>
          <w:bCs/>
          <w:i/>
          <w:iCs/>
          <w:sz w:val="28"/>
          <w:szCs w:val="28"/>
        </w:rPr>
        <w:t>ткрыты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- активно обмениваются ресурсами, успешно усваивают передовые ценности иных систем, подвижны и динамичны. Пример - развитые демократические государства Запада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содержани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формам управления </w:t>
      </w:r>
      <w:r>
        <w:rPr>
          <w:sz w:val="28"/>
          <w:szCs w:val="28"/>
        </w:rPr>
        <w:t xml:space="preserve">французский политолог </w:t>
      </w:r>
      <w:r>
        <w:rPr>
          <w:iCs/>
          <w:sz w:val="28"/>
          <w:szCs w:val="28"/>
        </w:rPr>
        <w:t>Ж. Блондель</w:t>
      </w:r>
      <w:r>
        <w:rPr>
          <w:sz w:val="28"/>
          <w:szCs w:val="28"/>
        </w:rPr>
        <w:t xml:space="preserve"> различает политические системы на: </w:t>
      </w:r>
      <w:r>
        <w:rPr>
          <w:bCs/>
          <w:i/>
          <w:iCs/>
          <w:sz w:val="28"/>
          <w:szCs w:val="28"/>
        </w:rPr>
        <w:t>либеральные демократии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ых принятие политических решений ориентировано на ценности индивидуализма, свободы, собственности; </w:t>
      </w:r>
      <w:r>
        <w:rPr>
          <w:bCs/>
          <w:i/>
          <w:iCs/>
          <w:sz w:val="28"/>
          <w:szCs w:val="28"/>
        </w:rPr>
        <w:t>коммунистические системы</w:t>
      </w:r>
      <w:r>
        <w:rPr>
          <w:bCs/>
          <w:iCs/>
          <w:sz w:val="28"/>
          <w:szCs w:val="28"/>
        </w:rPr>
        <w:t>,</w:t>
      </w:r>
      <w:r>
        <w:rPr>
          <w:sz w:val="28"/>
          <w:szCs w:val="28"/>
        </w:rPr>
        <w:t xml:space="preserve"> ориентирующиеся на ценности равенства, социальной справедливости; </w:t>
      </w:r>
      <w:r>
        <w:rPr>
          <w:bCs/>
          <w:i/>
          <w:iCs/>
          <w:sz w:val="28"/>
          <w:szCs w:val="28"/>
        </w:rPr>
        <w:t>традиционные политические системы</w:t>
      </w:r>
      <w:r>
        <w:rPr>
          <w:sz w:val="28"/>
          <w:szCs w:val="28"/>
        </w:rPr>
        <w:t xml:space="preserve">, опирающиеся на олигархические формы правления и ориентирующиеся на неравномерное распределение экономических ресурсов и социальных статусов;  </w:t>
      </w:r>
      <w:r>
        <w:rPr>
          <w:bCs/>
          <w:i/>
          <w:iCs/>
          <w:sz w:val="28"/>
          <w:szCs w:val="28"/>
        </w:rPr>
        <w:t>популистские политические системы</w:t>
      </w:r>
      <w:r>
        <w:rPr>
          <w:sz w:val="28"/>
          <w:szCs w:val="28"/>
        </w:rPr>
        <w:t xml:space="preserve">, преобладающие в развивающихся странах; они стремятся к большему равенству </w:t>
      </w:r>
      <w:r>
        <w:rPr>
          <w:iCs/>
          <w:sz w:val="28"/>
          <w:szCs w:val="28"/>
        </w:rPr>
        <w:t>в распределении благ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авторитарно-консервативные политические системы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преследующие цели сохранения социального и экономического неравенства, ограничения политического участия населения</w:t>
      </w:r>
      <w:r>
        <w:rPr>
          <w:rStyle w:val="FootnoteAnchor"/>
          <w:sz w:val="28"/>
          <w:szCs w:val="28"/>
          <w:vertAlign w:val="superscript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а типология политических систем по характеру власти и принципам организации политической жизни общества. По этим критериям можно выделить три основных типа политических систем: демократическую, авторитарную и тоталитарную, а также переходные между 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мократический тип политической системы характеризуется:</w:t>
      </w:r>
      <w:r>
        <w:rPr>
          <w:iCs/>
          <w:sz w:val="28"/>
          <w:szCs w:val="28"/>
        </w:rPr>
        <w:t>1)</w:t>
      </w:r>
      <w:r>
        <w:rPr>
          <w:sz w:val="28"/>
          <w:szCs w:val="28"/>
        </w:rPr>
        <w:t xml:space="preserve"> широким вовлечением в политику граждан, обеспечением их прав и свобод, высоким уровнем жизни, важной ролью развитого среднего класса; 2) участием в осуществлении власти широкого круга лиц и институтов власти; состязательной формой политического участия и многопартийной формой руководства; 3) парламентским способом выражения воли народа, выборностью и подотчетностью законодательных органов власти снизу доверху. 4) демократической политической культур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 формирования и функционирования институтов политической системы демократического типа уменьшает формальные возможности монополии одних и ущемления прав других социальных групп, политических организаций на власть. Закон устанавливает равные права для все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вторитарный тип политической системы характеризуется:</w:t>
      </w:r>
      <w:r>
        <w:rPr>
          <w:iCs/>
          <w:sz w:val="28"/>
          <w:szCs w:val="28"/>
        </w:rPr>
        <w:t>1)</w:t>
      </w:r>
      <w:r>
        <w:rPr>
          <w:sz w:val="28"/>
          <w:szCs w:val="28"/>
        </w:rPr>
        <w:t xml:space="preserve"> концентрацией политической власти в едином центре принятия политических решений; 2) максимальным расширением компетенции исполнительной власти; 3) ограниченным политическим участием неправительственных партий и движений, а также урезанными властными полномочиями нижестоящих органов; 4) неконтролируемым применением власти и жестким контролем за поведением всех слоев населения; 5) жесткой реализацией номенклатурного принципа, т.е. расстановкой и перемещением руководящих кадров всех уровней по воле высших власт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изация власти, исключение выборности представительных органов, ограничение деятельности оппозиционных партий и организаций, ограничение прав и свобод граждан и т.д. являются неизбежными атрибутами авторитарной политической системы. Авторитарный характер политической культуры – сущностная духовная характеристика и особенность данного типа политическ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талитарный тип политической системы характеризуется жесткой регламентацией всей жизнедеятельности общества в целом, вплоть до образа жизни, поведения и мышления каждого человека. </w:t>
      </w:r>
      <w:r>
        <w:rPr>
          <w:i/>
          <w:iCs/>
          <w:sz w:val="28"/>
          <w:szCs w:val="28"/>
        </w:rPr>
        <w:t>Тоталитарный тип политической системы характеризует:</w:t>
      </w:r>
      <w:r>
        <w:rPr>
          <w:iCs/>
          <w:sz w:val="28"/>
          <w:szCs w:val="28"/>
        </w:rPr>
        <w:t xml:space="preserve"> 1)</w:t>
      </w:r>
      <w:r>
        <w:rPr>
          <w:sz w:val="28"/>
          <w:szCs w:val="28"/>
        </w:rPr>
        <w:t xml:space="preserve"> сверхцентрализация власти и установление тоталитарного авторитарного правления одного лидера или узкого круга лиц (хунта); 2)  механизм властных структур на однопартийной основе во главе с единоличным лидером, жесткой иерархической субординацией и суровой дисциплиной; 3) подчинение всех институтов и властных структур правящей партии и ее лидеру; 4) тоталитарное регулирование из единого центра всей экономической жизни, ликвидация всех форм плюрализма, оппозиции и какой-либо автономии в системе власти, вмешательство в личную жизнь граждан; 5) навязывание обществу одной-единственной официальной идеологии, подавление каких-либо проявлений инакомыслия и критики руководства, тотальный партийно-политический контроль и жесточайшая цензура в средствах массовой информации; 6)  социально-политическая демагогия, стремление к духовному оболваниванию населения, убеждение его в единстве режима и общества, правящей элиты и масс, партии и нар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ология политических систем не исчерпывается указанными тремя типами. Существует широкий спектр вариаций внутри этих типов: например, демократический тип политической системы может быть представлен элитарно-демократической, революционно-демократической и другими ее формами; авторитарный тип может выступать в популистской или президентской формах; тоталитарные политические системы могут быть как левоэгалитарного (например, маоистского), так и право-олигархического (профашистского) толка.  В развивающихся странах наблюдается существование различных переходных типов политических систем. Так, в политических системах целого ряда стран Азии и Африки, национально-демократические нормы и структуры сочетаются с сильными элементами авторитаризма. Авторитарные режимы в отдельных развивающихся странах нередко используют демократические процедуры. В некоторых развивающихся государствах функционируют монархические политические системы. Политическую систему в России одни политологи определяют как переходную – от авторитаризма к демократии, другие – как авторитарную политическую систему с некоторыми элементами демократ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рхин Ю.В., Зотов В.Д., Зотова Л.В. </w:t>
      </w:r>
      <w:r>
        <w:rPr>
          <w:bCs/>
          <w:sz w:val="28"/>
          <w:szCs w:val="28"/>
        </w:rPr>
        <w:t xml:space="preserve">Политология: Учебник - М.: Юристъ, 2006. 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опатка А. Государство и его политическая среда. Политические науки в Польше. Варшава. 1979. 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сновы теории политической системы. - М.</w:t>
      </w:r>
      <w:r>
        <w:rPr>
          <w:color w:val="000000"/>
          <w:sz w:val="28"/>
          <w:sz w:val="28"/>
          <w:szCs w:val="28"/>
          <w:rtl w:val="true"/>
          <w:lang w:bidi="he-IL"/>
        </w:rPr>
        <w:t>׃</w:t>
      </w:r>
      <w:r>
        <w:rPr>
          <w:color w:val="000000"/>
          <w:sz w:val="28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</w:rPr>
        <w:t xml:space="preserve">Юрид.лит., 1985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ествознание. Пособие для поступающих в вузы Российской Федерации / Под редакцией доктора юридических наук, профессора М.Н. Марченко. - М.: ИКД “Зерцало-М” , 2003. 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ология. Энциклопедический словарь. - М.</w:t>
      </w:r>
      <w:r>
        <w:rPr>
          <w:color w:val="000000"/>
          <w:sz w:val="28"/>
          <w:sz w:val="28"/>
          <w:szCs w:val="28"/>
          <w:rtl w:val="true"/>
          <w:lang w:bidi="he-IL"/>
        </w:rPr>
        <w:t>׃</w:t>
      </w:r>
      <w:r>
        <w:rPr>
          <w:color w:val="000000"/>
          <w:sz w:val="28"/>
          <w:sz w:val="28"/>
          <w:szCs w:val="28"/>
          <w:lang w:bidi="he-IL"/>
        </w:rPr>
        <w:t xml:space="preserve"> </w:t>
      </w:r>
      <w:r>
        <w:rPr>
          <w:color w:val="000000"/>
          <w:sz w:val="28"/>
          <w:szCs w:val="28"/>
        </w:rPr>
        <w:t>Наука, 1993.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итология. Учебник / Под ред. В.Д. Перевалова. -М.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sz w:val="28"/>
          <w:szCs w:val="28"/>
        </w:rPr>
        <w:t xml:space="preserve"> Издательство НОРМА (Издательская группа НОРМА-ИНФРА · М),  1999.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ирнов В.В. Политическая система советского общества: аспекты исследования // Советское государство и право.- 1982.- № 3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ия государства и права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Учебник для юридических вузов/ Под ред. А.С. Пиголкина.- М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ОАО "Издательский Дом "Городец", 2003. 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ория государства и права. Курс лекций / Под ред. Н.И. Матузова, А.В. Малько.- М.</w:t>
      </w:r>
      <w:r>
        <w:rPr>
          <w:sz w:val="28"/>
          <w:sz w:val="28"/>
          <w:szCs w:val="28"/>
          <w:rtl w:val="true"/>
          <w:lang w:bidi="he-IL"/>
        </w:rPr>
        <w:t>׃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Юристъ,  2004.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данцев А.Ф. Теория государства и права: Учебник для вузов. – М.: Юрайт-М, 2006. </w:t>
      </w:r>
    </w:p>
    <w:p>
      <w:pPr>
        <w:pStyle w:val="Endnot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бров О. Ф. Политическая система: демократия и управление обществом // Государство и право. - 1994. - № 5.</w:t>
      </w:r>
    </w:p>
    <w:p>
      <w:pPr>
        <w:pStyle w:val="Endnot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Политология. Энциклопедический словарь. - М.</w:t>
      </w:r>
      <w:r>
        <w:rPr>
          <w:color w:val="000000"/>
          <w:rtl w:val="true"/>
          <w:lang w:bidi="he-IL"/>
        </w:rPr>
        <w:t>׃</w:t>
      </w:r>
      <w:r>
        <w:rPr>
          <w:color w:val="000000"/>
          <w:lang w:bidi="he-IL"/>
        </w:rPr>
        <w:t xml:space="preserve"> </w:t>
      </w:r>
      <w:r>
        <w:rPr>
          <w:color w:val="000000"/>
        </w:rPr>
        <w:t>Наука, 1993. С. 59.</w:t>
      </w:r>
    </w:p>
  </w:footnote>
  <w:footnote w:id="3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м.: Смирнов В.В. Политическая система советского общества: аспекты исследования // Советское государство и право.- 1982.- N 3.- С. 19.</w:t>
      </w:r>
    </w:p>
  </w:footnote>
  <w:footnote w:id="4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spacing w:val="-4"/>
        </w:rPr>
        <w:t xml:space="preserve">Бурлацкий Ф.М. </w:t>
      </w:r>
      <w:r>
        <w:rPr>
          <w:color w:val="000000"/>
          <w:spacing w:val="-4"/>
        </w:rPr>
        <w:t>Общественные науки в России.//Государство и право. Серия 4. – 1985. -№ 4.- С. 12.</w:t>
      </w:r>
    </w:p>
  </w:footnote>
  <w:footnote w:id="5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color w:val="000000"/>
          <w:spacing w:val="-4"/>
        </w:rPr>
        <w:t>Основы теории политической системы. - М., 1985. С.21.</w:t>
      </w:r>
    </w:p>
  </w:footnote>
  <w:footnote w:id="6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color w:val="000000"/>
          <w:spacing w:val="-4"/>
        </w:rPr>
        <w:t>См.: Обзор литературы подготовленный М. Н. Марченко // Советское государство и право.-1980. - №11.- С.145.</w:t>
      </w:r>
    </w:p>
  </w:footnote>
  <w:footnote w:id="7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color w:val="000000"/>
          <w:spacing w:val="-4"/>
        </w:rPr>
        <w:t>Лопатка А. Государство и его политическая среда. Политические науки в Польше. Варшава. 1979. С. 136</w:t>
      </w:r>
    </w:p>
  </w:footnote>
  <w:footnote w:id="8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color w:val="000000"/>
          <w:spacing w:val="-4"/>
        </w:rPr>
        <w:t>Основы теории политической системы. М., 1985. С.21.</w:t>
      </w:r>
    </w:p>
  </w:footnote>
  <w:footnote w:id="9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spacing w:val="-4"/>
        </w:rPr>
        <w:t>Приводится по</w:t>
      </w:r>
      <w:r>
        <w:rPr>
          <w:rFonts w:eastAsia="Symbol" w:cs="Symbol" w:ascii="Symbol" w:hAnsi="Symbol"/>
          <w:spacing w:val="-4"/>
        </w:rPr>
        <w:t></w:t>
      </w:r>
      <w:r>
        <w:rPr>
          <w:spacing w:val="-4"/>
        </w:rPr>
        <w:t xml:space="preserve"> </w:t>
      </w:r>
      <w:r>
        <w:rPr>
          <w:color w:val="000000"/>
          <w:spacing w:val="-4"/>
        </w:rPr>
        <w:t>Шабров О. Ф. Политическая система: демократия и управление обществом // Государство и право. - 1994. - № 5. - С.117.</w:t>
      </w:r>
    </w:p>
  </w:footnote>
  <w:footnote w:id="10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pacing w:val="-6"/>
        </w:rPr>
        <w:t xml:space="preserve"> </w:t>
      </w:r>
      <w:r>
        <w:rPr>
          <w:color w:val="000000"/>
          <w:spacing w:val="-6"/>
        </w:rPr>
        <w:t>Основы теории политической системы. М., 1985. С.28.</w:t>
      </w:r>
    </w:p>
  </w:footnote>
  <w:footnote w:id="11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pacing w:val="-6"/>
        </w:rPr>
        <w:t xml:space="preserve"> </w:t>
      </w:r>
      <w:r>
        <w:rPr>
          <w:spacing w:val="-6"/>
        </w:rPr>
        <w:t>Теория государства и права. Курс лекций / Под ред. Н.И. Матузова, А.В. Малько.- М.</w:t>
      </w:r>
      <w:r>
        <w:rPr>
          <w:spacing w:val="-6"/>
          <w:rtl w:val="true"/>
          <w:lang w:bidi="he-IL"/>
        </w:rPr>
        <w:t>׃</w:t>
      </w:r>
      <w:r>
        <w:rPr>
          <w:spacing w:val="-6"/>
          <w:sz w:val="28"/>
          <w:sz w:val="28"/>
          <w:szCs w:val="28"/>
        </w:rPr>
        <w:t xml:space="preserve"> </w:t>
      </w:r>
      <w:r>
        <w:rPr>
          <w:spacing w:val="-6"/>
        </w:rPr>
        <w:t>Юристъ,  2004. С. 114.</w:t>
      </w:r>
    </w:p>
  </w:footnote>
  <w:footnote w:id="12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Черданцев А.Ф. Теория государства и права: Учебник для вузов. – М.: Юрайт-М, 2006. С. 98.</w:t>
      </w:r>
    </w:p>
  </w:footnote>
  <w:footnote w:id="13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</w:rPr>
        <w:t xml:space="preserve">Ирхин Ю.В., Зотов В.Д., Зотова Л.В. </w:t>
      </w:r>
      <w:r>
        <w:rPr>
          <w:bCs/>
        </w:rPr>
        <w:t xml:space="preserve">Политология: Учебник.- М.: Юристъ, 2006. </w:t>
      </w:r>
      <w:r>
        <w:rPr>
          <w:bCs/>
          <w:iCs/>
        </w:rPr>
        <w:t>С.202</w:t>
      </w:r>
    </w:p>
  </w:footnote>
  <w:footnote w:id="14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узов Н.И., Малько А.В. Теория государства и права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/>
        <w:t>Учебник. – М</w:t>
      </w:r>
      <w:r>
        <w:rPr>
          <w:rtl w:val="true"/>
          <w:lang w:bidi="he-IL"/>
        </w:rPr>
        <w:t>׃</w:t>
      </w:r>
      <w:r>
        <w:rPr>
          <w:lang w:bidi="he-IL"/>
        </w:rPr>
        <w:t xml:space="preserve"> </w:t>
      </w:r>
      <w:r>
        <w:rPr/>
        <w:t>Юристъ, 2004, С. 106</w:t>
      </w:r>
    </w:p>
  </w:footnote>
  <w:footnote w:id="15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Матузов Н.И., Малько А.В. Указ соч.  С. 108</w:t>
      </w:r>
    </w:p>
  </w:footnote>
  <w:footnote w:id="16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узов Н.И., Малько А.В. Указ соч.  С. 112</w:t>
      </w:r>
    </w:p>
  </w:footnote>
  <w:footnote w:id="17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м</w:t>
      </w:r>
      <w:r>
        <w:rPr>
          <w:sz w:val="20"/>
          <w:sz w:val="20"/>
          <w:szCs w:val="20"/>
          <w:rtl w:val="true"/>
          <w:lang w:bidi="he-IL"/>
        </w:rPr>
        <w:t>׃</w:t>
      </w:r>
      <w:r>
        <w:rPr>
          <w:sz w:val="20"/>
          <w:sz w:val="20"/>
          <w:szCs w:val="20"/>
          <w:lang w:bidi="he-IL"/>
        </w:rPr>
        <w:t xml:space="preserve"> </w:t>
      </w:r>
      <w:r>
        <w:rPr>
          <w:sz w:val="20"/>
          <w:szCs w:val="20"/>
        </w:rPr>
        <w:t>Рахманина Т.Н. Место государства в политической системе общества //Теория государства и права</w:t>
      </w:r>
      <w:r>
        <w:rPr>
          <w:sz w:val="20"/>
          <w:sz w:val="20"/>
          <w:szCs w:val="20"/>
          <w:rtl w:val="true"/>
          <w:lang w:bidi="he-IL"/>
        </w:rPr>
        <w:t>׃</w:t>
      </w:r>
      <w:r>
        <w:rPr>
          <w:sz w:val="20"/>
          <w:sz w:val="20"/>
          <w:szCs w:val="20"/>
          <w:lang w:bidi="he-IL"/>
        </w:rPr>
        <w:t xml:space="preserve"> </w:t>
      </w:r>
      <w:r>
        <w:rPr>
          <w:sz w:val="20"/>
          <w:szCs w:val="20"/>
        </w:rPr>
        <w:t>Учебник для юридических вузов/ Под ред. А.С. Пиголкина.- М</w:t>
      </w:r>
      <w:r>
        <w:rPr>
          <w:sz w:val="20"/>
          <w:sz w:val="20"/>
          <w:szCs w:val="20"/>
          <w:rtl w:val="true"/>
          <w:lang w:bidi="he-IL"/>
        </w:rPr>
        <w:t>׃</w:t>
      </w:r>
      <w:r>
        <w:rPr>
          <w:sz w:val="20"/>
          <w:sz w:val="20"/>
          <w:szCs w:val="20"/>
          <w:lang w:bidi="he-IL"/>
        </w:rPr>
        <w:t xml:space="preserve"> </w:t>
      </w:r>
      <w:r>
        <w:rPr>
          <w:sz w:val="20"/>
          <w:szCs w:val="20"/>
        </w:rPr>
        <w:t>ОАО "Издательский Дом "Городец", 2003. С.116.</w:t>
      </w:r>
    </w:p>
  </w:footnote>
  <w:footnote w:id="18">
    <w:p>
      <w:pPr>
        <w:pStyle w:val="Footnot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</w:t>
      </w:r>
      <w:r>
        <w:rPr>
          <w:rFonts w:eastAsia="Symbol" w:cs="Symbol" w:ascii="Symbol" w:hAnsi="Symbol"/>
        </w:rPr>
        <w:t></w:t>
      </w:r>
      <w:r>
        <w:rPr/>
        <w:t xml:space="preserve"> Обществознание. Пособие для поступающих в вузы Российской Федерации / Под редакцией доктора юридических наук, профессора М.Н. Марченко. - М.: ИКД “Зерцало-М” , 2003. С. 270-27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/>
      <w:ind w:right="-245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9:00Z</dcterms:created>
  <dc:creator>User</dc:creator>
  <dc:description/>
  <cp:keywords/>
  <dc:language>en-US</dc:language>
  <cp:lastModifiedBy>Mage</cp:lastModifiedBy>
  <dcterms:modified xsi:type="dcterms:W3CDTF">2011-09-28T19:49:00Z</dcterms:modified>
  <cp:revision>2</cp:revision>
  <dc:subject/>
  <dc:title>3</dc:title>
</cp:coreProperties>
</file>