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1 -</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Тема: Политическое поведение.</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 xml:space="preserve">1.Понятие и основные характеристики политического поведения. </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2.Содержание и формы политического участия.</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3.политическая иммобильность и абсентеизм: причины и следствия.</w:t>
      </w:r>
    </w:p>
    <w:p>
      <w:pPr>
        <w:pStyle w:val="Normal"/>
        <w:spacing w:lineRule="auto" w:line="3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о все времена политика оказывала и сегодня оказывает огромное воздействие на жизнь людей, государств и народов, так как она коренится в самой природе человека как существа социального, способного полноценно жить и развиваться лишь в обществе, лишь во взаимодействии с другими людьми.</w:t>
      </w:r>
    </w:p>
    <w:p>
      <w:pPr>
        <w:pStyle w:val="Normal"/>
        <w:spacing w:lineRule="auto" w:line="3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Политические знания нужны каждому человеку, независимо от его профессии. От того, какова политическая культура граждан, каковы взаимоотношения личности, общества и государства, зависит качество принимаемых политических решений, учет интересов различных групп населения, их участие в политической жизни. Политические знания – это часть общей культуры человечества.</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Сегодня во всех развитых демократических странах существуют специальные институты политического образования, развивается профессиональная политическая наука. Демократическое политическое образование базируется на таких ценностях, как естественные права человека, уважение к законам, политическому порядку, свобода выбора идей и убеждений, терпимость к иному мнению. Овладение гражданами основами политической науки и демократической культуры – одна из важнейших гарантий успеха политических и экономических реформ в нашем обществе, гуманизации политики, так как известно, что любые социальные перемены начинаются с сознания людей.</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Использование в политологии термина «политическое поведение» обусловлено необходимостью разграничения действий субъектов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2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политики, основанных на рациональных началах, и элементов активности, продиктованных неосознанными или частично </w:t>
      </w:r>
    </w:p>
    <w:p>
      <w:pPr>
        <w:pStyle w:val="Normal"/>
        <w:spacing w:lineRule="auto" w:line="360"/>
        <w:rPr/>
      </w:pPr>
      <w:r>
        <w:rPr>
          <w:rFonts w:cs="Microsoft Sans Serif" w:ascii="Microsoft Sans Serif" w:hAnsi="Microsoft Sans Serif"/>
          <w:sz w:val="28"/>
          <w:szCs w:val="28"/>
        </w:rPr>
        <w:t>осознанными мотивами. Политическое поведение охватывает все проявления человеческой активности в сфере политики. Индивиды или социальные общности всегда каким-то образом ведут себя. Однако не всегда они при этом действуют. Если это поведение имеет осознанный и целенаправленных характер, то оно несомненно представляет политическое действие. Когда поведенческие акты имеют неосознанный или не вполне мотивированный характер, то они есть не что иное, как проявление бессознательного политического поведения. Соответственно этому в политическом поведении принято выделять:</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формы рациональных политических действий;</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формы бессознательного политического поведения.</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Разграничительным критерием при этом оказывается принцип: поведение, не контролируемое сознанием, не является подлинным политическим действием, а его характер определяется иными психическими свойствами субъекта и особенностями конкретной социально-политической ситуации. </w:t>
      </w:r>
    </w:p>
    <w:p>
      <w:pPr>
        <w:pStyle w:val="Normal"/>
        <w:spacing w:lineRule="auto" w:line="3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 политической литературе  называются следующие основания для систематизации политического поведения:</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1.По субъектам поведения – индивид, социальная группа, класс, нация, политическое движение, масса, толпа и т.д.;</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2.По склонностям и психическим состояниям – поведение импульсивное, инстинктивное, эмоциональное, чувственное и по настроению;</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3.По ситуационному контексту поведения – ситуации стабильные, кризисные, революционные, военны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3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4.По организационным формам и нормам поведения – организационные, институциональные, неформальны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5.По характеру отклоняющегося поведения – произвольное, случайное, неожиданное, неизбежное, стихийно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6.По продолжительности поведения – единичный акт, явление или развивающийся процесс;</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7.По остроте проявления поведения – борьба, протест, гнев, ненависть, бунт;</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8.По степени целесообразности и успешности – функциональное, дисфункциональное, малоэффективное, конструктивное, дезинтегрирующее и т.п.</w:t>
      </w:r>
    </w:p>
    <w:p>
      <w:pPr>
        <w:pStyle w:val="Normal"/>
        <w:spacing w:lineRule="auto" w:line="3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Термин «политическое участие» в политологии используется для обозначения преимущественно рациональных, осознанных форм политического поведения. Под политическим участием понимается участие граждан в формировании органов власти, в признании легитимности власти, в формировании проводимой правящей группой политики и в контроле за ее осуществлением. Основанием для подобного понимания политического участия является как наличие отношений власти и подчинения, так и тот факт, что посредством этого участия управляемые массы в рамках данных отношений могут заставить власти считаться со своими интересами.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К политическому участию можно отнести действия по делегированию полномочий (электоральное поведение); активистскую деятельность, направленную на поддержание кандидатов и партий в избирательных кампаниях; посещение митингов и участие в демонстрациях; участие в деятельности партий и групп интересов.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Наиболее подробную классификацию типов политического участия предложил английский ученый А.Марш. Он выделяет три основных типа политического участия:</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4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ортодоксально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неортодоксально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политическое преступление.</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К ортодоксальному относится участие, обеспечивающее устойчивость и функционирование политической системы, а также требования, предъявляемые к ней, выраженные в законных формах (петиции, лозунги, законные демонстрации).</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К неортодоксальному отнесены несанкционированные действия, связанные с выражением требований или направлений (бойкоты, неофициальные забастовки).</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В отдельный тип выделяются политические преступления, т.е. политическая деятельность с использованием нелегитимного насилия (незаконные демонстрации, захват помещений, захват заложников, насилие, саботаж, революции, войны).</w:t>
      </w:r>
    </w:p>
    <w:p>
      <w:pPr>
        <w:pStyle w:val="Normal"/>
        <w:spacing w:lineRule="auto" w:line="360"/>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Сходную позицию занимает американский ученый У.Милбрайт, подразделяющий политическое участие на конвенциональное (легальное и регулируемое законом) и неконвенциональное (незаконное, отвергаемое большей частью общества по моральным, религиозным и иным соображениям). К первому типу он  относит голосование; участие в работе партий и избирательных кампаний; участие в политической жизни общества; контакты с официальными лицами. Ко второму типу – участие в демонстрациях, бунты, решительные действия против безнравственных действий власти, участие в митингах, протесты, отказ повиноваться несправедливым законам и политическим решениям. Неконвенциональное участие подразделяется на ненасильственные активные формы (демонстрации, пикеты, митинги и т.п.) и насильственные формы политического участия (терроризм, бунт и т.п).</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5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Политическое участие можно классифицировать по степени или уровню активности:</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формы активного участия;</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пассивные, или иммобильные, формы участия.</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На основании форм политического участия  и степени активности можно выделить четыре типа политического участия (см. Таблица).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Таблица </w:t>
      </w:r>
    </w:p>
    <w:tbl>
      <w:tblPr>
        <w:tblW w:w="9180" w:type="dxa"/>
        <w:jc w:val="left"/>
        <w:tblInd w:w="-5" w:type="dxa"/>
        <w:tblLayout w:type="fixed"/>
        <w:tblCellMar>
          <w:top w:w="0" w:type="dxa"/>
          <w:left w:w="108" w:type="dxa"/>
          <w:bottom w:w="0" w:type="dxa"/>
          <w:right w:w="108" w:type="dxa"/>
        </w:tblCellMar>
      </w:tblPr>
      <w:tblGrid>
        <w:gridCol w:w="1800"/>
        <w:gridCol w:w="3960"/>
        <w:gridCol w:w="3420"/>
      </w:tblGrid>
      <w:tr>
        <w:trPr>
          <w:trHeight w:val="5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Степень активности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Форма участия</w:t>
            </w:r>
          </w:p>
        </w:tc>
      </w:tr>
      <w:tr>
        <w:trPr>
          <w:trHeight w:val="50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Приемлима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Неприемлимая</w:t>
            </w:r>
          </w:p>
        </w:tc>
      </w:tr>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Активное учас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Предвыборная активность; участие в выборных органах; лоббистская деятельность; организа-ционная деятельность (участие в политических партиях и органах); участие в политических демонстра-циях и других политических акц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Насилие; подкуп должностного лица; дезорганизация.</w:t>
            </w:r>
          </w:p>
        </w:tc>
      </w:tr>
      <w:tr>
        <w:trPr>
          <w:trHeight w:val="12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Пассивное учас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Участие в голосовании; повиновение закон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Пренебрежение к закону; нарушение закона.</w:t>
            </w:r>
          </w:p>
        </w:tc>
      </w:tr>
    </w:tbl>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Политическое участие зачастую подразделяют на автономное и мобилизованное. Автономное участие – это свободная добровольная деятельность индивидов, преследующих личные и групповые интересы. Такое участие предполагает достаточную политическую компетентность граждан и является необходимым условием реальной демократии. Мобилизационное участие имеет принудительный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6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характер. Стимулами политической активности становится страх, административное принуждение, традиции и т.п. Как правило,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мобилизованное участие направляется исключительно на поддержание политической системы и его целью является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демонстрация преданности правящей элите, всенародного единства и одобрения и одобрения проводимой политики. Мобилизованное политическое участие характерно в большей степени для традиционных обществ (когда люди участвуют в политических акциях под воздействием руководства клана, национального комитета и т.п.), а также использующих угрозу различных санкций тоталитарных политических режимов. Однако нередко оно используется в специфических, преимущественно манипулятивных формах и в демократиях либерального типа, особенно в периоды избирательных кампаний, когда граждане привлекаются к избирательным урнам или кабинам с помощью различного рода развлекательных шоу, сладких посулов и обещаний, о которых быстро забывают после выборов.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Манипулятивное участие – разновидность мобилизованного участия. Оно имеет место при внушении массам с помощью пропаганды, дезинформации и других способов чуждых их интересам политических целей. Такого рода участие широко проявляется в националистических и сепаратистских движениях, например, когда их рядовые члены становятся средством реализации корыстных интересов и честолюбивых замыслов политических лидеров, использующих для этого различного рода мифы и утопические идеи.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В зависимости от степени вовлеченности гражданина в политику все типы политического участия делятся на акты низкой и высокой вовлеченности. Первые предполагают минимальную активность и основываются на соблюдении людьми своих гражданских обязанностей, голосовании и пассивном выражении мнения,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7 -</w:t>
      </w:r>
    </w:p>
    <w:p>
      <w:pPr>
        <w:pStyle w:val="Normal"/>
        <w:spacing w:lineRule="auto" w:line="360"/>
        <w:rPr/>
      </w:pPr>
      <w:r>
        <w:rPr>
          <w:rFonts w:cs="Microsoft Sans Serif" w:ascii="Microsoft Sans Serif" w:hAnsi="Microsoft Sans Serif"/>
          <w:sz w:val="28"/>
          <w:szCs w:val="28"/>
        </w:rPr>
        <w:t xml:space="preserve">например посредством социологического опроса. Вторые, акты с высокой вовлеченностью, включают поведение, требующее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значительных экономических, психологических, физических и иных усилий. Они проявляются в участии в избирательных кампаниях, демонстрациях, партийно-политической работе и т.д.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 политологии выделяют следующие теории политического участия:</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1.Теория рационального выбора. Основное положение данной теории сводится к утверждению, согласно которому главным субъектом политического участия является свободный индивид, стремящийся к максимальной реализации своих интересов и эффективно действующий во имя достижения собственных целей. При этом под интересом индивида понимается стремление обеспечить личное благополучие. Отсюда следует, что участие индивида в политике возможно при том условии, что возможные доходы от участия будут превышать издержки. Этот принцип получил название «максимизация выгоды».</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2.Мотивационные теории политического участия. К наиболее общим мотивам относят идеологический, нормативный и ролевой. Преобладание идеологического мотива означает, что личность участвует в политической жизни, разделяя и поддерживая официальную идеологию общества. Такой мотив обеспечивает идентификацию личных политических ценностей с политическими ценностями государства. Последние фактически входят в структуру личности. Однако расхождение личных и политических установок может вызвать резко негативную и даже враждебную реакцию против государства и политической системы. </w:t>
      </w:r>
    </w:p>
    <w:p>
      <w:pPr>
        <w:pStyle w:val="Normal"/>
        <w:spacing w:lineRule="auto" w:line="360"/>
        <w:rPr/>
      </w:pPr>
      <w:r>
        <w:rPr>
          <w:rFonts w:cs="Microsoft Sans Serif" w:ascii="Microsoft Sans Serif" w:hAnsi="Microsoft Sans Serif"/>
          <w:sz w:val="28"/>
          <w:szCs w:val="28"/>
        </w:rPr>
        <w:t xml:space="preserve">Нормативный мотив обуславливает политическое поведение человека по правилам, диктуемым политической системой, без их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8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соотнесения с личностными ценностями и установками. Поведение индивида основывается на признании силы власти, выработанном в процессе политической социализации. Подчинение политической системе рассматривается как исключительно правильная и ценная ориентация. Ролевые мотивы предопределяются той социальной ролью индивида в существующей политической системе.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Поведение человека с доминирующим ролевым мотивом напрямую связано с его социальным положением и собственной самооценкой. Чем ниже социальное положение, тем более вероятным становится радикальный настрой личности против существующей власти. </w:t>
      </w:r>
    </w:p>
    <w:p>
      <w:pPr>
        <w:pStyle w:val="Normal"/>
        <w:spacing w:lineRule="auto" w:line="360"/>
        <w:rPr/>
      </w:pPr>
      <w:r>
        <w:rPr>
          <w:rFonts w:cs="Microsoft Sans Serif" w:ascii="Microsoft Sans Serif" w:hAnsi="Microsoft Sans Serif"/>
          <w:sz w:val="28"/>
          <w:szCs w:val="28"/>
        </w:rPr>
        <w:t>3.теории социальных факторов политического участия. В рамках этих теорий исследуются взаимосвязь и влияние на политическое участие таких факторов, как институализация, уровень социально-экономического равенства и возможности социальной мобильности, стабильности и др. Так, С.Липсет и Д.Лернер предложили две модели взаимосвязи политического участия с другими факторами: либеральную и популистскую. Согласно либеральной модели, динамичное социально-экономическое развитие обуславливает сглаживание социального неравенства, а, следовательно, обеспечивает укрепление политической стабильности. Оба  фактора оказывают влияние на демократический характер политического участия (направленность на укрепление, развитие демократической системы; институализация политической деятельности и т.п.)</w:t>
      </w:r>
    </w:p>
    <w:p>
      <w:pPr>
        <w:pStyle w:val="Normal"/>
        <w:spacing w:lineRule="auto" w:line="360"/>
        <w:rPr/>
      </w:pPr>
      <w:r>
        <w:rPr>
          <w:rFonts w:cs="Microsoft Sans Serif" w:ascii="Microsoft Sans Serif" w:hAnsi="Microsoft Sans Serif"/>
          <w:sz w:val="28"/>
          <w:szCs w:val="28"/>
        </w:rPr>
        <w:t xml:space="preserve">При построении популистской модели исходят преимущественно из форм прямого участия, направленных на перераспределение  имущественных благ и собственности. Усиление подобного участия препятствует экономической модернизации, ухудшает социальные условия экономического развития, ведет к подрыву политической стабильности. Нерешенные  проблемы накапливаются ,увеличивая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9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количество требований (и требующих), предъявляемых к политической системе, а значит возрастает и политическое участие. В результате политическое участие не ведет к укреплению политической системы, удовлетворяющей интересы различных социальных групп, а лишь дестабилизируют общество и политическую систему, препятствуя социальной и экономической модернизации. Популистская модель тесно связана с такими явлениями, как кризис участия в модернизирующихся обществах.</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Люди, интересующиеся политикой и активно участвующие в ней, составляют, как правило, меньшинство. Большинство же проявляет апатию и безразличие, что является характерным признаком многих политических систем. Такое участие называется иммобильным. Существуют различные причины этого положения. Так, многие люди выключены из политической жизни из-за низкого уровня личного развития, образованности. Они потеряли веру в собственные возможности, не верят .что могут повлиять на политические процессы. Выделяется группа апатичных граждан, которые не интересуются политикой. Они занимаются собственными проблемами и увлечениями, профессиональной карьерой. Некоторые из них считают политику скучной, непривлекательной, непонятной. Наблюдается отчужденность от политической жизни как результат заорганизованности политической системы. Люди разочаровываются в политике, так как не видят существенной разницы между политическими партиями  и их программами. Они считают, что политические решения все равно будут принимать немногие, независимо от их участия в голосовании и других политических акциях. Они не ощущают личной выгоды от политики, считая, что она обслуживает лишь интересы элиты. Есть группы людей, настроенных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10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враждебно к политической системе и ее институтам. Они занимают позицию бойкота, неучастия. На уровень политического участия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влияют такие социальные факторы, как образование ,социально-экономический статус, возраст, пол, место жительства .профессия, доступ к политической информации, социально-экономическая ситуация. Пол существенно влияет на политическую активность человека. Женщины значительно меньше мужчин участвуют в политике. Это объясняется их в среднем более низким социально-экономическим статусом, большей обремененностью семейными делами, ориентацией политических культур на преимущественно мужское политическое участие и затрудненность политической карьеры и другими причинами. В то же время отрыв женщин от мужчин в неконвенциальном политическом участии значительно меньше, что объясняется стремлением женщин оказывать политическое влияние преимущественно через неконституционные, неофициальные каналы.</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С определенным типом личности связано не только участие в политике, но и неучастие в ней и, в частности, такое явление, как абсентеизм. Он представляет собой уклонение граждан от участия в голосовании на выборах парламента, президента, местных органов власти и т.п., а также их сознательное неучастие в деятельности политических организаций (например, профсоюзов), если они формально являются их членами. Абсентеизм может быть обусловлен разными причинами: аполитичностью граждан, их равнодушием к политике, уходом в личную жизнь; разочарованием людей в политике, утратой доверия в ней, к претендентам на власть, к политическим институтам; низким уровнем политической компетентности избирателей, неуверенностью в правильности своего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11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 xml:space="preserve">выбора; сомнениями в возможностях серьезно влиять на политику; низкой значимостью результатов выборов для граждан и т.д. Абсентеизм возникает на основе негативного или равнодушного отношения к власти. Он не охватывает факты неучастия в политике из-за доверия к государственному устройству, правительству, политическим лидерам. Часть граждан мотивирует свое неучастие в политике именно этими причинами, считая, что органы власти будут нормально функционировать и без их помощи. Такие люди обычно включаются в политическую жизнь в случае кризиса власти и обострения политических конфликтов. </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В политической науке абсентеизм оценивается неоднозначно. Одни рассматривают его как свидетельство кризиса представительной демократии, угрозу политической стабильности общества, как негативное для государства явление, снижающее легитимность власти и свидетельствующее об отчуждении от нее граждан; другие, напротив, видят в абсентеизме проявление развитости независимого от государства гражданского общества, частной жизни, а также свидетельство наличия у населения возможностей свободно, самостоятельно определять свое поведение по отношению к политике. Абсентеизм нередко трактуется как нормальное для современных западных демократий явление, повышающее компетентность политического выбора за счет того, что в голосовании участвуют те, кто далек от нее. В целом же массовое уклонение граждан от участия в  выборах плохо совместимо с демократией как властью народа.</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Именно активное участие населения наполняет политический процесс демократическим содержание, предотвращает узурпацию власти узкой группой лиц и злоупотребления ею, позволяет представлять в политике разнообразные общественные интересы. </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12 -</w:t>
      </w:r>
    </w:p>
    <w:p>
      <w:pPr>
        <w:pStyle w:val="Normal"/>
        <w:spacing w:lineRule="auto" w:line="360"/>
        <w:rPr>
          <w:rFonts w:ascii="Microsoft Sans Serif" w:hAnsi="Microsoft Sans Serif" w:cs="Microsoft Sans Serif"/>
          <w:sz w:val="28"/>
          <w:szCs w:val="28"/>
        </w:rPr>
      </w:pPr>
      <w:r>
        <w:rPr>
          <w:rFonts w:cs="Microsoft Sans Serif" w:ascii="Microsoft Sans Serif" w:hAnsi="Microsoft Sans Serif"/>
          <w:sz w:val="28"/>
          <w:szCs w:val="28"/>
        </w:rPr>
        <w:t>Политическое участие является также одним из важнейших источников политических измерений, перехода политической системы из одного качественного состояния к другому.</w:t>
      </w:r>
    </w:p>
    <w:p>
      <w:pPr>
        <w:pStyle w:val="Normal"/>
        <w:spacing w:lineRule="auto" w:line="36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br w:type="page"/>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 13 –</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 xml:space="preserve">Литература: </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1.Политология. Учебник для Вузов. С.В. Решетников. Мн.: «ТетраСистемс» - 2000</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2.Политология. Курс лекций. Под ред. В.А. Бобкова Мн.: «Интерпрессервис», «Экоперспектива» - 2003</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3.Политология. Учебник для Вузов. В.А. Мельник Мн.: «Высшая школа» - 1999</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4.Политология. Учебное пособие. Н.П. Денисюк Мн.: «ТетраСистемс» - 1997</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5.Политология. Справочник студента. Пугачев. М.: 1999</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t>6.Политология. под ред Василика М.: 1999</w:t>
      </w:r>
    </w:p>
    <w:p>
      <w:pPr>
        <w:pStyle w:val="Normal"/>
        <w:spacing w:lineRule="auto" w:line="360"/>
        <w:rPr>
          <w:rFonts w:ascii="Microsoft Sans Serif" w:hAnsi="Microsoft Sans Serif" w:cs="Microsoft Sans Serif"/>
          <w:b/>
          <w:b/>
          <w:bCs/>
          <w:sz w:val="28"/>
          <w:szCs w:val="28"/>
        </w:rPr>
      </w:pPr>
      <w:r>
        <w:rPr>
          <w:rFonts w:cs="Microsoft Sans Serif" w:ascii="Microsoft Sans Serif" w:hAnsi="Microsoft Sans Serif"/>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Трипутень</dc:creator>
  <dc:description/>
  <cp:keywords/>
  <dc:language>en-US</dc:language>
  <cp:lastModifiedBy>Mage</cp:lastModifiedBy>
  <dcterms:modified xsi:type="dcterms:W3CDTF">2011-09-28T19:48:00Z</dcterms:modified>
  <cp:revision>2</cp:revision>
  <dc:subject/>
  <dc:title>- 1 -</dc:title>
</cp:coreProperties>
</file>